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ЛАГОВЕЩЕНСКИЙ ФИЛИАЛ МОСКОВСКОЙ АКАДЕМИИ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Cs/>
          <w:sz w:val="28"/>
          <w:szCs w:val="28"/>
        </w:rPr>
        <w:t>ПРЕДПРИНИМАТЕЛЬСТВА ПРИ ПРАВИТЕЛЬСТВЕ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МОСКВЫ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ФЕРА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ЕМА: Обзор статьи Л.И. Скворцова «Язык общения и культура (экология и язык)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а: Хабарова Л.В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руппа Б-733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Благовещенск 2007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татья Л.И. Скворцова </w:t>
      </w:r>
      <w:r>
        <w:rPr>
          <w:bCs/>
          <w:sz w:val="28"/>
          <w:szCs w:val="28"/>
        </w:rPr>
        <w:t>«Язык общения и культура (экология и язык)» посвящена проблеме состояния современного литературного языка и русской речи. В работе описываются вопросы экологии культуры и предметы лингвистической экологии, а также факторы и условия развития современного русского языка, что оказывает на него наибольшее влияние. Автор призывает читателя оберегать русский язык от засорения вульгаризмами и жаргонизмами, ненужными иноязычными заимствованиями, от разного рода неточностей, ошибок и неправильностей. Это всё может привести к оскудению языка и к обеднению или омертвению мыс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ь статьи – показать читателю важность  сохранения русского языка и культуры речи, ведь родной язык – душа нации; в языке и через язык можно увидеть важные особенности и черты, национальную психологию, характер народа, склад его мыш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Автор предлагает осмыслить культуру языка в экологическом аспекте – как часть здоровой окружающей «речевой среды существования», освобожденной от ошибок и неточностей, нежелательной нивелировки, негативно влияющих на жизнь языка, на общую духовность и нравственность. Экологический подход к вопросам культуры речи, речевого общения предполагает ответственное отношение к национальным языковым традициям, воспитание действенной любви к родному языку, заботу о его прошлом, настоящем и будущ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исатель придает особое значение предмету лингвистической экологии, которым является культура мышления и речевого поведения, воспитание лингвистического вкуса, защита и «оздоровление» литературного языка, определение путей и способов его обогащения и совершенствования, эстетика речи. Также подчеркивает, что экология языка и экология культуры становится одной из актуальных задач соврем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.И. Скворцов выделяет три фактора развития современного русского языка. Во-первых, это общенародность литературного языка, которая приводила и приводит к постоянному обновлению литературных норм, к их освобождению от устарелых элементов, противоречащих духу народной речи, тенденциям общеязыкового развития – в сторону демократизации. Во-вторых, это широкое и активное приобщение современного образованного читателя к творчеству таких писателей как В. Набоков, Б. Зайцев, И. Шмелев, М. Алданов, знакомство с трудами Н. Бердяева, С. Булгакова, П. Струве, П. Сорокина, В. Розанова, Г. Федотова, Е. Трубецкого, П. Флоренского, Д. Андреева, и мн. др. Все это, безусловно, влияет на современный литературный язык, поднимая его авторитет, воспитывая языковой вкус говорящих и пишущих. В-третьих, это расцвет всех жанров современной публицистики, развитие средств массовой информации, непосредственно отражающих дыхание времени, активные процессы, происходящие и в обществе, и в языке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Автор подчеркивает, что современная устная и письменная речь стилистически снижается и огрубляется. Язык художественной литературы испытывает тенденции к безликости и стандартности. Язык науки страдает от ненужной усложненности, обилия не всегда оправданных иноязычных заимствований в области терминологии. Публицистика подчас грешит многословием, невнятностью и невыразительностью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исатель предлагает создать «Бестолковый словарь» (антоним к «Толковому словарю»), чтобы с его помощью учить школьников, как не надо говорить и писать. В словарь предлагается включить распространенные ошибки типа </w:t>
      </w:r>
      <w:r>
        <w:rPr>
          <w:bCs/>
          <w:i/>
          <w:sz w:val="28"/>
          <w:szCs w:val="28"/>
        </w:rPr>
        <w:t>бо</w:t>
      </w:r>
      <w:r>
        <w:rPr>
          <w:bCs/>
          <w:i/>
          <w:sz w:val="28"/>
          <w:szCs w:val="28"/>
          <w:lang w:val="el-GR"/>
        </w:rPr>
        <w:t>΄</w:t>
      </w:r>
      <w:r>
        <w:rPr>
          <w:bCs/>
          <w:i/>
          <w:sz w:val="28"/>
          <w:szCs w:val="28"/>
        </w:rPr>
        <w:t>язнь, гла</w:t>
      </w:r>
      <w:r>
        <w:rPr>
          <w:bCs/>
          <w:i/>
          <w:sz w:val="28"/>
          <w:szCs w:val="28"/>
          <w:lang w:val="el-GR"/>
        </w:rPr>
        <w:t>΄</w:t>
      </w:r>
      <w:r>
        <w:rPr>
          <w:bCs/>
          <w:i/>
          <w:sz w:val="28"/>
          <w:szCs w:val="28"/>
        </w:rPr>
        <w:t>венство, значи</w:t>
      </w:r>
      <w:r>
        <w:rPr>
          <w:bCs/>
          <w:i/>
          <w:sz w:val="28"/>
          <w:szCs w:val="28"/>
          <w:lang w:val="el-GR"/>
        </w:rPr>
        <w:t>΄</w:t>
      </w:r>
      <w:r>
        <w:rPr>
          <w:bCs/>
          <w:i/>
          <w:sz w:val="28"/>
          <w:szCs w:val="28"/>
        </w:rPr>
        <w:t>мый, осу</w:t>
      </w:r>
      <w:r>
        <w:rPr>
          <w:bCs/>
          <w:i/>
          <w:sz w:val="28"/>
          <w:szCs w:val="28"/>
          <w:lang w:val="el-GR"/>
        </w:rPr>
        <w:t>΄</w:t>
      </w:r>
      <w:r>
        <w:rPr>
          <w:bCs/>
          <w:i/>
          <w:sz w:val="28"/>
          <w:szCs w:val="28"/>
        </w:rPr>
        <w:t>жденный, углу΄бить, намере</w:t>
      </w:r>
      <w:r>
        <w:rPr>
          <w:bCs/>
          <w:i/>
          <w:sz w:val="28"/>
          <w:szCs w:val="28"/>
          <w:lang w:val="el-GR"/>
        </w:rPr>
        <w:t>΄</w:t>
      </w:r>
      <w:r>
        <w:rPr>
          <w:bCs/>
          <w:i/>
          <w:sz w:val="28"/>
          <w:szCs w:val="28"/>
        </w:rPr>
        <w:t>ния, средства</w:t>
      </w:r>
      <w:r>
        <w:rPr>
          <w:bCs/>
          <w:i/>
          <w:sz w:val="28"/>
          <w:szCs w:val="28"/>
          <w:lang w:val="el-GR"/>
        </w:rPr>
        <w:t>΄</w:t>
      </w:r>
      <w:r>
        <w:rPr>
          <w:bCs/>
          <w:i/>
          <w:sz w:val="28"/>
          <w:szCs w:val="28"/>
        </w:rPr>
        <w:t>, обеспече</w:t>
      </w:r>
      <w:r>
        <w:rPr>
          <w:bCs/>
          <w:i/>
          <w:sz w:val="28"/>
          <w:szCs w:val="28"/>
          <w:lang w:val="el-GR"/>
        </w:rPr>
        <w:t>΄</w:t>
      </w:r>
      <w:r>
        <w:rPr>
          <w:bCs/>
          <w:i/>
          <w:sz w:val="28"/>
          <w:szCs w:val="28"/>
        </w:rPr>
        <w:t>ние, хозяева</w:t>
      </w:r>
      <w:r>
        <w:rPr>
          <w:bCs/>
          <w:i/>
          <w:sz w:val="28"/>
          <w:szCs w:val="28"/>
          <w:lang w:val="el-GR"/>
        </w:rPr>
        <w:t>΄</w:t>
      </w:r>
      <w:r>
        <w:rPr>
          <w:bCs/>
          <w:i/>
          <w:sz w:val="28"/>
          <w:szCs w:val="28"/>
        </w:rPr>
        <w:t>, «скуд</w:t>
      </w:r>
      <w:r>
        <w:rPr>
          <w:bCs/>
          <w:sz w:val="28"/>
          <w:szCs w:val="28"/>
        </w:rPr>
        <w:t>н</w:t>
      </w:r>
      <w:r>
        <w:rPr>
          <w:bCs/>
          <w:i/>
          <w:sz w:val="28"/>
          <w:szCs w:val="28"/>
        </w:rPr>
        <w:t>еют», «ч</w:t>
      </w:r>
      <w:r>
        <w:rPr>
          <w:bCs/>
          <w:sz w:val="28"/>
          <w:szCs w:val="28"/>
        </w:rPr>
        <w:t>е</w:t>
      </w:r>
      <w:r>
        <w:rPr>
          <w:bCs/>
          <w:i/>
          <w:sz w:val="28"/>
          <w:szCs w:val="28"/>
        </w:rPr>
        <w:t>резвычайный», «беспреце</w:t>
      </w:r>
      <w:r>
        <w:rPr>
          <w:bCs/>
          <w:sz w:val="28"/>
          <w:szCs w:val="28"/>
        </w:rPr>
        <w:t>н</w:t>
      </w:r>
      <w:r>
        <w:rPr>
          <w:bCs/>
          <w:i/>
          <w:sz w:val="28"/>
          <w:szCs w:val="28"/>
        </w:rPr>
        <w:t xml:space="preserve">дентный», «конъюктурный» </w:t>
      </w:r>
      <w:r>
        <w:rPr>
          <w:bCs/>
          <w:sz w:val="28"/>
          <w:szCs w:val="28"/>
        </w:rPr>
        <w:t>и мн. др.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В него могут войти такие обороты и конструкции, как </w:t>
      </w:r>
      <w:r>
        <w:rPr>
          <w:bCs/>
          <w:i/>
          <w:sz w:val="28"/>
          <w:szCs w:val="28"/>
        </w:rPr>
        <w:t>более моложе, другая альтернатива, приехал с Италии, сувениры на память</w:t>
      </w:r>
      <w:r>
        <w:rPr>
          <w:bCs/>
          <w:sz w:val="28"/>
          <w:szCs w:val="28"/>
        </w:rPr>
        <w:t xml:space="preserve"> и т. д.  В этом «словаре» найдет соответствующее место и газетная реклама.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обое место в статье уделяется прекрасному писателю Андрею Платонову, его романы и повести – художественное воплощение народных дум и народного русского языка во всем его мудром косноязычии – считает автор.  Также, отмечает «трудность» языка А. Платонова, на которую сетуют читатели,- во многом мнимая, надуманная. Ведь это обычная сложность освоения нового и необычного культурного пласта (когда он и тяжелый, и богатый). Но уж на то оно и богатство, и сокровище, что не дается без труда и усил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В русском литературном языке сконцентрирована наша национальная культура. И пока мы хорошо говорим и пишем по-русски, нам не грозит никакая денационализация – при всех экономических и политических переменах или даже катаклизмах» - пишет Л.И. Скворц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исатель подтверждает, что лингвоэкологическое «культивирование» родного языка как языка нации помогает духовному возрождению народа. Оно служит базой для укрепления экономической, хозяйственной, политической, государственной и других сторон общественной жизни. Оно ведет к общему обустройству, к самоуважению нации, к стабильному и гармоничному общественному развитию и, в конечном счете, к экономическому и культурному процветанию народа и стра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«Причина многих экономических и политических трудностей, с которыми столкнулась наша страна в последние годы, состоит в заметном падении нравственного уровня общества. Как никогда прежде общество наше нуждается в духовном возрождении, моральном развитии, в утверждении высокой нравственности. Это должно проявляться во всем, в том числе и в языке, в манере нашего повседневного общения и поведения, в понимании задач постоянного культурного совершенствования каждого из нас» - утверждает авто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мой взгляд, статья Л.И. Скворцова очень интересная и патриотичная по отношению к русскому языку и культуре речи. Приведено много примеров неправильного употребления различных слов, курьезные фразы  архитекторов, журналистов, ведущих. Масса цитат знаменитых писателей и публицистов, таких как К.Д.Ушинский, Н. Заболоцкий, Ф.М. Достоевский, Ф.И. Буслаев, Л.В. Щерб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Я целиком и полностью согласна с автором статьи в том, что мы должны уделять больше внимания нашей повседневной речи и письму, прививать нашим детям любовь к художественной литературе, к русскому искусству, к науке и, конечно же, к великому русскому языку и культуре реч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0:00:00Z</dcterms:created>
  <dc:creator>Грибок</dc:creator>
  <dc:description/>
  <cp:keywords/>
  <dc:language>en-US</dc:language>
  <cp:lastModifiedBy>SYSTEM</cp:lastModifiedBy>
  <dcterms:modified xsi:type="dcterms:W3CDTF">2011-09-22T10:00:00Z</dcterms:modified>
  <cp:revision>2</cp:revision>
  <dc:subject/>
  <dc:title>БЛАГОВЕЩЕНСКИЙ ФИЛИАЛ МОСКОВСКОЙ АКАДЕМИИ </dc:title>
</cp:coreProperties>
</file>