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ная работа по переводоведению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>Глава 1. Немецкий патент и актуальные проблемы его перевода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>Глава 2. Перевод как основа функционирования механизма билингвизма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и практике школьного обучения иностранному языку переводу уделяется мало внимания. Используемый преимущественно в качестве приёма семантизации или контроля понимания, он недостаточно изучен как средство усвоения или применения языковых единиц и уж вовсе не признан как отдельный вид РД. Очевидно, оказалось легче поверить в иллюзорное мышление на ИЯ и полагать возможным ему научить, нежели пытаться вникнуть в существо проблемы и предложить разумное решение. В самом общем виде это решение в следующем: поскольку способность мыслить на ИЯ в условиях школы не доказана, и учащийся думает на родном, а говорит на иностранном, т.е. все его манипуляции иноязычными средствами в процессе формирования (родной язык) и формулирования (ИЯ) мысли неизбежно сводятся к переводу, то и нужно перевод не изгонять, а целесообразно и умело его использ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целесообразен лишь один перевод свой собственный или самоперевод, которым чаще злоупотребляет учитель. «Зная, что учитель обычно переводит сказанное им, учащийся не делает никаких усилий, чтобы понять речь учителя, а как бы «отключается» в момент произнесения фраз на ИЯ и «включается» только тогда, когда распоряжение, просьбы, сообщение следует на родном языке». (Г.В. Рогова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>Глава 1. Немецкий патент и актуальные проблемы его перев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рассматривают как разновидность межкультурной коммуникации, как средство межкультурной коммуникации, как акт межкультурной и профессионально ориентированной коммуникации. Среди большого количества разновидностей межкультурной коммуникации важнейшим является, в частности, дистантная межкультурная коммуникация, т.е. восприятие письменного инокультурного текста. Если эта коммуникация осуществляется на разных языках, возникает ситуация межъязыковой межкультурной коммун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ия межкультурной коммуникации опирается на современные концепции перевода. Переводимые тексты исходного языка и тексты, возникающие на переводящем языке, рассматриваются в контексте целостного переводческого дискурса. Практическое значение для переводчика имеет положение о том, что в разных языках и культурах не совпадают концептуальные системы, что в целом ряде случаев серьезно затрудняет перев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тент - это свидетельство, выдаваемое изобретателю и удостоверяющее его авторство и исключительное право на изобретение. Структура и содержание патента определяются Европейским патентным соглашением 1998 года. Патент состоит из собственно патентного описания, патентной формулы – краткого изложения сущности и особенностей изобретения, а также резюме. Композиционная структура патента является самой жесткой по сравнению со всеми остальными жанрами научного дискур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К. Дубовик считает, что такая композиционная жесткость и стереотипность построения патентных описаний объясняются тем, что патент является не только научно-техническим текстом, но и юридическим документом; цель патентного описания – не только передача новой информации, но и юридическая защита прав на описанное изобрет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ы допустимы лишь в первой, описательной части патента, патентная формула не допускает никаких вариантов. Пункты формулы изобретения должны быть ясными и точными. Они должны полностью подкрепляться описанием изобретения. В то же время пункты формулы изобретения не должны содержать указания типа </w:t>
      </w:r>
      <w:r>
        <w:rPr>
          <w:i/>
          <w:iCs/>
          <w:sz w:val="28"/>
          <w:szCs w:val="28"/>
        </w:rPr>
        <w:t>„wie beschrieben in Teil... der Beschreibung“</w:t>
      </w:r>
      <w:r>
        <w:rPr>
          <w:sz w:val="28"/>
          <w:szCs w:val="28"/>
        </w:rPr>
        <w:t xml:space="preserve">. Патентное описание должно включать в себя: обозначение области техники, к которой относится изобретение, указание на предыдущий уровень науки и техники, который, по мнению заявителя, делает более понятной сущность изобретения, описание самого изобретения с указанием его преимуществ, краткое описание фигур чертежей. Чертежи представляются, когда они необходимы для понимания изобретения. В чертежах не должно быть никаких пояснений, за исключением коротких ключевых слов типа „Wasser“, „Dampf“, „Offen“, „Zu“, „Schnitt nach A-B“. Эти ключевые слова наносятся на чертеж таким образом, чтобы в случае перевода их можно было заклеить, не задевая линий самого чертеж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атент США, Г.Е. Мальковский отмечает, что он состоит из трех основных частей - изложения целей изобретения и критики прототипа; детального описания изобретений; пунктов формулы изобретения – и предлагает начинать перевод патента со второй части, с детального описания изобретения, так как здесь излагается его суть, без понимания которой трудно перевести заглавие патента и его тек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абзаце обычно содержится указание на область, к которой относится данное изобретение, и называется объект изобретения. При анализе текстов патентов Великобритании и США О.К. Дубовик отмечает, что патентная формула патентов США строится таким образом, что в каждом последующем пункте сначала почти полностью повторяется все то, что было сказано в предыдущих пунктах, и лишь затем прибавляется новая информация. В пунктах формулы изобретения немецких патентов информация из предыдущих пунктов никогда не повторяется, но всегда имеется ссылка на предыдущий пункт (предыдущие пункт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вропейском патентном соглашении указывается, что текст каждого пункта формулы изобретения характеризуется ключевыми словами „</w:t>
      </w:r>
      <w:r>
        <w:rPr>
          <w:i/>
          <w:iCs/>
          <w:sz w:val="28"/>
          <w:szCs w:val="28"/>
        </w:rPr>
        <w:t>dadurch gekennzeichnet</w:t>
      </w:r>
      <w:r>
        <w:rPr>
          <w:sz w:val="28"/>
          <w:szCs w:val="28"/>
        </w:rPr>
        <w:t>“ или „</w:t>
      </w:r>
      <w:r>
        <w:rPr>
          <w:i/>
          <w:iCs/>
          <w:sz w:val="28"/>
          <w:szCs w:val="28"/>
        </w:rPr>
        <w:t>gekennzeichnet durch</w:t>
      </w:r>
      <w:r>
        <w:rPr>
          <w:sz w:val="28"/>
          <w:szCs w:val="28"/>
        </w:rPr>
        <w:t xml:space="preserve">“. Например, при изобретении лекарственного средства пункт 2 формулы изобретения начинается так: </w:t>
      </w:r>
      <w:r>
        <w:rPr>
          <w:i/>
          <w:iCs/>
          <w:sz w:val="28"/>
          <w:szCs w:val="28"/>
        </w:rPr>
        <w:t>Arzneimittel nach Anspruch 1, dadurch gekennzeichnet, dass …</w:t>
      </w:r>
      <w:r>
        <w:rPr>
          <w:sz w:val="28"/>
          <w:szCs w:val="28"/>
        </w:rPr>
        <w:t xml:space="preserve">; пункт 3 формулы изобретения начинается так: </w:t>
      </w:r>
      <w:r>
        <w:rPr>
          <w:i/>
          <w:iCs/>
          <w:sz w:val="28"/>
          <w:szCs w:val="28"/>
        </w:rPr>
        <w:t>Arzneimittel nach Anspruch 1 oder 2, dadurch gekennzeichnet, dass …</w:t>
      </w:r>
      <w:r>
        <w:rPr>
          <w:sz w:val="28"/>
          <w:szCs w:val="28"/>
        </w:rPr>
        <w:t xml:space="preserve">; пункт 4 выглядит так: </w:t>
      </w:r>
      <w:r>
        <w:rPr>
          <w:i/>
          <w:iCs/>
          <w:sz w:val="28"/>
          <w:szCs w:val="28"/>
        </w:rPr>
        <w:t>Arzneimittel nach einem der Ansprueche 1 bis 3, dadurch gekennzeichnet, dass …</w:t>
      </w:r>
      <w:r>
        <w:rPr>
          <w:sz w:val="28"/>
          <w:szCs w:val="28"/>
        </w:rPr>
        <w:t xml:space="preserve">; пункт 5 выглядит следующим образом: </w:t>
      </w:r>
      <w:r>
        <w:rPr>
          <w:i/>
          <w:iCs/>
          <w:sz w:val="28"/>
          <w:szCs w:val="28"/>
        </w:rPr>
        <w:t>Verfahren zur Herstellung eines Arzneimittels gemaess einem der Ansprueche 1 bis 4, dadurch gekennzeichnet, dass …</w:t>
      </w:r>
      <w:r>
        <w:rPr>
          <w:sz w:val="28"/>
          <w:szCs w:val="28"/>
        </w:rPr>
        <w:t xml:space="preserve"> и т.д. Можно согласиться с О.К. Дубовик в том, что абзацы в тексте патента чаще всего не связаны друг с другом формально, не вытекают один из другого логически, а лишь расположены друг за другом, и каждый из них раскрывает одну из сторон общей микро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О.К. Дубовик отмечает также, что для патентов Великобритании характерно обилие длинных абзацев-предложений. Патенты США написаны более короткими предложениями. Обилие абзацев-предложений характерно и для патентов США. В немецких патентах в формуле изобретения длинные предложения практически никогда не встречаются. В формуле изобретения каждый пункт представляет собой одно предложение средней длины. Но длинные предложения (с количеством слов от 30 до 60) можно встретить в описании изобретения, например: </w:t>
      </w:r>
      <w:r>
        <w:rPr>
          <w:i/>
          <w:iCs/>
          <w:sz w:val="28"/>
          <w:szCs w:val="28"/>
        </w:rPr>
        <w:t>Ein Verfahren zur Herstellung des vorgeschriebenen Arzneimittels kann vor allem dadurch gekennzeichnet sein, dass Blutserum von einem mit HIV-Erregern infizierten Lebewesen entnommen oder Blutserum nach seiner Entnahme mit HIV-Erregern infiziert wird und dass danach das HIV-Erreger enthaltende Blutserum verduennt beziehungsweise verschuettelt wir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один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абзац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описательно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част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атент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лекарственно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редств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роти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озбудителе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ИЧ</w:t>
      </w:r>
      <w:r>
        <w:rPr>
          <w:sz w:val="28"/>
          <w:szCs w:val="28"/>
          <w:lang w:val="de-DE"/>
        </w:rPr>
        <w:t>-</w:t>
      </w:r>
      <w:r>
        <w:rPr>
          <w:sz w:val="28"/>
          <w:szCs w:val="28"/>
        </w:rPr>
        <w:t>инфекции</w:t>
      </w:r>
      <w:r>
        <w:rPr>
          <w:sz w:val="28"/>
          <w:szCs w:val="28"/>
          <w:lang w:val="de-DE"/>
        </w:rPr>
        <w:t xml:space="preserve">: Die 100%ige Effizienz der verstaerkten HIV-Nosode ist mittels radiaesthetischer Schwingungsmessung mit der Universalrute (einer neueren Erfindung von Dr. E. Koerbler) erwiesen. </w:t>
      </w:r>
      <w:r>
        <w:rPr>
          <w:sz w:val="28"/>
          <w:szCs w:val="28"/>
        </w:rPr>
        <w:t xml:space="preserve">Не будем забывать, что речь идет о немецком патенте. Английская аббревиатура HIV (ВИЧ) еще не является общепринятой и общеупотребительной, в отличие, например, от английской же аббревиатуры AIDS (СПИД) и отсутствует не только в обычных немецко-русских словарях, но и в медицинск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термин „Nosod“, конечно, не вызывает трудностей при переводе, но может вызвать непонимание, поскольку также не является общеупотребительным. Переводчик данного патента в свое время переводил медицинскую монографию по офтальмологии, из которой ему было известно, что слово «нозод» происходит от греческого понятия “</w:t>
      </w:r>
      <w:r>
        <w:rPr>
          <w:sz w:val="28"/>
          <w:szCs w:val="28"/>
          <w:lang w:val="en-US"/>
        </w:rPr>
        <w:t>nosos</w:t>
      </w:r>
      <w:r>
        <w:rPr>
          <w:sz w:val="28"/>
          <w:szCs w:val="28"/>
        </w:rPr>
        <w:t xml:space="preserve">”, то есть, болезнь. Используемые вещества названы так потому, что они получены из продуктов боле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ое radiaesthetisch образовано от существительного Radiaesthesie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ое в толковом словаре Дудена имеет помету «парапсихология» и означает способность отыскивать с помощью отвеса или волшебной палочки водоносную жилу, месторождение металла и т.п. В этом толковании встречается существительное </w:t>
      </w:r>
      <w:r>
        <w:rPr>
          <w:sz w:val="28"/>
          <w:szCs w:val="28"/>
          <w:lang w:val="en-US"/>
        </w:rPr>
        <w:t>Rute</w:t>
      </w:r>
      <w:r>
        <w:rPr>
          <w:sz w:val="28"/>
          <w:szCs w:val="28"/>
        </w:rPr>
        <w:t>, которое присутствует и в анализируемом тексте патента. В двуязычном словаре данное слово имеет следующие значения: прут, розга; (охот.) хвост; рута (старинная немецкая мера длины и площади); волшебный жезл, волшебная палочка; (мор.) реёк; (текст.) закладка навоя; укосина копра. И если в словаре Дудена первый компонент Wuenschel- (Wuenschelrute) позволяет нам однозначно перевести данное существительное как «волшебная палочка», то пояснение Universal- в тексте патента не вносит ясности в перевод. А ведь существует мнение, что в патентных текстах из-за опасности смешения понятий и дискредитации сущности изобретения термины-синонимы употреблять не рекоменд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да, сам же автор делает оговорку, что стремление к расширению круга патентуемых объектов вынуждает прибегать к синонимии с преднамеренным расширением семантики одного из синонимов. Ссылка же в тексте патента на малоизвестного автора изобретения вряд ли вызывает какие-либо правильные ассоциации у неспециалиста, а лишь расширяет кругозор переводчика и через него - читателей патента. Задача переводчика – вжиться в своеобразие схем мышления автора иностранного текста и донести их до рецип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А 2. ПЕРЕВОД КАК ОСНОВА ФУНКЦИОНИРОВАНИЯ МЕХАНИЗМА БИЛИНГВ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отличается от других видов РД не только тем, что он совмещает аудирование и говорение или чтение и письмо, но и тем, что он осуществляется в условиях двуязычия. А для этого следует создать механизм билингвизма, который в школе может быть только субординативным, где один из языков остаётся доминан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билингвизма способен функционировать при наличии у субъекта трёх основных умений: девербализации, трансформации и пере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ербализация как термин означает освобождение мышления от слов. Одна из трудностей при переводе заключается в преодолении доминирования формальных признаков исходного текста, т.е. слов и грамматических конструкций языка-источника. Как известно, начало учёбы у детей связано с постепенным отходом от образного мышления. Чтение и письмо всё более насыщают субъективно-зрительный код человека лексическими единицами, которые препятствуют явлению образов для лексических единиц другого язы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же существуют приёмы для формирования умения и навыков девербализации?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текста со счётом. Учащимся предлагается прочесть текст глазами при одновременном счете вслух, после чего необходимо пересказать содержание текс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реферирование. Учащимся предлагается сообщение в виде письменного текста объёмом в 800-1000 печатных знаков, из которого они должны выписать ключевые сло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ование информации без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ведущим умением в переводе, трансформации ей, являются различные преобразования текста при сохранении его содержания. При этом различают трансформации лексические, семантические и грамматические. К лексическим относят замену слова или выражения их синонимами. Семантические трансформации предполагают толкование тех или иных лексических единиц и в первую очередь имён собственных. Грамматическими трансформациями называют замену одних грамматических конструкций на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ии составляют фактически суть процесса перевода, в котором постоянно происходит замена одних слов другими, их толкование и грамматические реконструкции. И всё это имеет место в плане двух языков. Но учиться этим действиям лучше начинать на родном языке. Вот несколько упражнений для становления навыков и умений трансформаци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трансформации лексических единиц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в реконструировании предлож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в глобальной трансформации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место в подготовке переводчиков занимает навык переключения, который обусловлен знанием двух языков. Навык переключения начинает формироваться стихийно при изучении второго языка в школе. Но это не приводит к чёткому его функционированию. В его основе лежат знаковые связи, которые образуются между лексическими единицами иностранного и родного языков у учащихся. Без сформированности навыка переключения не может быть и речи об устном пере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есколько упражнений для сформированности навыка переключ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 числительны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прецизионных сл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хронизированный перевод словосочет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ние механизма билингвизма сопровождается и работой над техникой речи, в процессе учащиеся упражняются в скороговорках на иностранном языке, в подборе эпитетов к существительным, в произнесении коротких речей по разным поводам…Параллельно вводятся и упражнения в переводе, причём письменный перевод практикуется в домашних упражнениях, а в классе следует преимущественно заниматься переводом с листа и абзацно-фразовым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еревода в обучении ИЯ – это в первую очередь место родного языка. Известно, что целый ряд методов обучения ИЯ исповедовали принцип исключения родного языка из учебного процесса, несмотря на всю его абсурдность. Абсурдность – поскольку каждому изучавшему второй язык в более или менее сознательном возрасте известно, что любое новое иностранное слово связано прежде всего со словом родного языка, обозначающим тот же предмет, то же явление, что и его иностранный аналог, и только через слово родного языка переносится на обозначаемый объе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сновное правило использования перевода при обучении ИЯ заключается в том, что перевод эффективен именно при работе со словосочетаниями, разговорными и, особенно, ситуационными клише. Перевод отдельных слов, вырванных из контекста, осложняет процесс усвоения второго язы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бовик О.К. Опыт композиционно-смыслового и лексико-грамматического анализа текста патентов Великобритании и США//Язык и стиль научной литературы. Теоретические и прикладные проблемы [Текст] / О.К. Дубовик. – М.: Наука, 1977. – С. 64-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ролюбов А.А. Культуроведческая направленность в обучении иностранным языкам [ Текст ] / А.А. Миролюбова // Иностр. яз. в шк. – 2001.- №5. – С. 11-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афонова В.В. Культороведение в системе современного языкового образования [Текст] / В.В. Сафонова // Иностр. яз. в шк. – 2001. - №3. – С. 17-24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06:00Z</dcterms:created>
  <dc:creator>Zver</dc:creator>
  <dc:description/>
  <cp:keywords/>
  <dc:language>en-US</dc:language>
  <cp:lastModifiedBy>SYSTEM</cp:lastModifiedBy>
  <dcterms:modified xsi:type="dcterms:W3CDTF">2011-09-22T10:06:00Z</dcterms:modified>
  <cp:revision>2</cp:revision>
  <dc:subject/>
  <dc:title>Немецкий патент и актуальные проблемы его перевода</dc:title>
</cp:coreProperties>
</file>