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 ОДЕСЬКИЙ ДЕРЖАВНИЙ ЕКОНОМІЧНИЙ УНІВЕРСИТЕТ</w:t>
      </w:r>
    </w:p>
    <w:p>
      <w:pPr>
        <w:pStyle w:val="Style12"/>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lineRule="auto" w:line="360"/>
        <w:ind w:firstLine="709"/>
        <w:jc w:val="center"/>
        <w:rPr/>
      </w:pPr>
      <w:r>
        <w:rPr>
          <w:rStyle w:val="Emphasis"/>
          <w:rFonts w:cs="Times New Roman" w:ascii="Times New Roman" w:hAnsi="Times New Roman"/>
          <w:i w:val="false"/>
          <w:iCs w:val="false"/>
          <w:color w:val="000000"/>
          <w:sz w:val="28"/>
          <w:szCs w:val="28"/>
        </w:rPr>
        <w:t>Кафедра мовної та психолого-педагогічної підготовки</w:t>
      </w:r>
    </w:p>
    <w:p>
      <w:pPr>
        <w:pStyle w:val="Normal"/>
        <w:spacing w:lineRule="auto" w:line="360" w:before="0" w:after="0"/>
        <w:ind w:firstLine="709"/>
        <w:jc w:val="center"/>
        <w:rPr>
          <w:rStyle w:val="Emphasis"/>
          <w:rFonts w:ascii="Times New Roman" w:hAnsi="Times New Roman" w:cs="Times New Roman"/>
          <w:i w:val="false"/>
          <w:i w:val="false"/>
          <w:iCs w:val="false"/>
          <w:color w:val="000000"/>
          <w:sz w:val="28"/>
          <w:szCs w:val="28"/>
          <w:lang w:val="uk-UA"/>
        </w:rPr>
      </w:pPr>
      <w:r>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і ознаки і характеристика наукового стилю мовлення</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Виконала</w:t>
      </w:r>
      <w:r>
        <w:rPr>
          <w:rFonts w:cs="Times New Roman" w:ascii="Times New Roman" w:hAnsi="Times New Roman"/>
          <w:b/>
          <w:bCs/>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ка 12 групи ФЕФ</w:t>
      </w:r>
    </w:p>
    <w:p>
      <w:pPr>
        <w:pStyle w:val="Normal"/>
        <w:spacing w:lineRule="auto" w:line="360" w:before="0" w:after="0"/>
        <w:ind w:firstLine="709"/>
        <w:jc w:val="both"/>
        <w:rPr/>
      </w:pPr>
      <w:r>
        <w:rPr>
          <w:rFonts w:cs="Times New Roman" w:ascii="Times New Roman" w:hAnsi="Times New Roman"/>
          <w:color w:val="000000"/>
          <w:sz w:val="28"/>
          <w:szCs w:val="28"/>
          <w:lang w:val="uk-UA"/>
        </w:rPr>
        <w:t>Узунова 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ла:</w:t>
      </w:r>
    </w:p>
    <w:p>
      <w:pPr>
        <w:pStyle w:val="Normal"/>
        <w:spacing w:lineRule="auto" w:line="360" w:before="0" w:after="0"/>
        <w:ind w:firstLine="709"/>
        <w:jc w:val="both"/>
        <w:rPr/>
      </w:pPr>
      <w:r>
        <w:rPr>
          <w:rFonts w:cs="Times New Roman" w:ascii="Times New Roman" w:hAnsi="Times New Roman"/>
          <w:color w:val="000000"/>
          <w:sz w:val="28"/>
          <w:szCs w:val="28"/>
          <w:lang w:val="uk-UA"/>
        </w:rPr>
        <w:t>викладач Джунусалієва Г.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Одеса – 2010</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pPr>
      <w:r>
        <w:rPr>
          <w:rFonts w:cs="Times New Roman" w:ascii="Times New Roman" w:hAnsi="Times New Roman"/>
          <w:color w:val="000000"/>
          <w:sz w:val="28"/>
          <w:szCs w:val="28"/>
          <w:lang w:val="uk-UA"/>
        </w:rPr>
        <w:t xml:space="preserve">1 Поняття стилів мовлення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уковий стиль</w:t>
      </w:r>
    </w:p>
    <w:p>
      <w:pPr>
        <w:pStyle w:val="Normal"/>
        <w:widowControl w:val="false"/>
        <w:spacing w:lineRule="auto" w:line="360" w:before="0" w:after="0"/>
        <w:rPr/>
      </w:pPr>
      <w:r>
        <w:rPr>
          <w:rFonts w:cs="Times New Roman" w:ascii="Times New Roman" w:hAnsi="Times New Roman"/>
          <w:color w:val="000000"/>
          <w:sz w:val="28"/>
          <w:szCs w:val="28"/>
          <w:lang w:val="uk-UA"/>
        </w:rPr>
        <w:t>2.1 Історія наукового стилю</w:t>
      </w:r>
    </w:p>
    <w:p>
      <w:pPr>
        <w:pStyle w:val="Normal"/>
        <w:widowControl w:val="false"/>
        <w:spacing w:lineRule="auto" w:line="360" w:before="0" w:after="0"/>
        <w:rPr/>
      </w:pPr>
      <w:r>
        <w:rPr>
          <w:rFonts w:cs="Times New Roman" w:ascii="Times New Roman" w:hAnsi="Times New Roman"/>
          <w:color w:val="000000"/>
          <w:sz w:val="28"/>
          <w:szCs w:val="28"/>
          <w:lang w:val="uk-UA"/>
        </w:rPr>
        <w:t>2.2 Визначення та особливості наукового стилю літературної мови</w:t>
      </w:r>
    </w:p>
    <w:p>
      <w:pPr>
        <w:pStyle w:val="Normal"/>
        <w:widowControl w:val="false"/>
        <w:spacing w:lineRule="auto" w:line="360" w:before="0" w:after="0"/>
        <w:rPr/>
      </w:pPr>
      <w:r>
        <w:rPr>
          <w:rFonts w:cs="Times New Roman" w:ascii="Times New Roman" w:hAnsi="Times New Roman"/>
          <w:color w:val="000000"/>
          <w:sz w:val="28"/>
          <w:szCs w:val="28"/>
          <w:lang w:val="uk-UA"/>
        </w:rPr>
        <w:t>2.3 Загальні риси наукового стилю</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Види і жанри наукового стилю</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Мовні засоби в науковому стилі</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 Фонетичний рівень</w:t>
      </w:r>
    </w:p>
    <w:p>
      <w:pPr>
        <w:pStyle w:val="Normal"/>
        <w:widowControl w:val="false"/>
        <w:spacing w:lineRule="auto" w:line="360" w:before="0" w:after="0"/>
        <w:rPr/>
      </w:pPr>
      <w:r>
        <w:rPr>
          <w:rFonts w:cs="Times New Roman" w:ascii="Times New Roman" w:hAnsi="Times New Roman"/>
          <w:color w:val="000000"/>
          <w:sz w:val="28"/>
          <w:szCs w:val="28"/>
          <w:lang w:val="uk-UA"/>
        </w:rPr>
        <w:t>2.5.2 Лексичний рівень</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3 Морфологічний рівень</w:t>
      </w:r>
    </w:p>
    <w:p>
      <w:pPr>
        <w:pStyle w:val="Normal"/>
        <w:widowControl w:val="false"/>
        <w:spacing w:lineRule="auto" w:line="360" w:before="0" w:after="0"/>
        <w:rPr/>
      </w:pPr>
      <w:r>
        <w:rPr>
          <w:rFonts w:cs="Times New Roman" w:ascii="Times New Roman" w:hAnsi="Times New Roman"/>
          <w:color w:val="000000"/>
          <w:sz w:val="28"/>
          <w:szCs w:val="28"/>
          <w:lang w:val="uk-UA"/>
        </w:rPr>
        <w:t>2.5.4 Синтаксичний рівень</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lang w:val="uk-UA"/>
        </w:rPr>
        <w:t>1 Поняття стилів мовлення</w:t>
      </w:r>
    </w:p>
    <w:p>
      <w:pPr>
        <w:pStyle w:val="Normal"/>
        <w:spacing w:lineRule="auto" w:line="360" w:before="0" w:after="0"/>
        <w:ind w:firstLine="709"/>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Normal"/>
        <w:spacing w:lineRule="auto" w:line="360" w:before="0" w:after="0"/>
        <w:ind w:firstLine="709"/>
        <w:jc w:val="both"/>
        <w:rPr/>
      </w:pPr>
      <w:r>
        <w:rPr>
          <w:rFonts w:cs="Times New Roman" w:ascii="Times New Roman" w:hAnsi="Times New Roman"/>
          <w:b/>
          <w:bCs/>
          <w:color w:val="000000"/>
          <w:sz w:val="28"/>
          <w:szCs w:val="28"/>
          <w:u w:val="single"/>
          <w:lang w:val="uk-UA"/>
        </w:rPr>
        <w:t>Стиль</w:t>
      </w:r>
      <w:r>
        <w:rPr>
          <w:rFonts w:cs="Times New Roman" w:ascii="Times New Roman" w:hAnsi="Times New Roman"/>
          <w:color w:val="000000"/>
          <w:sz w:val="28"/>
          <w:szCs w:val="28"/>
          <w:lang w:val="uk-UA"/>
        </w:rPr>
        <w:t xml:space="preserve"> (від латин. Stilus - паличка для письма). Стиль літературної мови - різновид мови (її функціональна підсистема), що характеризується відбором таких засобів із багатоманітних мовних ресурсів, які найліпше відповідають завданням спілкування між людьми в даних умовах. Це своєрідне мистецтво добору й ефективного використання системи мовних засобів із певною метою в конкретних умовах й обставинах. Д. Свіфт влучно зауважив, що «стиль - це власне слова на власному міс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ий стиль має:</w:t>
      </w:r>
    </w:p>
    <w:p>
      <w:pPr>
        <w:pStyle w:val="Style1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еру поширення і вживання (коло мовців);</w:t>
      </w:r>
    </w:p>
    <w:p>
      <w:pPr>
        <w:pStyle w:val="Style1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альне призначення (регулювання стосунків, повідомлення, вплив, спілкування тощо);</w:t>
      </w:r>
    </w:p>
    <w:p>
      <w:pPr>
        <w:pStyle w:val="Style1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і ознаки (форма та спосіб викладу);</w:t>
      </w:r>
    </w:p>
    <w:p>
      <w:pPr>
        <w:pStyle w:val="Style11"/>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мовних засобів і стилістичних норм (лексику, фразеологію, граматичні форми, типи речень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складові конкретизують, оберігають, певною, мірою обмежують, унормовують кожний стиль і роблять його досить стійким різновидом літературної мови. Оскільки стилістична норма є частиною літературної, вона не забезпечує останню, а лише використовує слова чи форми в певному стилі чи з певним стилістичним знач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слова акт, договір, наказ, протокол, угода є нормативними для офіційно-ділового стилю, хоча в інших стилях вони також можуть нести забарвлення офіційності, якщо їх використання буде стилістично виправда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конале знання специфіки кожного стилю, його різновидів, особливостей - надійна запорука успіхів у будь-якій сфері спіл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стиль мовлення» слід розглядати як спосіб функціонування певних мовних явищ. Розрізнення стилів залежить безпосередньо від основних функцій мови - спілкування, повідомлення і діяння впли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о розвинута сучасна літературна українська мова має розгалужену системі стилів, серед яких:</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овни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удожні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бліцистични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істолярни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ційно-діловий,</w:t>
      </w:r>
    </w:p>
    <w:p>
      <w:pPr>
        <w:pStyle w:val="Style11"/>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фесій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ділення стилів мовлення важливе значення мають форми мови - усна й писемна, розмовна і книжна. Усі стилі мають усну й писемну форми, хоча усна форма більш притаманна розмовному стилю, а іншим - переважно писемна. Оскільки останні сформувалися на книжній основі їх називають книж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текстів різних стилів неоднакова, якщо для розмовного стилю характерний діалог (полілог) то для інших - переважно моноло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ізняються стилі мовлення й багатьма іншими ознаками. Але спільним для них є те, що вони - різновиди однієї мови, представляють усе багатство їх виражальних засобів і виконують важливі функції в житті суспільства - забезпечують спілкування в різних його сферах і галуз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кожного функціонального стилю сформувалися свої різновиди - підстилі - для точнішого й доцільнішого відображення певних видів спілкування та вирішення конкретних завд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функціональними стилями, ураховуючи характер експресивності мовних елементів, виділяються також урочистий, офіційний, фамільярний, інтимно-ласкавий, гумористичний, сатиричний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uk-UA"/>
        </w:rPr>
        <w:t>2 Науковий стиль</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b/>
          <w:bCs/>
          <w:color w:val="000000"/>
          <w:sz w:val="28"/>
          <w:szCs w:val="28"/>
          <w:lang w:val="uk-UA"/>
        </w:rPr>
        <w:t>2.1 Історія наукового стилю</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і розвиток наукового стилю пов'язано з еволюцією різних галузей наукових знань, різноманітних сфер діяльності людини. Спочатку стиль наукового викладу був близький до стилю художньої оповіді. Так, наукові праці Піфагора, Платона і Лукреція відрізнялися особливим, емоційним сприйняттям явищ. Відділення наукового стилю від художнього відбулося в олександрійський період, коли в грецькій мові, поширивши свій вплив на весь тодішній культурний світ, стала створюватися стійка наукова термінологія. Згодом вона поповнилася за рахунок латині, яка стала інтернаціональною науковою мовою європейського середньовіччя. В епоху Відродження вчені прагнули до стислості і точності наукового опису, вільного від емоційно-художніх елементів викладу які суперечать абстрактно-логічному відображенню природи. Відомо, що занадто "художній" характер викладу Галілея дратував Кеплера, а Декарт знаходив, що стиль наукових доказів Галілея надмірно "белетризований". Надалі зразком наукової мови стало суворо логічний виклад Ньюто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стиль має свої різновиди (підстилі): науково-популярний, науково-діловий, науково-технічний (виробничо-технічний), науково-публіцистичний, навчально-науков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ль наукових робіт визначається, в кінцевому рахунку, їх змістом і цілями наукового повідомлення - по можливості точно і повно пояснити факти навколишньої дійсності, показати причинно-наслідкові зв'язки між явищами, виявити закономірності історичного розвитку і т.д. Науковий стиль характеризується логічною послідовністю викладу, упорядкованою системою зв'язків між частинами висловлювання, прагненням авторів до точності, стислості, однозначності висловлювання при збереженні насиченості змі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ову вчених нерідко говорять, що вона відрізняється "сухістю", позбавлена елементів емоційності та образності. Така думку носить надмірно узагальнений характер: нерідко в наукових роботах, зокрема полемічних, використовуються емоційно-експресивні та образотворчі засоби мови, які, будучи додатковим прийомом, на тлі суто наукового викладу помітно виділяються і надають науковій прозі велику переконливість.</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color w:val="000000"/>
          <w:sz w:val="28"/>
          <w:szCs w:val="28"/>
          <w:lang w:val="uk-UA"/>
        </w:rPr>
        <w:t>2.2 Визначення та особливості наукового стилю літературної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стиль - стиль літературної мови, якому властивий ряд особливостей - таких як попереднє обдумування висловлювання, монологічний характер, строгий відбір мовних засобів, тяжіння до нормованої мови. Для наукової мови характерні такі стильові риси:</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ність і предметність тлумачень;</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чна послідовність і доказовість викладу;</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агальненість понять і явищ;</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ивний аналіз;</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чність і лаконічність висловлювань;</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гументація та переконливість тверджень;</w:t>
      </w:r>
    </w:p>
    <w:p>
      <w:pPr>
        <w:pStyle w:val="Style11"/>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значне пояснення причино-наслідкових відношень;</w:t>
      </w:r>
    </w:p>
    <w:p>
      <w:pPr>
        <w:pStyle w:val="Style11"/>
        <w:numPr>
          <w:ilvl w:val="0"/>
          <w:numId w:val="8"/>
        </w:numPr>
        <w:tabs>
          <w:tab w:val="clear" w:pos="708"/>
          <w:tab w:val="left" w:pos="15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ладні 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стиль - не примха, а обов'язок. У середовищі вчених і наукових працівників давно прийнято, що всі наукові тексти повинні писатися в певному суворому стилі. Це викликано, насамперед, необхідністю уникнути двозначностей і багатозначності тих чи інших наукових понять. Споконвічна форма існування наукової мови - письмова, що пояснюється такими її визначальними ознаками, як понятійне відображення дійсності, логічність викладу. Наукова мова повинна бути суворо доказана, аргументована. Дійсно, науковий виклад в основному все ж таки орієнтований на письмову мову, про що явно свідчить необхідність у багатьох випадках хоча б часткового переходу до елементів письмового викладу (до написання формул, демонстрації таблиць, діаграм і т.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якими оперує наукове мислення, виражаються в основному багатокомпонентними структурами, характерними саме для письмової мови. Це відбувається тому, що письмова форма більш зручна і надійна в сенсі виявлення найменших інформативних неточностей, логічних порушень, які неактуальні в побутовому спілкуванні, а в науковому можуть привести до серйозних перекручувань істини. Зазвичай наукові доповіді, повідомлення спочатку пишуть, відпрацьовуючи адекватну форму втілення наукової інформації, або хоча б складають тези, пла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і тексти оформляються у вигляді окремих закінчених творів, структура яких підпорядкована законам жанру.</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color w:val="000000"/>
          <w:sz w:val="28"/>
          <w:szCs w:val="28"/>
          <w:lang w:val="uk-UA"/>
        </w:rPr>
        <w:t>2.3 Загальні риси наукового сти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стиль має ряд спільних рис, що виявляються незалежно від характеру визначених наук (природничих, точних, гуманітарних) та відмінностей між жанрами висловлювання (монографія, наукова стаття, доповідь, підручник і т.д.), що дає можливість говорити про специфіку стилю в цілому. Разом з тим цілком природно, що, наприклад, тексти з фізики, хімії, математики помітно відрізняються за характером викладу від текстів з філології або істор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стиль характеризується логічною послідовністю викладу, упорядкованою системою зв'язків між частинами висловлювання, прагненням авторів до точності, стислості, однозначності при збереженні насиченості змі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ічність - це наявність смислових зв'язків між послідовними одиницями тек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лідовністю володіє тільки такий текст, у якому висновки випливають із змісту, вони несуперечливі, текст розбитий на окремі смислові відрізки, що відображають рух думки від часткового до загального або від загального до конкретн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ність, як якість наукової мови, передбачає зрозумілість, доступність. За ступенем доступності наукові, науково-навчальні та науково-популярні тексти розрізняються за матеріалом і за способом його мовного оформ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чність наукової мови передбачає однозначність розуміння, відсутність розбіжності між означуваним і його визначенням. Тому в наукових текстах, як правило, відсутні подібні, експресивні засоби; слова використовуються переважно в прямому значенні, частотність термінів також сприяє однозначності тек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орсткі вимоги точності, які пред'являються до наукового тексту, роблять обмеження на використання образних засобів мови: метафор, епітетів, художніх порівнянь, прислів'їв і т.п. Іноді такі засоби можуть проникати в наукові твори, тому що науковий стиль прагне не тільки до точності, але і до переконливості, доказовості. Іноді подібні засоби необхідні для реалізації вимоги ясності, дохідливості викл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ість, як і експресивність, в науковому стилі, який вимагає об'єктивного, "інтелектуального" викладу наукових даних, виражається інакше, ніж в інших стилях. Сприйняття наукового твору може викликати певні почуття в читача, але не як відповідну реакцію на емоційність автора, а як усвідомлення самого наукового факту. Хоча наукове відкриття впливає незалежно від способу його передачі, сам автор наукового твору не завжди відмовляється від емоційно-оціночного ставлення до фактів і подій, про які він доповідає. Прагнення до обмеженого використання авторського "я" - це не данина етикету, а прояв абстрактно-узагальненої стильової риси наукової мови, що відбиває форму мис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рисою стилю наукових робіт є їх насиченість термінами (зокрема, інтернаціональними). Не слід, однак, переоцінювати ступінь цієї насиченості: в середньому термінологічна лексика зазвичай становить 15-25 відсотків загальної лексики, використаної в робо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у роль у стилі наукових робіт відіграє використання абстрактної лекс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сику наукової мови складають три основні шари: загальновживані слова, загальнонаукові слова і терміни. У будь-якому науковому тексті загальновживана лексика становить основу викладу. В першу чергу відбираються слова з узагальненим і абстрактним значенням (буття, свідомість, фіксує, температура). За допомогою загальнонаукових слів описуються явища і процеси в різних галузях науки і техніки (система, питання, значення, позначити). Однією з особливостей вживання загальнонаукових слів є їх багаторазове повторення у вузькому контексті.</w:t>
      </w:r>
    </w:p>
    <w:p>
      <w:pPr>
        <w:pStyle w:val="Normal"/>
        <w:spacing w:lineRule="auto" w:line="360" w:before="0" w:after="0"/>
        <w:ind w:firstLine="709"/>
        <w:jc w:val="both"/>
        <w:rPr/>
      </w:pPr>
      <w:r>
        <w:rPr>
          <w:rFonts w:cs="Times New Roman" w:ascii="Times New Roman" w:hAnsi="Times New Roman"/>
          <w:color w:val="000000"/>
          <w:sz w:val="28"/>
          <w:szCs w:val="28"/>
          <w:lang w:val="uk-UA"/>
        </w:rPr>
        <w:t>Термін - це слово чи словосполучення, яке точно і однозначно називає предмет, явище чи поняття науки і розкриває його зміст. Термін несе логічну інформацію великого обсягу. У тлумачних словниках терміни супроводжуються позначкою "спеціаль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фологічні риси наукового стилю:</w:t>
      </w:r>
    </w:p>
    <w:p>
      <w:pPr>
        <w:pStyle w:val="Style11"/>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жання іменників;</w:t>
      </w:r>
    </w:p>
    <w:p>
      <w:pPr>
        <w:pStyle w:val="Style11"/>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е поширення абстрактних іменників (час, явище, стан);</w:t>
      </w:r>
    </w:p>
    <w:p>
      <w:pPr>
        <w:pStyle w:val="Style11"/>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у множині іменників, що не мають у звичайному вживанні форм множини (вартості);</w:t>
      </w:r>
    </w:p>
    <w:p>
      <w:pPr>
        <w:pStyle w:val="Style11"/>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ння іменників однини для узагальнених понять (береза, кислота);</w:t>
      </w:r>
    </w:p>
    <w:p>
      <w:pPr>
        <w:pStyle w:val="Style11"/>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вання майже виключно форм теперішнього часу у позачасовому значенні, вказує на постійний характер процесу (виділяється, наступають).</w:t>
      </w:r>
    </w:p>
    <w:p>
      <w:pPr>
        <w:pStyle w:val="Style11"/>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Види і жанри наукового сти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три різновиди (під стилі) наукового стилю:</w:t>
      </w:r>
    </w:p>
    <w:p>
      <w:pPr>
        <w:pStyle w:val="Style11"/>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е-науковий;</w:t>
      </w:r>
    </w:p>
    <w:p>
      <w:pPr>
        <w:pStyle w:val="Style11"/>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навчальний;</w:t>
      </w:r>
    </w:p>
    <w:p>
      <w:pPr>
        <w:pStyle w:val="Style11"/>
        <w:numPr>
          <w:ilvl w:val="0"/>
          <w:numId w:val="6"/>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популяр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власне-наукового підстилю виділяються такі жанри, як монографія, дисертація, доповідь та інше. Підстиль відрізняється в цілому суворою, академічної манерою викладу. Він об'єднує наукову літературу, написану фахівцями і призначену для фахівців. Цьому підстилю протиставлено науково-популярний підстиль. Його функція полягає у популяризації наукових відомостей. Тут автор-фахівець звертається до читача, не знайомого в достатній мірі з даною наукою, тому інформація подається в доступній, і нерідко - у цікавій фор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ю науково-популярного підстилю є поєднання в ньому полярних стильових рис: логічності та емоційності, об'єктивності та суб'єктивності, абстрактності й конкретності. На відміну від наукової прози в науково-популярній літературі значно менше спеціальних термінів і інших власне наукових засобів.</w:t>
      </w:r>
    </w:p>
    <w:p>
      <w:pPr>
        <w:pStyle w:val="Normal"/>
        <w:spacing w:lineRule="auto" w:line="360" w:before="0" w:after="0"/>
        <w:ind w:firstLine="709"/>
        <w:jc w:val="both"/>
        <w:rPr/>
      </w:pPr>
      <w:r>
        <w:rPr>
          <w:rFonts w:cs="Times New Roman" w:ascii="Times New Roman" w:hAnsi="Times New Roman"/>
          <w:color w:val="000000"/>
          <w:sz w:val="28"/>
          <w:szCs w:val="28"/>
          <w:lang w:val="uk-UA"/>
        </w:rPr>
        <w:t>Науково-навчальний підстиль поєднує в собі риси власне-наукового підстилю та науково-популярного викладу. З власне-науковим підстилем його ріднить термінологічність, системність в описі наукових відомостей, логічність, доказовість; з науково-популярним - доступність, насиченість ілюстративним матеріалом. До жанрів науково-навчального підстилю відносяться: навчальний посібник, лекція, семінарський доповідь, відповідь на іспиті та ін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иділити наступні жанри наукової прози:</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ографія;</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нальна стаття;</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цензія;</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учник (навчальний посібник);</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ь;</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повідомлення (про що відбулася конференції, симпозіумі, конгресі);</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ний виступ (на конференції, симпозіумі і т.д.);</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ертація;</w:t>
      </w:r>
    </w:p>
    <w:p>
      <w:pPr>
        <w:pStyle w:val="Style11"/>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зв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жанри відносяться до первинних, тобто створеним автором впер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торинних текстів, тобто текстів, які складені на основі вже наявних, відносяться:</w:t>
      </w:r>
    </w:p>
    <w:p>
      <w:pPr>
        <w:pStyle w:val="Style11"/>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Style11"/>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еферат;</w:t>
      </w:r>
    </w:p>
    <w:p>
      <w:pPr>
        <w:pStyle w:val="Style11"/>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пект;</w:t>
      </w:r>
    </w:p>
    <w:p>
      <w:pPr>
        <w:pStyle w:val="Style11"/>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зи;</w:t>
      </w:r>
    </w:p>
    <w:p>
      <w:pPr>
        <w:pStyle w:val="Style11"/>
        <w:numPr>
          <w:ilvl w:val="0"/>
          <w:numId w:val="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отац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ідготовці вторинних текстів відбувається згортання інформації з метою скорочення обсягу тек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жанрів навчально-наукового підстилю відносяться лекція, семінарська доповідь, реферат, реферативне повідомлення.</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Мовні засоби в науковому сти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ка у використанні засобів загальної мови в науковій сфері спілкування зачіпає всі лінгвістичні рівні - фонетичний, лексичний, морфологічний, синтаксичний. Розглянемо по порядку:</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1 Фонетичний рі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етико-інтонаційна сторона в усній формі наукової мови не має визначального значення, вона покликана в основному підтримати стилістичну специфіку на інших рівнях. Так, повний стиль вимови має забезпечити чітке сприйняття словесної форми взагалі і складної зокрема. Цьому ж служить і уповільнений темп вимови слів. Понятійні словосполучення поділяються подовженими паузами, щоб адресат краще сприймав їх зміст. Загальний рівномірно-уповільнений темп мови також покликаний створювати сприятливі умови сприйняття. Фонетичні особливості наукового стилю зводяться до наступних:</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орядкованість інтонації синтаксичному строю наукової мови;</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дартність інтонації;</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вільненість темпу;</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більність ритмічного та хвилеобразного інтонаційного малюнка.</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 Лексичний рі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ічний, узагальнений характер наукового тексту проявляється на лексичному рівні в тому, що в ньому широко вживаються слова з абстрактним значенням. Слова побутового характеру також набувають у науковому тексті узагальнене, часто термінологічне значення, наприклад, такі технічні терміни, як муфта, стакан, трубка, та багато інших.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ою рисою наукового стилю є його висока насиченість термінами. При цьому частка термінів у порівнянні із загальновживаною лексикою не однакова в різних жанрах наукової мови. Необхідною умовою наукової мови є правильне, логічне визначення понять, що вводяться термінами. Неправильно вживаний або незрозумілий термін може дезінформувати чита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то науковому (академічному) стилі терміни не завжди пояснюються. У наукових творах для широкої аудиторії терміни зазвичай роз'яснюються. Може даватися пряме пояснення терміну, наприклад: "Просодика - це загальна назва таких ритміко-інтонаційних сторін мови, як висота, гучність голосового тону, тембр голосу, сила наголосу". Терміни можуть бути пояснені через синоніми або через пояснення походження терміна, тобто через етимологічні довідки. Визначення терміна може даватися "попутно", тобто в дужках, у виносках. У навчальній літературі, зокрема, в підручниках, терміни найчастіше отримують пряме пояснення.</w:t>
      </w:r>
      <w:r>
        <w:br w:type="page"/>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3 Морфологічний рі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трактність наукового стилю проявляється і на граматичному рівні - у виборі форм слова і в побудові словосполучень і ре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 своєрідно вживається в науковому стилі дієсло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ому стилі типовим є вживання форм теперішнього часу дієслова, і ці форми, характеризуючи досліджуване явище, мають позачасове значення. Позачасове значення набувають і форми минулого часу. Чергування форм теперішнього і минулого часу в інших стилях робить мову образною, "живописною", в науковому ж стилі чергування форм теперішнього і минулого часу вказують на закономірність явища, що підкреслюється контекст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ому стилі частіше вживаються дієслова недоконаного виду (близько 80% від усіх дієслів), так як від них утворюються форми теперішнього часу, які, як вже сказано вище, мають позачасове узагальнене значення. Дієслова доконаного виду вживаються значно рідше (20%) і використовуються часто в стійких оборотах типу: розглянемо ...; доведемо, що ...; зробимо висновки; покажемо на прикладах і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 вживання в наукових текстах пасивної форми дієслова пояснюється тим, що при описі механізму, процесу, структури увага зосереджується на них самих, а не на виробника дії. У науковому стилі викладу часто використовується дієслово у формі 3-ї особи множини теперішнього та минулого часу без вказівки на суб'єкт 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ого поширення в науковому стилі мають короткі пасивні дієприкметники, які за функціями близькі до зворотних дієслів з пасивним знач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ій мові частіше, ніж в інших стилях мови, вживаються короткі прикметн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рідно виявляється категорія особи: значення особи зазвичай є ослабленим, невизначеним, більш узагальненим. Пояснюється це тим, що в науковій мові не прийнято вживати займенник 1 особи однини "Я". Його замінюють займенником "МИ". Прийнято вважати, що вживання займенника "МИ" створює атмосферу авторської скромності і об'єктивності: Ми досліджували і прийшли до висновку ... (замість: Я досліджував і прийшов до висновку ...). Проте слід мати на увазі, що вживання авторського МИ може, навпаки, створювати атмосферу авторського величі, особливо коли дослідження не представляє особливого наукового інтере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замість форми 1 особи однини і множини займенників Я або МИ в наукових текстах вживаються невизначено-особисті і безособові ре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лому у науковому стилі над дієсловами переважають іменники та прикметники. Іменний характер наукового стилю - типова його (наукового стилю) риса, і пояснюється це наявністю в цьому стилі якісних характеристик предметів і явища. Крім того, часте вживання в науковому стилі імен іменників у поєднанні з прикметниками у функції визначення пояснюється стислістю такого поєднання і високою інформативною вагою іменних форм, що надзвичайно важливо для наукового викладу, мета якого - повідомити читачеві велику кількість предметних значень в можливо більш компактній форм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необхідно охарактеризувати особливості вживання іменників у науковому сти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 рідше, ніж в інших стилях, зокрема, в розмовному і художньому, вживаються одухотворені іменники. Серед іменників чоловічого і жіночого роду велике місце також займає абстрактна лекс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рідно проявляється в науковій мові категорія числа іменників. У науковій літературі поширеним є вживання форми однини замість множини. Ці форми служать для позначення узагальненого поняття чи неподільної сукупності і спільності. Їх вживання пояснюється тим, що форми множини мають більш конкретне значення, вказуючи на окремі раховані предмети. Навпаки, в науковій мові зустрічаються форми множини іменників, які в інших типах мовлення не зустрічаються - множина від абстрактних і речовинних іменн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укової мови характерне вживання деяких прикметників і дієприкметників у значенні вказівних займенників "цей, такий". Наприклад: Наступні мінерали, що входять до цієї групи, мають темне забарвлення. Прикметник "наступні" у значенні займенника "такі" підкреслює послідовність перерахування особливостей, ознак і т . д. У науково-технічній літературі, як правило, не вживаються, в силу їхньої невизначеності, неконкретності, займенники щось, дещо, що-небуд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ій мові велике місце займають прийменники, прийменникові сполучення. Високий відсоток служби в ній прийменників почасти пояснюється іменним характером наукового сти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виклад розрахований на логічне, а не на емоційно-чуттєве сприйняття, тому емоційні мовні елементи не відіграють вирішальної ролі у науковій літературі. Однак, визнаючи специфічними рисами наукового стилю понятійну і підкреслену логічність, в ньому присутній і елемент образності, емоційності і в цілому експрес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емоційних елементів у науковому тексті значною мірою визначається областю знання, до якої він відноситься. Оскільки, наприклад, у наукових роботах з математики, механіки результати наукових пошуків повинні бути викладені так, щоб їх можна було формалізувати, перевірити експериментально, отримати втілення у схемах, авторська стилістична індивідуальність тут майже зовсім не представлена. Не представлена і образність м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о-гуманітарній ж літературі, предметом якої є суспільство і духовна діяльність людини, емоційні елементи представлені досить широко. Особливо широко представлені емоційні елементи в тих розділах, де міститься наукова полеміка. Тут емоційний елемент органічно входить в словесну тканину наукового твору, не порушуючи його стильової однорідності та структурної однопланов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ій літературі широко застосовуються різні види скорочень: графічно (під-тво), літерні абревіатури (ГОСТ), складноскорочені слова (Держплан), скорочення без голосних (млрд), скорочення змішаної форми.</w:t>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numPr>
          <w:ilvl w:val="0"/>
          <w:numId w:val="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4 Синтаксичний рів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аксичні особливості наукового стилю виявляються досить послідовно незважаючи на те, що синтаксичні конструкції в більшості своїй загальновживані, нейтральні. Синтаксис (побудова словосполучень і речень) найбільше відображає зв'язок з мисл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науковий стиль характеризується прагненням до синтаксичної компресії - до стиснення, збільшення обсягу інформації при скороченні обсягу тексту. Це проявляється в особливостях побудови словосполучень, в особливостях ре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для наукового стилю характерні словосполучення іменників, у яких у функції визначення виступає родовий відмінок імені, часто з прийменником для (обмін речовин, коробка передач, прилад для монтаж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ена прикметників в ролі визначення широко вживаються в термінологічному значенні: голосні і приголосні звуки, кримінальний кодекс, умовні рефлекси і т.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укового стилю типовим є вживання іменного присудка (а не дієслівного), що сприяє створенню іменного характеру наукового стилю. Найчастіше іменні присудки зустрічаються у визначеннях і міркуваннях, при цьому зв'язка нерідко відсутня. Широко вживаними в науковому стилі є іменні складові присудки з короткими дієприкметниками типу "може бути використа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вні речення також проявляється специфіка наукового сти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логічність - одна з основних стильових рис наукового тексту, для його синтаксису характерні структури, перш за все виражають суто понятійний зміст. Такою основною структурою в багатьох мовах є повнозмістовне розповідне речення з нейтральним (у стильовому відношенні) лексичним наповненням, з логічно правильним (нормативним), прямим порядком слів і з союзним зв'язком між частинами реч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их речень у науковій мові стільки ж, скільки складних (49,7% і 50,3%). Середній розмір простого речення - близько 20 слів, складного - близько 30. Серед складнопідрядних переважають речення з одним підряд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льні речення виконують у науковій мові специфічні функції, пов'язані з прагненням лише привернути увагу до розповіді. У такій же незвичайній ролі вживаються і спонукальні (для вираження допущень і пропозицій)ре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укового стилю характерне широке поширення безособових речень різних типів, тому що в сучасній науковій мові особиста манера викладу поступилася місцем безособової, що обумовлено прагненням до об'єктивної узагальненості і абстрагова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о споживані в науковому тексті пасивні конструкції (пасивні), при цьому часто відсутня вказівка на виробника 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укової мови характерне з'ясування причинно-наслідкових відносин між явищами, тому в наукових текстах переважають складні речення з союзним зв'язком (із спілками). Багато представлені складні сурядні й підрядні сполучники і союзні слова, такі, як: незважаючи на те що, з огляду на те що, тому що, внаслідок того що, тоді як, між тим як, у той час як і ін.. Найбільш продуктивні в наукових текстах складнопідрядні речення з підрядними причини, умовними, тимчасовими, слідства, з'ясуваль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чною рисою наукового стилю є вживання складнопідрядних речень, де висловлюється зіставлення будь-яких явищ.</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повим для наукового стилю є вживання однорідних членів речення, які перераховують логічно однорідні понятт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ється в науковій мові і група вступних слів і словосполучень, що містять вказівку на те, ким висловлена та або інша думка, кому належить те чи інше вираження, яке джерело повідомлення (на нашу думку, на переконання, за відомостями, за повідомленням, з точки зору, відповідно до гіпотези, визначенню і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укових творів характерна композиційна зв'язаність викладу. Взаємопов'язаність окремих частин наукового висловлювання досягається за допомогою певних сполучних слів чи груп слів, що відображають етапи логічного викладу і є засобом зв'язку думок у ході логічного мір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е завдання наукового стилю - гранично ясно і точно донести до читача інформацію. А це найкращим чином досягається без використання емоційних засобів. Адже наука апелює, перш за все, до розуму, а не до почуття. Науково-технічна революція змінила і сам характер дослідження. Наукові проблеми вирішуються тепер, як правило, зусиллями не одинаків, а колективів учених і інженерів. А це веде до того, що сучасний спосіб наукового викладу можна визначити як колективний, або формально-логічний, в якому не залишається місця для емоцій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ера застосування наукового стилю дуже широка. Це один із стилів, який надає сильний і різнобічний вплив на літературну мову. Науково-технічна революція вводить в загальне вживання величезну кількість термінів. Комп'ютер, дисплей, екологія, стратосфера, сонячний вітер - ці та багато інших термінів перейшло зі сторінок спеціальних видань у повсякденний побут. Якщо раніше тлумачні словники складалися на основі мови художньої літератури і в меншій мірі публіцистики, то зараз опис розвинених мов світу неможливо без урахування наукового стилю та його ролі в житті суспільства. Досить сказати, що з 600 000 слів авторитетного англійського словника Вебстера 500 000 складає спеціальна лекс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ий та інтенсивний розвиток науково-технічного стилю призвів до формування в його рамках численних жанрів, таких, як: стаття, монографія, підручник, патентний опис (опис винаходу), реферат, анотація, документація, каталог, довідник, специфікація, інструкція, реклама ( що має ознаки і публіцистичного стилю). Кожному жанрові притаманні свої індивідуально-стильові риси, однак вони не порушують єдності науково-технічного стилю, наслідуючи його загальні ознаки і особлив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швидкий розвиток суспільства, стрімкий прогрес науки і техніки викликають потребу у формуванні спеціальної мови, найкращим чином пристосовану до вираження і передачі наукового знання.</w:t>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rPr>
        <w:t>Список використаної літератури</w:t>
      </w:r>
      <w:r>
        <w:rPr>
          <w:rFonts w:cs="Times New Roman" w:ascii="Times New Roman" w:hAnsi="Times New Roman"/>
          <w:color w:val="000000"/>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талія Непийвода Мова української науково-технічної літератури (функціонально-стилістичний аспект). –К.: ТОВ “Міжнар. фін. агенція", 1997. – 303 с.</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атерина Городенська. Синтаксична специфіка української наукової мови //Українська термінологія і сучасність: Збірник наук. праць, Вип. IV.– К.: КНЕУ, 2001.–368с.– С.11-14.</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оман Рожанківський. Щодо українського стилю фахової мови// Проблеми української термінології. Матеріали 5-ї Міжнародної наукової конференції. – Львів, Львівська політехніка, 1998.– С.43–46</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таль Моргунюк. Передмова // Російсько-український словник наукової і технічної мови. – К., 1997. – С.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0"/>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10"/>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10"/>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10"/>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10"/>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10"/>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10"/>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10"/>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10"/>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Style6">
    <w:name w:val="Верхний колонтитул Знак"/>
    <w:qFormat/>
    <w:rPr/>
  </w:style>
  <w:style w:type="character" w:styleId="Style7">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Style8">
    <w:name w:val="Название Знак"/>
    <w:qFormat/>
    <w:rPr>
      <w:rFonts w:ascii="Cambria" w:hAnsi="Cambria" w:cs="Cambria"/>
      <w:color w:val="17365D"/>
      <w:spacing w:val="5"/>
      <w:kern w:val="2"/>
      <w:sz w:val="52"/>
      <w:szCs w:val="52"/>
    </w:rPr>
  </w:style>
  <w:style w:type="character" w:styleId="Emphasis">
    <w:name w:val="Emphasis"/>
    <w:qFormat/>
    <w:rPr>
      <w:i/>
      <w:iCs/>
    </w:rPr>
  </w:style>
  <w:style w:type="character" w:styleId="Style9">
    <w:name w:val="Подзаголовок Знак"/>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Cambria" w:hAnsi="Cambria" w:cs="Cambria"/>
      <w:b/>
      <w:bCs/>
      <w:i/>
      <w:iCs/>
      <w:color w:val="4F81BD"/>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Contents1">
    <w:name w:val="TOC 1"/>
    <w:basedOn w:val="Normal"/>
    <w:next w:val="Normal"/>
    <w:pPr>
      <w:pBdr/>
      <w:spacing w:before="120" w:after="120"/>
      <w:jc w:val="center"/>
    </w:pPr>
    <w:rPr>
      <w:b/>
      <w:bCs/>
      <w:i/>
      <w:iCs/>
      <w:sz w:val="24"/>
      <w:szCs w:val="24"/>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20" w:hanging="0"/>
      <w:jc w:val="center"/>
    </w:pPr>
    <w:rPr>
      <w:sz w:val="20"/>
      <w:szCs w:val="20"/>
    </w:rPr>
  </w:style>
  <w:style w:type="paragraph" w:styleId="Contents4">
    <w:name w:val="TOC 4"/>
    <w:basedOn w:val="Normal"/>
    <w:next w:val="Normal"/>
    <w:pPr>
      <w:pBdr/>
      <w:spacing w:before="120" w:after="120"/>
      <w:ind w:left="440" w:hanging="0"/>
      <w:jc w:val="center"/>
    </w:pPr>
    <w:rPr>
      <w:sz w:val="20"/>
      <w:szCs w:val="20"/>
    </w:rPr>
  </w:style>
  <w:style w:type="paragraph" w:styleId="Contents5">
    <w:name w:val="TOC 5"/>
    <w:basedOn w:val="Normal"/>
    <w:next w:val="Normal"/>
    <w:pPr>
      <w:pBdr/>
      <w:spacing w:before="120" w:after="120"/>
      <w:ind w:left="660" w:hanging="0"/>
      <w:jc w:val="center"/>
    </w:pPr>
    <w:rPr>
      <w:sz w:val="20"/>
      <w:szCs w:val="20"/>
    </w:rPr>
  </w:style>
  <w:style w:type="paragraph" w:styleId="Contents6">
    <w:name w:val="TOC 6"/>
    <w:basedOn w:val="Normal"/>
    <w:next w:val="Normal"/>
    <w:pPr>
      <w:pBdr/>
      <w:spacing w:before="120" w:after="120"/>
      <w:ind w:left="880" w:hanging="0"/>
      <w:jc w:val="center"/>
    </w:pPr>
    <w:rPr>
      <w:sz w:val="20"/>
      <w:szCs w:val="20"/>
    </w:rPr>
  </w:style>
  <w:style w:type="paragraph" w:styleId="Contents7">
    <w:name w:val="TOC 7"/>
    <w:basedOn w:val="Normal"/>
    <w:next w:val="Normal"/>
    <w:pPr>
      <w:pBdr/>
      <w:spacing w:before="120" w:after="120"/>
      <w:ind w:left="1100" w:hanging="0"/>
      <w:jc w:val="center"/>
    </w:pPr>
    <w:rPr>
      <w:sz w:val="20"/>
      <w:szCs w:val="20"/>
    </w:rPr>
  </w:style>
  <w:style w:type="paragraph" w:styleId="Contents8">
    <w:name w:val="TOC 8"/>
    <w:basedOn w:val="Normal"/>
    <w:next w:val="Normal"/>
    <w:pPr>
      <w:pBdr/>
      <w:spacing w:before="120" w:after="120"/>
      <w:ind w:left="1320" w:hanging="0"/>
      <w:jc w:val="center"/>
    </w:pPr>
    <w:rPr>
      <w:sz w:val="20"/>
      <w:szCs w:val="20"/>
    </w:rPr>
  </w:style>
  <w:style w:type="paragraph" w:styleId="Contents9">
    <w:name w:val="TOC 9"/>
    <w:basedOn w:val="Normal"/>
    <w:next w:val="Normal"/>
    <w:pPr>
      <w:pBdr/>
      <w:spacing w:before="120" w:after="120"/>
      <w:ind w:left="1540" w:hanging="0"/>
      <w:jc w:val="center"/>
    </w:pPr>
    <w:rPr>
      <w:sz w:val="20"/>
      <w:szCs w:val="20"/>
    </w:rPr>
  </w:style>
  <w:style w:type="paragraph" w:styleId="Style13">
    <w:name w:val="Заголовок оглавления"/>
    <w:basedOn w:val="Heading1"/>
    <w:next w:val="Normal"/>
    <w:qFormat/>
    <w:pPr>
      <w:numPr>
        <w:ilvl w:val="0"/>
        <w:numId w:val="10"/>
      </w:numPr>
      <w:outlineLvl w:val="9"/>
    </w:pPr>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0:00Z</dcterms:created>
  <dc:creator>Виктория Анатольевна</dc:creator>
  <dc:description/>
  <cp:keywords/>
  <dc:language>en-US</dc:language>
  <cp:lastModifiedBy>SYSTEM</cp:lastModifiedBy>
  <dcterms:modified xsi:type="dcterms:W3CDTF">2011-09-22T10:10:00Z</dcterms:modified>
  <cp:revision>2</cp:revision>
  <dc:subject/>
  <dc:title>МІНІСТЕРСТВО ОСВІТИ І НАУКИ УКРАЇНИ ОДЕСЬКИЙ ДЕРЖАВНИЙ ЕКОНОМІЧНИЙ УНІВЕРСИТЕТ</dc:title>
</cp:coreProperties>
</file>