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Реферат на тему</w:t>
      </w:r>
    </w:p>
    <w:p>
      <w:pPr>
        <w:pStyle w:val="Normal"/>
        <w:shd w:fill="FFFFFF" w:val="clear"/>
        <w:spacing w:lineRule="auto" w:line="360"/>
        <w:ind w:right="5" w:firstLine="709"/>
        <w:jc w:val="center"/>
        <w:rPr/>
      </w:pPr>
      <w:r>
        <w:rPr>
          <w:b/>
          <w:spacing w:val="-1"/>
          <w:sz w:val="28"/>
          <w:szCs w:val="28"/>
          <w:lang w:val="uk-UA"/>
        </w:rPr>
        <w:t>Мова – невід’ємна ознака народів і держав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pacing w:lineRule="auto" w:line="360"/>
        <w:ind w:right="5" w:firstLine="709"/>
        <w:rPr>
          <w:sz w:val="28"/>
          <w:szCs w:val="28"/>
        </w:rPr>
      </w:pPr>
      <w:r>
        <w:rPr>
          <w:sz w:val="28"/>
          <w:szCs w:val="28"/>
        </w:rPr>
        <w:t>1. Залежність стану мови від стану суспільства</w:t>
      </w:r>
    </w:p>
    <w:p>
      <w:pPr>
        <w:pStyle w:val="Normal"/>
        <w:spacing w:lineRule="auto" w:line="360"/>
        <w:ind w:right="5" w:firstLine="709"/>
        <w:rPr>
          <w:sz w:val="28"/>
          <w:szCs w:val="28"/>
        </w:rPr>
      </w:pPr>
      <w:r>
        <w:rPr>
          <w:sz w:val="28"/>
          <w:szCs w:val="28"/>
        </w:rPr>
        <w:t>2. Мова як найважливіша етнічна ознака. Мова, нація і держава</w:t>
      </w:r>
    </w:p>
    <w:p>
      <w:pPr>
        <w:pStyle w:val="Normal"/>
        <w:spacing w:lineRule="auto" w:line="360"/>
        <w:ind w:right="5" w:firstLine="709"/>
        <w:rPr>
          <w:sz w:val="28"/>
          <w:szCs w:val="28"/>
        </w:rPr>
      </w:pPr>
      <w:r>
        <w:rPr>
          <w:sz w:val="28"/>
          <w:szCs w:val="28"/>
        </w:rPr>
        <w:t>3. Фактори формування і взаємовпливу у системі «мова-держав».</w:t>
      </w:r>
    </w:p>
    <w:p>
      <w:pPr>
        <w:pStyle w:val="Normal"/>
        <w:spacing w:lineRule="auto" w:line="360"/>
        <w:ind w:right="5" w:firstLine="709"/>
        <w:rPr>
          <w:sz w:val="28"/>
          <w:szCs w:val="28"/>
        </w:rPr>
      </w:pPr>
      <w:r>
        <w:rPr>
          <w:sz w:val="28"/>
          <w:szCs w:val="28"/>
        </w:rPr>
        <w:t>Використана література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1. Залежність стану мови від стану суспільства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і стан мови значною мірою залежать від стану суспільства. Мова відображає зміни в усіх сфе</w:t>
        <w:softHyphen/>
        <w:t>рах суспільства, що суттєво різнить мову від інших суспільних явищ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 суспільні зміни позначаються на мові? Зупини</w:t>
        <w:softHyphen/>
        <w:t>мося на найголовніших із них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Мова відображає особливості соціальної організа</w:t>
        <w:softHyphen/>
        <w:t>ції суспільства. Стан мови залежить від характеру економічних формацій і форми держави. Так, скажімо, для феодалізму характерний розпад держави на дрібні фе</w:t>
        <w:softHyphen/>
        <w:t>оди. У зв'язку з цим виникає багато дрібних територі</w:t>
        <w:softHyphen/>
        <w:t>альних говірок. За капіталізму колишні дрібні терито</w:t>
        <w:softHyphen/>
        <w:t>ріально-адміністративні одиниці об'єднуються, виника</w:t>
        <w:softHyphen/>
        <w:t>ють нації. Спільний ринок вимагає єдиної мови для держави. Усе це зумовлює нівеляцію діалектів і фор</w:t>
        <w:softHyphen/>
        <w:t>мування національної мови. Дві тенденції в національ</w:t>
        <w:softHyphen/>
        <w:t>ному питанні (інтернаціоналізм і націоналізм) призве</w:t>
        <w:softHyphen/>
        <w:t>ли до двох тенденцій у мовній практиці: з одного боку, стимулюються пошуки світових мов (живі міжнародні мови — французька, німецька, англійська, штучні міжнародні мови типу есперанто, піджини та ін.), з іншого — пуристичні тенденції (прагнення очистити літературну мову від іншомовних запозичень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right="5" w:firstLine="709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ові відображається соціальна диференціація суспільства. Суспільство диференціюється за класо</w:t>
        <w:softHyphen/>
        <w:t>вою, становою, майновою і професійною ознаками. Це позначається на класовому використанні мови, функ</w:t>
        <w:softHyphen/>
        <w:t>ціонуванні професійних підмов, жаргонів, арго. До різновидів соціальної диференціації мови, на думку Б. М. Головіна, належить також диференціація за типом діяльності соціального колективу (функціональні стилі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right="5" w:firstLine="709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ові відображаються демографічні зміни. Збіль</w:t>
        <w:softHyphen/>
        <w:t>шення чи зменшення населення, зміни в його складі, чисельності етносів, зрушення у співвідношенні між міським і сільським населенням — все це певною мірою впливає на мову. Так, скажімо, наплив російськомовно</w:t>
        <w:softHyphen/>
        <w:t>го населення в Україну, що свідомо сплановував союз</w:t>
        <w:softHyphen/>
        <w:t>ний центр, призвів до того, що міста, де в основному поселялися переселенці, поступово русифікувалися, ви</w:t>
        <w:softHyphen/>
        <w:t>тіснивши з ужитку українську мову. Збільшення насе</w:t>
        <w:softHyphen/>
        <w:t>лення зрусифікованих міст за рахунок вихідців із села, що мало місце в повоєнний період, призвело до ще біль</w:t>
        <w:softHyphen/>
        <w:t>шого скорочення носіїв української мови. Приплив сільського населення в міста Росії позначився на змі</w:t>
        <w:softHyphen/>
        <w:t>нах у російській літературній мові: до неї ввійшла велика кількість так званих просторічних слів та зво</w:t>
        <w:softHyphen/>
        <w:t>ротів, відбулася «демократизація» російської літера</w:t>
        <w:softHyphen/>
        <w:t>турної мови внаслідок розкованості в уживанні неліте-ратурних елементів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  <w:lang w:val="uk-UA"/>
        </w:rPr>
        <w:t>Мовознавцям ніяк не вдається встановити межу між російською та білоруською мовами. Річ у тім, що в часи тривалої боротьби між Росією і Литвою порубіжні землі (Смоленщина) перемінно переходили від однієї держави до іншої і відповідно сюди прибували то росіяни, то бі</w:t>
        <w:softHyphen/>
        <w:t xml:space="preserve">лоруси. Переселення норвежців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ст. на острів Ісландію і відсутність мовних контактів із прабатьків</w:t>
        <w:softHyphen/>
        <w:t>щиною сприяло призупиненню розвитку норвезької мо</w:t>
        <w:softHyphen/>
        <w:t>ви, внаслідок чого сучасна ісландська мова є по суті законсервованою норвезькою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right="5" w:firstLine="709"/>
        <w:jc w:val="both"/>
        <w:rPr/>
      </w:pPr>
      <w:r>
        <w:rPr>
          <w:sz w:val="28"/>
          <w:szCs w:val="28"/>
        </w:rPr>
        <w:t>4.</w:t>
        <w:tab/>
      </w:r>
      <w:r>
        <w:rPr>
          <w:sz w:val="28"/>
          <w:szCs w:val="28"/>
          <w:lang w:val="uk-UA"/>
        </w:rPr>
        <w:t>У мові відображені відмінності в рівнях економічного розвитку. Так, наприклад, національна чи державна мова складається, як правило, на основі діалекту тієї території, яка є найрозвиненішою в культурному й економічному аспектах. Діалект Аттики ліг в основу давньогрецької мови, діалект провінції Лаціум — в основу латинської мови, діалект провінції Іль де Франс — в підґрунтя французької мови, московські говірки стали базовими для російської мови, полтавсько-київські — для української, бо саме ці території в час формування названих літературних мов були економічно найпотужнішими і високорозвиненими в культурному аспекті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рівня економічного розвитку залежить і ступінь діалектного членування мови. Так, зокрема, в еконо</w:t>
        <w:softHyphen/>
        <w:t>мічно слаборозвиненій Гвінеї майже кожне поселення має свій діалект, а на декілька тисяч аборигенів Австра</w:t>
        <w:softHyphen/>
        <w:t>лії припадає 200 Діалектів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У мові знаходять відображення явища надбудовного характеру. Наприклад, прийняття християнства в Київській Русі призвело до поширення тут старослов'янської мови як мови богослужіння та й загалом релігійної літератури і проникнення старослов'янізмів у давньоруську мову. У період поширення ісламу серед східних народів їх мови увібрали велику кількість арабських слів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  <w:lang w:val="uk-UA"/>
        </w:rPr>
        <w:t>Певний вплив на розвиток мов справляють суспіль</w:t>
        <w:softHyphen/>
        <w:t>ні течії й погляди. Наприклад, явище пуризму в Росії було пов'язане з поглядами і діяльністю О. С. Шишко</w:t>
        <w:softHyphen/>
        <w:t xml:space="preserve">ва, Ф. В. Булгаріна, М. І. </w:t>
      </w:r>
      <w:r>
        <w:rPr>
          <w:sz w:val="28"/>
          <w:szCs w:val="28"/>
        </w:rPr>
        <w:t xml:space="preserve">Греча, М. </w:t>
      </w:r>
      <w:r>
        <w:rPr>
          <w:sz w:val="28"/>
          <w:szCs w:val="28"/>
          <w:lang w:val="uk-UA"/>
        </w:rPr>
        <w:t>П. Погодіна і якоюсь мірою В. І. Даля. Сильний вплив мали ці тенденції на чеську літературну мову, в якій переважна більшість іншомовних запозичень була замінена власними утво</w:t>
        <w:softHyphen/>
        <w:t>реннями. Роль суспільних течій та поглядів у розвитку мови засвідчує і культивування в роки революції в ро</w:t>
        <w:softHyphen/>
        <w:t>сійській мові жаргону і навіть арго як «мови пролетарі</w:t>
        <w:softHyphen/>
        <w:t>ату» на противагу «буржуазно-інтелігентській мові»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заперечний вплив на розвиток мови має творчість письменників, діячів культури та мистецтва. Як правило, саме письменників уважають основоположни</w:t>
        <w:softHyphen/>
        <w:t xml:space="preserve">ками і зачинателями літературних мов, наприклад, Т. Шевченка в Україні, О. Пушкіна в Росії, А. Данте в Італії, В. Шекспіра в Англії, М. </w:t>
      </w:r>
      <w:r>
        <w:rPr>
          <w:sz w:val="28"/>
          <w:szCs w:val="28"/>
        </w:rPr>
        <w:t xml:space="preserve">Сервантеса в </w:t>
      </w:r>
      <w:r>
        <w:rPr>
          <w:sz w:val="28"/>
          <w:szCs w:val="28"/>
          <w:lang w:val="uk-UA"/>
        </w:rPr>
        <w:t>Іспанії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У мові відображений розвиток культури суспіль</w:t>
        <w:softHyphen/>
        <w:t>ства. Саме з розвитком культури пов'язане збагачення словника, розширення сфери вживання літературної мо</w:t>
        <w:softHyphen/>
        <w:t>ви, її стилістична диференціація. Впровадження пи</w:t>
        <w:softHyphen/>
        <w:t>семності, а з нею поширення перекладів може навіть зумовити зміни в структурі мови. Як доведено мово</w:t>
        <w:softHyphen/>
        <w:t>знавцями, складнопідрядні речення набувають інтен</w:t>
        <w:softHyphen/>
        <w:t>сивного поширення тільки з виникненням і розповсю</w:t>
        <w:softHyphen/>
        <w:t>дженням письма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зважаючи на те що мова є об'єктивною реальніс</w:t>
        <w:softHyphen/>
        <w:t>тю, яка розвивається за своїми законами, історія різ</w:t>
        <w:softHyphen/>
        <w:t>них мов засвідчує немало фактів свідомого впливу сус</w:t>
        <w:softHyphen/>
        <w:t>пільства на розвиток мови (див. про це в темі «Мовна політика»). Однак можливості цілеспрямованого впливу суспільства на мову не є безмежними. Вони, як правило, обмежуються такими сферами, як графіка й орфогра</w:t>
        <w:softHyphen/>
        <w:t>фія, термінологія та нормативно-стилістична система мови. Ці сфери належать до периферії мови. А ядро мови, її фонологічну, граматичну й лексико-семантич-ну структури свідомо змінити неможливо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  <w:lang w:val="uk-UA"/>
        </w:rPr>
        <w:t xml:space="preserve">2. Мова як найважливіша етнічна ознака. </w:t>
      </w:r>
      <w:r>
        <w:rPr>
          <w:b/>
          <w:sz w:val="28"/>
          <w:szCs w:val="28"/>
          <w:lang w:val="uk-UA"/>
        </w:rPr>
        <w:t>Мова, нація і держава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  <w:lang w:val="uk-UA"/>
        </w:rPr>
        <w:t>У деяких мовах значення «мова» і «народ» виража</w:t>
        <w:softHyphen/>
        <w:t>ються синкретично в одному слові. Так, ці два значен</w:t>
        <w:softHyphen/>
        <w:t xml:space="preserve">ня експлікує російська мова (рядки О. Пушкіна «Слух </w:t>
      </w:r>
      <w:r>
        <w:rPr>
          <w:sz w:val="28"/>
          <w:szCs w:val="28"/>
        </w:rPr>
        <w:t xml:space="preserve">обо мне пройдет по всей Руси великой, И назовет меня всяк сущий в ней язык: И гордый внук славян, и финн, и ныне дикий Тунгус, и друг степей калмык»),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</w:rPr>
        <w:t xml:space="preserve">слово </w:t>
      </w:r>
      <w:r>
        <w:rPr>
          <w:i/>
          <w:iCs/>
          <w:sz w:val="28"/>
          <w:szCs w:val="28"/>
        </w:rPr>
        <w:t xml:space="preserve">язык </w:t>
      </w:r>
      <w:r>
        <w:rPr>
          <w:sz w:val="28"/>
          <w:szCs w:val="28"/>
          <w:lang w:val="uk-UA"/>
        </w:rPr>
        <w:t xml:space="preserve">означає </w:t>
      </w:r>
      <w:r>
        <w:rPr>
          <w:sz w:val="28"/>
          <w:szCs w:val="28"/>
        </w:rPr>
        <w:t xml:space="preserve">«народ» </w:t>
      </w:r>
      <w:r>
        <w:rPr>
          <w:sz w:val="28"/>
          <w:szCs w:val="28"/>
          <w:lang w:val="uk-UA"/>
        </w:rPr>
        <w:t xml:space="preserve">і «мова». Це свідчить про те, що в свідомості людей поняття «мова» і «народ» тісно пов'язані: один народ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ті, хто розмовляє однією мовою. Саме мова об'єднує народ і відрізняє його від інших народів. Таким чином, етнічний і мовний роз</w:t>
        <w:softHyphen/>
        <w:t>поділ людей взаємопов'язані і, як правило, збігаються. Спільність мови, культури і самосвідомості є суттєвими ознаками нації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'язок мови з характером етносу чи не найкраще відчувають письменники, слово для яких є головним інструментом творення народних характерів, типажів, зображення самобутніх рис психології етносу. М. Го</w:t>
        <w:softHyphen/>
        <w:t>голь зауважив: «І всякий народ, що носить у собі запо</w:t>
        <w:softHyphen/>
        <w:t>руку сил, повний творчих здібностей душі, своєї яскра</w:t>
        <w:softHyphen/>
        <w:t>вої осібності й інших дарів Божих, своєрідно відзна</w:t>
        <w:softHyphen/>
        <w:t>чився своїм власним словом, що ним, висловлюючи яку тільки є річ, передає цим висловом частину влас</w:t>
        <w:softHyphen/>
        <w:t>ного свого характеру» («Мертві душі»)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  <w:lang w:val="uk-UA"/>
        </w:rPr>
        <w:t>Болгарська поетеса Блага Димитрова вбачає залеж</w:t>
        <w:softHyphen/>
        <w:t>ність мовної форми навіть від географічного ландшаф</w:t>
        <w:softHyphen/>
        <w:t>ту, на якому проживає етнос, уважаючи, що географіч</w:t>
        <w:softHyphen/>
        <w:t>ні умови суттєво позначаються на характері і мові етносу: «Коли я чую іспанську, чую в ній глибоке від</w:t>
        <w:softHyphen/>
        <w:t>луння: цілий континент — Південна Америка — від</w:t>
        <w:softHyphen/>
        <w:t>гукується Іспанія. За широкою, дактилічною плавною російською інтонацією відчувається безмежність ро</w:t>
        <w:softHyphen/>
        <w:t>сійських степів, неосяжна сніжна рівнина, що перели</w:t>
        <w:softHyphen/>
        <w:t>вається через край горизонту. Моя рідна мова стисну</w:t>
        <w:softHyphen/>
        <w:t>та вузькими гірськими ущелинами. Слова усічені. Гор</w:t>
        <w:softHyphen/>
        <w:t>танно, захлинаючись самі в собі, клекочуть її голосні, як бурхлива гірська річка, яка не встигає пропустити через своє вузьке русло напористу численну воду. її приголосні ніби скали, що чинять опір хвилям і розби</w:t>
        <w:softHyphen/>
        <w:t>вають їх на дрібні бризки» («Страшний суд»). Польсь</w:t>
        <w:softHyphen/>
        <w:t>кий письменник Ян Парандовський, немовби розвива</w:t>
        <w:softHyphen/>
        <w:t>ючи тезу В. фон Гумбольдта про мову як дух народу, пише: «У словах, у граматичних формах, у синтаксисі закарбовує свій образ душа цього народу; як сліди на закам'янілих пісках від води давно зниклих морів, зак</w:t>
        <w:softHyphen/>
        <w:t>ріплені в ній прагнення, уподобання, неприязнь, віру</w:t>
        <w:softHyphen/>
        <w:t>вання, забобони, первісні знання про світ і людину» («Алхімія слова»)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співвідношення мови й етносу охоплює безліч складних питань, серед яких передусім — мова і самосвідомість, доцільність функціонування багатьох мов тощо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итанні співвідношення мови й етносу в науці не</w:t>
        <w:softHyphen/>
        <w:t>має одностайної думки. Деякі вчені без спільної мови не мислять собі етносу, інші заперечують обов'язко</w:t>
        <w:softHyphen/>
        <w:t>вість спільної (єдиної) мови як необхідну основу ви</w:t>
        <w:softHyphen/>
        <w:t>никнення етнічної спільності. Аргументом для них є мовні ситуації Швейцарії, де одна швейцарська нація користується чотирма мовами (німецькою, французь</w:t>
        <w:softHyphen/>
        <w:t>кою, італійською і ретороманською); Канади, в якій ка</w:t>
        <w:softHyphen/>
        <w:t>надська нація використовує дві мови (англійську та французьку); Бельгії (бельгійці розмовляють французь</w:t>
        <w:softHyphen/>
        <w:t>кою та фламандською мовами), а також те, що однією мовою можуть користуватися декілька націй (англій</w:t>
        <w:softHyphen/>
        <w:t>ською користуються англійці, американці й канадці, німецькою — німці, австрійці та швейцарці, іспансь</w:t>
        <w:softHyphen/>
        <w:t>кою — іспанці, кубинці, аргентинці, венесуельці, ко-лумбійці, костариканці, панамці, парагвайці, чилійці та інші латиноамериканці, сербсько-хорватською — серби, чорногорці, хорвати, кабардино-черкеською — кабардинці і черкеси)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Фактори формування і взаємовпливу у системі «мова-держав»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ючи це дискусійне питання, потрібно вра</w:t>
        <w:softHyphen/>
        <w:t>хувати всі чинники, що впливають на формування етносу — мову, культуру, спільність історії, психічно</w:t>
        <w:softHyphen/>
        <w:t>го складу, спільність території, наявність державності, самосвідомості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йголовнішим чинником є самосвідомість: люди</w:t>
        <w:softHyphen/>
        <w:t>на усвідомлює, що вона належить до певного етносу, і всі члени цього етносу усвідомлюють, що вони станов</w:t>
        <w:softHyphen/>
        <w:t>лять етнічну спільність, відмінну від інших етнічних спільнот. Для усвідомлення окремішності народу най</w:t>
        <w:softHyphen/>
        <w:t>головнішу роль відіграє мова. Мова поєднує людей біль</w:t>
        <w:softHyphen/>
        <w:t>ше, ніж класова, партійна, релігійно-конфесійна належ</w:t>
        <w:softHyphen/>
        <w:t>ність, більше, ніж історія народу (її не всі знають), а іноді навіть більше, ніж етнічне походження. Напри</w:t>
        <w:softHyphen/>
        <w:t>клад, Агатангел Кримський, Марко Вовчок, Юрій Клен (Бургардт), Василь Вишиваний (австрієць Вільгельм фон Габзбург), В'ячеслав Липинський, Софія Русова, які не мали в собі ні краплини української крові, але укра</w:t>
        <w:softHyphen/>
        <w:t>їнська мова духовно поєднала їх з українським наро</w:t>
        <w:softHyphen/>
        <w:t>дом. «Ні прозвання, ні віросповідання, ні сама кров предків не робить людину належністю тієї чи іншої на</w:t>
        <w:softHyphen/>
        <w:t xml:space="preserve">родності </w:t>
      </w:r>
      <w:r>
        <w:rPr>
          <w:sz w:val="28"/>
          <w:szCs w:val="28"/>
        </w:rPr>
        <w:t xml:space="preserve">[...]. </w:t>
      </w:r>
      <w:r>
        <w:rPr>
          <w:sz w:val="28"/>
          <w:szCs w:val="28"/>
          <w:lang w:val="uk-UA"/>
        </w:rPr>
        <w:t xml:space="preserve">Хто якою мовою думає, той до того народу належить»,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исав син датчанина і німкені, але росій</w:t>
        <w:softHyphen/>
        <w:t>ський учений, творець тлумачного словника російської мови В. Даль. Подібну думку знаходимо і в О. Потеб</w:t>
        <w:softHyphen/>
        <w:t>ні: «Єврея, цигана, татарина, німця, зросійщених нас</w:t>
        <w:softHyphen/>
        <w:t>тільки, що мовою їхньої заповітної думки стала росій</w:t>
        <w:softHyphen/>
        <w:t>ська мова, ми не можемо зарахувати ні до якого народу, крім російського» [Потебня 1993: 186]. Однак, як заз</w:t>
        <w:softHyphen/>
        <w:t xml:space="preserve">начають В. Іванишин і Я. Радевич-Винницький, «не слід ототожнювати в кожному випадку мовну ознаку людини з почуттям патріотизму, а в нашому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з по</w:t>
        <w:softHyphen/>
        <w:t>чуттям українськості. Через різні обставини люди час</w:t>
        <w:softHyphen/>
        <w:t>то не володіють рідною мовою, однак при цьому збері</w:t>
        <w:softHyphen/>
        <w:t xml:space="preserve">гають щирі почуття до України» [Іванишин, РадевичВинницький </w:t>
      </w:r>
      <w:r>
        <w:rPr>
          <w:sz w:val="28"/>
          <w:szCs w:val="28"/>
        </w:rPr>
        <w:t xml:space="preserve">1994: 119]. </w:t>
      </w:r>
      <w:r>
        <w:rPr>
          <w:sz w:val="28"/>
          <w:szCs w:val="28"/>
          <w:lang w:val="uk-UA"/>
        </w:rPr>
        <w:t>Спільноти, утворені на основі єдності мови, виявились історично витривалішими, ніж державні утворення з їхньою політичною й еко</w:t>
        <w:softHyphen/>
        <w:t>номічною єдністю, про що свідчить розпад Австро-Угорської та Російської імперій. Отже, після самосві</w:t>
        <w:softHyphen/>
        <w:t>домості (генетичного коду, генної пам'яті) дуже важ</w:t>
        <w:softHyphen/>
        <w:t>ливе значення для утворення етносу має мовний код (соціальна пам'ять). І чим вища форма організації спільноти, тим вагоміша роль мови в консолідації членів спільнот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им чинником є і державна окремішність, самостійність, яка інколи перекриває мовний фактор. Так, коли населення СІЛА стало усвідомлювати себе окремою нацією, бажання національно виокремитися стало стимулювати виникнення й розвиток американ</w:t>
        <w:softHyphen/>
        <w:t>ського варіанта англійської мови, який навіть зафіксо</w:t>
        <w:softHyphen/>
        <w:t>ваний у словнику Уебстера. Можна нині стверджувати про різні латиноамериканські варіанти іспанської мо</w:t>
        <w:softHyphen/>
        <w:t>ви, своєрідний австрійський варіант німецької мови. Можливо, всі ці варіанти з часом, за умови невтручан</w:t>
        <w:softHyphen/>
        <w:t>ня інших зовнішніх чинників, переростуть у справжні окремі мови, як це маємо у випадку з болгарською і македонською, сербською і хорватською мовами (подіб</w:t>
        <w:softHyphen/>
        <w:t>но було з румунською і молдавською). Але й тут остан</w:t>
        <w:softHyphen/>
        <w:t>нє слово за самосвідомістю. Мови з найменшими від</w:t>
        <w:softHyphen/>
        <w:t>мінностями — це різні мови, якщо їхні носії усвідом</w:t>
        <w:softHyphen/>
        <w:t>люють себе різними народами, і, навпаки, віддалені діалекти, які суттєво перешкоджають комунікації, на</w:t>
        <w:softHyphen/>
        <w:t>приклад, у Китаї чи Німеччині, вважаються однією мо</w:t>
        <w:softHyphen/>
        <w:t>вою, якщо мовці не перестають усвідомлювати себе одним народом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уття рідного слова є яскравим прикладом етнічно</w:t>
        <w:softHyphen/>
        <w:t>го характеру мови. У всіх народів мова тісно пов'язана з національним почуттям і національною свідомістю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звичайна прихильність людини до рідної мови зумовлена тим, що кожному народові властиві непов</w:t>
        <w:softHyphen/>
        <w:t>торні асоціації образного мислення, які закріплюють</w:t>
        <w:softHyphen/>
        <w:t>ся в мовній системі і становлять її національну специ</w:t>
        <w:softHyphen/>
        <w:t>фіку. Етнічна самосвідомість ґрунтується передусім на рідній мові. Якщо інтерпретувати літературу як самовираження народу, то справжнім самовираженням народу вона може бути лише тоді, коли створена рідною мовою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тже, чим вища етнічна організація, тим вагоміша роль мови в її життєдіяльності. Народність ще може розпастися на різні етноси, наці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ніколи. І тут най-міцнішим цементуючим чинником є мова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ці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найвища природна форма об'єднання лю</w:t>
        <w:softHyphen/>
        <w:t>дей. Це та категорія, яка всупереч твердженням кла</w:t>
        <w:softHyphen/>
        <w:t xml:space="preserve">сиків марксизму-ленінізму ніколи не зникне. «Можна й слід сподіватися,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писав Микола </w:t>
      </w:r>
      <w:r>
        <w:rPr>
          <w:sz w:val="28"/>
          <w:szCs w:val="28"/>
        </w:rPr>
        <w:t xml:space="preserve">Бердяев, — </w:t>
      </w:r>
      <w:r>
        <w:rPr>
          <w:sz w:val="28"/>
          <w:szCs w:val="28"/>
          <w:lang w:val="uk-UA"/>
        </w:rPr>
        <w:t>зник</w:t>
        <w:softHyphen/>
        <w:t>нення класів і примусових держав у досконалому сус</w:t>
        <w:softHyphen/>
        <w:t>пільстві, але не можна сподіватися на зникнення націо</w:t>
        <w:softHyphen/>
        <w:t xml:space="preserve">нальностей </w:t>
      </w:r>
      <w:r>
        <w:rPr>
          <w:sz w:val="28"/>
          <w:szCs w:val="28"/>
        </w:rPr>
        <w:t xml:space="preserve">[...]. </w:t>
      </w:r>
      <w:r>
        <w:rPr>
          <w:sz w:val="28"/>
          <w:szCs w:val="28"/>
          <w:lang w:val="uk-UA"/>
        </w:rPr>
        <w:t>Національність є позитивним збагачен</w:t>
        <w:softHyphen/>
        <w:t xml:space="preserve">ням буття, і тому за неї слід боротися як за цінність. Національна єдність глибша від єдності класів, партій та всіх інших минущих утворень у житті народів [...]. І великий самообман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рагнути творити будь-що по</w:t>
        <w:softHyphen/>
        <w:t>за національністю»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  <w:lang w:val="uk-UA"/>
        </w:rPr>
        <w:t>Жодна держава світу не сформувалася як безнаціо</w:t>
        <w:softHyphen/>
        <w:t>нальна. Єдине консолідоване суспільство може ви</w:t>
        <w:softHyphen/>
        <w:t>творитися лише на ґрунті спільної духовності, спіль</w:t>
        <w:softHyphen/>
        <w:t>ної мови, позаяк саме мова є тим феноменом, який визначає самототожність нації. Мова забезпечує нор</w:t>
        <w:softHyphen/>
        <w:t xml:space="preserve">мальне функціонування національного організму в усіх його виявах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олітичному, економічному, куль</w:t>
        <w:softHyphen/>
        <w:t xml:space="preserve">турному тощо, бо саме мов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головна ознака нації. Тому боротьба за державність української мов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боротьба за українську державу. Втрата мови, денаціо</w:t>
        <w:softHyphen/>
        <w:t>налізація народу призводить, як зазначав О. Потебня, до «дезорганізації суспільства, аморальності, спідлен</w:t>
        <w:softHyphen/>
        <w:t>ня». У національній державі ототожнюються такі по</w:t>
        <w:softHyphen/>
        <w:t xml:space="preserve">няття, як держава, нація і мова. Навіть така велика й багатонаціональна імперія, як СРСР, ототожнювалася в світі з російською нацією. Це добре розуміють усі, хто прагне побудувати свою державу. Так, скажімо, коли в </w:t>
      </w:r>
      <w:r>
        <w:rPr>
          <w:sz w:val="28"/>
          <w:szCs w:val="28"/>
        </w:rPr>
        <w:t xml:space="preserve">1947 </w:t>
      </w:r>
      <w:r>
        <w:rPr>
          <w:sz w:val="28"/>
          <w:szCs w:val="28"/>
          <w:lang w:val="uk-UA"/>
        </w:rPr>
        <w:t>р. утворилася держава Ізраїль, то її дер</w:t>
        <w:softHyphen/>
        <w:t xml:space="preserve">жавотворці стали перед проблемою державної мови. Оскільки розпорошені до того часу по всьому світу євреї втратили свою мову, то вихід був один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воск</w:t>
        <w:softHyphen/>
        <w:t>ресити мертву впродовж майже двох з половиною ти</w:t>
        <w:softHyphen/>
        <w:t>сячоліть давньоєврейську мову іврит. Сьогодні це мо</w:t>
        <w:softHyphen/>
        <w:t>ва єврейської держави, мова консолідації громадян цієї країни і євреїв усього світу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туп шовіністично налаштованих політиків в Україні на українську мову — це боротьба проти укра</w:t>
        <w:softHyphen/>
        <w:t>їнської державності; мовний чинник використовуєть-С-Я ЯК засіб дестабілізації українського суспільства, оскільки без української мови не буде української дер</w:t>
        <w:softHyphen/>
        <w:t>жави.</w:t>
      </w:r>
    </w:p>
    <w:p>
      <w:pPr>
        <w:pStyle w:val="Normal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5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а література</w:t>
      </w:r>
    </w:p>
    <w:p>
      <w:pPr>
        <w:pStyle w:val="Normal"/>
        <w:shd w:fill="FFFFFF" w:val="clear"/>
        <w:spacing w:lineRule="auto" w:line="360"/>
        <w:ind w:right="5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5" w:hanging="0"/>
        <w:rPr/>
      </w:pPr>
      <w:r>
        <w:rPr>
          <w:b/>
          <w:bCs/>
          <w:sz w:val="28"/>
          <w:szCs w:val="28"/>
        </w:rPr>
        <w:t xml:space="preserve">Кузнецов </w:t>
      </w:r>
      <w:r>
        <w:rPr>
          <w:sz w:val="28"/>
          <w:szCs w:val="28"/>
        </w:rPr>
        <w:t>С. Н. Теоретические основы интерлингвистики. — М., 1989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5" w:hanging="0"/>
        <w:rPr/>
      </w:pPr>
      <w:r>
        <w:rPr>
          <w:b/>
          <w:bCs/>
          <w:sz w:val="28"/>
          <w:szCs w:val="28"/>
        </w:rPr>
        <w:t xml:space="preserve">Проблемы </w:t>
      </w:r>
      <w:r>
        <w:rPr>
          <w:sz w:val="28"/>
          <w:szCs w:val="28"/>
        </w:rPr>
        <w:t>интерлингвистики. — М., 1976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5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усанівський В. М. </w:t>
      </w:r>
      <w:r>
        <w:rPr>
          <w:sz w:val="28"/>
          <w:szCs w:val="28"/>
          <w:lang w:val="uk-UA"/>
        </w:rPr>
        <w:t xml:space="preserve">Прогностичні функції соціолінгвістики </w:t>
      </w:r>
      <w:r>
        <w:rPr>
          <w:sz w:val="28"/>
          <w:szCs w:val="28"/>
        </w:rPr>
        <w:t xml:space="preserve">// </w:t>
      </w:r>
      <w:r>
        <w:rPr>
          <w:sz w:val="28"/>
          <w:szCs w:val="28"/>
          <w:lang w:val="uk-UA"/>
        </w:rPr>
        <w:t>Мово</w:t>
        <w:softHyphen/>
        <w:t xml:space="preserve">знавство. </w:t>
      </w:r>
      <w:r>
        <w:rPr>
          <w:sz w:val="28"/>
          <w:szCs w:val="28"/>
        </w:rPr>
        <w:t>— 1989. — № 1.</w:t>
      </w:r>
    </w:p>
    <w:p>
      <w:pPr>
        <w:pStyle w:val="Normal"/>
        <w:spacing w:lineRule="auto" w:line="360"/>
        <w:ind w:right="5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18:00Z</dcterms:created>
  <dc:creator>FuckYouBill</dc:creator>
  <dc:description/>
  <cp:keywords/>
  <dc:language>en-US</dc:language>
  <cp:lastModifiedBy>SYSTEM</cp:lastModifiedBy>
  <dcterms:modified xsi:type="dcterms:W3CDTF">2011-09-22T10:18:00Z</dcterms:modified>
  <cp:revision>2</cp:revision>
  <dc:subject/>
  <dc:title>Реферат на тему</dc:title>
</cp:coreProperties>
</file>