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ВВЕДЕНИЕ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1 КЛАССИФИКАЦИЯ АНГЛИЙСКИХ СОЮЗОВ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2 МНОГОЗНАЧНОСТЬ АНГЛИЙСКИХ СОЮЗОВ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3 ПРОБЛЕМА ПЕРЕВОДА АНГЛИЙСКИХ СОЮЗОВ НА РУССКИЙ ЯЗЫК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4 ПРАКТИЧЕСКОЕ ЗАДАНИЕ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ЗАКЛЮЧЕНИЕ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  <w:t>СПИСОК ИСПОЛЬЗОВАННЫХ ИСТОЧНИКОВ</w:t>
      </w:r>
    </w:p>
    <w:p>
      <w:pPr>
        <w:pStyle w:val="Contents1"/>
        <w:widowControl w:val="false"/>
        <w:tabs>
          <w:tab w:val="clear" w:pos="709"/>
          <w:tab w:val="right" w:pos="9344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32"/>
        </w:rPr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szCs w:val="28"/>
        </w:rPr>
        <w:t xml:space="preserve">потребление союзов тесно связано с прагматической стороной общения и отражает специфические принципы функционирования английского языка. Особенности функционирования союзов характеризуют не только каждую национальную культуру, но и речевые культуры, выделяемые внутри национального языка. Союзы придают различные смысловые оттенки отдельным словам или группам слов, они выражают отношение говорящего к описываемой ситуации, адресату и его высказыванию, а также к своему высказыва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давать скрытую семантику, понятную для всех носителей языка и труднодоступную для иностранцев является важной особенностью союзов. Более того, значение союза полностью зависит от контекста и может быть проанализировано лишь в составе определенного высказывания. Именно поэтому перевод союзов на другой язык является чрезвычайно слож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ю курсовой работы</w:t>
      </w:r>
      <w:r>
        <w:rPr>
          <w:sz w:val="28"/>
          <w:szCs w:val="28"/>
        </w:rPr>
        <w:t xml:space="preserve"> является изучение особенностей функционирования союзов в русском и английском языках, а также анализ функций и переводческих эквивалентов английских союзов, используемых при переводе этих единиц с языка оригин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остижения поставленной цели в работе ставятся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понятие союз в русском и английском язы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ить критерии выделения союз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собенности перевода английских союзов на русский язы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наиболее общие трудности, которые возникают при переводе английских союз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овать перевод союзов с английского языка на русск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предполагается изучить словарные дефиниции, компонентный анализ, метод контекстуального анали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ами называются служебные слова, которые служат для связи членов предложения и предложен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ы делятся н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инительны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чинительны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ительные союзы соединяют однородные члены предложения, а также независимые предложения. При помощи сочинительных союзов независимые предложения соединяются в одно сложносочиненное предлож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й базой исследования послужил практический материал</w:t>
      </w:r>
      <w:r>
        <w:rPr>
          <w:bCs/>
          <w:sz w:val="28"/>
          <w:szCs w:val="28"/>
        </w:rPr>
        <w:t xml:space="preserve"> газетных статей разной тематики из следующих периодических изданий: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sines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ourna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arlot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sines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ourna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arter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untr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ime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stor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ime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kr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lg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ail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ommunit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spaper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pula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ama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sz w:val="28"/>
        </w:rPr>
      </w:pPr>
      <w:bookmarkStart w:id="0" w:name="_1_ВИДЫ_И"/>
      <w:bookmarkEnd w:id="0"/>
      <w:r>
        <w:rPr>
          <w:sz w:val="28"/>
        </w:rPr>
        <w:t>1 КЛАССИФИКАЦИЯ АНГЛИЙСКИХ СОЮЗ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2_АНТИВИРУСНАЯ_ЗАЩИТА"/>
      <w:bookmarkStart w:id="2" w:name="_2_АНТИВИРУСНАЯ_ЗАЩИТА"/>
      <w:bookmarkEnd w:id="2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чинительные союзы</w:t>
      </w:r>
      <w:r>
        <w:rPr>
          <w:sz w:val="28"/>
          <w:szCs w:val="28"/>
        </w:rPr>
        <w:t xml:space="preserve"> присоединяют придаточные предложения к главному. Подчинительные союзы входят в состав придаточного предложения, за исключением некоторых составных союзов, которые входят в состав, как главного, так и придаточного предложения (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) например, первая часть (not so) входит в состав главного предложения, а вторая часть (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—в состав придаточного предложения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ffic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cted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сочинительные союзы делятся н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i/>
          <w:sz w:val="28"/>
          <w:szCs w:val="28"/>
        </w:rPr>
        <w:t>Соединительные</w:t>
      </w:r>
      <w:r>
        <w:rPr>
          <w:sz w:val="28"/>
          <w:szCs w:val="28"/>
          <w:lang w:val="en-US"/>
        </w:rPr>
        <w:t>: and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), as well as, n</w:t>
      </w:r>
      <w:r>
        <w:rPr>
          <w:sz w:val="28"/>
          <w:szCs w:val="28"/>
        </w:rPr>
        <w:t>ог</w:t>
      </w:r>
      <w:r>
        <w:rPr>
          <w:sz w:val="28"/>
          <w:szCs w:val="28"/>
          <w:lang w:val="en-US"/>
        </w:rPr>
        <w:t>, neither ... nor, not only ... but (also), both ... and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i/>
          <w:sz w:val="28"/>
          <w:szCs w:val="28"/>
        </w:rPr>
        <w:t>Противительные</w:t>
      </w:r>
      <w:r>
        <w:rPr>
          <w:sz w:val="28"/>
          <w:szCs w:val="28"/>
          <w:lang w:val="en-US"/>
        </w:rPr>
        <w:t>: and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и</w:t>
      </w:r>
      <w:r>
        <w:rPr>
          <w:sz w:val="28"/>
          <w:szCs w:val="28"/>
          <w:lang w:val="en-US"/>
        </w:rPr>
        <w:t xml:space="preserve"> a), but, still, nevertheless, yet, however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Разделительные:</w:t>
      </w:r>
      <w:r>
        <w:rPr>
          <w:sz w:val="28"/>
          <w:szCs w:val="28"/>
        </w:rPr>
        <w:t xml:space="preserve"> or, either ... or. К сочинительным союзам относится союз for так как, поскольку этот союз вводит предложения, дающие дополнительные сведения, а не придаточные предложения причин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подчинительные союзы делятся н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Изъяснительн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that, whether, if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Временн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as, as soon as, as long as, till, until, before, after, since, directly, when, while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</w:rPr>
        <w:t>Причинн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as, because, since, seeing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Целев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that, in order that, so that, lest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</w:rPr>
        <w:t>Условн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if, unless, provided (that), providing (that), supposing, once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</w:rPr>
        <w:t>Уступительные</w:t>
      </w:r>
      <w:r>
        <w:rPr>
          <w:sz w:val="28"/>
          <w:szCs w:val="28"/>
          <w:lang w:val="en-US"/>
        </w:rPr>
        <w:t xml:space="preserve">; </w:t>
      </w:r>
      <w:r>
        <w:rPr>
          <w:b/>
          <w:bCs/>
          <w:sz w:val="28"/>
          <w:szCs w:val="28"/>
          <w:lang w:val="en-US"/>
        </w:rPr>
        <w:t>though, although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7) </w:t>
      </w:r>
      <w:r>
        <w:rPr>
          <w:sz w:val="28"/>
          <w:szCs w:val="28"/>
        </w:rPr>
        <w:t>Об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авнения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as, as if, as though, so ... as, as ... as, not so ... as, than, the ... the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ледствия: </w:t>
      </w:r>
      <w:r>
        <w:rPr>
          <w:b/>
          <w:bCs/>
          <w:sz w:val="28"/>
          <w:szCs w:val="28"/>
        </w:rPr>
        <w:t>so ... that, that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труктуре союзы делятся н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ы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ожные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ны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ны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рны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стые союзы</w:t>
      </w:r>
      <w:r>
        <w:rPr>
          <w:sz w:val="28"/>
          <w:szCs w:val="28"/>
        </w:rPr>
        <w:t xml:space="preserve"> – это союзы, состоящие из одного корня (and, but, or, that, </w:t>
      </w:r>
      <w:r>
        <w:rPr>
          <w:sz w:val="28"/>
          <w:szCs w:val="28"/>
          <w:lang w:val="en-US"/>
        </w:rPr>
        <w:t>ti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frer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ожные союзы</w:t>
      </w:r>
      <w:r>
        <w:rPr>
          <w:sz w:val="28"/>
          <w:szCs w:val="28"/>
        </w:rPr>
        <w:t>—это союзы, состоящие из двух корней (</w:t>
      </w:r>
      <w:r>
        <w:rPr>
          <w:sz w:val="28"/>
          <w:szCs w:val="28"/>
          <w:lang w:val="en-US"/>
        </w:rPr>
        <w:t>therefo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ever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ставные союзы</w:t>
      </w:r>
      <w:r>
        <w:rPr>
          <w:sz w:val="28"/>
          <w:szCs w:val="28"/>
        </w:rPr>
        <w:t>—это союзы, состоящие из нескольких слов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ные</w:t>
      </w:r>
      <w:r>
        <w:rPr>
          <w:sz w:val="28"/>
          <w:szCs w:val="28"/>
        </w:rPr>
        <w:t>, имеющие в своем составе суффиксы или префиксы (</w:t>
      </w:r>
      <w:r>
        <w:rPr>
          <w:sz w:val="28"/>
          <w:szCs w:val="28"/>
          <w:lang w:val="en-US"/>
        </w:rPr>
        <w:t>unl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рные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both…and, neither…nor, not only…but, either…or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оюзных слов, служащих для соединения главного предложения с придаточным, могут также </w:t>
        <w:br/>
        <w:t>выступать наречия или относительные местоимения (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o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еще небольшая группа союзов, которые произошли от причастий и имеют форму причастий: </w:t>
      </w:r>
      <w:r>
        <w:rPr>
          <w:b/>
          <w:bCs/>
          <w:sz w:val="28"/>
          <w:szCs w:val="28"/>
        </w:rPr>
        <w:t>provided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providing</w:t>
      </w:r>
      <w:r>
        <w:rPr>
          <w:sz w:val="28"/>
          <w:szCs w:val="28"/>
        </w:rPr>
        <w:t xml:space="preserve"> - при условии если; </w:t>
      </w:r>
      <w:r>
        <w:rPr>
          <w:b/>
          <w:bCs/>
          <w:sz w:val="28"/>
          <w:szCs w:val="28"/>
        </w:rPr>
        <w:t>seeing -</w:t>
      </w:r>
      <w:r>
        <w:rPr>
          <w:sz w:val="28"/>
          <w:szCs w:val="28"/>
        </w:rPr>
        <w:t xml:space="preserve"> поскольку; </w:t>
      </w:r>
      <w:r>
        <w:rPr>
          <w:b/>
          <w:bCs/>
          <w:sz w:val="28"/>
          <w:szCs w:val="28"/>
        </w:rPr>
        <w:t xml:space="preserve">supposing - </w:t>
      </w:r>
      <w:r>
        <w:rPr>
          <w:sz w:val="28"/>
          <w:szCs w:val="28"/>
        </w:rPr>
        <w:t>если, в случа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юзные слова — это местоимения и местоименные наречия, которые используются в качестве подчинительных союзов. Обычно в качестве союзных слов выступают местоимения </w:t>
      </w:r>
      <w:r>
        <w:rPr>
          <w:b/>
          <w:bCs/>
          <w:sz w:val="28"/>
          <w:szCs w:val="28"/>
        </w:rPr>
        <w:t>who</w:t>
      </w:r>
      <w:r>
        <w:rPr>
          <w:sz w:val="28"/>
          <w:szCs w:val="28"/>
        </w:rPr>
        <w:t xml:space="preserve"> кто, который; </w:t>
      </w:r>
      <w:r>
        <w:rPr>
          <w:b/>
          <w:bCs/>
          <w:sz w:val="28"/>
          <w:szCs w:val="28"/>
        </w:rPr>
        <w:t>whose</w:t>
      </w:r>
      <w:r>
        <w:rPr>
          <w:sz w:val="28"/>
          <w:szCs w:val="28"/>
        </w:rPr>
        <w:t xml:space="preserve"> чей, которого, </w:t>
      </w:r>
      <w:r>
        <w:rPr>
          <w:b/>
          <w:bCs/>
          <w:sz w:val="28"/>
          <w:szCs w:val="28"/>
        </w:rPr>
        <w:t>what</w:t>
      </w:r>
      <w:r>
        <w:rPr>
          <w:sz w:val="28"/>
          <w:szCs w:val="28"/>
        </w:rPr>
        <w:t xml:space="preserve"> что; </w:t>
      </w:r>
      <w:r>
        <w:rPr>
          <w:b/>
          <w:bCs/>
          <w:sz w:val="28"/>
          <w:szCs w:val="28"/>
        </w:rPr>
        <w:t>which</w:t>
      </w:r>
      <w:r>
        <w:rPr>
          <w:sz w:val="28"/>
          <w:szCs w:val="28"/>
        </w:rPr>
        <w:t xml:space="preserve"> который,что, </w:t>
      </w:r>
      <w:r>
        <w:rPr>
          <w:b/>
          <w:bCs/>
          <w:sz w:val="28"/>
          <w:szCs w:val="28"/>
        </w:rPr>
        <w:t>that</w:t>
      </w:r>
      <w:r>
        <w:rPr>
          <w:sz w:val="28"/>
          <w:szCs w:val="28"/>
        </w:rPr>
        <w:t xml:space="preserve"> который и местоименные наречия </w:t>
      </w:r>
      <w:r>
        <w:rPr>
          <w:b/>
          <w:bCs/>
          <w:sz w:val="28"/>
          <w:szCs w:val="28"/>
        </w:rPr>
        <w:t>when</w:t>
      </w:r>
      <w:r>
        <w:rPr>
          <w:sz w:val="28"/>
          <w:szCs w:val="28"/>
        </w:rPr>
        <w:t xml:space="preserve"> когда; </w:t>
      </w:r>
      <w:r>
        <w:rPr>
          <w:b/>
          <w:bCs/>
          <w:sz w:val="28"/>
          <w:szCs w:val="28"/>
        </w:rPr>
        <w:t>where</w:t>
      </w:r>
      <w:r>
        <w:rPr>
          <w:sz w:val="28"/>
          <w:szCs w:val="28"/>
        </w:rPr>
        <w:t xml:space="preserve"> где, куда, </w:t>
      </w:r>
      <w:r>
        <w:rPr>
          <w:b/>
          <w:bCs/>
          <w:sz w:val="28"/>
          <w:szCs w:val="28"/>
        </w:rPr>
        <w:t>how</w:t>
      </w:r>
      <w:r>
        <w:rPr>
          <w:sz w:val="28"/>
          <w:szCs w:val="28"/>
        </w:rPr>
        <w:t xml:space="preserve"> как; </w:t>
      </w:r>
      <w:r>
        <w:rPr>
          <w:b/>
          <w:bCs/>
          <w:sz w:val="28"/>
          <w:szCs w:val="28"/>
        </w:rPr>
        <w:t>why</w:t>
      </w:r>
      <w:r>
        <w:rPr>
          <w:sz w:val="28"/>
          <w:szCs w:val="28"/>
        </w:rPr>
        <w:t xml:space="preserve"> поче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ные слова отличаются от союзов тем, что они не только присоединяют придаточное предложение к главному, но и являются членами придаточного предлож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 МНОГОЗНАЧНОСТЬ АНГЛИЙСКИХ СОЮ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_Защита_от_вирусов"/>
      <w:bookmarkStart w:id="4" w:name="_Методы_проникновения_вирусов"/>
      <w:bookmarkStart w:id="5" w:name="_Защита_от_вирусов"/>
      <w:bookmarkStart w:id="6" w:name="_Методы_проникновения_вирусов"/>
      <w:bookmarkEnd w:id="5"/>
      <w:bookmarkEnd w:id="6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ногозначность</w:t>
      </w:r>
      <w:r>
        <w:rPr>
          <w:sz w:val="28"/>
          <w:szCs w:val="28"/>
        </w:rPr>
        <w:t xml:space="preserve"> – наличие у единицы языка более одного значения – двух или нескольк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, в каком из значений выступает союз, помогает определить его сочетаемость с другими словами. Реализация того или иного значения союза осуществляется через более широкий контекст или ситуацию, общую тематику речи. Некоторые значения проявляются только в сочетании с определяющим словом. В некоторых сочетаниях значение многозначного союза и слова представлено как единое целое. Не только лексическая сочетаемость и словообразовательные особенности характеризуют различные значения союз, но также в ряде случаев и особенности грамматической сочет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граничении основных производных (переносных) значений многозначного союза учитывается парадигматическая и синтагматическая обусловленность союза в отдельных значениях. Основные значения закрепленные в синтагматическом отношении более свобод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значений многозначного союза всегда характеризуется определенной организацией, что подтверждается, в частности, перераспределением значений союза. Тождество слова обычно не подвергается сомнению. Трудно выделить «общее значение» в структуре многозначного союза, т. к. соотнесенность значений многозначных союзов с различными частями речи обусловливает невозможность приписать союзу обобщенное значение, - оно оказалось бы громоздким или пуст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многозначности в основном определяется своеобразием лексики английского языка и несовпадение его семантической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ичин, вызывающих повторное использование уже существующих союзов с закрепленными за ними значениями, главными являются причины </w:t>
      </w:r>
      <w:r>
        <w:rPr>
          <w:bCs/>
          <w:sz w:val="28"/>
          <w:szCs w:val="28"/>
        </w:rPr>
        <w:t>экстралингвистического</w:t>
      </w:r>
      <w:r>
        <w:rPr>
          <w:sz w:val="28"/>
          <w:szCs w:val="28"/>
        </w:rPr>
        <w:t xml:space="preserve"> порядка. Различные исторические, социальные, экономические, технологические и другие изменения в жизни людей добавляют союзам новые значения. Ответом на эту необходимость является использование уже имеющихся в языке номинативных средств в новых значени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важную роль в изменении значения союза играют </w:t>
      </w:r>
      <w:r>
        <w:rPr>
          <w:bCs/>
          <w:sz w:val="28"/>
          <w:szCs w:val="28"/>
        </w:rPr>
        <w:t>социальные</w:t>
      </w:r>
      <w:r>
        <w:rPr>
          <w:sz w:val="28"/>
          <w:szCs w:val="28"/>
        </w:rPr>
        <w:t xml:space="preserve"> факторы. Каждая социальная среда характеризуется своеобразием своих обозначений, вследствие чего союз приобретает иное содержание в речи разных социальных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ых, профессиональных групп и соответственно становится многознач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экстралингвистическими причинами, обусловливающими появление новых значений и тем самым развитие многозначности союзов, действуют </w:t>
      </w:r>
      <w:r>
        <w:rPr>
          <w:bCs/>
          <w:sz w:val="28"/>
          <w:szCs w:val="28"/>
        </w:rPr>
        <w:t>внутрилингвистические</w:t>
      </w:r>
      <w:r>
        <w:rPr>
          <w:sz w:val="28"/>
          <w:szCs w:val="28"/>
        </w:rPr>
        <w:t xml:space="preserve"> прич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однако, отметить, что действие внутрилингвистические причин не столь очевидно, как влияние экстралингвистических факторов, обусловливающих появление многозначности, и гораздо меньше вследствие этого изуче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kern w:val="2"/>
          <w:sz w:val="28"/>
        </w:rPr>
      </w:pPr>
      <w:r>
        <w:rPr>
          <w:kern w:val="2"/>
          <w:sz w:val="28"/>
        </w:rPr>
        <w:t>3 ПРОБЛЕМА ПЕРЕВОДА АНГЛИЙСКИХ СОЮЗОВ НА РУССКИЙ ЯЗЫК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7" w:name="_Криптографическая_защита"/>
      <w:bookmarkStart w:id="8" w:name="_Криптографическая_защита"/>
      <w:bookmarkEnd w:id="8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глийском языке некоторые союзы совпадают по форме с предлогами и наречиями. Отличить такие союзы от предлогов и наречий можно лишь по значению и по функции, выполняемой ими в предложен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 двойных союзов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. . 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— чем . . . тем — может представлять трудность потому, что по внешнему виду они совпадают с определенным артиклем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и могут довольно далеко отстоять один от другого. Отличительный признак конструкции в том, что за союзами следуют прилагательные или наречия в сравнительной степени, причем обе части предложения разделяются запят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re we read, the better we know the language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мы читаем, тем лучше мы знаем язы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во второй части конструкции употребляется инверсия сказуемог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onger I looked at the picture the more did it appeal to me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м дольше я смотрел на картину, тем больше она привлекала ме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также отсутствие сказуемого в обеих частях конструкции или во второй ее ча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nearer the winter the shorter the days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лиже зима, тем короче д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асто при переводе сложноподчиненных и бессоюзных предложений возникают трудности. При переводе английских союзов на русский язык встречаются лексические, синтаксические, грамматические и другие трудности и явления. Союзы могут передавать различные значения. Чтобы верно определить исходное значение союза, необходимо посмотреть на контекст, в котором он употреб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 синтаксическим проблемам относится различия в порядке слов в английском и русском языках и наличие бессоюзных предложений. В современном английском языке часто встречаются бессоюзные подчинительные конструкции. Обычно это создает трудности для начинающего переводчика, который ошибочно предполагает, что имеет дело с разрозненными фразами, в то время как на самом деле в предложении выстраиваются отношения условия, причины, следствия и тому подоб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Различия в порядке слов в английском и русском языках часто требуют перестройки предложения при переводе. В огромном большинстве случаев несоответствие грамматического строя русского английского языков проявляется именно в построении предложения. В данном случае используется прием синтаксической трансформации - перестанов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В английском языке, возможно, такое явление, когда два простых предложения следуют друг за другом, но второе предложение поясняет первое. В этом случае можно использовать такую синтаксическую трансформацию, как объединение: два простых предложения перевести на русский язык сложноподчиненным предло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В переводоведении используются различные приемы перевода: эквивалентность, генерализация, сокращение, расширение, перестановка, замена, опущение и другие. Все выявленные в процессе работы трудности перевода союзов и преодоление их с помощью приемов перевода были подкреплены соответствующими примерами. Но все эти примеры показывают, что переводчик не должен формально подходить к своей работе. Необходимо стремиться сохранить не столько сам прием, сколько производимый им эффек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ругой стороны, именно сочинительные, и в особенности первообразные, союзы считают словами с ослабленным лексическим значением, нуждающимися в уточнителях и конкретизаторах для передачи дифференцированных отношений. Сочинительные союзы реализуют своё значение, являясь выразителями синтаксических отношений между однородными членами предложения и частями сложносочинённого предложения. Структуру сложносочинённого предложения можно представить как соединение двух и более информационных блоков и интерпозитивного сочинительного союз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в сложносочинённых предложениях встречается сочетание ˝союз + конкретизатор˝, оказывающийся в положении между блоками, то данное сочетание целиком относят к средствам, связывающим части сложного предложения и эксплицирующим отношения между ними. Но против такой интерпретации свидетельствуют следующие факты. Конкретизаторы далеко не всегда находятся в позиции после союза и, находясь рядом с членом предложения, который они выделяют (а это основная функция частиц), не входят в состав сложного союза. Свободное перемещение по ˝телу предложения˝ – обычное поведение частиц. Кроме того, частицы, самые распространённый вид конкретизаторов, обычно акцентируют внимание на том слове, которое находится после них: частица, сложносочинённого предложения стоящая после союза в начале следующего предложения (интерпозиция), относится либо к последующему сло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ин аргумент, свидетельствующий в пользу отнесения конкретизатора не к союзу, а к члену предложения – наличие ˝избыточных˝ союзных сочетаний, с одной стороны, а, с другой стороны, ˝оксюморонных˝ союзных сочетаний: и всё-таки, и тем не менее, и только, и др. Значение сочинительных союзов тесно связано с их основной функцией – соединением информационных блоков. Квалификация сополагаемых фактов – задача единиц более низкого ранга – конкретизаторов. Так, союзы и; и... и фиксируют ˝одновременное наличие двух и более фактов˝ вне зависимости от следующего за ним конкретизат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юз ни... ни указывает на одновременное отсутствие двух и более фактов. Отношения противопоставления передаются союзом </w:t>
      </w:r>
      <w:r>
        <w:rPr>
          <w:i/>
          <w:sz w:val="28"/>
          <w:szCs w:val="28"/>
        </w:rPr>
        <w:t>но</w:t>
      </w:r>
      <w:r>
        <w:rPr>
          <w:sz w:val="28"/>
          <w:szCs w:val="28"/>
        </w:rPr>
        <w:t xml:space="preserve">. Сочинительные союзы, прежде всего, выражают значение наличия или отсутствия фактов. Для соединительных союзов это единственное значение, у других оно осложняется добавочными значениями: противопоставление, сопоставление, разделение. Упорядочивание блоков информации, приведение их в состояние грамматического равновесия – основная функция сочинительных союзов. </w:t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sz w:val="28"/>
          <w:lang w:val="en-US"/>
        </w:rPr>
      </w:pPr>
      <w:r>
        <w:rPr>
          <w:sz w:val="28"/>
          <w:lang w:val="en-US"/>
        </w:rPr>
        <w:t xml:space="preserve">4 </w:t>
      </w:r>
      <w:r>
        <w:rPr>
          <w:sz w:val="28"/>
        </w:rPr>
        <w:t>ПРАКТИЧЕСКОЕ</w:t>
      </w:r>
      <w:r>
        <w:rPr>
          <w:sz w:val="28"/>
          <w:lang w:val="en-US"/>
        </w:rPr>
        <w:t xml:space="preserve"> </w:t>
      </w:r>
      <w:r>
        <w:rPr>
          <w:sz w:val="28"/>
        </w:rPr>
        <w:t>ЗАДАНИЕ</w:t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>
          <w:bCs/>
        </w:rPr>
        <w:t xml:space="preserve">Для практического исследования были отобраны приложения, содержащие сокращения, на материалах газетных статей разной тематики из следующих периодических изданий: 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Business</w:t>
      </w:r>
      <w:r>
        <w:rPr>
          <w:bCs/>
        </w:rPr>
        <w:t xml:space="preserve"> </w:t>
      </w:r>
      <w:r>
        <w:rPr>
          <w:bCs/>
          <w:lang w:val="en-US"/>
        </w:rPr>
        <w:t>Journal</w:t>
      </w:r>
      <w:r>
        <w:rPr>
          <w:bCs/>
        </w:rPr>
        <w:t xml:space="preserve">, 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Charlotte</w:t>
      </w:r>
      <w:r>
        <w:rPr>
          <w:bCs/>
        </w:rPr>
        <w:t xml:space="preserve"> </w:t>
      </w:r>
      <w:r>
        <w:rPr>
          <w:bCs/>
          <w:lang w:val="en-US"/>
        </w:rPr>
        <w:t>Business</w:t>
      </w:r>
      <w:r>
        <w:rPr>
          <w:bCs/>
        </w:rPr>
        <w:t xml:space="preserve"> </w:t>
      </w:r>
      <w:r>
        <w:rPr>
          <w:bCs/>
          <w:lang w:val="en-US"/>
        </w:rPr>
        <w:t>Journal</w:t>
      </w:r>
      <w:r>
        <w:rPr>
          <w:bCs/>
        </w:rPr>
        <w:t xml:space="preserve">, 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Carteret</w:t>
      </w:r>
      <w:r>
        <w:rPr>
          <w:bCs/>
        </w:rPr>
        <w:t xml:space="preserve"> </w:t>
      </w:r>
      <w:r>
        <w:rPr>
          <w:bCs/>
          <w:lang w:val="en-US"/>
        </w:rPr>
        <w:t>Country</w:t>
      </w:r>
      <w:r>
        <w:rPr>
          <w:bCs/>
        </w:rPr>
        <w:t xml:space="preserve"> </w:t>
      </w:r>
      <w:r>
        <w:rPr>
          <w:bCs/>
          <w:lang w:val="en-US"/>
        </w:rPr>
        <w:t>News</w:t>
      </w:r>
      <w:r>
        <w:rPr>
          <w:bCs/>
        </w:rPr>
        <w:t>-</w:t>
      </w:r>
      <w:r>
        <w:rPr>
          <w:bCs/>
          <w:lang w:val="en-US"/>
        </w:rPr>
        <w:t>Times</w:t>
      </w:r>
      <w:r>
        <w:rPr>
          <w:bCs/>
        </w:rPr>
        <w:t xml:space="preserve">, </w:t>
      </w:r>
      <w:r>
        <w:rPr>
          <w:bCs/>
          <w:lang w:val="en-US"/>
        </w:rPr>
        <w:t>Astoria</w:t>
      </w:r>
      <w:r>
        <w:rPr>
          <w:bCs/>
        </w:rPr>
        <w:t xml:space="preserve"> </w:t>
      </w:r>
      <w:r>
        <w:rPr>
          <w:bCs/>
          <w:lang w:val="en-US"/>
        </w:rPr>
        <w:t>Times</w:t>
      </w:r>
      <w:r>
        <w:rPr>
          <w:bCs/>
        </w:rPr>
        <w:t xml:space="preserve">, </w:t>
      </w:r>
      <w:r>
        <w:rPr>
          <w:bCs/>
          <w:lang w:val="en-US"/>
        </w:rPr>
        <w:t>Akron</w:t>
      </w:r>
      <w:r>
        <w:rPr>
          <w:bCs/>
        </w:rPr>
        <w:t xml:space="preserve"> </w:t>
      </w:r>
      <w:r>
        <w:rPr>
          <w:bCs/>
          <w:lang w:val="en-US"/>
        </w:rPr>
        <w:t>Bulge</w:t>
      </w:r>
      <w:r>
        <w:rPr>
          <w:bCs/>
        </w:rPr>
        <w:t xml:space="preserve">, </w:t>
      </w:r>
      <w:r>
        <w:rPr>
          <w:bCs/>
          <w:lang w:val="en-US"/>
        </w:rPr>
        <w:t>Daily</w:t>
      </w:r>
      <w:r>
        <w:rPr>
          <w:bCs/>
        </w:rPr>
        <w:t xml:space="preserve"> </w:t>
      </w:r>
      <w:r>
        <w:rPr>
          <w:bCs/>
          <w:lang w:val="en-US"/>
        </w:rPr>
        <w:t>News</w:t>
      </w:r>
      <w:r>
        <w:rPr>
          <w:bCs/>
        </w:rPr>
        <w:t xml:space="preserve">, </w:t>
      </w:r>
      <w:r>
        <w:rPr>
          <w:bCs/>
          <w:lang w:val="en-US"/>
        </w:rPr>
        <w:t>Miami</w:t>
      </w:r>
      <w:r>
        <w:rPr>
          <w:bCs/>
        </w:rPr>
        <w:t xml:space="preserve"> </w:t>
      </w:r>
      <w:r>
        <w:rPr>
          <w:bCs/>
          <w:lang w:val="en-US"/>
        </w:rPr>
        <w:t>Press</w:t>
      </w:r>
      <w:r>
        <w:rPr>
          <w:bCs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The text was not so difficult as I expected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кст не был таким тяжёлым, как я ожид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t so ... as – союз, которые входит в состав, как главного, так и придаточного предлож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earth and other planets move around the sun and at the same time they rotate about their own axes too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емля и другие планеты движутся вокруг солнца, и в то же время они также вращаются вокруг собственной о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d (и) – сочинительный, соедин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vector has direction as well as magnitude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Вектор имеет направление, так же как и величи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 well as</w:t>
      </w:r>
      <w:r>
        <w:rPr>
          <w:sz w:val="28"/>
          <w:szCs w:val="28"/>
        </w:rPr>
        <w:t xml:space="preserve"> (так же как) - сочинительный, соедин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gas the molecules will not get in each other's way, nor will they greatly attract or repel each other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азе молекулы не будут мешать друг другу и не будут сильно притягивать или отталкивать друг д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or</w:t>
      </w:r>
      <w:r>
        <w:rPr>
          <w:sz w:val="28"/>
          <w:szCs w:val="28"/>
        </w:rPr>
        <w:t xml:space="preserve"> (также не) - сочинительный, соедин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ases have neither size nor shape of their own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газов нет ни собственного размера, ии собственной фор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either ... nor</w:t>
      </w:r>
      <w:r>
        <w:rPr>
          <w:sz w:val="28"/>
          <w:szCs w:val="28"/>
        </w:rPr>
        <w:t xml:space="preserve"> (ни ... ни) - сочинительный, соедин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ases expand and contract not only when the temperature alters but also when the air pressure alter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азы расширяются и сжимаются не только, когда меняется температура, но также когда меняется давление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ot only ... but (also)</w:t>
      </w:r>
      <w:r>
        <w:rPr>
          <w:sz w:val="28"/>
          <w:szCs w:val="28"/>
        </w:rPr>
        <w:t xml:space="preserve"> не только … но (также) и - сочинительный, соедин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untities which have both. magnitude and direction are vector quantities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личины, которые имеют количественную величину, и направление, являются векторными величин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Both ... and</w:t>
      </w:r>
      <w:r>
        <w:rPr>
          <w:sz w:val="28"/>
          <w:szCs w:val="28"/>
        </w:rPr>
        <w:t xml:space="preserve"> (и ... и, как ... так и) - сочинительный, соедин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would not listen to me, and I wanted to warn him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не слушает меня, а я хотел предупредить 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nd (</w:t>
      </w:r>
      <w:r>
        <w:rPr>
          <w:sz w:val="28"/>
          <w:szCs w:val="28"/>
        </w:rPr>
        <w:t>a) - сочинительный, против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sulators in reality conduct a current, but their resistance is very high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ействительности изоляторы проводят ток, но их сопротивление очень велик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(но) - сочинительный, против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Fahrenheit scale is quite inconvenient, still (nevertheless) it is used in England and the USA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ала Фаренгейта очень неудобна, все же (тем не мене) ею пользуются в Англии и СШ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till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nevertheless</w:t>
      </w:r>
      <w:r>
        <w:rPr>
          <w:sz w:val="28"/>
          <w:szCs w:val="28"/>
        </w:rPr>
        <w:t xml:space="preserve"> (все же, тем не менее) - сочинительный, против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waters of the lake were deep, yet clear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ды озера были глубокими, тем не менее, прозрач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Yet</w:t>
      </w:r>
      <w:r>
        <w:rPr>
          <w:sz w:val="28"/>
          <w:szCs w:val="28"/>
        </w:rPr>
        <w:t xml:space="preserve"> (все же, тем не менее) - сочинительный, против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a number of battles Suvorov had fewer troops than the enemy; however he always won a victory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яде сражений Суворов имел меньше войск, чем противник, однако он всегда одерживал побе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However</w:t>
      </w:r>
      <w:r>
        <w:rPr>
          <w:sz w:val="28"/>
          <w:szCs w:val="28"/>
        </w:rPr>
        <w:t xml:space="preserve"> (однако) - сочинительный, против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lectrical energy may be changed into radiant energy, or it can be changed into mechanical energy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лектрическая энергия тоже быть превращена в лучистую энергию, или она может быть превращена в механическую энергию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urry up or you will be late!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пешите, иначе вы опоздаете!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Or</w:t>
      </w:r>
      <w:r>
        <w:rPr>
          <w:sz w:val="28"/>
          <w:szCs w:val="28"/>
        </w:rPr>
        <w:t xml:space="preserve"> (нли, иначе) - сочинительный, раздел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e can use the same rotating machine either as a generator or as a motor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можем использовать ту же самую ротационную машину иди как генератор, или как мо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Either ... or</w:t>
      </w:r>
      <w:r>
        <w:rPr>
          <w:sz w:val="28"/>
          <w:szCs w:val="28"/>
        </w:rPr>
        <w:t xml:space="preserve"> (или ... или) - сочинительный, раздел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deleyev predicted that vacant places in his table would be filled in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делеев предсказал, что пустующие места в его таблице будут заполне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suggested that we should decrease the intensity of the curren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предложил, чтобы мы уменьшили напряжение то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That</w:t>
      </w:r>
      <w:r>
        <w:rPr>
          <w:sz w:val="28"/>
          <w:szCs w:val="28"/>
        </w:rPr>
        <w:t xml:space="preserve"> (что, чтобы) – подчинительный, изъяснитель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don't know whether (if) he will come tonigh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не знаю, придет ли он сегодня вечер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Whether, If</w:t>
      </w:r>
      <w:r>
        <w:rPr>
          <w:sz w:val="28"/>
          <w:szCs w:val="28"/>
        </w:rPr>
        <w:t xml:space="preserve"> (ли) - подчинительный, изъясн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ases and liquids return to their original volume as soon as the applied force is removed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зы и жидкости возвращаются к своему первоначальному объему, как только приложенная сила снима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 soon as</w:t>
      </w:r>
      <w:r>
        <w:rPr>
          <w:sz w:val="28"/>
          <w:szCs w:val="28"/>
        </w:rPr>
        <w:t xml:space="preserve"> (как только) –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average speed of all molecules remains the same as long as the temperature is constan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няя скорость движения всех молекул остается одной и той же, пока сохраняется постоянная температу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 long as</w:t>
      </w:r>
      <w:r>
        <w:rPr>
          <w:sz w:val="28"/>
          <w:szCs w:val="28"/>
        </w:rPr>
        <w:t xml:space="preserve"> (пока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liquid does not become hotter, as it continues to boil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дкость не становится горячее, по мере того как она продолжает кипе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</w:t>
      </w:r>
      <w:r>
        <w:rPr>
          <w:sz w:val="28"/>
          <w:szCs w:val="28"/>
        </w:rPr>
        <w:t xml:space="preserve"> (в то время как, когда, по мере того как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tourists did not make camp till (until) it grew dark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уристы не разбивали лагеря, пока не стемнел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Till, until </w:t>
      </w:r>
      <w:r>
        <w:rPr>
          <w:sz w:val="28"/>
          <w:szCs w:val="28"/>
        </w:rPr>
        <w:t xml:space="preserve">(до тех пор) пока (не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He knew that the patrols might catch tracks before they were covered with snow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нал, что патруль может обнаружить его следы, прежде чем они покроются сне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Before</w:t>
      </w:r>
      <w:r>
        <w:rPr>
          <w:sz w:val="28"/>
          <w:szCs w:val="28"/>
        </w:rPr>
        <w:t xml:space="preserve"> (прежде чем) - подчинительный, временно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elongation of the test specimen was measured after its broken ends had been put together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дивление испытываемого образца было измерено, после того как его сломанные концы были сложены вмест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fter</w:t>
      </w:r>
      <w:r>
        <w:rPr>
          <w:sz w:val="28"/>
          <w:szCs w:val="28"/>
        </w:rPr>
        <w:t xml:space="preserve"> (после того как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at have you been doing since you left our town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вы делали с тех пор, как вы уехали из нашего города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ince</w:t>
      </w:r>
      <w:r>
        <w:rPr>
          <w:sz w:val="28"/>
          <w:szCs w:val="28"/>
        </w:rPr>
        <w:t xml:space="preserve"> (с тех пор как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et me know directly he comes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йте мне знать, как только прид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irectly</w:t>
      </w:r>
      <w:r>
        <w:rPr>
          <w:sz w:val="28"/>
          <w:szCs w:val="28"/>
        </w:rPr>
        <w:t xml:space="preserve"> (как только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was still asleep when the snow began to fall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все еще слал, когда начал идти сне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When</w:t>
      </w:r>
      <w:r>
        <w:rPr>
          <w:sz w:val="28"/>
          <w:szCs w:val="28"/>
        </w:rPr>
        <w:t xml:space="preserve"> (когда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ball possesses a definite store of potential energy while it is in the elevated position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арик обладает определенным запасом потенциальной энергии, когда он находится в поднятом положен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While</w:t>
      </w:r>
      <w:r>
        <w:rPr>
          <w:sz w:val="28"/>
          <w:szCs w:val="28"/>
        </w:rPr>
        <w:t xml:space="preserve"> (в то врема как, когда) - подчинительный, временн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s the day was clear, they decided to climb the mountain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как день был ясный, они решили подняться на г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ак как) – подчинительный, причин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copper wire became red-hot because an electric current was passed through i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дная проволока раскалилась докрасна, потому что через нее был пропущен электрический! т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Because</w:t>
      </w:r>
      <w:r>
        <w:rPr>
          <w:sz w:val="28"/>
          <w:szCs w:val="28"/>
        </w:rPr>
        <w:t xml:space="preserve"> (потому что) - подчинительный, причин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ince rubber is a non-conductor of electricity, it is used for insulation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кольку резина не является проводником электричества, она используется для изо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ince</w:t>
      </w:r>
      <w:r>
        <w:rPr>
          <w:sz w:val="28"/>
          <w:szCs w:val="28"/>
        </w:rPr>
        <w:t xml:space="preserve"> (поскольку, так как) - подчинительный, причинны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order that an inflammable gas may burn in air. It must first be raised to the ignition temperature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того чтобы горючий газ горел в воздухе, его температура должна быть повышена до температуры вспыш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ha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rd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a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(чтобы, для того чтобы) – подчинительный, целевой союз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wrote down the number lest he should forget i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записал номер, чтобы не забыть 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Lest</w:t>
      </w:r>
      <w:r>
        <w:rPr>
          <w:sz w:val="28"/>
          <w:szCs w:val="28"/>
        </w:rPr>
        <w:t xml:space="preserve"> (чтобы не) - подчинительный, целево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intensity of the current in a circuit decreases if the resistance of the circuit is increased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яжение тока в цепи уменьшается, если опротивление цепи увеличива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If</w:t>
      </w:r>
      <w:r>
        <w:rPr>
          <w:sz w:val="28"/>
          <w:szCs w:val="28"/>
        </w:rPr>
        <w:t xml:space="preserve"> (если) – подчинительный, услов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ases are characterized by extreme lightness unless they are highly compressed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зы характеризуются чрезвычайной легкостью, если они не находятся в состоянии сильного сжа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Unless</w:t>
      </w:r>
      <w:r>
        <w:rPr>
          <w:sz w:val="28"/>
          <w:szCs w:val="28"/>
        </w:rPr>
        <w:t xml:space="preserve"> (если не) - подчинительный, услов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volume of gas is proportional to its absolute temperature provided its pressure remains constan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м газа пропорционален его абсолютной температуре, при условии, что давление остается постоян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provided</w:t>
      </w:r>
      <w:r>
        <w:rPr>
          <w:sz w:val="28"/>
          <w:szCs w:val="28"/>
        </w:rPr>
        <w:t xml:space="preserve"> (при условии что) - подчинительный, услов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upposing two equal and opposite forces are applied to the body, will it remain in equilibrium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(предположим что) две равные и противоположные силы приложены к телу, останется ли оно в равновесии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upposing (that)</w:t>
      </w:r>
      <w:r>
        <w:rPr>
          <w:sz w:val="28"/>
          <w:szCs w:val="28"/>
        </w:rPr>
        <w:t xml:space="preserve"> если, допустим (что), предположим (что) - подчинительный, услов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ough (although) there were vacant places in the periodic table, Mendeleyev predicted the properties of the missing elements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тя в периодической таблице были незаполненные места, Менделеев предсказал свойства отсутствующих элем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Though, although</w:t>
      </w:r>
      <w:r>
        <w:rPr>
          <w:sz w:val="28"/>
          <w:szCs w:val="28"/>
        </w:rPr>
        <w:t xml:space="preserve"> (хотя) – подчинительный, уступительный сою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ggie had not understood the appearance of this stranger as Tom had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эгги поняла появление незнакомца иначе, чем 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</w:t>
      </w:r>
      <w:r>
        <w:rPr>
          <w:sz w:val="28"/>
          <w:szCs w:val="28"/>
        </w:rPr>
        <w:t xml:space="preserve"> (как) – подчинительный союз образа действи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lowers frozen in liquid air can be broken with a hammer as if they were made of glass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веты, замороженные в жидком воздухе, могут быть разбиты молотком, как будто они сделаны из стек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As if, as though</w:t>
      </w:r>
      <w:r>
        <w:rPr>
          <w:sz w:val="28"/>
          <w:szCs w:val="28"/>
        </w:rPr>
        <w:t xml:space="preserve"> (как если бы, как будто) - подчинительный союз образа действи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heavier air crowds the lighter gas upward as a piece of wood is forced to the surface of the water because it is lighter than water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ее тяжелый воздух вытесняет наверх более легкий газ, как выталкивается кусок дерева на поверхность воды, потому, что он легче, чем в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</w:t>
      </w:r>
      <w:r>
        <w:rPr>
          <w:sz w:val="28"/>
          <w:szCs w:val="28"/>
        </w:rPr>
        <w:t xml:space="preserve"> как, </w:t>
      </w:r>
      <w:r>
        <w:rPr>
          <w:bCs/>
          <w:sz w:val="28"/>
          <w:szCs w:val="28"/>
        </w:rPr>
        <w:t>than</w:t>
      </w:r>
      <w:r>
        <w:rPr>
          <w:sz w:val="28"/>
          <w:szCs w:val="28"/>
        </w:rPr>
        <w:t xml:space="preserve"> чем - подчинительный союз образа действия (сравнение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molecules of hydrogen hit as hard as the molecules of chlorine do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екулы водорода сталкиваются с такой же силой, как молекулы хл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s ... as</w:t>
      </w:r>
      <w:r>
        <w:rPr>
          <w:sz w:val="28"/>
          <w:szCs w:val="28"/>
        </w:rPr>
        <w:t xml:space="preserve"> так же (такой же) ... как (и) - подчинительный союз образа действия (сравнение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atr is not so cold now as it was in the early morning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йчас воздух не такой холодный, как рано утр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ot so ,.. as</w:t>
      </w:r>
      <w:r>
        <w:rPr>
          <w:sz w:val="28"/>
          <w:szCs w:val="28"/>
        </w:rPr>
        <w:t xml:space="preserve"> не так (такой) ... как - подчинительный союз образа действия (сравнение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greater the molecular velocity, the higher is the temperature of the body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больше скорость молекул, тем выше температура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The ... the</w:t>
      </w:r>
      <w:r>
        <w:rPr>
          <w:sz w:val="28"/>
          <w:szCs w:val="28"/>
        </w:rPr>
        <w:t xml:space="preserve"> (чем ... тем) - двойной союз с последующим прилагательным в сравнительной степен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ith the increase of pressure the molecules get so close that they repel each other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 увеличением давления молекулы настолько сближаются, что они отталкивают друг д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o ... that</w:t>
      </w:r>
      <w:r>
        <w:rPr>
          <w:sz w:val="28"/>
          <w:szCs w:val="28"/>
        </w:rPr>
        <w:t xml:space="preserve"> так так (настолько) ... что – подчинительный союз следств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leaves of the trees were very dark and thick, so that no ray of light came through the branches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ья деревьев были очень темные и густые, так что ни один луч света не мог пробиться сквозь ветв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o that</w:t>
      </w:r>
      <w:r>
        <w:rPr>
          <w:sz w:val="28"/>
          <w:szCs w:val="28"/>
        </w:rPr>
        <w:t xml:space="preserve"> (так что) - подчинительный союз следстви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December 1922, when the Union of Soviet Socialist Republics was formed, Moscow became its capital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екабре 1922 г., когда был образован Союз Советских Социалистических Республик, Москва стала его столиц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ное слово when присоединяет придаточное предложение к главному и одновременно служит обстоятельством времени в придаточном предложении. </w:t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и исследованы некоторые особенности перевода английских союзов на русский язык. В результате проделанной работы мы пришли к следующим вывод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работе, представлена характеристика английских союзов, определено понятие союз как единицы устной или письменной ре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принятым стало разделение всех союзов сочинительные и подчинительные. Сочинительные союзы – это союзы, которые соединяют однородные члены предложения и независимые предложения. При помощи сочинительных союзов независимые предложения соединяются в одно сложносочиненное предложение. Подчинительные союзы – это союзы, которые присоединяют придаточные предложения к главному. Подчинительные союзы входят в состав придаточного предложения, за исключением некоторых составных союзов, которые входят в состав, как главного, так и придаточного предложения (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) например, первая часть (not so) входит в состав главного предложения, а вторая часть (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—в состав придаточного предложения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ffic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cted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структура союзов к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стые сою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ожные сою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ные сою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рные сою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изводные сою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были определены основные методы перевода английских союзов на русский язык, и определение значение данного союза в конкретном контекс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го исследования было изучение особенностей функционирования союзов в русском и английском языках, а также анализ функций и переводческих эквивалентов английских сою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оюзов были выделены понятия данного пласта лексики, выявлены критерии выделения данного типа лексики, подробно изучены особенности функционирования союзов и их семан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нглийских союзов в аспекте перевода переводчик сталкивается с целым рядом проблем. Перевод союзов зависит от контекста. </w:t>
      </w:r>
    </w:p>
    <w:p>
      <w:pPr>
        <w:pStyle w:val="Style19"/>
        <w:pageBreakBefore w:val="false"/>
        <w:spacing w:lineRule="auto" w:line="360" w:before="0" w:after="0"/>
        <w:ind w:firstLine="709"/>
        <w:jc w:val="both"/>
        <w:outlineLvl w:val="9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еус, Е.В. Основы теории и практики перевода с английского языка на русский / Бреус Е.В.//</w:t>
      </w:r>
      <w:r>
        <w:rPr>
          <w:sz w:val="28"/>
        </w:rPr>
        <w:t xml:space="preserve"> </w:t>
      </w:r>
      <w:r>
        <w:rPr>
          <w:sz w:val="28"/>
          <w:szCs w:val="28"/>
        </w:rPr>
        <w:t>Проблема перевода: науч. сб.; под ред. Пумпянский А. Л.</w:t>
      </w:r>
      <w:r>
        <w:rPr>
          <w:sz w:val="28"/>
        </w:rPr>
        <w:t xml:space="preserve"> </w:t>
      </w:r>
      <w:r>
        <w:rPr>
          <w:sz w:val="28"/>
          <w:szCs w:val="28"/>
        </w:rPr>
        <w:t>[и др.]. – Москва: Изд-во Центрполиграф, 2003. – Вып.1. - С. 43-4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бекова, Т.И. Лексикология английского языка / Арбекова Т.И. // Лингвистические особенности перевода: науч. сб.; под ред. Латышев Л.К</w:t>
      </w:r>
      <w:r>
        <w:rPr>
          <w:sz w:val="28"/>
        </w:rPr>
        <w:t xml:space="preserve"> </w:t>
      </w:r>
      <w:r>
        <w:rPr>
          <w:sz w:val="28"/>
          <w:szCs w:val="28"/>
        </w:rPr>
        <w:t>[и др.]. – Москва: Изд-во Арма, 2002. – Вып.4. - С. 10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ишин, С. И. О сокращениях в подъязыке медицины (на материале английского языка) / С. И. Балишин // Разновидности и жанры научной прозы. Лингвостилистические особенности: науч. сб.; под ред. В.Н. Ярцева [и др.]. – Москва: Изд-во Альта-Принт, 2005. – Вып.3. - С. 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ков, В.П. О словарных переводах / Берков В.П. // Мастерство перевода. Лингвостилистические особенности: науч. сб.; под ред. Казакова Т.А.</w:t>
      </w:r>
      <w:r>
        <w:rPr>
          <w:sz w:val="28"/>
        </w:rPr>
        <w:t xml:space="preserve"> </w:t>
      </w:r>
      <w:r>
        <w:rPr>
          <w:sz w:val="28"/>
          <w:szCs w:val="28"/>
        </w:rPr>
        <w:t>[и др.]. – Москва: Изд-во Белый Свет, 2004. – Вып.2. - С. 1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рушина, Г.Б. Лексикология английского языка / Антрушина Г.Б.// Теоретические проблемы перевода: науч. сб.; под ред. Львовская З.Д [и др.]. – Москва: Изд-во Русский язык медиа, 2003. – Вып.1. - С. 5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рина, В.Г. Лексическая семантика и внутренняя форма языковых единиц / Варина В.Г. // Принципы и методы семантических исследований</w:t>
      </w:r>
      <w:r>
        <w:rPr>
          <w:sz w:val="28"/>
        </w:rPr>
        <w:t>:</w:t>
      </w:r>
      <w:r>
        <w:rPr>
          <w:sz w:val="28"/>
          <w:szCs w:val="28"/>
        </w:rPr>
        <w:t xml:space="preserve"> науч. сб.; под ред. В.Н. Ярцева</w:t>
      </w:r>
      <w:r>
        <w:rPr>
          <w:sz w:val="28"/>
        </w:rPr>
        <w:t xml:space="preserve"> </w:t>
      </w:r>
      <w:r>
        <w:rPr>
          <w:sz w:val="28"/>
          <w:szCs w:val="28"/>
        </w:rPr>
        <w:t>[и др.]. – Москва: Изд-во Правда 2004. – Вып.1. - С. 2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en-US"/>
        </w:rPr>
        <w:t>Carteret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ounty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News</w:t>
      </w:r>
      <w:r>
        <w:rPr>
          <w:sz w:val="28"/>
          <w:szCs w:val="28"/>
          <w:lang w:val="en-US"/>
        </w:rPr>
        <w:t xml:space="preserve"> [Electronic resource]. -Mode of access: http://www.carteretnewstimes.com.- Date of access: 12.12.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en-US"/>
        </w:rPr>
        <w:t xml:space="preserve">The Charlotte Business Journal </w:t>
      </w:r>
      <w:r>
        <w:rPr>
          <w:sz w:val="28"/>
          <w:szCs w:val="28"/>
          <w:lang w:val="en-US"/>
        </w:rPr>
        <w:t>[Electronic resource]. -Mode of access: http://charlotte.bizjournals.com. - Date of access: 12.12.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bookmarkStart w:id="9" w:name="YANDEX_0"/>
      <w:bookmarkEnd w:id="9"/>
      <w:r>
        <w:rPr>
          <w:bCs/>
          <w:sz w:val="28"/>
          <w:szCs w:val="28"/>
          <w:lang w:val="en-US"/>
        </w:rPr>
        <w:t>The Business Journal</w:t>
      </w:r>
      <w:r>
        <w:rPr>
          <w:sz w:val="28"/>
          <w:szCs w:val="28"/>
          <w:lang w:val="en-US"/>
        </w:rPr>
        <w:t xml:space="preserve"> [Electronic resource]. -Mode of access: http://www.bizjournals.com. - Date of access: 12.12.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en-US"/>
        </w:rPr>
        <w:t xml:space="preserve">Miami Press </w:t>
      </w:r>
      <w:r>
        <w:rPr>
          <w:sz w:val="28"/>
          <w:szCs w:val="28"/>
          <w:lang w:val="en-US"/>
        </w:rPr>
        <w:t>[Electronic resource]. -Mode of access: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http://miamipress.net. - Date of access: 18.12.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en-US"/>
        </w:rPr>
        <w:t>Astoria Times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[Electronic resource]. -Mode of access:</w:t>
      </w: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http://www.astoriatimes.com. -</w:t>
      </w:r>
      <w:r>
        <w:rPr>
          <w:sz w:val="28"/>
          <w:szCs w:val="28"/>
          <w:lang w:val="en-US"/>
        </w:rPr>
        <w:t>Date of access: 18.12.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vanish/>
        </w:rPr>
      </w:pPr>
      <w:r>
        <w:rPr>
          <w:bCs/>
          <w:sz w:val="28"/>
          <w:szCs w:val="28"/>
          <w:lang w:val="en-US"/>
        </w:rPr>
        <w:t xml:space="preserve">Akron Bulge </w:t>
      </w:r>
      <w:r>
        <w:rPr>
          <w:sz w:val="28"/>
          <w:szCs w:val="28"/>
          <w:lang w:val="en-US"/>
        </w:rPr>
        <w:t>[Electronic resource]. -Mode of access:</w:t>
      </w: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http://www.akron.com/20070412/wsl83.asp. -</w:t>
      </w:r>
      <w:r>
        <w:rPr>
          <w:sz w:val="28"/>
          <w:szCs w:val="28"/>
          <w:lang w:val="en-US"/>
        </w:rPr>
        <w:t>Date of access: 18.12.2009.</w:t>
      </w:r>
      <w:bookmarkStart w:id="10" w:name="_PictureBullets"/>
      <w:bookmarkEnd w:id="10"/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">
    <w:name w:val="t Знак"/>
    <w:qFormat/>
    <w:rPr>
      <w:rFonts w:cs="Times New Roman"/>
      <w:color w:val="000000"/>
      <w:sz w:val="24"/>
      <w:szCs w:val="24"/>
      <w:lang w:val="ru-RU" w:bidi="ar-SA"/>
    </w:rPr>
  </w:style>
  <w:style w:type="character" w:styleId="Element1">
    <w:name w:val="element1"/>
    <w:qFormat/>
    <w:rPr>
      <w:rFonts w:cs="Times New Roman"/>
      <w:color w:val="B61039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Код HTML"/>
    <w:qFormat/>
    <w:rPr>
      <w:rFonts w:ascii="Courier New" w:hAnsi="Courier New" w:cs="Courier New"/>
      <w:b/>
      <w:bCs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Acicollapsed1">
    <w:name w:val="acicollapsed1"/>
    <w:qFormat/>
    <w:rPr>
      <w:rFonts w:cs="Times New Roman"/>
      <w:vanish/>
    </w:rPr>
  </w:style>
  <w:style w:type="character" w:styleId="Acicollapsed2">
    <w:name w:val="acicollapsed2"/>
    <w:qFormat/>
    <w:rPr>
      <w:rFonts w:cs="Times New Roman"/>
      <w:vanish/>
    </w:rPr>
  </w:style>
  <w:style w:type="character" w:styleId="Acicollapsed3">
    <w:name w:val="acicollapsed3"/>
    <w:qFormat/>
    <w:rPr>
      <w:rFonts w:cs="Times New Roman"/>
      <w:vanish/>
    </w:rPr>
  </w:style>
  <w:style w:type="character" w:styleId="Acicollapsed4">
    <w:name w:val="acicollapsed4"/>
    <w:qFormat/>
    <w:rPr>
      <w:rFonts w:cs="Times New Roman"/>
      <w:vanish/>
    </w:rPr>
  </w:style>
  <w:style w:type="character" w:styleId="Url">
    <w:name w:val="url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Yshortcuts">
    <w:name w:val="yshortcut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бычный2"/>
    <w:basedOn w:val="Normal"/>
    <w:qFormat/>
    <w:pPr>
      <w:spacing w:before="120" w:after="24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1">
    <w:name w:val="t"/>
    <w:basedOn w:val="Normal"/>
    <w:qFormat/>
    <w:pPr>
      <w:spacing w:before="280" w:after="280"/>
    </w:pPr>
    <w:rPr>
      <w:color w:val="000000"/>
    </w:rPr>
  </w:style>
  <w:style w:type="paragraph" w:styleId="Art">
    <w:name w:val="art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объекта"/>
    <w:basedOn w:val="Normal"/>
    <w:next w:val="Normal"/>
    <w:qFormat/>
    <w:pPr>
      <w:ind w:right="-5" w:firstLine="851"/>
      <w:jc w:val="center"/>
    </w:pPr>
    <w:rPr>
      <w:color w:val="000000"/>
      <w:sz w:val="28"/>
      <w:szCs w:val="20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t1">
    <w:name w:val="lt1"/>
    <w:basedOn w:val="Normal"/>
    <w:qFormat/>
    <w:pPr>
      <w:spacing w:before="280" w:after="280"/>
    </w:pPr>
    <w:rPr>
      <w:color w:val="000000"/>
    </w:rPr>
  </w:style>
  <w:style w:type="paragraph" w:styleId="24">
    <w:name w:val="Стиль2"/>
    <w:basedOn w:val="Normal"/>
    <w:qFormat/>
    <w:pPr>
      <w:spacing w:lineRule="auto" w:line="360"/>
      <w:ind w:firstLine="709"/>
      <w:jc w:val="both"/>
    </w:pPr>
    <w:rPr>
      <w:b/>
      <w:kern w:val="2"/>
      <w:sz w:val="28"/>
      <w:szCs w:val="20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9">
    <w:name w:val="Слава"/>
    <w:basedOn w:val="Heading"/>
    <w:qFormat/>
    <w:pPr>
      <w:pageBreakBefore/>
      <w:widowControl w:val="false"/>
      <w:suppressAutoHyphens w:val="true"/>
      <w:spacing w:before="0" w:after="24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0:00Z</dcterms:created>
  <dc:creator>Admin</dc:creator>
  <dc:description/>
  <cp:keywords/>
  <dc:language>en-US</dc:language>
  <cp:lastModifiedBy>SYSTEM</cp:lastModifiedBy>
  <cp:lastPrinted>2009-12-25T15:04:00Z</cp:lastPrinted>
  <dcterms:modified xsi:type="dcterms:W3CDTF">2011-09-22T10:20:00Z</dcterms:modified>
  <cp:revision>2</cp:revision>
  <dc:subject/>
  <dc:title/>
</cp:coreProperties>
</file>