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7"/>
          <w:sz w:val="28"/>
          <w:szCs w:val="28"/>
          <w:lang w:val="uk-UA"/>
        </w:rPr>
        <w:t xml:space="preserve">Лінгвістичні напрямки </w:t>
      </w:r>
      <w:r>
        <w:rPr>
          <w:b/>
          <w:spacing w:val="-6"/>
          <w:sz w:val="28"/>
          <w:szCs w:val="28"/>
          <w:lang w:val="uk-UA"/>
        </w:rPr>
        <w:t xml:space="preserve">наприкінці </w:t>
      </w:r>
      <w:r>
        <w:rPr>
          <w:b/>
          <w:spacing w:val="-16"/>
          <w:sz w:val="28"/>
          <w:szCs w:val="28"/>
          <w:lang w:val="en-US"/>
        </w:rPr>
        <w:t>XIX</w:t>
      </w:r>
      <w:r>
        <w:rPr>
          <w:b/>
          <w:spacing w:val="-16"/>
          <w:sz w:val="28"/>
          <w:szCs w:val="28"/>
        </w:rPr>
        <w:t xml:space="preserve"> — </w:t>
      </w:r>
      <w:r>
        <w:rPr>
          <w:b/>
          <w:spacing w:val="-16"/>
          <w:sz w:val="28"/>
          <w:szCs w:val="28"/>
          <w:lang w:val="uk-UA"/>
        </w:rPr>
        <w:t xml:space="preserve">на початку </w:t>
      </w:r>
      <w:r>
        <w:rPr>
          <w:b/>
          <w:spacing w:val="-16"/>
          <w:sz w:val="28"/>
          <w:szCs w:val="28"/>
          <w:lang w:val="en-US"/>
        </w:rPr>
        <w:t>XX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  <w:lang w:val="uk-UA"/>
        </w:rPr>
        <w:t>1. Школа «слів і речей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2. Школа естетичного ідеалізму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Неолінгвістик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  <w:lang w:val="uk-UA"/>
        </w:rPr>
        <w:t>1. Школа «слів і рече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им із перших напрямів, що намагався цілком порвати з традиціями молодограматиків, була Школа «слів і реч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Школа «слів і речей» </w:t>
      </w:r>
      <w:r>
        <w:rPr>
          <w:i/>
          <w:iCs/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  <w:lang w:val="uk-UA"/>
        </w:rPr>
        <w:t>мовознавчий напрям, який висунув прин</w:t>
        <w:softHyphen/>
        <w:t>ципи вивчення лексики у зв'язку з культурою й історією нар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формувалась вона в </w:t>
      </w:r>
      <w:r>
        <w:rPr>
          <w:sz w:val="28"/>
          <w:szCs w:val="28"/>
        </w:rPr>
        <w:t xml:space="preserve">190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коли став виходити в Гейдельберзі журнал «Слова і речі», видавцями якого були мовознавці Р. Мерінгер, В. Мейєр-Любке, Й. Мі-ккола, Р. Мух і літературознавець М. Мурко, звідки й назва цієї школи. Правда, ще в 1904—1907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>. Мерін</w:t>
        <w:softHyphen/>
        <w:t>гер опублікував у журналі «Індогерманські досліджен</w:t>
        <w:softHyphen/>
        <w:t>ня» велику розвідку «Слова і реч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кола поставила перед собою завдання: замість аб</w:t>
        <w:softHyphen/>
        <w:t>страктної  «історії звуків»  молодограматиків вивчати історію слів, залучаючи не тільки лінгвістичний аналіз, а й історію названої словом речі. Як зазначав Г. Шу-хардт, «прогрес як в одній, так і в іншій галузі може бути досягнутий лише за умови, що дослідження речей і дослідження слів будуть іти разом». На противагу молодограматикам, які вивчали фонетику й морфоло</w:t>
        <w:softHyphen/>
        <w:t>гію і майже не торкалися семантики, Школа «слів і речей» зосереджує увагу на семантиці слів, на розвитку та зміні їхніх знач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із засновників Школи «слів і речей» вважа</w:t>
        <w:softHyphen/>
        <w:t xml:space="preserve">ють мовознавця </w:t>
      </w:r>
      <w:r>
        <w:rPr>
          <w:b/>
          <w:bCs/>
          <w:i/>
          <w:iCs/>
          <w:sz w:val="28"/>
          <w:szCs w:val="28"/>
          <w:lang w:val="uk-UA"/>
        </w:rPr>
        <w:t xml:space="preserve">Туго Шухардта </w:t>
      </w:r>
      <w:r>
        <w:rPr>
          <w:sz w:val="28"/>
          <w:szCs w:val="28"/>
        </w:rPr>
        <w:t xml:space="preserve">(1842—1927) — </w:t>
      </w:r>
      <w:r>
        <w:rPr>
          <w:sz w:val="28"/>
          <w:szCs w:val="28"/>
          <w:lang w:val="uk-UA"/>
        </w:rPr>
        <w:t>про</w:t>
        <w:softHyphen/>
        <w:t>фесора Віденського університету. Він багато праць присвятив найрізноманітнішим мовам (слов'янським, кельтським, угорській, баскській, кавказьким, хамітсь</w:t>
        <w:softHyphen/>
        <w:t>ким, креольським), хоча найбільше його цікавили ро</w:t>
        <w:softHyphen/>
        <w:t>манські м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ухардт був сильним критиком (підмітив усі слаб</w:t>
        <w:softHyphen/>
        <w:t>кі місця в концепції молодограматиків), однак він не створив власної теорії, хоча закликав мовознавців не боятись, як молодограматики, узагальнень: «До справ</w:t>
        <w:softHyphen/>
        <w:t xml:space="preserve">жньої науки не можна підходити з улюбленим «пе </w:t>
      </w:r>
      <w:r>
        <w:rPr>
          <w:sz w:val="28"/>
          <w:szCs w:val="28"/>
          <w:lang w:val="en-US"/>
        </w:rPr>
        <w:t>supr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epidam</w:t>
      </w:r>
      <w:r>
        <w:rPr>
          <w:sz w:val="28"/>
          <w:szCs w:val="28"/>
          <w:lang w:val="uk-UA"/>
        </w:rPr>
        <w:t xml:space="preserve">» (не вище черевика; з лат. </w:t>
      </w:r>
      <w:r>
        <w:rPr>
          <w:i/>
          <w:iCs/>
          <w:sz w:val="28"/>
          <w:szCs w:val="28"/>
          <w:lang w:val="en-US"/>
        </w:rPr>
        <w:t>Sutor</w:t>
      </w:r>
      <w:r>
        <w:rPr>
          <w:i/>
          <w:iCs/>
          <w:sz w:val="28"/>
          <w:szCs w:val="28"/>
          <w:lang w:val="uk-UA"/>
        </w:rPr>
        <w:t xml:space="preserve">, пе </w:t>
      </w:r>
      <w:r>
        <w:rPr>
          <w:i/>
          <w:iCs/>
          <w:sz w:val="28"/>
          <w:szCs w:val="28"/>
          <w:lang w:val="en-US"/>
        </w:rPr>
        <w:t>supr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crepida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Шевче, [суди] не вище черевика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воїх працях із лексичної семантики (програмною серед них є «Речі та слова», опублікована в 1912 р.) він намагався знайти закономірності розвитку семантичної системи мови, для чого передусім, за його переконанням, необхідно створити історію слів-речей. Під річчю розуміє і предмети, і дії, і стани; істоти й неістоти реального і нереального світу. Між річчю і словом, на його думку, перебуває уявлення, однак між історією речей та історі</w:t>
        <w:softHyphen/>
        <w:t>єю слів існує повний паралелізм. Це твердження не за</w:t>
        <w:softHyphen/>
        <w:t xml:space="preserve">важає йому зробити абсолютно правильні висновки про співвідношення історії позначення і значення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річ може змінюватися при незмінності позначення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річ залишається незмінною, але змінюється по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ат семантики над фонетикою Шухардт переніс і на етимологічні дослідження. Якщо в молодограмати</w:t>
        <w:softHyphen/>
        <w:t>ків етимологія ґрунтувалася на аналізі звукової форми за допомогою звукових законів, то Шухардт змістив ак</w:t>
        <w:softHyphen/>
        <w:t>цент на семантичну площину, вважаючи, що етимоло</w:t>
        <w:softHyphen/>
        <w:t>гія слова може бути встановлена семантично, навіть як</w:t>
        <w:softHyphen/>
        <w:t>що його фонетична історія не піддається з'ясуванн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ухардт розвинув методику дослідження історич</w:t>
        <w:softHyphen/>
        <w:t xml:space="preserve">ної лексичної семантики. Його праці вплинули на виокремлення в мовознавстві особливої галузі </w:t>
      </w:r>
      <w:r>
        <w:rPr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 xml:space="preserve">онома-сіології </w:t>
      </w:r>
      <w:r>
        <w:rPr>
          <w:sz w:val="28"/>
          <w:szCs w:val="28"/>
          <w:lang w:val="uk-UA"/>
        </w:rPr>
        <w:t>(науки про назви), яка, зокрема, вивчає прин</w:t>
        <w:softHyphen/>
        <w:t>ципи й закономірності позначення предметів і понять. Вони також сприяли обґрунтуванню завдань і методів вивчення словникового складу за предметними група</w:t>
        <w:softHyphen/>
        <w:t>ми, укладанню ідеографічних словників (не без впливу ідей Шухардта Францом Дорнзайфом було створено «Німецький словниковий склад за предметними група</w:t>
        <w:softHyphen/>
        <w:t xml:space="preserve">ми», виданий у </w:t>
      </w:r>
      <w:r>
        <w:rPr>
          <w:sz w:val="28"/>
          <w:szCs w:val="28"/>
        </w:rPr>
        <w:t xml:space="preserve">193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ухардт висунув і низку загальнотеоретичних по</w:t>
        <w:softHyphen/>
        <w:t>ложень. Зокрема, він, на відміну від мовного індивіду</w:t>
        <w:softHyphen/>
        <w:t>алізму молодограматиків, наголошував на суспільному характері мови. З цих позицій критикує молодограма</w:t>
        <w:softHyphen/>
        <w:t>тичне вчення про звукові закони: «Фонетичні закони і соціальний характер мови несумісні одне з одним». Крім цього, він зазначає, що фонетичні закони визна</w:t>
        <w:softHyphen/>
        <w:t>чалися дедуктивно. Якщо ж підійти до цього питання індуктивно, то не можна вивести закони, які не знають винятків. Коли за фонетичними законами визнати аб</w:t>
        <w:softHyphen/>
        <w:t>солютний характер, то поняття «виняток» втрачає сенс. До чинників, які заперечують строгість законів, крім аналогії, належить явище субстр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ою мовного розвитку Шухардт уважав мов</w:t>
        <w:softHyphen/>
        <w:t>не змішування (схрещування). Поняття схрещування мов у нього стало методологічним принципом. Очевид</w:t>
        <w:softHyphen/>
        <w:t>ним є вплив теорії хвиль Й. Шмідта, яка у Шухардта трансформувалася в теорію «мовної безперервності». У мовах постійно має місце процес географічного вирів</w:t>
        <w:softHyphen/>
        <w:t>нювання. Тому немає чітких меж між діалектами і мо</w:t>
        <w:softHyphen/>
        <w:t>вами, а є поступовий перехід однієї мови в іншу. Це положення згодом стало провідним у французькій школі лінгвогеографії. У зв'язку з цим Шухардт кри</w:t>
        <w:softHyphen/>
        <w:t>тикує теорію родовідного дерева й стверджує, що строго генеалогічна класифікація мов взагалі неможлива. Ви</w:t>
        <w:softHyphen/>
        <w:t>ходячи з концепції схрещування мов, можна припуска</w:t>
        <w:softHyphen/>
        <w:t>ти, що одна й та сама мова може мати кілька предків. Оскільки змішування зближує різні мови, то «спорідне</w:t>
        <w:softHyphen/>
        <w:t>ними» є всі мови світу. Це дає підстави для порівняль</w:t>
        <w:softHyphen/>
        <w:t>них досліджень неспоріднених мов. Подібність мовних структур та однорідність розвитку різних мов зумовле</w:t>
        <w:softHyphen/>
        <w:t>ні ще і спільністю психічної природ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лінгвістична спадщина Шухардта і всієї Шко</w:t>
        <w:softHyphen/>
        <w:t>ли «слів і речей» є неоднорідною і нерівноцінною. По</w:t>
        <w:softHyphen/>
        <w:t>зитивним у ній є новий підхід до вивчення мови, опра-цювання нових методик її опису, що вплинуло на заро</w:t>
        <w:softHyphen/>
        <w:t>дження лінгвістичної географії та соціологічного на</w:t>
        <w:softHyphen/>
        <w:t>пряму в мовознавстві. Однак відмова від поняття зако</w:t>
        <w:softHyphen/>
        <w:t>ну загалом без заміни його чимсь іншим негативно впливала на методику порівняльно-історичних дослі</w:t>
        <w:softHyphen/>
        <w:t>джень, оскільки позбавляла компаративіста чітких критерії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2. Школа естетичного ідеаліз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иникла нова течія в мовознавс</w:t>
        <w:softHyphen/>
        <w:t>тві, яка отримала назву «Школа естетичного ідеалізм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Школа естетичного ідеалізму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мовознавчий напрям, представ</w:t>
        <w:softHyphen/>
        <w:t>ники якого виступали із критикою молодограматизму з позицій так званої естетичної філософії мови і розглядали мову як творчу діяль</w:t>
        <w:softHyphen/>
        <w:t>ність індиві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стетичною названа тому, що естетика в цій школі оголошена «альфою і омегою» мовознавства, а ідеаліс</w:t>
        <w:softHyphen/>
        <w:t>тами йменували себе самі представники цієї мовознав</w:t>
        <w:softHyphen/>
        <w:t>чої теч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новником Школи естетичного ідеалізму є німе</w:t>
        <w:softHyphen/>
        <w:t xml:space="preserve">цький учений </w:t>
      </w:r>
      <w:r>
        <w:rPr>
          <w:i/>
          <w:iCs/>
          <w:sz w:val="28"/>
          <w:szCs w:val="28"/>
          <w:lang w:val="uk-UA"/>
        </w:rPr>
        <w:t xml:space="preserve">Карл Фосслер </w:t>
      </w:r>
      <w:r>
        <w:rPr>
          <w:sz w:val="28"/>
          <w:szCs w:val="28"/>
        </w:rPr>
        <w:t xml:space="preserve">(1872—1949) — </w:t>
      </w:r>
      <w:r>
        <w:rPr>
          <w:sz w:val="28"/>
          <w:szCs w:val="28"/>
          <w:lang w:val="uk-UA"/>
        </w:rPr>
        <w:t xml:space="preserve">професор Мюнхенського університету, знавець романських мов і літератур, автор досліджень творчості Жана Расіна, Жана Лафонтена, Фелікса Лопе де </w:t>
      </w:r>
      <w:r>
        <w:rPr>
          <w:sz w:val="28"/>
          <w:szCs w:val="28"/>
        </w:rPr>
        <w:t xml:space="preserve">Беги, </w:t>
      </w:r>
      <w:r>
        <w:rPr>
          <w:sz w:val="28"/>
          <w:szCs w:val="28"/>
          <w:lang w:val="uk-UA"/>
        </w:rPr>
        <w:t>Аліг'єрі Данте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визначнішими мовознавчими працями Фоссле-ра є «Позитивізм й ідеалізм у мовознавстві» (опублі</w:t>
        <w:softHyphen/>
        <w:t xml:space="preserve">кована в </w:t>
      </w:r>
      <w:r>
        <w:rPr>
          <w:sz w:val="28"/>
          <w:szCs w:val="28"/>
        </w:rPr>
        <w:t xml:space="preserve">190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вважається його програмним дослі</w:t>
        <w:softHyphen/>
        <w:t xml:space="preserve">дженням), «Мова як творчість і як розвиток» </w:t>
      </w:r>
      <w:r>
        <w:rPr>
          <w:sz w:val="28"/>
          <w:szCs w:val="28"/>
        </w:rPr>
        <w:t xml:space="preserve">(1905), </w:t>
      </w:r>
      <w:r>
        <w:rPr>
          <w:sz w:val="28"/>
          <w:szCs w:val="28"/>
          <w:lang w:val="uk-UA"/>
        </w:rPr>
        <w:t xml:space="preserve">«Дух і культура в мові» </w:t>
      </w:r>
      <w:r>
        <w:rPr>
          <w:sz w:val="28"/>
          <w:szCs w:val="28"/>
        </w:rPr>
        <w:t xml:space="preserve">(1925), </w:t>
      </w:r>
      <w:r>
        <w:rPr>
          <w:sz w:val="28"/>
          <w:szCs w:val="28"/>
          <w:lang w:val="uk-UA"/>
        </w:rPr>
        <w:t>«Культура і мова Фран</w:t>
        <w:softHyphen/>
        <w:t xml:space="preserve">ції» </w:t>
      </w:r>
      <w:r>
        <w:rPr>
          <w:sz w:val="28"/>
          <w:szCs w:val="28"/>
        </w:rPr>
        <w:t xml:space="preserve">(1923; </w:t>
      </w:r>
      <w:r>
        <w:rPr>
          <w:sz w:val="28"/>
          <w:szCs w:val="28"/>
          <w:lang w:val="uk-UA"/>
        </w:rPr>
        <w:t>тут автор застосовує свої теоретичні прин</w:t>
        <w:softHyphen/>
        <w:t>ципи до дослідження історії конкретної мов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нгвістична концепція Фосслера ґрунтується на філософії мови </w:t>
      </w:r>
      <w:r>
        <w:rPr>
          <w:sz w:val="28"/>
          <w:szCs w:val="28"/>
        </w:rPr>
        <w:t xml:space="preserve">Гумбольдта, </w:t>
      </w:r>
      <w:r>
        <w:rPr>
          <w:sz w:val="28"/>
          <w:szCs w:val="28"/>
          <w:lang w:val="uk-UA"/>
        </w:rPr>
        <w:t>поглядах італійського фі</w:t>
        <w:softHyphen/>
        <w:t>лософа й естетика Бенедетто Кроче й ідеалістичній фі</w:t>
        <w:softHyphen/>
        <w:t xml:space="preserve">лософії </w:t>
      </w:r>
      <w:r>
        <w:rPr>
          <w:sz w:val="28"/>
          <w:szCs w:val="28"/>
        </w:rPr>
        <w:t>Гег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сслер виступив із різкою критикою молодогра</w:t>
        <w:softHyphen/>
        <w:t>матизму. Молодограматиків він називає позитивіста</w:t>
        <w:softHyphen/>
        <w:t xml:space="preserve">ми, а представників своєї школи (Е. Лерха, Л. Шпіт-цер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. Харцфельд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. Райнфельдера, В. Клемперера та ін.) — ідеалістами. Учений зазначає, що під цими термінами слід розуміти не різні філософські системи, а два напрями в методах пізнання. Ідеалізм як творче, на його думку, начало протиставляється механіцизму (позитивізму) як науковій задубілості й обмеженості. Якщо позитивіс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чені, які найближчою метою вважають точний опис наявних фактів, то ідеалісти прагнуть до встановлення причинового зв'язку між яви</w:t>
        <w:softHyphen/>
        <w:t xml:space="preserve">щами, тобто є діалектиками. Ученому, на думку Фоссле-ра, не можна обмежуватися описом фактів. Він мусить розв'язувати важливі проблеми, порушені </w:t>
      </w:r>
      <w:r>
        <w:rPr>
          <w:sz w:val="28"/>
          <w:szCs w:val="28"/>
        </w:rPr>
        <w:t>Гумбольд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сслер вважає мовознавство історичною наукою. Услід за </w:t>
      </w:r>
      <w:r>
        <w:rPr>
          <w:sz w:val="28"/>
          <w:szCs w:val="28"/>
        </w:rPr>
        <w:t xml:space="preserve">Гумбольдтом </w:t>
      </w:r>
      <w:r>
        <w:rPr>
          <w:sz w:val="28"/>
          <w:szCs w:val="28"/>
          <w:lang w:val="uk-UA"/>
        </w:rPr>
        <w:t>мову визначає як «вираження духа». Закони розвитку мови пропонує вивчати не ав</w:t>
        <w:softHyphen/>
        <w:t>тономно, а як вияв «діяльності духа», що знаходить своє вираження в мовній експресії. Тому мовознавець повинен досліджувати механізм мовної експресії. Фос</w:t>
        <w:softHyphen/>
        <w:t xml:space="preserve">слер, як і </w:t>
      </w:r>
      <w:r>
        <w:rPr>
          <w:sz w:val="28"/>
          <w:szCs w:val="28"/>
        </w:rPr>
        <w:t xml:space="preserve">Гумбольдт, </w:t>
      </w:r>
      <w:r>
        <w:rPr>
          <w:sz w:val="28"/>
          <w:szCs w:val="28"/>
          <w:lang w:val="uk-UA"/>
        </w:rPr>
        <w:t>розглядає проблему причин мов</w:t>
        <w:softHyphen/>
        <w:t>ного розвитку і творчого характеру мови. Однак деякі положення Гумбольдта гіпертрофуються, внаслідок чо</w:t>
        <w:softHyphen/>
        <w:t>го концепція мови стає однобічною, звуже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им складником фосслерівської концепції ста</w:t>
        <w:softHyphen/>
        <w:t>ло вчення італійського естетика й філософа Бенедетто Кроче (1866—1952), який у своїй праці «Естетика як наука про вираження і як загальна лінгвістика» (1902) висловив такі думки: 1) мовленнєвий акт є творчим актом, що зближує мову з мистецтвом; 2) мовознавство й естетика мають один і той самий об'єкт дослідження, тому філософія мови і філософія мистецтва — одне й те саме; 3) лінгвістика є складовою частиною загальної естетики; 4) лінгвістика, як і естетика, не має нічого спільного з логічним пізнанням і повинна ґрунтува</w:t>
        <w:softHyphen/>
        <w:t>тися на інтуїтивному пізнан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штовхуючись від цих положень Кроче, Фосслер стверджує, що нове мовознавство повинно забезпечити суто естетичний і естетико-історичний розгляд мови. Як і Кроче, основною функцією мови він вважає естетичну і закликає саме з цього погляду вивчати мову. До того ж, на його думку, насамперед слід досліджувати творчий акт індивіда, тобто говоріння, бо «будь-яка зміна й роз</w:t>
        <w:softHyphen/>
        <w:t xml:space="preserve">виток мови в кінцевому підсумку є продуктом смаку або естетичного чуття мовця» і «сама </w:t>
      </w:r>
      <w:r>
        <w:rPr>
          <w:i/>
          <w:iCs/>
          <w:sz w:val="28"/>
          <w:szCs w:val="28"/>
          <w:lang w:val="uk-UA"/>
        </w:rPr>
        <w:t xml:space="preserve">можливість </w:t>
      </w:r>
      <w:r>
        <w:rPr>
          <w:sz w:val="28"/>
          <w:szCs w:val="28"/>
          <w:lang w:val="uk-UA"/>
        </w:rPr>
        <w:t xml:space="preserve">і сам </w:t>
      </w:r>
      <w:r>
        <w:rPr>
          <w:i/>
          <w:iCs/>
          <w:sz w:val="28"/>
          <w:szCs w:val="28"/>
          <w:lang w:val="uk-UA"/>
        </w:rPr>
        <w:t xml:space="preserve">факт </w:t>
      </w:r>
      <w:r>
        <w:rPr>
          <w:sz w:val="28"/>
          <w:szCs w:val="28"/>
          <w:lang w:val="uk-UA"/>
        </w:rPr>
        <w:t>здійснення такої зміни зумовлені глибоко прихо</w:t>
        <w:softHyphen/>
        <w:t>ваним, майже непомітним естетичним механізм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ні цінності, наголошує Фосслер, творять вибрані особистості. Як шедеври мистецтва створюються окре</w:t>
        <w:softHyphen/>
        <w:t xml:space="preserve">мими людьми (Данте, Шекспір, </w:t>
      </w:r>
      <w:r>
        <w:rPr>
          <w:sz w:val="28"/>
          <w:szCs w:val="28"/>
        </w:rPr>
        <w:t xml:space="preserve">Гете, Рафаель </w:t>
      </w:r>
      <w:r>
        <w:rPr>
          <w:sz w:val="28"/>
          <w:szCs w:val="28"/>
          <w:lang w:val="uk-UA"/>
        </w:rPr>
        <w:t xml:space="preserve">тощо), так і кожен мовний вираз створений індивідом. Отже, «за своєю суттю будь-який мовний вираз є індивідуально-духовною творчістю, а мова загало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явом націо</w:t>
        <w:softHyphen/>
        <w:t>нального характеру через геніальну особистість». Прав</w:t>
        <w:softHyphen/>
        <w:t>да, тут же Фосслер зауважує, що розвиток мови прохо</w:t>
        <w:softHyphen/>
        <w:t>дить через індивідуальну мовну творчість за умови, коли інші індивіди її сприймуть. Саме в цьому розу</w:t>
        <w:softHyphen/>
        <w:t>мінні мова стає «колективною творчістю». Отже, у про</w:t>
        <w:softHyphen/>
        <w:t>цесі розвитку мови діють дві сили: творча особистість й інертна маса, яка наслідує й повторює створене особи</w:t>
        <w:softHyphen/>
        <w:t>стістю, приймає або відхиляє новації, вживає, зберігає й поширює ї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Фосслером мовознавством у справжньому значенні цього слова є тільки стилістика, бо лише вона вивчає реальність у мо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дивідуальну духовну твор</w:t>
        <w:softHyphen/>
        <w:t>чість. Стилістика охоплює всю лінгвістику. Фонетика, морфологія, синтаксис і лексикологія «повинні повністю розчинитися в естетичному розгляді мови». Мовознавс</w:t>
        <w:softHyphen/>
        <w:t>тво є складовою частиною естетики. Зважаючи на це, мову слід розглядати від більших до дрібніших оди</w:t>
        <w:softHyphen/>
        <w:t>ниць (виходячи зі стилістики, через синтаксис — до морфології та фонетики). Зворотний порядок аналізу провокує «хибний причиновий зв'язок». Слід зауважи</w:t>
        <w:softHyphen/>
        <w:t>ти, що Фосслер заперечує самостійний і узагальню-вальний характер слова, вважаючи, що з кожним твор</w:t>
        <w:softHyphen/>
        <w:t>чим актом людина вкладає в слово неповторний зміст, надає йому своєрідного естетичного забарвлення. Це цілком узгоджується з іншим твердженням щодо мо</w:t>
        <w:softHyphen/>
        <w:t>ви: узагальненої (абстрактної) мови не існу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і Кроче, Фосслер різко протиставляє мовознавст</w:t>
        <w:softHyphen/>
        <w:t>во і логіку: «мова не має логічної природи і не може бути піддана логічному розгляду»; «поняттями можна мислити, а не говорити»; у мові маємо справу з уявлен</w:t>
        <w:softHyphen/>
        <w:t>нями (враженнями, образами), а не з понят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Фосслер виступає за перетворення лінгвісти</w:t>
        <w:softHyphen/>
        <w:t>ки на інструмент внутрішнього світу людини, тобто на інструмент дослідження творчих аспектів людської мови. Його заслуга в тому, що він поставив перед мово</w:t>
        <w:softHyphen/>
        <w:t>знавством нові завдання: лінгвістичне вивчення стилі</w:t>
        <w:softHyphen/>
        <w:t>стики, дослідження співвідношення мови письменни</w:t>
        <w:softHyphen/>
        <w:t>ків і загальнонародної мови та зв'язку історії культу</w:t>
        <w:softHyphen/>
        <w:t>ри з розвитком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им недоліком наукової концепції Фосслера є гіпертрофія естетичної функції мови, недооцінка суспі</w:t>
        <w:softHyphen/>
        <w:t>льного чинника, ототожнення історії розвитку мови з історією мистецтва, а мовознавства зі стилістикою, ві</w:t>
        <w:softHyphen/>
        <w:t>дірваність мови від мис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кола естетичного ідеалізму довго була популярною і сприймалась багатьма вченими як альтернатива порівня</w:t>
        <w:softHyphen/>
        <w:t xml:space="preserve">льно-історичному мовознавству. Із 30-4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тратила популярність, хоч існувала до серед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Неолінгві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2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сформувався новий напрям у мовознавст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олінгві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еолінгвістика </w:t>
      </w: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опозиційний до молодограматизму напрям, який трактував мову з позицій ідеалізму й естет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едставниками цього напряму є італійські вчені </w:t>
      </w:r>
      <w:r>
        <w:rPr>
          <w:b/>
          <w:bCs/>
          <w:i/>
          <w:iCs/>
          <w:sz w:val="28"/>
          <w:szCs w:val="28"/>
          <w:lang w:val="en-US"/>
        </w:rPr>
        <w:t>Mam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me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Бартолі </w:t>
      </w:r>
      <w:r>
        <w:rPr>
          <w:b/>
          <w:bCs/>
          <w:sz w:val="28"/>
          <w:szCs w:val="28"/>
        </w:rPr>
        <w:t xml:space="preserve">(1873—1946),  </w:t>
      </w:r>
      <w:r>
        <w:rPr>
          <w:b/>
          <w:bCs/>
          <w:i/>
          <w:iCs/>
          <w:sz w:val="28"/>
          <w:szCs w:val="28"/>
          <w:lang w:val="uk-UA"/>
        </w:rPr>
        <w:t xml:space="preserve">Джуліо Бертоні </w:t>
      </w:r>
      <w:r>
        <w:rPr>
          <w:b/>
          <w:bCs/>
          <w:sz w:val="28"/>
          <w:szCs w:val="28"/>
        </w:rPr>
        <w:t xml:space="preserve">(1878— 1942), </w:t>
      </w:r>
      <w:r>
        <w:rPr>
          <w:b/>
          <w:bCs/>
          <w:i/>
          <w:iCs/>
          <w:sz w:val="28"/>
          <w:szCs w:val="28"/>
          <w:lang w:val="uk-UA"/>
        </w:rPr>
        <w:t xml:space="preserve"> Вітторе Пізані </w:t>
      </w:r>
      <w:r>
        <w:rPr>
          <w:b/>
          <w:bCs/>
          <w:sz w:val="28"/>
          <w:szCs w:val="28"/>
        </w:rPr>
        <w:t xml:space="preserve">(1899—1990) </w:t>
      </w:r>
      <w:r>
        <w:rPr>
          <w:b/>
          <w:bCs/>
          <w:sz w:val="28"/>
          <w:szCs w:val="28"/>
          <w:lang w:val="uk-UA"/>
        </w:rPr>
        <w:t xml:space="preserve">і  </w:t>
      </w:r>
      <w:r>
        <w:rPr>
          <w:b/>
          <w:bCs/>
          <w:i/>
          <w:iCs/>
          <w:sz w:val="28"/>
          <w:szCs w:val="28"/>
          <w:lang w:val="uk-UA"/>
        </w:rPr>
        <w:t xml:space="preserve">Джуліано Бон-фанте </w:t>
      </w:r>
      <w:r>
        <w:rPr>
          <w:b/>
          <w:bCs/>
          <w:sz w:val="28"/>
          <w:szCs w:val="28"/>
        </w:rPr>
        <w:t xml:space="preserve">(1904—1987). </w:t>
      </w:r>
      <w:r>
        <w:rPr>
          <w:sz w:val="28"/>
          <w:szCs w:val="28"/>
          <w:lang w:val="uk-UA"/>
        </w:rPr>
        <w:t>Пояснюючи назву нової школи, Бар</w:t>
        <w:softHyphen/>
        <w:t>толі протиставляє її молодограматизму: молодограма</w:t>
        <w:softHyphen/>
        <w:t>тики досліджували тільки граматику, а неолінгвісти хо</w:t>
        <w:softHyphen/>
        <w:t>чуть бути лінгвістами, тобто вивчати всі мовні пробл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нципи й методи неолінгвістики викладено в «Короткому нарисі неолінгвістики» Бартолі та Бертоні </w:t>
      </w:r>
      <w:r>
        <w:rPr>
          <w:b/>
          <w:bCs/>
          <w:sz w:val="28"/>
          <w:szCs w:val="28"/>
        </w:rPr>
        <w:t xml:space="preserve">(1925), </w:t>
      </w:r>
      <w:r>
        <w:rPr>
          <w:sz w:val="28"/>
          <w:szCs w:val="28"/>
          <w:lang w:val="uk-UA"/>
        </w:rPr>
        <w:t xml:space="preserve">а також у «Вступі до неолінгвістики» Бартолі </w:t>
      </w:r>
      <w:r>
        <w:rPr>
          <w:b/>
          <w:bCs/>
          <w:sz w:val="28"/>
          <w:szCs w:val="28"/>
        </w:rPr>
        <w:t xml:space="preserve">(1925) </w:t>
      </w:r>
      <w:r>
        <w:rPr>
          <w:sz w:val="28"/>
          <w:szCs w:val="28"/>
          <w:lang w:val="uk-UA"/>
        </w:rPr>
        <w:t xml:space="preserve">і в праці пізнішого представника цього напряму Бонфанте «Позиція неолінгвістики» </w:t>
      </w:r>
      <w:r>
        <w:rPr>
          <w:b/>
          <w:bCs/>
          <w:sz w:val="28"/>
          <w:szCs w:val="28"/>
        </w:rPr>
        <w:t>(194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олінгвіст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еклектичний напрям. її принци</w:t>
        <w:softHyphen/>
        <w:t xml:space="preserve">пи ґрунтуються на ідеях </w:t>
      </w:r>
      <w:r>
        <w:rPr>
          <w:sz w:val="28"/>
          <w:szCs w:val="28"/>
        </w:rPr>
        <w:t xml:space="preserve">Гумбольдта, Кроче, </w:t>
      </w:r>
      <w:r>
        <w:rPr>
          <w:sz w:val="28"/>
          <w:szCs w:val="28"/>
          <w:lang w:val="uk-UA"/>
        </w:rPr>
        <w:t>Фосслера і Шухардта. Услід за Гумбольдтом і Кроче неолінгвісти розглядають мову як духовну діяльність і художню творчість, вважаючи її продуктом естетичної творчості індивідів. Як і Фосслер, підкреслюють, що «будь-яка мовна зміна має індивідуальне походження; спочатку це вільна творчість людини, яка імітується й асимілю</w:t>
        <w:softHyphen/>
        <w:t>ється (але не копіюється!) другою людиною, потім третьою, поки не пошириться на більш чи менш знач</w:t>
        <w:softHyphen/>
        <w:t>ній теориторії. Ця творчість може бути більш чи менш сильною, мати більшу чи меншу здатність до збережен</w:t>
        <w:softHyphen/>
        <w:t>ня чи поширення відповідно до творчої сили індивіда, його соціального впливу, літературної репутації тощо. Новотвори короля мають кращі шанси, ніж новотвори селяни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суті фосслерівським є розуміння неолінгвістами мови як «вираження естетичної творчості». Поширен</w:t>
        <w:softHyphen/>
        <w:t>ня новотворів у мові, на їхню думку, ґрунтується, як і в мистецтві, на естетичному відборі. Цим пояснюється те, що неолінгвісти не сприймали вивчення мови в суто лінгвістичних категоріях, яке було характерним для молодограматиків, і акцентували на зв'язку мовознавст</w:t>
        <w:softHyphen/>
        <w:t>ва з історією, літературознавством, культуролог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лінгвісти виступили проти методики дослі</w:t>
        <w:softHyphen/>
        <w:t>дження і загальнотеоретичних положень молодограма</w:t>
        <w:softHyphen/>
        <w:t>тиків. Вони звинувачували молодограматиків у вузь</w:t>
        <w:softHyphen/>
        <w:t>кості проблематики і догматизмі (збирали матеріал і складали довідкові посібники, не було в них живої ідеї). На думку неолінгвістів, мову слід не тільки опи</w:t>
        <w:softHyphen/>
        <w:t>сувати, а необхідно глибоко проникати в її суть, пояс</w:t>
        <w:softHyphen/>
        <w:t>нювати її функціонування й розви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упереч молодограматикам неолінгвісти заперечу</w:t>
        <w:softHyphen/>
        <w:t xml:space="preserve">вали регулярність мовних змін. «Усе в мові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вер</w:t>
        <w:softHyphen/>
        <w:t xml:space="preserve">дить Бонфанте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гулярне, як і в житті, бо існує. І водночас усе нерегулярне, тому що умови існування явища різні». Критикували молодограматиків і за те, що вони втискували в прокрустове ложе відносно прос</w:t>
        <w:softHyphen/>
        <w:t>тих законів і методів опису таке складне явище, як мо</w:t>
        <w:softHyphen/>
        <w:t>ва, яка для них існувала окремо від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погоджувалися неолінгвісти з членуванням мо</w:t>
        <w:softHyphen/>
        <w:t>ви молодограматиками на фонетику, морфологію й син</w:t>
        <w:softHyphen/>
        <w:t>таксис: люди говорять реченнями, а не фонемами, мор</w:t>
        <w:softHyphen/>
        <w:t>фемами, синтаг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тикуючи молодограматиків за спрощення й схе</w:t>
        <w:softHyphen/>
        <w:t>матизацію, за неувагу до «людського чинника», нехту</w:t>
        <w:softHyphen/>
        <w:t>вання індивідуальною творчістю, проведення дискрет</w:t>
        <w:softHyphen/>
        <w:t>них меж щодо безперервних процесів, прагнення від</w:t>
        <w:softHyphen/>
        <w:t>окремити лінгвістику від інших наук, неолінгвісти натомість нічого не запропонували, крім суто індиві</w:t>
        <w:softHyphen/>
        <w:t>дуального розгляду історії окремих мовних фа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икаючи мовознавців розкривати складність мов</w:t>
        <w:softHyphen/>
        <w:t>ного розвитку і враховувати у вивченні мови конкретні умови її розвитку, неолінгвісти насправді обмежували</w:t>
        <w:softHyphen/>
        <w:t>ся лише географічним чинником, тобто розглядали мо</w:t>
        <w:softHyphen/>
        <w:t>ву передусім з погляду територіального поширення певних явищ. Бартолі навіть назвав свій напрям прос</w:t>
        <w:softHyphen/>
        <w:t>торовою лінгвісти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методом дослідження мови неолінгвісти вважали встановлення ізоглос, тобто ліній на карті, які показують межі поширення мовних явищ. Виходячи з цього, вони визначають мову як механічну сукупність ізоглос. Мовні інновації розглядають у трьох аспек</w:t>
        <w:softHyphen/>
        <w:t xml:space="preserve">тах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їх вік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місце появи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причини виник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даних просторової лінгвістики неолін-гвісти роблять спроби вийти за межі мовної сім'ї і встановити зв'язки між індоєвропейськими мовами та іншими мовними родинами. На відміну від молодогра</w:t>
        <w:softHyphen/>
        <w:t>матиків, які проповідували теорію полігенезу мов (по</w:t>
        <w:softHyphen/>
        <w:t>ходження мов світу від декількох прамов), неолінгвісти, особливо А. Тромбетті, підтримували теорію моногенезу, тобто походження всіх мов світу від одного пре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лід за Шухардтом неолінгвісти вказували на умовність меж між мовами та діалектами. Бартолі, зо</w:t>
        <w:softHyphen/>
        <w:t>крема, говорив про лінгвальну безперервність, до якої належать індоєвропейські, уральські, семітські мови. Це положення ґрунтується на теорії хвиль Шмідта й теорії змішування мов Шухард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еконанням неолінгвістів, усі мови світу є змішаними. Так, французька мова є результатом змі</w:t>
        <w:softHyphen/>
        <w:t>шування латинської й германської, іспанська — латин</w:t>
        <w:softHyphen/>
        <w:t>ської й арабської, італійська — латинської, грецької й оскоумбрської, румунська — латинської та слов'янської, чеська — слов'янської та німецької, болгарська — сло</w:t>
        <w:softHyphen/>
        <w:t>в'янської та грецької, російська — слов'янської та фін</w:t>
        <w:softHyphen/>
        <w:t>но-угорської. Таким чином, у реальності маємо справу не зі спорідненістю, а зі свояцтвом, тобто родиною не за спільним походженням, а за результатом контактуван</w:t>
        <w:softHyphen/>
        <w:t>ня, схрещення. Унаслідок тривалого контактування, вза</w:t>
        <w:softHyphen/>
        <w:t>ємовпливу можуть виникати мовні союзи — особливі типи ареально-історичної спільності мов, які характе</w:t>
        <w:softHyphen/>
        <w:t>ризуються певною кількістю спільних структурних і матеріальних озн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концепцією змішування мов пов'язана неолінгвіс-тична теорія субстрату, </w:t>
      </w:r>
      <w:r>
        <w:rPr>
          <w:sz w:val="28"/>
          <w:szCs w:val="28"/>
        </w:rPr>
        <w:t xml:space="preserve">суперстрату й </w:t>
      </w:r>
      <w:r>
        <w:rPr>
          <w:sz w:val="28"/>
          <w:szCs w:val="28"/>
          <w:lang w:val="uk-UA"/>
        </w:rPr>
        <w:t>адстрату (див. тему «Мова та історія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неолінгвісти на противагу молодограматикам, які вивчали мову в діахронії, наголошували на синхрон-но-діахронній взаємодії різних мовних фактів, дослі</w:t>
        <w:softHyphen/>
        <w:t>джували живі реальні діалекти, удосконалили мето</w:t>
        <w:softHyphen/>
        <w:t>дику лінгвістичної географії, пов'язали її з проблема</w:t>
        <w:softHyphen/>
        <w:t>ми порівняльно-історичного мовознавства. Особливо цінним є їх внесок в етимологію (наприклад, праця Пі-зані «Етимологія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доліками неолінгвістики є захоплення екстра-лінгвальними фактами, недооцінка системно-структур</w:t>
        <w:softHyphen/>
        <w:t>них властивостей мови, розуміння мови як абстракції (реальністю вважали мову окремої людини, а націона</w:t>
        <w:softHyphen/>
        <w:t xml:space="preserve">льну мов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акою абстракцією, як, скажімо, поняття середньої люди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Ковалик 1.1., Самійленко </w:t>
      </w:r>
      <w:r>
        <w:rPr>
          <w:b/>
          <w:bCs/>
          <w:spacing w:val="-1"/>
          <w:sz w:val="28"/>
          <w:szCs w:val="28"/>
        </w:rPr>
        <w:t xml:space="preserve">С. П. </w:t>
      </w:r>
      <w:r>
        <w:rPr>
          <w:spacing w:val="-1"/>
          <w:sz w:val="28"/>
          <w:szCs w:val="28"/>
          <w:lang w:val="uk-UA"/>
        </w:rPr>
        <w:t>Загальне мовознавство: Історія лінгві</w:t>
        <w:softHyphen/>
      </w:r>
      <w:r>
        <w:rPr>
          <w:sz w:val="28"/>
          <w:szCs w:val="28"/>
          <w:lang w:val="uk-UA"/>
        </w:rPr>
        <w:t xml:space="preserve">стичної думки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85. — С 168—21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-4"/>
          <w:sz w:val="28"/>
          <w:szCs w:val="28"/>
          <w:lang w:val="uk-UA"/>
        </w:rPr>
        <w:t xml:space="preserve">Удовиченко </w:t>
      </w:r>
      <w:r>
        <w:rPr>
          <w:b/>
          <w:bCs/>
          <w:spacing w:val="-4"/>
          <w:sz w:val="28"/>
          <w:szCs w:val="28"/>
        </w:rPr>
        <w:t xml:space="preserve">Г. М. </w:t>
      </w:r>
      <w:r>
        <w:rPr>
          <w:spacing w:val="-4"/>
          <w:sz w:val="28"/>
          <w:szCs w:val="28"/>
          <w:lang w:val="uk-UA"/>
        </w:rPr>
        <w:t xml:space="preserve">Загальне мовознавство: Історія лінгвістичних учень. </w:t>
      </w:r>
      <w:r>
        <w:rPr>
          <w:spacing w:val="-4"/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„ </w:t>
      </w:r>
      <w:r>
        <w:rPr>
          <w:sz w:val="28"/>
          <w:szCs w:val="28"/>
        </w:rPr>
        <w:t>1980. — С 77—130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Алпатов В. М. </w:t>
      </w:r>
      <w:r>
        <w:rPr>
          <w:spacing w:val="-6"/>
          <w:sz w:val="28"/>
          <w:szCs w:val="28"/>
        </w:rPr>
        <w:t xml:space="preserve">История лингвистических </w:t>
      </w:r>
      <w:r>
        <w:rPr>
          <w:spacing w:val="-6"/>
          <w:sz w:val="28"/>
          <w:szCs w:val="28"/>
          <w:lang w:val="uk-UA"/>
        </w:rPr>
        <w:t xml:space="preserve">учений. </w:t>
      </w:r>
      <w:r>
        <w:rPr>
          <w:spacing w:val="-6"/>
          <w:sz w:val="28"/>
          <w:szCs w:val="28"/>
        </w:rPr>
        <w:t>— М., 1998.—С. 108—149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Березин </w:t>
      </w:r>
      <w:r>
        <w:rPr>
          <w:b/>
          <w:bCs/>
          <w:spacing w:val="-8"/>
          <w:sz w:val="28"/>
          <w:szCs w:val="28"/>
        </w:rPr>
        <w:t xml:space="preserve">Ф. М. </w:t>
      </w:r>
      <w:r>
        <w:rPr>
          <w:spacing w:val="-8"/>
          <w:sz w:val="28"/>
          <w:szCs w:val="28"/>
        </w:rPr>
        <w:t>История лингвистических учений. — М., 1984. — С. 133—18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вегинцев В. А. </w:t>
      </w:r>
      <w:r>
        <w:rPr>
          <w:sz w:val="28"/>
          <w:szCs w:val="28"/>
        </w:rPr>
        <w:t xml:space="preserve">История языкозна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очерках и из</w:t>
        <w:softHyphen/>
        <w:t>влечениях. — М., 1964. — Ч. 1. — С. 263—46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</w:rPr>
        <w:t xml:space="preserve">Амирова Т. А., Ольховиков Б. А., Рождественский Ю. В. </w:t>
      </w:r>
      <w:r>
        <w:rPr>
          <w:spacing w:val="-1"/>
          <w:sz w:val="28"/>
          <w:szCs w:val="28"/>
        </w:rPr>
        <w:t xml:space="preserve">Очерки по </w:t>
      </w:r>
      <w:r>
        <w:rPr>
          <w:sz w:val="28"/>
          <w:szCs w:val="28"/>
        </w:rPr>
        <w:t>истории лингвистики. — М., 1975. — С. 478—54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8:00Z</dcterms:created>
  <dc:creator>FuckYouBill</dc:creator>
  <dc:description/>
  <cp:keywords/>
  <dc:language>en-US</dc:language>
  <cp:lastModifiedBy>SYSTEM</cp:lastModifiedBy>
  <dcterms:modified xsi:type="dcterms:W3CDTF">2011-09-22T10:28:00Z</dcterms:modified>
  <cp:revision>2</cp:revision>
  <dc:subject/>
  <dc:title>Реферат на тему</dc:title>
</cp:coreProperties>
</file>