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/>
      </w:pPr>
      <w:r>
        <w:rPr>
          <w:rStyle w:val="FontStyle11"/>
          <w:sz w:val="28"/>
        </w:rPr>
        <w:t>Реферат</w:t>
      </w:r>
    </w:p>
    <w:p>
      <w:pPr>
        <w:pStyle w:val="Style31"/>
        <w:widowControl/>
        <w:spacing w:lineRule="auto" w:line="360"/>
        <w:ind w:firstLine="720"/>
        <w:jc w:val="center"/>
        <w:rPr/>
      </w:pPr>
      <w:r>
        <w:rPr>
          <w:rStyle w:val="FontStyle11"/>
          <w:sz w:val="28"/>
        </w:rPr>
        <w:t>по лингвистике</w:t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/>
      </w:pPr>
      <w:r>
        <w:rPr>
          <w:rStyle w:val="FontStyle11"/>
          <w:sz w:val="28"/>
        </w:rPr>
        <w:t>на тему:</w:t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>
          <w:rStyle w:val="FontStyle11"/>
          <w:sz w:val="28"/>
        </w:rPr>
        <w:t>"Лингвистический аспект межкультурной коммуникации"</w:t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/>
      </w:pPr>
      <w:r>
        <w:rPr>
          <w:rStyle w:val="FontStyle11"/>
          <w:sz w:val="28"/>
        </w:rPr>
        <w:t>2008</w:t>
      </w:r>
      <w:r>
        <w:br w:type="page"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"С какой культурой мы, собственно, имеем дело?" - этот вопрос сегодня задают себе постоянно самые разные люди, общающиеся с представителями других стран и других культурных ареалов, причем это общение может протекать в самых разных сферах: официально-деловой, научной, экономической, частной и т.д. Не случайно популярная в Германии книга о культурной специфике России, написанная А. Баумгарт и Б. Енеке, начинается именно с этого вопроса. Он звучит сегодня гораздо чаше, чем раньше, в силу интенсивного развития процесса глобализации, ярко характеризующего мировое сообщество в конце XX в. Ответ на него широкая публика пытается найти в справочниках типа тех, которые издаются в серии "Культурный шок". Каждое из изданий этой серии посвящено какой-либо одной стране, в культурном отношении сильно отличающейся от стран Западной Европы: Японии, Индии, Китаю, Мексике, России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Существенно, что значимость индивидуального, межличностного общения во всех сферах практической деятельности осознается сегодня особенно остро. Межкультурная коммуникация - это всегда межличностное общение, в котором очень важное значение имеет культурная среда, в которой сформировались коммуниканты, подчеркивает Ф.Л. Касмир. Специалисты по МКК объясняют это отходом от "иерархически-институциональных социальных отношений в пользу демократических, или партиципаторных, отношений". Сегодня можно говорить о, своего рода, социальном заказе на исследования проблем МКК, поскольку множество людей встречается с проблемами межкультурного непонимания, обусловленными различиями в культуроспецифичных нормах коммуникации. Это непонимание вызывает у партнеров чувство неуверенности и боязнь совершить промах, попасться в "коммуникативную ловушку"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Проблемами МКК занимаются многие науки: антропология, этнография, теория коммуникации, лингвистика, психология, этнопсихоанализ, этнориторика/эгногерменевтика, этнография речи. Заинтересованность столь многих наук в МКК, возможно, объясняется нечеткими границами самих понятий культуры и коммуникации. Существует уже более 300 определений культуры, каждое из которых ориентировано на круг проблем, разрабатываемых данной отраслью знания, в том числе и лингвистикой). Для настоящего обзора наиболее актуальными представляются определения, данные Ю.М. Логманом, а также Ю.М. Лотманом и Б.А. Успенским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Как совершенно справедливо указывает ФЛ. Касмир, эта система, в которую входят также определенные понятия, представления о ценностях и правила, не является чем-то незыблемым, раз и навсегда данным, а постоянно изменяется в процессе приспособления человеческого общества к окружающему миру. Собственно, культура и есть выражение человеческой способности адаптироваться к окружающей действительности, в силу чего культура - феномен прежде всего динамический. Как удачно это сформулировал Ш. Каммхубер, "культура - это не столько имя существительное, сколько глагол". Свое понимание культуры как коммуникативного процесса подчеркивают многие авторы, однако такой подход не исключает и рассмотрения культуры в статичном аспекте, т.е. как совокупность высказываний, символических рядов, служащих различным целям коммуникации, средств коммуникации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При такой высокой степени заинтересованности многих наук в разработке проблем культуры и МКК неудивительно, что многие термины трактуются неоднозначно. В настоящем обзоре представляется целесообразным уточнить объемы таких ключевых понятий, как "культурный концепт" и "культурный стандарт". В когнитивной лингвистике под концептом обычно понимается "оперативная содержательная единица памяти, ментального лексикона, концептуальной системы и языка мозга, всей картины мира, отраженной в человеческой психике". Многие исследователи подчеркивают значимость культурных факторов формирования концептов, т.е. рассматривают концепт как "многомерное культурно-значимое социопсихическое образование в коллективном сознании, опредмеченное в той или иной языковой форме". Таким образам, концепт - явление по своей природе культуроокрашенное. Ю.С. Степанов определяет его как "сгусток культуры в сознании человека: то, в виде чего культура входит в ментальный мир человека". В концепте представлены оценочные нормы и стереотипы, модели поведения и обобщенные схемы ситуаций. Культурные концепты определяют речевое поведение языковой личности как представителя того или иного народа, т.е. концепты отражают культурные стандарты. По мнению Ш. Каммхубера, культурный стандарт - это некая ментальная система, основанная на традиционных для данной культуры нормах и представлениях и служащая личности для ее ориентации в окружающем мире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Своеобразие национально-культурных стандартов особенно остро ощущается в МКК, когда человек сталкивается с неожиданной для себя ситуацией/поведением собеседников. Чтобы понять причину неожиданно возникших коммуникативных ситуаций и уж тем более чтобы овладеть чуждым для себя культурным стандартом, необходимо найти ответ на вопрос: почему люди другой культуры придерживаются именно таких правил поведения и уважают именно такие ценности. Ш. Каммхубер приводит следующий показательный пример - как у китайцев принято начинать научный доклад: "Прежде чем приступить к моему сообщению, я хотел бы сказать, что я еще недостаточно тщательно и глубоко изучил эту проблему. Я хотел бы лишь сообщить о своих предварительных и поверхностных наблюдениях, которые вполне могут оказаться неверными. Прошу Вас критически отнестись к недостаткам и ошибкам в моем докладе и высказать Ваши предложения"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С точки зрения европейской риторической традиции, автору, заранее извиняющемуся за то, что он написал и хочет сказать, лучше бы вообще не выступать с докладом. В Китае же такое вступление никак не снизит интереса аудитории к докладу и не покажется странным. Наоборот, немецкая манера начинать доклад с непринужденной шутки, краткого перечисления вопросов, которые будут затронуты в выступлении, четкой аргументацией оставит у китайских слушателей впечатление абсолютной невежливости и невоспитанности оратора. В приведенном примере актуализируется следующая важная для китайца установка: "Имея возможность выступить с докладом, я уже оказался в более предпочтительной ситуации, чем остальные члены моей группы. Может случиться так, что мой доклад не будет иметь успеха, а я подвергнусь публичной критике. Это приведет меня к утрате лица и вообще нарушит гармонию общественной ситуации. Итак: веди себя скромно, так как это является важным критерием оценки для твоих слушателей, занижай себя и свои заслуги. Этим ты предотвратишь критику и сохранишь лицо также и своих слушателей, а именно, возвысив их". Другой исследователь, А. Томас, также согласен с Ш. Каммхубером, что стремление сохранить социальную гармонию, сохранить лицо является китайским культурным стандартом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По мнению Ш. Каммхубера, культурный стандарт существует на фоне некой зоны толерантности, в пределах которой действия, в том числе и речевые, воспринимаются как нормальные. Поэтому немецкая манера начинать научный доклад, следуя принципу "гоп-ля, а вот и я", не вписывается в привычную для китайской культурной традиции зону толерантности и может повлечь за собой социальные санкции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Как показывает практика МКК, большинство людей воспринимают родной культурный стандарт как единственно возможный и правильный. Такая позиция называется этноцентризмом. Как отмечает Г. Малецке, для этноцентризма характерны следующие две особенности: 1) родная культура воспринимается как нечто само собой разумеющееся; 2) родная культура воспринимается как заведомо превосходящая культуры других народов. Таким образом, этноцентризм связан с чувством собственного культурного превосходства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Поскольку этноцентризм, возвеличивание собственного культурного стандарта противоречит основному тезису современной общественной и политической этики - тезису о равенстве всех людей, то в теории МКК появилось встречное понятие - "культурный релятивизм", согласно которому не существует высокоразвитых и низкоразвитых культур: культуры нельзя подвергать оценочному сравнению. Культурный релятивизм как очень желательная характеристика языковой личности создает необходимые исходные предпосылки для взаимопонимания в процесс МКК, хотя и предъявляет очень высокие требования к среднестатистическому человеку, поскольку лишает его привычных ценностных ориентиров. Поскольку собеседники далеко не всегда могут и хотят отказаться от своих культурных предубеждений, связанных со своими культурными стандартами, то возникает взаимное непонимание. Кроме того, оно может возникнуть и вследствие недостаточной культурологической подготовленности коммуникантов, даже при всем их желании идти навстречу друг другу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Практика МКК свидетельствует также и о том, что непонимание может возникнуть и при достаточно высоком уровне языковой компетенции говорящих, если под компетенцией понимать владение правилами грамматики. Собственно лингвистический анализ МКК не исчерпывается, однако, уровневым анализом языковых единиц, используемых в устных и письменных текстах, порождаемых в процессе межкультурного общения. Гораздо более полноценный и перспективный в лингвистическом плане подход к МКК может предложить этнография речи, которая изучает модели и правила коммуникации в различных речевых коллективах. В этнографическом подходе к речи сочетаются методы антропологического анализа и социолингвистики. Этот подход позволяет исследовать языковой и культурный аспекты коммуникации в тесной взаимосвязи и взаимозависимости. При этом следует иметь в виду: эти два аспекта настолько переплетены друг с другом, что разделение их для анализа является скорее методическим приемом. Учитывая это качество МКК, О.А. Леонтович считает целесообразным исследовать культурно-языковой код как сложную и многокомпонентную структуру. Автор исходит из наличия двух кодов в общении - собственно языкового и культурного. "При совпадении кодов открываются каналы коммуникации, при несовпадении эти каналы блокируются. Блокировка может быть полная и частичная. При полной блокировке участники коммуникации обычно осознают возникшие затруднения и включают обратную связь. При частичной блокировке возникает иллюзия коммуникации, когда по крайней мере одному из участников кажется, что общение осуществляется нормально. В терминологии Т.М. Дридзе, в таком случае имеет место "псевдокоммуникация": элементы одного кода, проникающие в другой код, становятся причиной частичной или полной блокировки каналов коммуникации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Этот феномен лежит в основе ряда парадоксов МКК. Так, например, проникновение элементов культурного кода в языковой имеет место в процессе МКК при заполнении пропусков в структуре фрейма на основании собственного национально-культурного опыта, что может привести к построению ошибочных логических цепочек. Слова, отобранные иод воздействием национально-кулыурно-специфичного фрейма, вызывают неоправданные в другом коде ассоциации, что приводит к непониманию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Если избыточность информации при общении в контексте одной культуры тормозит коммуникативный процесс, то при соприкосновении разных культур может возникнуть противоположная ситуация, вызываемая "фреймовым конфликтом". В таких случаях успешность коммуникации обеспечивается именно некоторой избыточностью информации при обязательном осуществлении обратной связи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Если в обычной, монокультурной коммуникации сценарные фреймы служат когнитивной основой для формирования связей между уже накопленным опытом и новым, получаемым в процессе общения, то в МКК может проявиться несовпадение скриптов в разных культурах, что опять-таки может привести к коммуникативной неудаче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И наконец, возможна такая, казалось бы, парадоксальная ситуация в процессе МКК: сбой наступает тем вероятнее, чем ближе культуры друг к другу, т.е. при значительной общности культурем и бихевиорем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Коммуникативные акты вписываются в ситуацию, строящуюся в соответствии с определенными социокультурными моделями поведения. Взаимодействие основных параметров этой модели отражено в культуремной модели, предложенной Э. Оксааром: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невербальные экстравербальные параязыковые средства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мимика время слова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жестикуляция пространство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телодвижения проксемика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З. Лухтенберг обращает особое внимание на лексический аспект МКК, указывая, что в межкультурном общении особую роль играют табуизированные слова и связанные с ними изменения стилистической окраски.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Основные коммуникативные способности человека формируются в контексте поликультурного общества, т.е. общества, в котором в тесном контакте живут выходцы из разных культур. Большим опытом в плане формирования таких коммуникативных способностей обладает Австралия как классическая страна эмиграции. Политика в области образования, проводимая в этой стране, основана на признании того, что социокультурная ситуация в ней определяется многоязычием и поликультурностью. В связи с этим в Австралии обучение, направленное на формирование традиционных для западных стран видов коммуникативной компетенции, проводится с учетом задач МКК, осуществляемой прежде всего в деловой сфере, на рабочем месте. В этой ситуации затребованными оказываются такие коммуникативные способности личности, которые обеспечат успешное общение с коллегами, принадлежащими к разным культурным и языковым ареалам. Производимые продукты и услуги также должны подходить людям различной культурной и языковой принадлежности, отсутствие нужных видов коммуникативной компетенции оценивается как пренебрежение интересами части австралийского общества, а также как недопустимый отказ от использования языковых и культурных ресурсов своей страны. В соответствии со спецификой австралийского общества перед образовательными учреждениями страны была в 1993 г. поставлена задача формирования у учащихся еще одного вида коммуникативной компетенции - межкультурного взаимопонимания / культуры ведения переговоров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Следует особо подчеркнуть, что формирование межкультурной коммуникативной компетенции - это не просто расширение языковой коммуникативной компетенции как таковой, а принципиальное построение ее на экстралингвистической основе. Это значит, что человек должен строить свое общение с другими людьми, выходцами из других культур, исходя из знания специфики этих культур. Цель такого подхода к формированию коммуникативной компетенции состоит в предотвращении возможных недоразумений, дискриминации и возникновения культурных стереотипов. Б. Коуп и М. Каланциз считают даже, что жизнь и работа в поликультурном обществе требуют совсем особого вида коммуникативной компетенции -"гражданской компетенции", которая предполагает готовность к диалогу на базе взаимного признания культурных различий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Успешность коммуникации в монокультурной среде достигается соответствием речевого поведения участников общения следующим коммуникативным правилам, известным как постулаты Г.П. Грайса: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1) правило количества - высказывание должно быть достаточно информативным: а) сообщение должно быть информативным, насколько это необходимо; б) сообщение не должно быть излишне информативным;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2) правило качества - высказывание не должно быть ложным: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а) не говори того, что считаешь неверным; б) не говори того, что ты плохо знаешь;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3) правило релевантности - высказывание должно быть по существу;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4) правило модальности - высказывание должно быть ясным, недвусмысленным, кратким и упорядоченным: а) избегай неясности;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б) избегай двусмысленности; в) будь краток; г) говори по порядку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Возникает вопрос: насколько применимы эти постулаты Г.П. Грайсак МКК?</w:t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М. Клайн приходит к выводу, что если соблюдение правила количества и связанных с ним требований к высказыванию не составит больших проблем в плане МКК, то соблюдение правила качества, касающегося истинности высказывания, может привести к межкультурным конфликтам, поскольку затрагивает вопросы вежливости, гармонии или сочувствия к партнеру по коммуникации. Правило релевантности касается самой тематики общения, поэтому здесь трудно дать какую-либо оценку этого правила в плане его адаптации к специфике МКК. Особенно культуроспецифично правило модальности, поскольку неясность может привести к "потере лица" говорящего, чему в некоторых культурах придается особенно большое значение. М. Клайн следующим образом корректирует правила Г.П. Грайса: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1) правило количества: формулируй высказывание по возможности информативно, соблюдая при этом правила дискурса и нормы данной культуры;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2) правило качества: формулируй высказывание таким образом, чтобы ты мог защитить его в плане соответствия нормам твоей культуры; не говори того, что противоречило бы твоему представлению о культурных нормах истинности, гармонии, сострадания и/или уважения; не говори того, что ты недостаточно хорошо знаешь;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3) правило модальности: не усложняй взаимопонимание более того, чем этого, возможно, потребуют интересы "сохранения лица" и авторитета; избегай двусмысленности, даже если она необходима из соображений вежливости или для сохранения основных культурных ценностей, например гармонии; формулируй высказывание такой длины, какая диктуется целью разговора и дискурсивными правилами твоей культуры; структурируй высказывание в соответствии с правилами твоей культуры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Кроме того, М. Клайн добавляет следующие правила к правилам Г.П. Грайса: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1) учитывай в своем высказывании все то, что ты знаешь или можешь предположить о коммуникативных ожиданиях твоего собеседника: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2) проясни свои коммуникативные цели настолько, насколько это допускается правилами вежливости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Усиливающееся влияние глобализации на все стороны современной жизни и прежде всего на ее деловую сферу отмечает также Э. Слэмбек. исследующая речевое общение в трудовых коллективах и учитывающая при этом отнесенность их членов к двум различным типам культуры - индивидуалистским и коллективистским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В целом речевое общение на работе определяется общими целями - координацией процессов и решением поставленных задач. Это в равной степени относится как к индивидуалистским, так и к коллективистским культурам. При этом в первых индивидуальные потребности, ценности и цели ценятся выше, чем в коллективистских культурах. В последних на первом плане оказываются интересы группы. Однако эти два типа культур отличаются друг от друга способами находить решение проблем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Индивидуалистские культуры измеряют эффективность решений прежде всего приносимой ими пользой, качеством и правильностью. Как было принято это решение, существенной роли уже не играет, так как на первом плане в групповом речевом общении находится общая задача и вариант ее решения. Сам речевой процесс, т.е. как обсуждались и принимались варианты решения, каковы были при этом отношения между участниками обсуждения, было ли соблюдено уважение друг к другу, имело ли право голоса меньшинство, - все это считается в индивидуалистских культурах несущественным, на этом внимание не фиксируется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В коллективистских же культурах "эффективность" означает нечто другое. Качество принятого решения оценивается, прежде всего, по его "уместности", т.е. по характеру самого процесса принятия решения и восприятию его участниками, а также теми, кого принятое решение касается. "Уместность" предполагает равную степень участия всех членов рабочей группы, согласие участников и нахождение консенсуса. Весь процесс речевого общения требует гораздо большего времени, чем это принято в западных культурах. Э. Слэмбек отмечает, что консенсусный принцип принятия решений обеспечивает большую их эффективность и в индивидуалистских культурах, чем традиционный для них принцип принятия решений в соответствии с мнением большинства. Если же рабочая группа состоит из представителей культур различных типов, то возникает принципиальный вопрос о работоспособности такой группы, поскольку необходимо найти способ решения конфликтов и выбрать оптимальный для этого речевой стиль. Различаются три стиля речевого поведения в конфликтной ситуации: 1) избегание конфликта как такового; 2) интегративный стиль - на первый план выводится идея и предложения по решению задачи, а не личные цели; осуществляется "идейная", а не личная дифференциация участников конфликта; 3) соперничество - самый непродуктивный стиль, так как оно преследует цель сохранения личных позиций и защиты личных интересов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Из этого следует, что наиболее приемлемым для поликультурных рабочих групп является в конфликтной ситуации интегративный стиль речевого поведения.</w:t>
      </w:r>
    </w:p>
    <w:p>
      <w:pPr>
        <w:pStyle w:val="Style16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В заключение обзора необходимо подчеркнуть следующее: проблема МКК, привлекшая пристальное внимание лингвистов в конце XX столетия, относится к кругу проблем, социокультурный потенциал которых настолько велик, что эта проблема, несомненно, будет разрабатываться и в следующем веке.</w:t>
      </w:r>
      <w:r>
        <w:br w:type="page"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</w:rPr>
        <w:t>Список литературы</w:t>
      </w:r>
    </w:p>
    <w:p>
      <w:pPr>
        <w:pStyle w:val="Style71"/>
        <w:widowControl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12"/>
          <w:b w:val="false"/>
          <w:sz w:val="28"/>
        </w:rPr>
        <w:t>1 Астафурова Т.Н. Варьирование речевой деятельности в межкультурном деловом общении // Тезисы докл. науч. конф. "Языковая личность: Жанровая речевая деятельность", Волгоград, 6-8 дек. 1998 г. -Волгоград. 1998. - С. 6-7.</w:t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12"/>
          <w:b w:val="false"/>
          <w:sz w:val="28"/>
        </w:rPr>
        <w:t>2 Бабаева Е.В. Лексические значения слова как способ выражения культурно-языкового концепта // Языковая личность: Культурные концепты. - Волгоград; Архангельск. 2002. - С. 25-33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2"/>
          <w:b w:val="false"/>
          <w:sz w:val="28"/>
        </w:rPr>
        <w:t>3. Водак Р. Язык. Дискурс. Политика. - Волгоград: Перемена, 2007. - 139 с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2"/>
          <w:b w:val="false"/>
          <w:sz w:val="28"/>
        </w:rPr>
        <w:t>4. Дридзе Т.М. Социальная коммуникация как текстовая деятельность в семиосоциопсихологки // Общественные иауки и современность. - М, 1999. -С. 138-150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2"/>
          <w:b w:val="false"/>
          <w:sz w:val="28"/>
        </w:rPr>
        <w:t>5. Каган М.С. Философия культуры. - СПб: Петрополис, 1996. - 416 с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2"/>
          <w:b w:val="false"/>
          <w:sz w:val="28"/>
        </w:rPr>
        <w:t>6. Карасик В.И. Культурные доминанты в языке // Языковая личность: Культурные концепты. - Волгоград-Архангельск, 2002. - С. 3-1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6:00Z</dcterms:created>
  <dc:creator/>
  <dc:description/>
  <cp:keywords/>
  <dc:language>en-US</dc:language>
  <cp:lastModifiedBy/>
  <dcterms:modified xsi:type="dcterms:W3CDTF">2011-09-22T10:36:00Z</dcterms:modified>
  <cp:revision>1</cp:revision>
  <dc:subject/>
  <dc:title>Реферат</dc:title>
</cp:coreProperties>
</file>