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терлитамакская государственная педагогическ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теории и истории язы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ексические средства выражения концепта «природа» в произведениях И.С. Тургене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I. Концепт и языковая картина мира как базовые понятия в современной лингвис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Понятие языковой картины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Понятие «концепт» в современной лингвис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II. Концепт «природа» в индивидуально-авторской картине мира И.С. Турген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Концепт «природа» в лексикологическом опис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Лексические средства выражения концепта «природа» в творчестве И.С.Турген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– есть важнейшее средство человеческого общения. Без языка человеческое общение невозможно, а без общения не может быть и общества, а тем самым и человека. Без языка не может быть мышления, то есть понимания человеком действительности и себя в ней [Реформатский 2006: 1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олее чем двух с половиной тысяч языков, известных на земном шаре, к числу наиболее распространенных принадлежит русский язык, национальный язык русского народа, включающий в себя все многообразие языковых средств, которые используют в своем общении русские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дин из самых богатых языков мира. Пользуясь этим богатством, человек выбирает точные слова для ясной передачи не только мыслей, но и тонкого, глубокого, страстного чувства. Уже с конца прошлого века происходит переход научной парадигмы от системно-структурной лингвистики к лингвистике когнитивной. Исследовательское внимание смещается с изученного уже центра на периферию и закрепляется на стыке областей научного знания: возникают такие науки, как этнопсихология, психолингвистика, когнитивная лингвистика, когнитивная психология, социолингвистика, этнолингв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развитие в отечественной лингвистике таких направлений, как лингвокультурология, когнитивная лингвистика позволило ученым исследовать факты языка и речи в их связи с духовными национальными ценностями народа, его культурой, религией, психическим складом, мировоззренческими и ментальными особ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десятилетия термин «концепт» стал широко использоваться в лингвистике, стал одним из базовых понятий современной лингвистики. Основные концепты русской культуры становятся объектом не только культурологического, но и лингвистического исследования. Особый интерес представляет изучение художественных концептов на текстовом материале, так как речь в данном случае идет об особом художественном видении мира и способах его языковой репрез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текст – отображение индивидуально-авторской картины мира, которая является вариантом художественной картины мира. Художественная картина мира включает в себя общую часть – языковую картину мира, а также интерпретирующую, в которой находит отражение индивидуально-авторское восприятие действительности, личные знания автора, его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нашего исследования является лексическая основа концепта «природа» в сборнике рассказов И.С. Тургенева «Записки охотн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предмета</w:t>
      </w:r>
      <w:r>
        <w:rPr>
          <w:sz w:val="28"/>
          <w:szCs w:val="28"/>
        </w:rPr>
        <w:t xml:space="preserve"> исследования рассматривается лексическое значение данного концепта в указанном произ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нашей работы является изучение содержания и анализ лексических средств выражения концепта «природа» в «записках охотника» И.С. Турген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сследования определила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ую литературу по проблеме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работы отечественных и зарубежных лингвистов, уточнить содержание понятия «концеп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ность концепта «природа» в лексикографическом описа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лексических средств выражения данного концепта в индивидуально-авторской картине мира И.С. Турген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методами</w:t>
      </w:r>
      <w:r>
        <w:rPr>
          <w:sz w:val="28"/>
          <w:szCs w:val="28"/>
        </w:rPr>
        <w:t xml:space="preserve"> исследования являются функционально-стилистический и контекстолог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работы обусловлена возрастающим интересом к исследованию индивидуально-авторских концеп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точником</w:t>
      </w:r>
      <w:r>
        <w:rPr>
          <w:sz w:val="28"/>
          <w:szCs w:val="28"/>
        </w:rPr>
        <w:t xml:space="preserve"> исследования является сборник рассказов И.С. Тургенева «Записки охотника». </w:t>
      </w:r>
      <w:r>
        <w:rPr>
          <w:b/>
          <w:sz w:val="28"/>
          <w:szCs w:val="28"/>
        </w:rPr>
        <w:t>Материалом</w:t>
      </w:r>
      <w:r>
        <w:rPr>
          <w:sz w:val="28"/>
          <w:szCs w:val="28"/>
        </w:rPr>
        <w:t xml:space="preserve"> послужила авторская картотека, составленная по результатам сплошной выборки из названного источни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Понятие языковой картины 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язык по-своему членит мир, т.е. имеет свой способ его концептуализации [Маслова 2001: 64]. Отсюда заключаем, что каждый язык имеет особую картину мира, и языковая личность обязана организовывать содержание высказывания в соответствии с этой картиной. И в этом проявляется </w:t>
      </w:r>
      <w:r>
        <w:rPr>
          <w:b/>
          <w:i/>
          <w:sz w:val="28"/>
          <w:szCs w:val="28"/>
        </w:rPr>
        <w:t>специфически человеческое восприятие мира, зафиксированное в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есть важнейший способ формирования и существования знаний человека о мире. Отражая в процессе деятельности объективный мир, человек фиксирует в слове результаты познания. Совокупность этих знаний, запечатленных в языковой форме, представляет собой то, что в различных концепциях называется то как «языковой промежуточный мир», то как «языковая репрезентация мира», то как «языковая модель мира», то как «языковая картина мира». В силу большей распространенности мы выбираем последний тер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b/>
          <w:sz w:val="28"/>
          <w:szCs w:val="28"/>
        </w:rPr>
        <w:t xml:space="preserve">картины мира </w:t>
      </w:r>
      <w:r>
        <w:rPr>
          <w:sz w:val="28"/>
          <w:szCs w:val="28"/>
        </w:rPr>
        <w:t>(в том числе и языковой) строится на изучении представлений человека о мире. Если мир – это человек и среда в их взаимодействии, то картина мира – результат переработки информации о среде и человеке. Таким образом, представители когнитивной лингвистики справедливо утверждают, что наша концептуальная система, отображенная в виде языковой картины мира, зависит от физического и культурного опыта и непосредственно связана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и предметы внешнего мира представлены в человеческом сознании в форме внутреннего образа. По мнению А.Н. Леонтьева, существует особое «пятое квазиизмерение», в котором представлена человеку окружающая его действительность: это – «смысловое поле», система значений. Тогда картина мира – это система обр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 Хайдеггер писал, что при слове «картина» мы думаем, прежде всего, об отображении чего-либо, «картина мира, сущностно понятая, означает не картину, изображающую мир, а мир, понятый как картина». Между картиной мира как отражением реального мира и языковой картиной мира как фиксацией этого отражения существуют сложные отношения. Картина мира может быть представлена с помощью пространственных (верх-низ, правый-левый, восток-запад, далекий-близкий), временных (день-ночь, зима-лето), количественных, этических и других параметров. На ее формирование влияют язык, традиции, природа и ландшафт, воспитание, обучение и другие социальны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картина мира не стоит в ряду со специальными картинами мира (химической, физической и др.), она им предшествует и формирует их, потому что человек способен понимать мир и самого себя благодаря языку, в котором закрепляется общественно-исторический опыт – как общечеловеческий, так и национальный. Последний и определяет специфические особенности языка на всех его уровнях. В силу специфики языка в сознании его носителей возникает определенная картина мира, сквозь призму которой человек видит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Д. Апресян подчеркивал донаучный характер языковой картины мира, называя ее наивной картиной. Языковая картина мира как бы дополняет объективные знания о реальности, часто искажая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познание мира человеком не свободно от ошибок и заблуждений, его концептуальная картина мира постоянно меняется, «перерисовывается», тогда, как языковая картина мира еще долгое время хранит следы этих ошибок и заблу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овая картина мира формирует тип отношения человека к миру (природе, животным, самому себе как элементу мира). Она задает нормы поведения человека в мире, определяет его отношение к миру. Каждый естественный язык отражает определенный способ восприятия и организации («концептуализации») мира. Выражаемые в нем значения складываются в некую единую систему взглядов, своего рода коллективную философию, которая навязывается в качестве обязательной всем носителям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оль языка состоит не только в передаче сообщения, но в первую очередь во внутренней организации того, что подлежит сообщению. Возникает как бы «пространство значений» (в терминологии А.Н.Леонтьева), т.е. закрепленные в языке знания о мире, куда непременно вплетается национально-культурный опыт конкретной языковой общности. Формируется мир говорящих на данном языке, т.е. языковая картина мира как совокупность знаний о мире, запечатленных в лексике, грамматике, фраз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языковая картина мира» - это не более чем метафора, ибо в реальности специфические особенности национального языка, в которых зафиксирован уникальный общественно-исторический опыт определенной национальной общности людей, создают для носителей этого языка не какую-то иную, неповторимую картину мира, отличную от объективно-существующей, а лишь </w:t>
      </w:r>
      <w:r>
        <w:rPr>
          <w:b/>
          <w:i/>
          <w:sz w:val="28"/>
          <w:szCs w:val="28"/>
        </w:rPr>
        <w:t xml:space="preserve">специфическую окраску этого мира, обусловленную национальной значимостью предметов, явлений, процессов, избирательным отношением к ним, которое порождается спецификой деятельности, образа жизни и национальной культуры данного народа </w:t>
      </w:r>
      <w:r>
        <w:rPr>
          <w:sz w:val="28"/>
          <w:szCs w:val="28"/>
        </w:rPr>
        <w:t xml:space="preserve">[Маслова 2004: 5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.Гумбольдту, картина мира, которую можно назвать знанием о мире, лежит в основе индивидуального и общественного сознания. Язык же выполняет требования познавательного процесса. Концептуальные картины мира у разных людей могут быть различными, например, у представителей разных эпох, разных социальных, возрастных групп и т.д. люди, говорящие на разных языках, могут иметь при определенных условиях близкие концептуальные картины мира, а люди, говорящие на одном языке, - разные. Следовательно, в концептуальной картине мира взаимодействует общечеловеческое, национальное и личнос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тина мира не есть простой набор «фотографий» предметов, процессов, свойств и т.д., ибо включает в себя не только отраженные объекты, но и позицию отражающего субъекта, его отношение к этим объектам, причем позиция субъекта – такая же реальность, как и сами объекты. Более того, поскольку отражение мира человеком не пассивное, а деятельностное, отношение к объектам не только порождается этими объектами, но и способно изменить их (через деятельность), отсюда следует естественность того, что система социально-типичных позиций, отношений и оценок находит знаковое отображение в системе национального языка и принимает участие в конструировании языковой картины мира. Таким образом, </w:t>
      </w:r>
      <w:r>
        <w:rPr>
          <w:b/>
          <w:i/>
          <w:sz w:val="28"/>
          <w:szCs w:val="28"/>
        </w:rPr>
        <w:t>языковая картина мира в целом и главном совпадает с логическим отражением мира в сознании люд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играют особую роль в создании языковой картины мира. Они - «зеркало нации». Природа значения тесно связана с фоновыми знаниями носителя языка, с практическим опытом личности, с культурно-историческими традициями народа, говорящего на данном языке. Фразеологизмы приписывают объектам признаки, которые ассоциируются с картиной мира, подразумевают целую дескриптивную ситуацию (текст), оценивают ее, выражают к ней отношение. Своей семантикой фразеологизмы направлены на характеристику человека и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зыке отражена наивная картина мира, которая складывается, главным образом, как ответ на практические потребности человека, как необходимая когнитивная основа его адаптации к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, отраженный сквозь призму механизма вторичных ощущений, запечатленных в метафорах, сравнениях, символах, - это главный фактор, который определяет универсальность и специфику любой конкретной национальной языковой картины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блема изучения языковой картины мира тесно связана с проблемой концептуальной картины мира, которая отображает специфику человека и его бытия, взаимоотношения его с миром, условия его существования. Языковая картина мира эксплицирует различные картины мира человека и отображает общую картину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деятельность, включающая в качестве составной части и символическую, т.е. культурную, вселенную одновременно и универсальна, и национально специфична. Эти ее свойства определяют как своеобразие языковой картины мира, так и ее универс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ная картина мира обыденного сознания, в котором преобладает предметный способ восприятия, имеет интерпретирующий характер. Язык, фиксируя коллективные стереотипные и эталонные представления, объективирует интерпретирующую деятельность человеческого сознания и делает ее доступной для из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нкретный язык представляет собой самобытную систему, которая накладывает свой отпечаток на сознание его носителей и формирует их картину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Понятие «концепт» в современной лингвис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нание, с точки зрения когнитивной лингвистики, - это процесс порождения и трансформации концептов (смыслов), поэтому важнейшим объектом исследования в когнитивной лингвистике является </w:t>
      </w:r>
      <w:r>
        <w:rPr>
          <w:b/>
          <w:sz w:val="28"/>
          <w:szCs w:val="28"/>
        </w:rPr>
        <w:t xml:space="preserve">концепт </w:t>
      </w:r>
      <w:r>
        <w:rPr>
          <w:sz w:val="28"/>
          <w:szCs w:val="28"/>
        </w:rPr>
        <w:t>[Маслова 2004: 16]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цепты, выступая как компоненты нашего сознания и наших знаний о мире, являются предметом изучения философии, психологии, когнитивной лингвистики, лингвокультурологии и других гуманитар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природы концепта в когнитивной лингвистике уделяется первостепенное значение. Любая попытка постичь природу концепта приводит к осознанию факта существования целого ряда смежных понятий и терминов. Прежде всего, это концепт, понятие и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х дифференциации – одна из самых сложно решаемых и дискуссионных в теоретическом языкознании наших дней. Это объясняется тем, что при анализе концепта мы имеем дело с сущностями плана содержания, не данными исследователю в непосредственном восприятии; судить же об их свойствах и природе мы можем лишь на основе косвен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ты – это посредники между словами и экстралингвистической действительностью и значение слова не может быть сведено исключительно к образующим его концептам. «Концепт значительно шире, чем лексическое значение» - такова одна из точек зрения на соотношение концепт-слово, высказанная впервые С.А. Аскольдовым; согласно Д.С.Лихачеву, концепт соотносится со словом в одном из его значений. Свою приверженность к данной точке зрения В.П.Москвин объясняет следующим образом: «такие характеристики, как наличие синонимов, внутренняя форма и сочетаемость, относятся не к слову в целом, а к отдельному его лексико-семантическому вариант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ю познавательную деятельность человека (когницию) можно рассматривать, как развивающую умение ориентироваться в мире, а эта деятельность сопряжена с необходимостью отождествлять и различать объекты: концепты возникают для обеспечения операций эт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лингвисты поняли, что носитель языка – это носитель определенных концептуальных систем. Концепты суть ментальные сущности. Экспликация процесса концептуализации и содержания концепта доступна только лингвисту, который сам является носителем данного языка. Таким образом, на рубеже тысячелетий на первый план выходит ментальность, ибо концепты - ментальные су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концепта необходима и выделимость некоторых признаков, и предметные действия с объектами, и их конечные цели, и оценка таки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нгвистической науке можно обозначить три основных подхода к пониманию концепта, базирующихся на общем положении: концепт – то, что называет содержание понятия, синоним с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подход, представителем которого является Ю.С.Степанов, при рассмотрении концепта большее внимание уделяет культурологическому аспекту, когда вся культура понимается как совокупность концептов и отношений между ними [Степанов 2001: 43]. Концепт, по Ю.С. Степанову, - явление того же порядка, что и понятие. По своей внутренней форме в русском языке слова концепт и понятие одинаковы: концепт является калькой с латинского </w:t>
      </w:r>
      <w:r>
        <w:rPr>
          <w:i/>
          <w:sz w:val="28"/>
          <w:szCs w:val="28"/>
          <w:lang w:val="en-US"/>
        </w:rPr>
        <w:t>conceptus</w:t>
      </w:r>
      <w:r>
        <w:rPr>
          <w:sz w:val="28"/>
          <w:szCs w:val="28"/>
        </w:rPr>
        <w:t xml:space="preserve"> – «понятие», от глагола </w:t>
      </w:r>
      <w:r>
        <w:rPr>
          <w:i/>
          <w:sz w:val="28"/>
          <w:szCs w:val="28"/>
          <w:lang w:val="en-US"/>
        </w:rPr>
        <w:t>concipere</w:t>
      </w:r>
      <w:r>
        <w:rPr>
          <w:sz w:val="28"/>
          <w:szCs w:val="28"/>
        </w:rPr>
        <w:t xml:space="preserve"> «зачинать», т.е. значит буквально «поятие, зачатие»; </w:t>
      </w:r>
      <w:r>
        <w:rPr>
          <w:i/>
          <w:sz w:val="28"/>
          <w:szCs w:val="28"/>
        </w:rPr>
        <w:t>понятие</w:t>
      </w:r>
      <w:r>
        <w:rPr>
          <w:sz w:val="28"/>
          <w:szCs w:val="28"/>
        </w:rPr>
        <w:t xml:space="preserve"> от глагола </w:t>
      </w:r>
      <w:r>
        <w:rPr>
          <w:i/>
          <w:sz w:val="28"/>
          <w:szCs w:val="28"/>
        </w:rPr>
        <w:t>пояти</w:t>
      </w:r>
      <w:r>
        <w:rPr>
          <w:sz w:val="28"/>
          <w:szCs w:val="28"/>
        </w:rPr>
        <w:t>, др.-рус. «схватить, взять в собственность». В настоящее время они довольно четко раз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 – это как бы сгусток культуры в сознании человека; то, в виде чего культура входит в ментальный мир человека. И, с другой стороны, концепт – это то, посредством чего человек – рядовой, обычный человек, не «творец культурных ценностей» - сам входит в культуру, а в некоторых случаях и влияет н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онятий в собственном смысле термина, концепты не только мыслятся, они переживаются. Они – предмет эмоций, симпатий и антипатий, а иногда и столкновений. Концепт – основная ячейка культуры в ментальном мир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нцепта сложная структура. С одной стороны, к ней принадлежит все, что принадлежит строению понятия; с другой стороны, в структуру концепта входит все то, что и делает его фактом культуры - исходная форма (этимология); сжатая до основных признаков содержания история; современные ассоциации; оцен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нимании термина «концепт» роль языка второстепенна, он является лишь вспомогательным средством – формой оязыковления сгустка культуры концеп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одход к пониманию концепта (Н.Д. Аутюнова и ее школа, Т.В. Булыгина, А.Д. Шмелев и др.) семантику языкового знак представляет единственным средством формирования содержания концепта. Сходной точки зрения придерживается Н.Ф. Алефиренко, который также постулирует семантический подход к концепту, понимая его как единицу когнитивной семан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ами третьего подхода являются Д.С.Лихачев, Е.С.Кубрякова и др. они считают, что концепт не непосредственно возникает из значения слова, а является результатом столкновения значения слова с личным народным опытом человека, т.е. концепт является посредником между словами и действ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т, согласно Е.С. Кубряковой, - это оперативная содержательная единица памяти ментального лексикона, концептуальной системы мозга, всей картины мира, отраженной в человеческой псих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концепта Е.С. Кубрякова считает оправданным использование в когнитивной лингвистике понятий фона и фигуры, которые используются в психологии при описании сенсорно-перцептивных процессов. Противопоставление фона и фигуры связано с осознанием человеком самого себя как части целого, себя (фигуры) на каком-то фоне (среды, пространства) и такое же понимание и всех других тел/вещей в мире. Таким образом, она постулирует, что в основе языка и его категорий лежит наглядный телесный опыт человека и что только через обращение этого опыта человек выходит в более абстрактные сферы и строит свои представления о ненаблюдаемом непосред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.С. Кубрякова моделирует один из главных принципов человеческого познания – принцип контейнера, который одновременно является и главным принципом как семиотического, так и когнитивного подходов к языку. Она предлагает назвать его </w:t>
      </w:r>
      <w:r>
        <w:rPr>
          <w:i/>
          <w:sz w:val="28"/>
          <w:szCs w:val="28"/>
        </w:rPr>
        <w:t>принципом обратимости позиции наблюдателя</w:t>
      </w:r>
      <w:r>
        <w:rPr>
          <w:sz w:val="28"/>
          <w:szCs w:val="28"/>
        </w:rPr>
        <w:t>.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ть состоит в том, что при рассмотрении любого объекта в мире и вселенной выбор перспективы его рассмотрения может быть изменен, причем позиция наблюдателя может смениться на обрат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е мнению, если язык отражает особое видение мира, то и отражение в нем позиции наблюдателя (или сознательное абстрагирование от нее) соответствует общей субъективности запечатленных и закрепленных в языке концеп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через концептуальные структуры является, по мнению Е.С.Кубряковой, новым подходом к связыванию значения и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теория концепта предложена Ю.Д.Апресяном, она основывается на следующих положениях: 1) каждый естественный язык отражает определенный способ восприятия и организации мира; выражаемые в нем значения складываются в некую единую систему взглядов, своего рода коллективную философию, которая навязывается всем его носителям; 2) свойственный языку способ концептуализации мира отчасти универсален, отчасти национально специфичен; 3) взгляд на мир (способ концептуализации) «наивен» в том смысле, что он отличается от научной картины мира, но это не примитивные пред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ученые, понимающие концепт в широком смысле, разделяют сегодня точку зрения Р. Джекендорффа на то, что основными конституантами концептуальной системы являются концепты, близкие «семантическим частям речи» - концепты объекта и его частей, движения, действия, места или пространства, времени,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для данных подходов является утверждение неоспоримой связи языка и культуры; расхождение обусловлено разным видением роли языка в формировании концепта. Объекты мира становятся «культурными объектами» лишь тогда, когда представления о них структурируются этноязыковым мышлением в виде определенных «квантов» знания, - концеп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термин, хотя и прочно утвердился в современной лингвистике, до сих пор не имеет единого определения, хотя исследованием концептов плодотворно занимаются Н.Д.Арутюнова, А.П.Бабушкин, А.Вежбицкая, Е.С.Кубрякова, С.Е.Никитина, В.Н.Телия, Р.М.Фрумкина и др. Период утверждения данного термина в науке связан с определенной произвольностью его употребления, размытостью границ, смешением с близкими по значению и/или по языковой форме терм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возникает вопрос об уточнении определения термина </w:t>
      </w:r>
      <w:r>
        <w:rPr>
          <w:b/>
          <w:i/>
          <w:sz w:val="28"/>
          <w:szCs w:val="28"/>
        </w:rPr>
        <w:t>концепт</w:t>
      </w:r>
      <w:r>
        <w:rPr>
          <w:sz w:val="28"/>
          <w:szCs w:val="28"/>
        </w:rPr>
        <w:t xml:space="preserve">. Большой энциклопедический словарь дает следующее определение концепта: «Концепт (от лат. </w:t>
      </w:r>
      <w:r>
        <w:rPr>
          <w:sz w:val="28"/>
          <w:szCs w:val="28"/>
          <w:lang w:val="en-US"/>
        </w:rPr>
        <w:t>conceptus</w:t>
      </w:r>
      <w:r>
        <w:rPr>
          <w:sz w:val="28"/>
          <w:szCs w:val="28"/>
        </w:rPr>
        <w:t>. – мысль, понятие) – смысловое значение имени (знака), т.е. содержание понятия, объект которого есть предмет (денотат) этого имени (например, смысловое значение имени Луна – естественный спутник Земли)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взгляд, лексическое значение слова можно назвать концептом. Однако сейчас уже считается доказанным тезис о том, что значение слова в словарной статье представлено «недостаточным, узким, далеким от когнитивной реальности и даже неадекватным»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gacker</w:t>
      </w:r>
      <w:r>
        <w:rPr>
          <w:sz w:val="28"/>
          <w:szCs w:val="28"/>
        </w:rPr>
        <w:t>). Поэтому нас не устроит такое определение концепта, которое дано в Энциклопедическом слов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другие наиболее известные и интересные определения концеп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Р.М.Фрумкиной наиболее удачное определение концепта дает А.Вежбицкая, которая понимает под концептом объект из мира «Идеальное», имеющий имя и отражающий культурно-обусловленное представление человека о мире «Действитель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С.Лихачев под концептом понимал «своего рода алгебраическое выражение значения, которым человек оперирует в своей письменной реч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М.Фрумкина определяет концепт как вербализованное понятие, отрефлектированное в категориях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В.Н.Телия, концепт – это продукт человеческой мысли и явление идеальное, а следовательно, присущее человеческому сознанию вообще, а не только языковому. Концепт – это конструкт, он не воссоздается, а «реконструируется» через свое языковое выражение и внеязыковое 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еще несколько опред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цепт</w:t>
      </w:r>
      <w:r>
        <w:rPr>
          <w:sz w:val="28"/>
          <w:szCs w:val="28"/>
        </w:rPr>
        <w:t xml:space="preserve"> – термин, служащий объяснению единиц ментальных или психических ресурсов нашего сознания и той информационной структуры, которая отражает знание и опыт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цепт</w:t>
      </w:r>
      <w:r>
        <w:rPr>
          <w:sz w:val="28"/>
          <w:szCs w:val="28"/>
        </w:rPr>
        <w:t xml:space="preserve"> – оперативная содержательная единица памяти, ментального лексикона, концептуальной системы и языка мозга, всей картины мира, отраженной в человеческой псих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нцепт</w:t>
      </w:r>
      <w:r>
        <w:rPr>
          <w:sz w:val="28"/>
          <w:szCs w:val="28"/>
        </w:rPr>
        <w:t xml:space="preserve"> – культурно отмеченный вербализованный смысл, представленный в плане выражения целым рядом своих языковых реализаций, образующих соответствующую лексико-семантическую парадигму; единица коллективного знания, имеющая языковое выражение и отмеченная этнокультурной специф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определения концепта позволяют выделить его следующие инвариантные признаки: 1) это минимальная единица человеческого опыта в его идеальном представлении, вербализующаяся с помощью слова и имеющая полевую структуру; 2) это основные единицы обработки, хранения и передачи знаний; 3) концепт имеет подвижные границы и конкретные функции; 4) концепт социален, его ассоциативное поле обусловливает его прагматику; 5) это основная ячейка культуры. Следовательно, концепты представляют мир в голове человека, образуя концептуальную систему, а знаки человеческого языка кодируют в слове содержание э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единого определения связано с тем, что концепт обладает сложной, многомерной структурой, включающей помимо понятийной основы социо-психо-культурную часть, которая не столько мыслится носителем языка, сколько переживается им; она включает ассоциации, эмоции, оценки, национальные образы и коннотации, присущие данной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бочее определение концепта: это семантическое образование, отмеченное лингво-культурной спецификой и тем или иным образом характеризующее носителей определенной этнокультуры. Концепт, отражая этническое мировидение, маркирует этническую языковую картину мира и является кирпичиком для строительства «дома бытия» (по М.Хайдеггеру). Но в то же время – это некий квант знания, отражающий содержание всей человеческой деятельности. Концепт не непосредственно возникает из значения слова, а является результатом столкновения словарного значения слова с личным и народным опытом человека (по Д.С.Лихачеву). Он окружен эмоциональным, экспрессивным, оценочным оре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концепт </w:t>
      </w:r>
      <w:r>
        <w:rPr>
          <w:b/>
          <w:sz w:val="28"/>
          <w:szCs w:val="28"/>
        </w:rPr>
        <w:t>многомерен,</w:t>
      </w:r>
      <w:r>
        <w:rPr>
          <w:sz w:val="28"/>
          <w:szCs w:val="28"/>
        </w:rPr>
        <w:t xml:space="preserve"> в нем можно выделить как рациональное, так и эмоциональное, как абстрактное, так и конкретное, как универсальное, так и этническое, как общенациональное, так и индивидуально-личнос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ы в сознании человека возникают в результате деятельности, опытного постижения мира, социализации, а точнее, складываются из: а) его непосредственного чувственного опыта – восприятия мира органами чувств; б) предметной деятельности человека; в) мыслительных операций с уже существующими в его сознании концептами; г) из языкового знания (концепт может быть обобщен, разъяснен человеку в языковой форме); д) путем сознательного познания языковых единиц (З.Д.Попова, И.А.Стерн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концепт вбирает в себя обобщенное содержание множества форм выражения в естественном языке, а также в тех сферах человеческой жизни, которые предопределены языком и немыслимы без него; это результат соединения словарного значения слова с личным и этническим опытом человека. Концепты, по мнению Д.С.Лихачева, возникают в сознании как отклик на языковой опыт в целом. Совокупность потенций (возможности домысливания, «дофантазирования») в словарном запасе, как отдельного человека, так и языка в целом. Д.С.Лихачев определяет как концептосфер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II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 Концепт «природа» в лексикографическом опис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снения основного лексического значения концепта «природа» обратимся к «Учебному словарю русского языка» под редакцией Репкина В. В. [Репкин 1994: 311]. Лексическое значение составляющих концепт языковых единиц таково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ирода…</w:t>
      </w:r>
      <w:r>
        <w:rPr>
          <w:sz w:val="28"/>
          <w:szCs w:val="28"/>
        </w:rPr>
        <w:t xml:space="preserve"> 1. Всё существующее во Вселенной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ать природу. Живая прир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Места вне города, загородные местности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ехать на природу. Любоваться природ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сновное свойство, сущность чего-либо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 электрическ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Иллюстрированном энциклопедическом словаре Терра-Лексикон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[ИЭС 1998: 356] даётся более сложное определение концепту </w:t>
      </w:r>
      <w:r>
        <w:rPr>
          <w:b/>
          <w:sz w:val="28"/>
          <w:szCs w:val="28"/>
        </w:rPr>
        <w:t>«природ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широком смысле – всё сущее, весь мир в многообразии его форм; употребляется в одном ряду с понятиями универсум, Всел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 естеств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а обитания человека и существования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рирода» от др.русск. «</w:t>
      </w:r>
      <w:r>
        <w:rPr>
          <w:i/>
          <w:sz w:val="28"/>
          <w:szCs w:val="28"/>
        </w:rPr>
        <w:t>родить</w:t>
      </w:r>
      <w:r>
        <w:rPr>
          <w:sz w:val="28"/>
          <w:szCs w:val="28"/>
        </w:rPr>
        <w:t>», буквально – «то, что прирожденно, существует от рожд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лное и точное определение лексического значения дается в «Энциклопедическом словаре» [Брокгауз 2003: 415] Брокгауза Ф.А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рона И.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принимаемый нами внешний мир, подчиняющийся вечным неизменным законам, совокупность и основа материального бытия, первично данная, а не сотворенная челове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оначальная сущность какой-либо вещи (природа камня, природа душ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узком смысле — низшее материальное начало в самом человеке, связанное с внешней материальной средой, но отличающееся от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ое лексическое значение концепта «природа», зафиксированное в словаре, и наиболее характерное для русской языковой картины мира - воспринимаемый нами окружающий мир, во всем его многообразии; совокупность и основа материального бытия, первично дан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Лексические средства выражения концепта «природа» в художественном тексте (на материале творчества И.С. Тургенева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аспектное изучение пейзажной единицы (семантика, грамматическая форма, функция) в творчестве И.С. Тургенева позволяет выделить концепт «природа». При анализе лексических средств выражения концепта «природа» в идиолекте писателя наиболее приемлемым является метод вычленения ключевых лексем, на которых базируется восприятие и понимание семантики пейз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снову выделения ключевых лексем (слов с семантикой «природа») взята «атрибутика» вербального пейзажа в сопоставлении с живописным. Традиционные элементы пейзажа, закрепленные в сознании русского человека, и те, которые используются в тургеневских описаниях природы, таковы: времена года, время суток, погода, атмосферные явления, растительный мир, животный мир, воздушно-пространственная перспектива, запахи, звуки, настро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ика времен года в творчестве Тургенева соответствует традициям, сложившимся в духовном сознании русского человека. Это одна из причин, что тургеневские пейзажи легко воспринимаются читателем. Язык прозы Тургенева гармоничен в тщательно продуманном и согласованном многообразии грамматических форм и значений. Подтверждением тому можно считать, к примеру, рассказ «Бежин луг» [12;87]. Особенностью композиции рассказа является прием обрамления: произведение начинается картиной прекрасного июльского утра, пронизанного светом, и завершается образом утреннего, «молодого, горячего свет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 самого раннего утра небо ясно; утренняя заря не пылает пожаром - она разливается кротким румянцем. Солнце — не огнистое, не раскаленное, как во время знойной засухи, не тускло-багровое, как перед бурей, но светлое и приветно-лучезарное — мирно всплывает под узкой и длинной тучкой, свежо просияет и погрузится в лиловый ее туман...» [12; 8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зным образом рассказа «Бежин луг», да и многих других рассказов Тургенева, следует считать образ света. В семантической композиции ему противопоставлены «мрак» и «темнота». Именно ночной пейзаж играет особую роль в создании образно-символического плана его произве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отметить богатейшую цветовую гамму тургеневского утреннего пейзажа (светлый, зазеленевшиеся, обагренные, синевшая, алые, красные, золотые — вот основные ее цвета) и прием отрицательного паралелизма (не огнистое, не раскаленное, не тускло-багровое, но светлое и приветно-лучезарное солнце). Очень часто в зарисовках утра описывается и утренний туман (лиловый и редеющий, сквозь который синеет река) — как необходимая принадлежность природы, одна из ее красок, символ свежести. Для Тургенева утро связано со свежестью, с очищением и является наиболее частотным по изображению временем суток, встречающимся в большинстве произведений. Иногда писателем не называется точно время суток, но передается его «атрибутика», по которой становится понятно, что это утро (край неба алеет; в березах просыпаются, неловко перелетывают галки; заря разгорается, поднимается могучее светило; все зашевелилось, проснулось, запело, зашумело, заговорило; ранний ветерок уже пошел бродить, порхать над землею; предрассветный ветер подул; всюду душистыми алмазами зарделись крупные капли ро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ремен года, наиболее часто встречающимися в произведениях Тургенева, являются весна, лето и ранняя осень, занимающие примерно одинаковые позиции. Описание зимних пейзажей встречается намного реже. Центральное место в лексике писателя занимают такие ключевые лексемы, как солнце, небо, лес, роща, дерево, ветер, свет, мрак, пт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в каждом рассказе описывается небо, его атрибутика — тучки, облака, звезды (небо темнеет по краям; на синем небе робко выступают первые звездочки; золотые тучки расстилались по небу все мельче и мельче; огромная лиловая туча медленно поднималась, по ясному небу едва-едва неслись высокие и редкие облака; к вечеру эти облака исчезают, последние из них черноватые и неопределенные, как дым, ложатся розовыми клубами; верхний, тонкий край растянутого облачка засверкает змейками; около полудня обыкновенно появляется множество круглых высоких облаков, золотисто-серых, с нежными белыми краями; с самого раннего утра небо ясно; цвет небосклона легкий, бледно-лиловый; золотые полосы протянулись по небу; край неба алеет; на темно-сером небе кое-где мигают звезды; небо темнеет по краям; мирно белеет неподвижное небо; край неба смутнеет; вот оно бледнеет, синеет небо; сквозь радостно шумевшую листву сквозило и как бы искрилось ярко-голубое небо; небо то все заволакивалось рыхлыми белыми облаками, то вдруг местами расчищалось; кротко синеет майское небо; темное чистое небо торжественно и высоко стояло над н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чень часто встречается описание солнца, восход солнца, закат его, заря (тихо всплывает багровое солнце; солнце все выше и выше; солнце садилось; солнце село; вся внутренность леса была наполнена солнцем; низкое солнце уж не греет; солнце — не огнистое, не раскаленное; поднимается могучее светило; напротив заходящего солнца; утренняя заря не пылает пожаром; алый свет вечерней зари, заря разгорается; заря запылала пожаром и обхватила полнеб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у И.С. Тургенева насыщена звуками (с внезапной звучностью плеснет рыба; звенел стальным колокольчиком голосок синицы; украдкой начинал сеятся и шептать по лесу мельчайший дождь, капли дождя резко застучали, зашлепали по листьям; жаворонки звонко поют; воробьи чирикают; чистые и ясные &lt;...&gt; принеслись звуки колокола; неясный шепот ночи), запахами (в сухом и чистом воздухе пахнет полынью, сжатой рожью, гречихой; особенный, томительный и свежий запах — запах русской летней ночи; воздух весь напоен, свежей горечью полыни, медом гречихи, «кашки»; крепкий, свежий запах приятно стесняет дыхание; лесной запах усиливается; слегка повеяло теплой сыростью; вас так и обдаст накопившимся теплым запахом ночи; пахнет согретой землей; в мягком воздухе разлит осенний запах, подобный запаху вина), красками, многообразием оттенков цвета (лазурь, бледно-серое, темно-серое, ярко-голубое, алый, багровый, тускло-багровое, лиловый, бледно-лиловый, золотой, золотисто-серый, красноватые, зеленая, зазеленевшиеся, изжелта-белые, голубоватый, синей, розовый). Она нескончаемо богата, измен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емый природный мир в прозе Тургенева динамичен. Его изменения фиксируются при помощи глаголов со значением цветового и светового признаков или глаголов со значением изменения. В исследуемом концепте это глаголы темнеет, синеет, алеет, желтеет, белеет, блестит (кротко синеет майское неб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неют л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яное небо сине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 неба алеет; алела земляника; внутренность леса постепенно темне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где не темнеет, не густеет гроза; вот оно бледнеет, синеет неб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, темнеет по краям; желтеет поспевающая рож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ы раскаляются и словно желтеют на солнце; желтеют деревни; молодые листья ракит блестят, словно вымытые; кругом все блестит и обрушается; низкое солнце уже не греет, но блестит ярче летнего; молодая трава блестит веселым блеском изумруда; церкви белеют; изморозь еще белеет на дне дол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у Тургенева одушевлена, полна жизни, движения. Поэтому так часты в пейзажных зарисовках глаголы и глагольные формы со значением движения. В многочисленном ряду — глаголы «стоит», «садится», «поднимается», «расстилается» и др. (солнце садится; солнце село; торжественно и царственно стояла ночь; темное, чистое небо необъятно высоко стояло над нами; березы стояли все белые, без блеску; вдали стеной стоит дубовый лес и алеет на солнце; поднимается могучее светило; отовсюду поднималась и даже с вершин лилась темнота; впереди огромная лиловая туча медленно поднималась из-за леса; некошенные кусты широко расстилались; расстилается широкая равнина; золотые тучки расстилались по небу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вольно часто в тургеневских описаниях природы встречаются такие пейзажные единицы, как «свежесть» и «сырость» (сырая свежесть позднего вечера; особый, томительный и свежий запах; крепкий, свежий запах приятно стесняет дыхание; воздух весь наполнен, свежей горечью полыни, медом гречихи и «кашки»; свежая струя пробежала по моему лицу; свежо, но уже чувствуется близость жары; в воздухе чувствовалась та особенная, сухая свежесть; как крепнет весь человек, охваченный свежим дыханьем весны; воздух свеж и жидок; слегка повеяло теплой сыростью; разливалась сырость; даже за час до ночи вы не чувствуете сырости; отсырела земля). Чаще всего эти лексемы употребляются в «утренней» и «вечерней» лексике, т.е. в описаниях пейзажей раннего утра и позднего вечера. Они встречаются как по отдельности, так и в связке (сырая свеже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сть тургеневских пейзажей не простое следование традициям русской литературы. Это особый мир тончайших подробностей, деталей, оттенков. Описание природы в рассказах Тургенева позволяет увидеть необыкновенную конкретность пейзажных описаний и зависимость человека от самой природы, их ед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лова лексико-семантической группы «времена года» используются писателем в большей мере в пейзажных единицах с семантикой сезонности, темпоральности, метеорологичности, локальности. Эта лексика характерна и для смешанной разновидности пейзажных единиц, для пейзажей, имеющих психологическую направленность: пейзаж-настроение, пейзаж-пере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ую роль играет настроение, которое передает нам автор, описывая тот или иной пейзаж, время года, природное явление. Например, в рассказе «Лес и степь» Тургенев, рисуя то или иное время года, старается как можно ярче и образней передать и то настроение и эмоции, которые переполняли автора: «Знаете ли вы, например, </w:t>
      </w:r>
      <w:r>
        <w:rPr>
          <w:i/>
          <w:iCs/>
          <w:sz w:val="28"/>
          <w:szCs w:val="28"/>
        </w:rPr>
        <w:t>какое наслаждение,</w:t>
      </w:r>
      <w:r>
        <w:rPr>
          <w:sz w:val="28"/>
          <w:szCs w:val="28"/>
        </w:rPr>
        <w:t xml:space="preserve"> выехать весной до зари? Вы выходите на крыльцо... На темно-сером небе кое-где мигают звезды; влажный ветерок изредка набегает легкой волной; слышится сдержанный, неясный шепот ночи; деревья слабо шумят, облитые тенью... Пруд едва начинает дымиться... Край неба алеет... Светлеет воздух, видней дорога, яснеет небо, белеют тучки, зеленеют поля... А между тем заря разгорается; вот уже золотые полосы протянулись по небу; в оврагах клубятся пары; жаворонки звонко поют, предрассветный ветер подул — и тихо всплывает багровое солнце. Свет так и хлынет потоком; </w:t>
      </w:r>
      <w:r>
        <w:rPr>
          <w:i/>
          <w:iCs/>
          <w:sz w:val="28"/>
          <w:szCs w:val="28"/>
        </w:rPr>
        <w:t>сердце в вас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трепенется, как птиц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вежо, весело, любо! </w:t>
      </w:r>
      <w:r>
        <w:rPr>
          <w:sz w:val="28"/>
          <w:szCs w:val="28"/>
        </w:rPr>
        <w:t xml:space="preserve">Солнце быстро поднимается, небо чисто. Погода будет славная... Вы взобрались на гору... </w:t>
      </w:r>
      <w:r>
        <w:rPr>
          <w:i/>
          <w:iCs/>
          <w:sz w:val="28"/>
          <w:szCs w:val="28"/>
        </w:rPr>
        <w:t xml:space="preserve">Какой вид! </w:t>
      </w:r>
      <w:r>
        <w:rPr>
          <w:sz w:val="28"/>
          <w:szCs w:val="28"/>
        </w:rPr>
        <w:t xml:space="preserve">Река вьется верст на десять, тускло синея сквозь туман; за лугами пологие холмы, &lt;...&gt;, ясно выступает даль... </w:t>
      </w:r>
      <w:r>
        <w:rPr>
          <w:i/>
          <w:iCs/>
          <w:sz w:val="28"/>
          <w:szCs w:val="28"/>
        </w:rPr>
        <w:t xml:space="preserve">Как вольно дышит грудь, как бодро движутся члены, как крепнет весь человек, охваченный свежим дыханьем весны!» </w:t>
      </w:r>
      <w:r>
        <w:rPr>
          <w:sz w:val="28"/>
          <w:szCs w:val="28"/>
        </w:rPr>
        <w:t xml:space="preserve">[12;317-318]. Или описание летнего пейзажа, грозы: «А летнее, июльское утро! Кто, кроме охотника, испытал, как отрадно бродить на заре по кустам? зеленой чертой ложится след ваших ног по росистой, побелевшей траве. Вы раздвинете мокрый куст — вас так и обдаст накопившимся теплым запахом ночи; воздух весь напоен, свежей горечью полыни, медом гречихи и «кашки»; вдали стоит дубовый лес и блестит и алеет на солнце; еще свежо, но уже чувствуется близость жары. </w:t>
      </w:r>
      <w:r>
        <w:rPr>
          <w:i/>
          <w:iCs/>
          <w:sz w:val="28"/>
          <w:szCs w:val="28"/>
        </w:rPr>
        <w:t>Голова томно кружится от избытка благоуханий</w:t>
      </w:r>
      <w:r>
        <w:rPr>
          <w:sz w:val="28"/>
          <w:szCs w:val="28"/>
        </w:rPr>
        <w:t xml:space="preserve">. Кустарнику нет конца... Кое-где разве вдали желтеет поспевающая рожь, узкими полосками краснеет гречиха... Солнце все выше и выше. Быстро сохнет трава. Вот уже жарко стало... </w:t>
      </w:r>
      <w:r>
        <w:rPr>
          <w:i/>
          <w:iCs/>
          <w:sz w:val="28"/>
          <w:szCs w:val="28"/>
        </w:rPr>
        <w:t xml:space="preserve">Вы в тени, вы дышите пахучей сыростью; вам хорошо, </w:t>
      </w:r>
      <w:r>
        <w:rPr>
          <w:sz w:val="28"/>
          <w:szCs w:val="28"/>
        </w:rPr>
        <w:t>а против вас кусты раскаляются и словно желтеют на солнце. Но что это? Ветер внезапно налетел и промчался; воздух дрогнул кругом: уж не гром ли?.. что за свинцовая полоса на небоскло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ой ли густеет? туча ли надвигается?.. Но вот слабо сверкнула молния... </w:t>
      </w:r>
      <w:r>
        <w:rPr>
          <w:i/>
          <w:iCs/>
          <w:sz w:val="28"/>
          <w:szCs w:val="28"/>
        </w:rPr>
        <w:t>Э, да это гроза!</w:t>
      </w:r>
      <w:r>
        <w:rPr>
          <w:sz w:val="28"/>
          <w:szCs w:val="28"/>
        </w:rPr>
        <w:t xml:space="preserve"> кругом еще ярко светит солнце... Но туча растет: передний ее край вытягивается рукавом, наклоняется сводом. Трава, кусты, все вдруг потемнело... Скорей! вон, кажется, виднеется сенной сарай... скорее!.. Вы добежали, вошли... </w:t>
      </w:r>
      <w:r>
        <w:rPr>
          <w:i/>
          <w:iCs/>
          <w:sz w:val="28"/>
          <w:szCs w:val="28"/>
        </w:rPr>
        <w:t>Каков дождик? каковы молнии?</w:t>
      </w:r>
      <w:r>
        <w:rPr>
          <w:sz w:val="28"/>
          <w:szCs w:val="28"/>
        </w:rPr>
        <w:t xml:space="preserve"> Кое-где сквозь соломенную крышу закапала вода на душистое сено... Но вот солнце опять заиграло. Гроза прошла; вы выходите. </w:t>
      </w:r>
      <w:r>
        <w:rPr>
          <w:i/>
          <w:iCs/>
          <w:sz w:val="28"/>
          <w:szCs w:val="28"/>
        </w:rPr>
        <w:t xml:space="preserve">Боже мой, как весело сверкает все кругом, как воздух свеж и жидок, как пахнет земляникой и грибами!..» </w:t>
      </w:r>
      <w:r>
        <w:rPr>
          <w:sz w:val="28"/>
          <w:szCs w:val="28"/>
        </w:rPr>
        <w:t>[12;318-3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ярко и как поразительно тонко передается настроение осеннего пейзажа: «</w:t>
      </w:r>
      <w:r>
        <w:rPr>
          <w:i/>
          <w:iCs/>
          <w:sz w:val="28"/>
          <w:szCs w:val="28"/>
        </w:rPr>
        <w:t>И как же этот самый лес хорош поздней осенью, когда прилетают вальдшнепы</w:t>
      </w:r>
      <w:r>
        <w:rPr>
          <w:sz w:val="28"/>
          <w:szCs w:val="28"/>
        </w:rPr>
        <w:t xml:space="preserve">!.. Ветра нет, и нет ни солнца, ни света, ни тени, ни движенья, ни шума; в мягком воздухе разлит осенний запах, подобный запаху вина; тонкий туман стоит вдали над желтыми полями. Сквозь обнаженные, бурые сучья деревьев мирно белеет неподвижное небо; кое-где на липах висят последние золотые листья. Сырая земля упруга под ногами... </w:t>
      </w:r>
      <w:r>
        <w:rPr>
          <w:i/>
          <w:iCs/>
          <w:sz w:val="28"/>
          <w:szCs w:val="28"/>
        </w:rPr>
        <w:t xml:space="preserve">Спокойно дышит грудь, а на душу находит странная тревога. Идешь вдоль опушки, глядишь за собакой, а между тем любимые образы, любимые лица, мертвые и живые, приходят на память, давным-давно заснувшие впечатления неожиданно просыпаются; воображение реет и носится, как птица, и все так ясно движется и стоит перед глазами. Сердце то вдруг задрожит и забьется,страстно бросится вперед, то безвозвратно потонет в воспоминаниях. Вся жизнь развертывается легко и быстро, как свиток; все своим прошедшим, всеми чувствами, силами, всею душою владеет человек. И ничего кругом ему не мешает — ни солнца нет, ни ветра, ни шуму...» </w:t>
      </w:r>
      <w:r>
        <w:rPr>
          <w:sz w:val="28"/>
          <w:szCs w:val="28"/>
        </w:rPr>
        <w:t>[12;319-320]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ярко, как поразительно точно передаются Тургеневым ощущения, которые испытывает человек, наблюдающий те или иные природные явления, грозу, дождь, раннее утро, рассвет, полуденный зной. Сколько восторга, радости, восхищения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семантической группы «настроение» обусловлено психологизмом, присущим тургеневскому пейзажу. Можно выделить такие ключевые единицы, как «пейзаж-настроение» и «пейзаж-переживание». В описаниях природы Тургенева чувствуется неразрывная связь духовного и материального мира человека с природой, их взаимопроникновение, благодаря чему достигается ощущение цельности, слияния. Они полны душевности, пережиты, прочувствованы, благодаря чему легко находят отклик в сердцах русск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ургеневу, природа составляет одно великое, стройное, целое, но в ней совершается беспрестанная борьба двух противоположных сил: каждая отдельная единица стремится существовать исключительно для себя [11;75]. И вместе с тем, все, что существует в природе, существует для другого – в результате все жизни сливаются в одну мировую жизнь. Понимание диалектических процессов вселенской жизни приводит Тургенева к острому ощущению всемирной гармонии, в которой через разъединение каждый достигает примирения в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природы у Тургенева яркое, насыщенное, образное, благодаря изобразительно-выразительным средствам, которые использует автор при описании пейзажа, животного и растительного мира, явлений природы. В первую очередь, это прием олицетворения, сравнения, контрастов, ряд эпитетов и метафор (пологими волнообразными раскатами сбегали невысокие холмы; солнце так и било с синего, потемневшего неба; солнце разгоралось на небе, как бы свирепея; сильный ветер загудел в вышине, деревья забушевали; украдкой, лукаво, начинал сеяться и шептать по лесу мельчайший дождь; звездочки замелькали, зашевелились; от высохших стогов сена побежали длинные тени; облака, плоские и продолговатые, как опустившиеся паруса; звезда, как бережно несомая свечка; речка вьётся чрезвычайно прихотливо, ползет змеей; лазурь ясная и ласковая, как прекрасный глаз; мглистые волны вечернего тумана; угрюмый мрак; поляны, облитые потоками жидкого золота; поднимается, словно взлетая, могучее светило; листья загорались червонным золотом; река, стыдливо синевшая; заря запылала пожаром; кусты раскаляются; сквозило и как бы искрилось ярко-голубое небо; солнце заиграло; глубокая, чистая лазурь; золотистая, почти черная листва; раздольные, пространные, поёмные, травянистые луга; трепетали жаворонки, сыпался серебряный бисер их звонких голосов; звенел стальным колокольчиком насмешливый голосок синицы; шевелились и лепетали молодые листья; ключ этот бьёт из расселины берега; полились сперва алые, потом красные, золотистые потоки молодого, горячего света; безжизненные, обломанные ветви;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римеры отражают лишь часть лексики художественного языка И.С. Тургенева. Во многом именно посредством их, умело помещенных автором в структуру описания, создается изобразительная семантика, которая и выделяет пейзажную единицу в ряду других текстовых единиц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 является базовым понятием, ключевым термином, который часто и успешно используется в лингвокультурологии и в когнитивной лингвистике. Концепт включает в себя понятие, но не исчерпывается только им, а охватывает все содержание слова: и денотативное, и коннотативное, отражающее представления данной культуры о явлении, стоящем за словом во всем многообразии его ассоциативных связей. Он вбирает в себя значения многих лексических единиц. В концептах аккумулируется культурный уровень каждой языковой личности, а сам концепт реализуется не только в слове, но и в словосочетании, высказывании, дискурсе, 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те отражено то, каким образом общество освоило окружающую действительность. Какое наполнение внесло в лексическую единицу а соответствии с культурой определенного национально-культурного со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изложенное во второй главе,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 «Природа» является одним из центральных фрагментов индивидуальной картины мира И.С.Турген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нцепт включает в себя общее традиционное содерж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й концепт представляет собой сложную смысловую сущность, в которой выделяются следующие смысловые планы: «Природа»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естествозн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обитания челове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 данная совокупность и основа материального бы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родная, живописная мес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ные концептуальные признаки отражают многогранность данного концепта в индивидуально-авторской картине мира И.С. Турген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 «Природа» в рассказах Тургенева выражается различными лексическими средствами - это метафоры, сравнения, олицетворение, синонимы, противопоставления, контрасты, эпите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ксические составляющие концепта относятся к тематическим группам: «Времена года», «Время суток», «Атмосфера, атмосферные явления», «Погода», «Растительный мир, деревья», «Животный мир, птицы», «Пейзаж», «Пространство», «Настроение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нский 2001 – Шанский, Н.М., Боброва, Т.А. Школьный этимологический словарь русского языка: Происхождение слов./Н.М.Шанский, Т.А.Боброва. – М.: Дрофа, 2001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еформатский 2006 – Реформатский,А.А. Введение в языковедение: Учебник для вузов/А.А.Реформатский; Под ред. В.А.Виноградова. – 5-е изд., испр. – М., Аспект Пресс, 2006. – 5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слова 2001 – Маслова, В.А. Лингвокультурология: Учеб.пособие для студ. высш.учеб. заведений./В.А.Маслова. – М.: Издательский центр «Академия», 2001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ва 2004 – Маслова, В.А. Когнитивная лингвистика: Учеб. пособие для студ.высш..учеб.заведений./В.А.Маслова - М.: Издательский центр «Академия», 2004. -25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языковедение: Хрестоматия: Учеб.пособие для студентов вузов/Сост. А.В. Блинов, И.И.Богатырева, В.Б.Мурат, Г.И.Рогова. – М.: Аспект Пресс, 2000. – 3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еков 2006 – Греков, В.Ф. Пособие для занятий по русскому языку в старших классах/В.Ф.Греков, В.В.Чижов. – М.: ООО «Издательство Оникс»: ООО «Издательство «Мир и образование», 2006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ляндская 1976 – Курляндская, Г.Б. Тургенев и Толстой:Учеб.пособие./Г.Б.Курляндская. – Курск, 1976. –81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епкин 1994 – Репкин,В.В. Учебный словарь русского языка./В.В.Репкин. – Томск, «Пеленг», 1994. – 656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ный энциклопедический словарь Терра-Лексикон. – М., «Терра», 1998. – 667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окгауз 2003 - Брокгауз Ф.А., Ефрон И.А. Энциклопедический словарь. Совр. Версия./Ф.А.Брокгауз,И.А.Ефрон. – М.: «Эксмо», 2003. – 67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епанов 2001- Степанов, Ю.С. Константы: Словарь русской культуры, Изд. 2-е, Испр. и доп./Ю.С.Степанов. – М.: Академический проект, 2001. – 990 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точни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 И.С. Записки охотника: Книга рассказов: Ася; Муму; Первая любовь: Повести./И.С.Тургенев.//Вст. Ст. М.Еремина; Коммент. М.М.Латышева, В.Марковича, Л.Долотовой. –М.: Мир Книги, Литература, 2006. – 448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Символы концевой сноски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9">
    <w:name w:val="Текст концевой сноски Знак"/>
    <w:qFormat/>
    <w:rPr>
      <w:rFonts w:cs="Times New Roman"/>
      <w:lang w:val="en-US" w:bidi="ar-SA"/>
    </w:rPr>
  </w:style>
  <w:style w:type="character" w:styleId="Style20">
    <w:name w:val="Текст сноски Знак"/>
    <w:qFormat/>
    <w:rPr>
      <w:rFonts w:cs="Times New Roman"/>
      <w:lang w:val="en-US" w:bidi="ar-SA"/>
    </w:rPr>
  </w:style>
  <w:style w:type="character" w:styleId="Style21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Endnote">
    <w:name w:val="Endnote Text"/>
    <w:basedOn w:val="Normal"/>
    <w:pPr>
      <w:suppressLineNumbers/>
      <w:ind w:left="283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9:00Z</dcterms:created>
  <dc:creator>home</dc:creator>
  <dc:description/>
  <cp:keywords/>
  <dc:language>en-US</dc:language>
  <cp:lastModifiedBy>SYSTEM</cp:lastModifiedBy>
  <cp:lastPrinted>2008-04-16T13:07:00Z</cp:lastPrinted>
  <dcterms:modified xsi:type="dcterms:W3CDTF">2011-09-22T10:39:00Z</dcterms:modified>
  <cp:revision>2</cp:revision>
  <dc:subject/>
  <dc:title/>
</cp:coreProperties>
</file>