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Contents1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1. Лексико-семантическая система русского языка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Общая характеристика лексико-семантической системы русского языка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Лексико-семантические группы слов в русском языке</w:t>
      </w:r>
    </w:p>
    <w:p>
      <w:pPr>
        <w:pStyle w:val="Contents1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Глава 2. Группы слов в названиях точек обслуживания г. Тольятти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Родовые и видовые отношения слов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Тематические группы слов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Лексико-семантические группы слов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ще в прошлом веке русский семасиолог М.М. Покровский (1868-1942) обратил внимание на то, что "слова и их значения живут не отдельной друг от друга жизнью", но соединяются в нашей душе независимо от нашего сознания в различные группы. Основанием для объединения слов в лексико-семантические группы служат словесные ассоциации, отражающие связи предметов в окружающем мире. В отличие от полисемии, которая характеризуется смысловой связью внутри значений одного слова, эти ассоциации возникают на основе смысловых связей между различными словами, в результате сопоставления, отождествления и различения их значений. Выделяют три основных типа смысловых связей между словами - отсутствие общих элементов смысла, близость значений, противопоставление значений. М.М. Покровский указывал на то, что в лексической системе языка существуют различные группы или «поля слов». Одни из них представляют собой внутриязыковые объединения, другие - объединения внеязыковые. Эти идеи М.М. Покровского получили развитие в современном языкознании при разработке вопроса семантической организации словарного состава языка, в частности, в теории семантических полей, лексико-семантических и тематических групп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ексико-семантическая группа - это совокупность слов, относящихся к одной и той же части речи, объединенных внутриязыковыми связями на основе взаимообусловленных и взаимосвязанных элементов значения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матическая группа - это совокупность слов, объединенных на основе внеязыковой общности обозначаемых ими предметов или понятий. Основанием для выделения тематической группы является совокупность предметов или явлений внешнего мира, объединенных по определенному признаку и выраженных различными словами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мантическое поле - это совокупность языковых единиц, объединенных общностью значения и представляющих предметное, понятийное или функциональное сходство обозначаемых явлений. Для слов, входящих в семантическое поле, характерно наличие общего семантического признака, на основе которого и формируется данное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работы является лексическая система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работы являются лексико-семантические группы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курсового исследования заключается в том, что выделяются лексико-семантические группы слов в названиях точек обслуживания города Тольятти. Для достижения цели необходимо решить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лексико-семантическую систему русского язы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названия баров, кафе, клубов и ресторан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группы названий точек обслуживающих город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 задачи определяют структуру данной курсовой работы. Курсовая работа состоит из введения, двух глав, выводов по каждой главе, заключения, списка литературы и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использовались труды таких авторов: Вендина Т.И., Гируцкая А.А., Розенталь Д.Э., Голуб И.Б., Теленкова М.А., Маслов Ю.С., Мечковская Н.Б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. Лексико-семантическая система русского язык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ая характеристика лексико-семантической системы русского язы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в рамках лексической системы языка существуют не изолированно, а в тесной связи друг с другом, образуя системы, построенные на различных основаниях: семантико-грамматических (части речи), словообразовательных (словообразовательные гнезда), семантических (синонимы, антонимы, омонимы, семантические поля, лексико-семантические группы и т.д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(в философском и лингвистическом понимании) - это совокупность элементов, находящихся в отношениях и связях друг с другом, которая образует определенную целостность, единство. (4, с.146) Целостность системы достигается внутренней связанностью языковых элементов разных уровней, их зависимостью от места и функции в язы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зык, обладая коммуникативной и когнитивной функцией, служит средством выражения знания, проверенного общественно-исторической практикой людей. В знаменательной лексике любого языка представлен целый мир лексических значений, поскольку именно слово является простейшим знаковым средством называния фрагмента действительности (предмета, свойства, действия, состояния и т.д.). При этом «слова и их значения живут не отдельной друг от друга жизнью, но соединяются в нашей душе независимо от нашего сознания в различные группы, и основанием для группировки служит сходство или прямая противоположность по основному значению», - писал известный русский семасиолог М.М. Покровский, один из первых осознавший системный характер лексики. (6, с.8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языкознании прочно утвердился взгляд на лексику как на систему систем. Он нашел свое выражение в признании факта существования в языке различных групп слов, противопоставленных по значению, форме, степени сходства форм и значений, по характеру отношений, складывающихся между словами, образующими ту или иную группу и т.д. Однако системность лексики проявляется не только в наличии определенных семантических групп, семантических полей, классов или оппозиций (типа исконное - заимствованное, активное - пассивное, нейтральное и стилистически маркированное), но и в самом характере употребления лексических единиц, где также наблюдаются определенные закономерности (например, антонимы могут употребляться часто в одних и тех же контекстах, такая же картина наблюдается у синонимов, а разные значения одного и того же слова (ЛСВ) употребляются, как правило, в несовпадающих контекст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нание лексического состава языка системой систем согласуется и с постулатами общей теории систем, основными понятиями которой являются «целостность», «элемент», «структура», «связи». Язык, как известно, представляет собой: длительно эволюционирующую систему, т.к. по мере развития и усложнения общества и его культуры растет, разветвляется и дифференцируется лексическая система языка, более того, эта система эволюционирует вместе с развитием грамматической и фонетической систем языка. При этом, как показали последние исследования лингвистов Института русского языка (группы Н.Ю. Шведовой), лексическая система языка даже более устойчива, чем грамматическая (с глубокой индоевропейской древности живут в русском языке такие слова, </w:t>
      </w:r>
      <w:r>
        <w:rPr>
          <w:i/>
          <w:iCs/>
          <w:sz w:val="28"/>
          <w:szCs w:val="28"/>
        </w:rPr>
        <w:t>как мать, сын, брат, сестра, земля, вода</w:t>
      </w:r>
      <w:r>
        <w:rPr>
          <w:sz w:val="28"/>
          <w:szCs w:val="28"/>
        </w:rPr>
        <w:t xml:space="preserve"> и др., хотя грамматический строй языка претерпел существенные измен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лексики резко упрощает поиск нужных слов так как говорящий подыскивает необходимое ему слово не во всем словарном составе языка, а в рамках небольшой его части - синонимического ряда, семантического поля, лексико-семантической группы (ЛСГ), на которую его ориентирует ситуация и сама логика 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лексической системы языка является ее открытость, поскольку лексика это самый подвижный уровень языка, он в наибольшей степени отражает изменения в различных сферах жизни (одни слова устаревают и уходят из языка, другие нарождаются или заимствуются), так как лексика современного русского языка представляет собой систему , слова входящие в неё объединены двумя видами отношений -синтагматическими и парадигматическ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тагматические отношения (греч. </w:t>
      </w:r>
      <w:r>
        <w:rPr>
          <w:sz w:val="28"/>
          <w:szCs w:val="28"/>
          <w:lang w:val="en-US"/>
        </w:rPr>
        <w:t>syntagma</w:t>
      </w:r>
      <w:r>
        <w:rPr>
          <w:sz w:val="28"/>
          <w:szCs w:val="28"/>
        </w:rPr>
        <w:t xml:space="preserve"> 'вместе построенное, соединенное') - это линейные отношения, возникающие между членами горизонтальных рядов, соотносящимися, согласно теории Ф. де Соссюра, как определяемый и определяющий. Языковые единицы, следуя одна за другой, образуют языковую цепочку - синтагму, внутри которой они находятся в синтагматических отношениях (ср. группировки слов синтагматического типа часть - целое, предмет - признак, предмет и связанное с ним действие и т.д., отношения между которыми можно назвать отношениями присущности, например, сосна - хвоя - шишка; собака - лохматая - лает -кусается или ручка ребенка, карандаш и ручка, ручка кресла и т.д.). (4, с.14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дигматические отношения (греч. </w:t>
      </w:r>
      <w:r>
        <w:rPr>
          <w:sz w:val="28"/>
          <w:szCs w:val="28"/>
          <w:lang w:val="en-US"/>
        </w:rPr>
        <w:t>paradeigma</w:t>
      </w:r>
      <w:r>
        <w:rPr>
          <w:sz w:val="28"/>
          <w:szCs w:val="28"/>
        </w:rPr>
        <w:t xml:space="preserve"> 'образец') - это отношения по вертикали, возникающие между противопоставленными языковыми единицами - членами вертикальных рядов. Каждая парадигма позволяет выделить общие и дифференциальные семантические признаки входящих в нее языковых единиц. В лексико-семантическую парадигму объединяются, как правило, слова, связанные отношениями равнозначности (ср. синонимы </w:t>
      </w:r>
      <w:r>
        <w:rPr>
          <w:i/>
          <w:iCs/>
          <w:sz w:val="28"/>
          <w:szCs w:val="28"/>
        </w:rPr>
        <w:t>печальный - грустный</w:t>
      </w:r>
      <w:r>
        <w:rPr>
          <w:sz w:val="28"/>
          <w:szCs w:val="28"/>
        </w:rPr>
        <w:t xml:space="preserve">), противоположности (ср. антонимы </w:t>
      </w:r>
      <w:r>
        <w:rPr>
          <w:i/>
          <w:iCs/>
          <w:sz w:val="28"/>
          <w:szCs w:val="28"/>
        </w:rPr>
        <w:t>день - ночь</w:t>
      </w:r>
      <w:r>
        <w:rPr>
          <w:sz w:val="28"/>
          <w:szCs w:val="28"/>
        </w:rPr>
        <w:t xml:space="preserve">), соположенности (ср. семантический ряд </w:t>
      </w:r>
      <w:r>
        <w:rPr>
          <w:i/>
          <w:iCs/>
          <w:sz w:val="28"/>
          <w:szCs w:val="28"/>
        </w:rPr>
        <w:t>сосна - ель -лиственница - кедр</w:t>
      </w:r>
      <w:r>
        <w:rPr>
          <w:sz w:val="28"/>
          <w:szCs w:val="28"/>
        </w:rPr>
        <w:t xml:space="preserve"> из слов, входящих в группу хвойных деревьев или </w:t>
      </w:r>
      <w:r>
        <w:rPr>
          <w:i/>
          <w:iCs/>
          <w:sz w:val="28"/>
          <w:szCs w:val="28"/>
        </w:rPr>
        <w:t xml:space="preserve">рука - кисть - локоть - плечо </w:t>
      </w:r>
      <w:r>
        <w:rPr>
          <w:sz w:val="28"/>
          <w:szCs w:val="28"/>
        </w:rPr>
        <w:t xml:space="preserve">в названиях руки), включения (ср. родовой термин - видовой термин: </w:t>
      </w:r>
      <w:r>
        <w:rPr>
          <w:i/>
          <w:iCs/>
          <w:sz w:val="28"/>
          <w:szCs w:val="28"/>
        </w:rPr>
        <w:t>дерево - сосна</w:t>
      </w:r>
      <w:r>
        <w:rPr>
          <w:sz w:val="28"/>
          <w:szCs w:val="28"/>
        </w:rPr>
        <w:t>). (4, с.14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гматические отношения лексических единиц основываются на понятии позиции, а парадигматические отношения я - на понятии оппозиции. (4, с.14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иция - это положение лексической единицы в тексте, в котором проявляется ее отношение к другим, семантически близким ей единицам. (4, с.149) Различают сильные и слабые позиции. Сильные позиции - это позиции различения слов или их лексико-семантических вариантов (ЛСВ), ср. свежий огурец, свежий номер газеты и свежий ветер. Слабые позиции - это позиции не различения позиции нейтрализации значений слов или их ЛСВ (ср. узкие поля: </w:t>
      </w:r>
      <w:r>
        <w:rPr>
          <w:i/>
          <w:iCs/>
          <w:sz w:val="28"/>
          <w:szCs w:val="28"/>
        </w:rPr>
        <w:t>тетради, шляпы, наделы крестьян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позиция - это противопоставление лексической единицы другим лексическим единицам, входящим вместе с ней в парадигму (слова коза, кошка, собака, корова входят в парадигму на основе общего признака 'домашние животные', но они же образуют оппозицию, т.к. корова относится к крупному рогатому скоту, коза - к мелкому, а кошка - к семейству кошачьих). (4, с.14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гообразие отношений лексических единиц можно свести к четырем основным типам оппозиций и дистрибуц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ип отношений - совпадающий: лексические единицы А и Б полностью совпадают по употреблению и значению, поскольку они являются абсолютными синонимами [лингвистика (А) - языкознание (Б)]. Они обладают эквивалентной (лат. </w:t>
      </w:r>
      <w:r>
        <w:rPr>
          <w:sz w:val="28"/>
          <w:szCs w:val="28"/>
          <w:lang w:val="en-US"/>
        </w:rPr>
        <w:t>aequalis</w:t>
      </w:r>
      <w:r>
        <w:rPr>
          <w:sz w:val="28"/>
          <w:szCs w:val="28"/>
        </w:rPr>
        <w:t xml:space="preserve"> 'равный'), т.е. совпадающей дистрибуцией и нулевой оппози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ип отношений - включающий, родовидовой: значение единицы А включает в себя значение единицы Б [ср. языкознание (А) и наука (Б)], однако значение единицы Б (наука) шире, чем А (языкознание), поэтому дистрибуция единицы А включается в дистрибуцию единицы Б. Такой вид дистрибуции называется включающий, а оппозиции - привативной, т.е. частной, т.к. один член оппозиции имеет какой-то семантический признак, а другой его лишен (ср. наука - это не только языкознание, но и другие виды наук), такой вид оппозиции часто называют напряжен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ип отношений - частично-совпадающий, перекрещивающийся (он ярче всего представлен в антонимах): лексические единицы А и Б лишь частично совпадают (например, слова брат и сестра лишь частично совпадают в общей для них семе 'кровные родственники', в остальных семах они расходятся, поэтому эти лексические единицы имеет контрастирующую дистрибуцию и эквиполентную (лат </w:t>
      </w:r>
      <w:r>
        <w:rPr>
          <w:sz w:val="28"/>
          <w:szCs w:val="28"/>
          <w:lang w:val="en-US"/>
        </w:rPr>
        <w:t>aequipollens</w:t>
      </w:r>
      <w:r>
        <w:rPr>
          <w:sz w:val="28"/>
          <w:szCs w:val="28"/>
        </w:rPr>
        <w:t xml:space="preserve"> 'имеющий одинаковое значение'), т.е. равнозначную оппозицию (различительные признаки находятся как бы в равновесии), поэтому эту оппозицию часто называют ненапряженн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ип отношений - не совпадающий ни по значению, ни по употреблению, эти слова являются внеположенными (например, стол и воля), такие отношения можно наблюдать и у омонимов (ключ 'инструмент для открытия замка' и ключ 'родник' или же у слов с многозначным значением, ср. тонкий вкус и тонкий ломтик хлеба), поэтому эти лексические единицы имеют дополнительную (несовпадающую) дистрибуцию и дизъюнктивную (лат </w:t>
      </w:r>
      <w:r>
        <w:rPr>
          <w:sz w:val="28"/>
          <w:szCs w:val="28"/>
          <w:lang w:val="en-US"/>
        </w:rPr>
        <w:t>disjunctio</w:t>
      </w:r>
      <w:r>
        <w:rPr>
          <w:sz w:val="28"/>
          <w:szCs w:val="28"/>
        </w:rPr>
        <w:t xml:space="preserve"> 'разобщение, разделение, различие') оппозицию. (4, с.15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адемик Д.Н. Шмелев предложил выделять еще один вид отношений между словами лексико-семантической системы языка - эпидигматический (или формального и семантического словообразования). Эпидигматические отношения - это отношения, раскрывающие словообразовательные связи слова, благодаря которым оно способно входить в различные лексико-семантические парадигмы. Эпидигматические отношения являются чаще всего или отношениями равнозначности, отношениями параллельной деривации между производными одной и той же ступени (ср. </w:t>
      </w:r>
      <w:r>
        <w:rPr>
          <w:i/>
          <w:iCs/>
          <w:sz w:val="28"/>
          <w:szCs w:val="28"/>
        </w:rPr>
        <w:t>учить - учитель //ученик //учен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//учеба</w:t>
      </w:r>
      <w:r>
        <w:rPr>
          <w:sz w:val="28"/>
          <w:szCs w:val="28"/>
        </w:rPr>
        <w:t xml:space="preserve">), или отношениями включения, подчиненности, отношениями последовательной деривации (ср. </w:t>
      </w:r>
      <w:r>
        <w:rPr>
          <w:i/>
          <w:iCs/>
          <w:sz w:val="28"/>
          <w:szCs w:val="28"/>
        </w:rPr>
        <w:t>учить -&gt; учитель -&gt; учительство -&gt;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ительствовать</w:t>
      </w:r>
      <w:r>
        <w:rPr>
          <w:sz w:val="28"/>
          <w:szCs w:val="28"/>
        </w:rPr>
        <w:t>). (4, с.150)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 системных отношениях в лексике свидетельствует и существование групп слов, противопоставленных друг другу в плане выражения и в плане содержания. С точки зрения плана выражения в лексике выделяются омонимы (</w:t>
      </w:r>
      <w:r>
        <w:rPr>
          <w:i/>
          <w:iCs/>
          <w:sz w:val="28"/>
          <w:szCs w:val="28"/>
        </w:rPr>
        <w:t>лук 'огородное растение' и лук 'оружие'</w:t>
      </w:r>
      <w:r>
        <w:rPr>
          <w:sz w:val="28"/>
          <w:szCs w:val="28"/>
        </w:rPr>
        <w:t>), омографы (</w:t>
      </w:r>
      <w:r>
        <w:rPr>
          <w:i/>
          <w:iCs/>
          <w:sz w:val="28"/>
          <w:szCs w:val="28"/>
        </w:rPr>
        <w:t>мука - мука</w:t>
      </w:r>
      <w:r>
        <w:rPr>
          <w:sz w:val="28"/>
          <w:szCs w:val="28"/>
        </w:rPr>
        <w:t>), омофоны (</w:t>
      </w:r>
      <w:r>
        <w:rPr>
          <w:i/>
          <w:iCs/>
          <w:sz w:val="28"/>
          <w:szCs w:val="28"/>
        </w:rPr>
        <w:t>плод - плот</w:t>
      </w:r>
      <w:r>
        <w:rPr>
          <w:sz w:val="28"/>
          <w:szCs w:val="28"/>
        </w:rPr>
        <w:t>), омоформы (</w:t>
      </w:r>
      <w:r>
        <w:rPr>
          <w:i/>
          <w:iCs/>
          <w:sz w:val="28"/>
          <w:szCs w:val="28"/>
        </w:rPr>
        <w:t>печь</w:t>
      </w:r>
      <w:r>
        <w:rPr>
          <w:sz w:val="28"/>
          <w:szCs w:val="28"/>
        </w:rPr>
        <w:t xml:space="preserve"> - имя существительное и </w:t>
      </w:r>
      <w:r>
        <w:rPr>
          <w:i/>
          <w:iCs/>
          <w:sz w:val="28"/>
          <w:szCs w:val="28"/>
        </w:rPr>
        <w:t>печь</w:t>
      </w:r>
      <w:r>
        <w:rPr>
          <w:sz w:val="28"/>
          <w:szCs w:val="28"/>
        </w:rPr>
        <w:t xml:space="preserve"> - глагол), паронимы (</w:t>
      </w:r>
      <w:r>
        <w:rPr>
          <w:i/>
          <w:iCs/>
          <w:sz w:val="28"/>
          <w:szCs w:val="28"/>
        </w:rPr>
        <w:t>оплатить - уплатить</w:t>
      </w:r>
      <w:r>
        <w:rPr>
          <w:sz w:val="28"/>
          <w:szCs w:val="28"/>
        </w:rPr>
        <w:t>), словообразовательные гнезда (</w:t>
      </w:r>
      <w:r>
        <w:rPr>
          <w:i/>
          <w:iCs/>
          <w:sz w:val="28"/>
          <w:szCs w:val="28"/>
        </w:rPr>
        <w:t>вода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водяной – подводный</w:t>
      </w:r>
      <w:r>
        <w:rPr>
          <w:sz w:val="28"/>
          <w:szCs w:val="28"/>
        </w:rPr>
        <w:t>). С точки зрения плана содержания в лексике выделяются синонимы (</w:t>
      </w:r>
      <w:r>
        <w:rPr>
          <w:i/>
          <w:iCs/>
          <w:sz w:val="28"/>
          <w:szCs w:val="28"/>
        </w:rPr>
        <w:t>спешить - торопиться</w:t>
      </w:r>
      <w:r>
        <w:rPr>
          <w:sz w:val="28"/>
          <w:szCs w:val="28"/>
        </w:rPr>
        <w:t>), антонимы (</w:t>
      </w:r>
      <w:r>
        <w:rPr>
          <w:i/>
          <w:iCs/>
          <w:sz w:val="28"/>
          <w:szCs w:val="28"/>
        </w:rPr>
        <w:t>толстый - тонкий</w:t>
      </w:r>
      <w:r>
        <w:rPr>
          <w:sz w:val="28"/>
          <w:szCs w:val="28"/>
        </w:rPr>
        <w:t xml:space="preserve">), синонимические ряды, лексико-семантические и тематические группы, семантические поля и т.д. Члены этих объединений связаны общностью отношений или к предметной области (так называемые предметные или денотативные поля, например, имена растений, животных, цветообозначений и т.д.), или к понятийной (так называемые понятийные или сигнификативные поля, например, имена состояний духа: </w:t>
      </w:r>
      <w:r>
        <w:rPr>
          <w:i/>
          <w:iCs/>
          <w:sz w:val="28"/>
          <w:szCs w:val="28"/>
        </w:rPr>
        <w:t>чувств радости, горя, долга, процессов мышления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осприятия</w:t>
      </w:r>
      <w:r>
        <w:rPr>
          <w:sz w:val="28"/>
          <w:szCs w:val="28"/>
        </w:rPr>
        <w:t>).Поскольку многие слова многозначны, то они могут входить в разные семантические поля и группы, вследствие чего возникают отношения, скрепляющие эти поля и группы: связанными оказываются не только близкие, но и отдаленные, даже противоположные значе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Лексико-семантические группы слов в русском язы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зыковое освоение предметов и явлений внешнего мира состоит не только в их наименовании, но и стремлении классифицировать. Структурирование словарного состава языка происходит на разных основаниях - собственно лингвистических и внеязыковых. Еще М.М. Покровский указывал на то, что в лексической системе языка существуют различные группы или «поля слов». Одни из них представляют собой внутриязыковые объединения («по сферам, представлений»), другие - объединения внеязыковые («по предметным областям»). Эти идеи М.М. Покровского получили развитие в современном языкознании при разработке вопроса семантической организации словарного состава языка, в частности, в теории семантических полей, лексико-семантических и тематических групп. Проблема семантической организации лексической системы языка является сегодня одной из сложнейших в языкознании, до сих пор не получившей своего окончательного решения, несмотря на огромную литературу. Именно поэтому строгого определения каждой из названных семантических категорий и тем более их исчерпывающего описания пока еще нет (при том, что их лингвистическая реальность сомнений ни у кого не вызывает). Несмотря на различие подходов к описанию этих семантических категорий, в лингвистических работах последних десятилетий отчетливо прослеживается стремление к раскрытию взаимосвязанности и взаимообусловленности их членов. В качестве рабочих используются обычно следующие определения. (4, с.15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языковых и внеязыковых признаков выделяют различные группы слов. Лексико-семантическая группа – одной и той же части речи, объединенных внутриязыковыми связями на основе взаимообусловленных и взаимосвязанных элементов значения. (4, с.152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лены ЛСГ связаны определенными семантико-парадигматическими отношениями (синонимии, антонимии, всякого рода включений, уточнений, дифференциации, обобщений близких и/или сопредельных значений). Классической иллюстрацией ЛСГ и процедуры ее выделения стал пример А.А. Уфимцевой, который приводится ею в монографии «Опыт изучения лексики как системы». В современном русском языке слово «земля» является многозначным словом. Среди его значений выделяются следующие: 1) планета; 2) верхний слой земли; 3) территория, находящаяся в чьем-либо владении; 4) страна, государство и др. Если попытаться схематически представить семантическую структуру этого слова, то получится прямоугольник: само многозначное слово обозначено буквой А, его лексические значения (или ЛСВ) буквами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и т.д. Синонимы к этим ЛСВ обозначены буквами а2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,с2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…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тическая группа - это совокупность слов, объединенных на основе внеязыковой общности обозначаемых ими предметов или понятий.(4, с.153) Основанием для выделения тематической группы является совокупность предметов или явлений внешнего мира, объединенных по определенному признаку и выраженных различными словами (ср., например, тематическую группу </w:t>
      </w:r>
      <w:r>
        <w:rPr>
          <w:i/>
          <w:iCs/>
          <w:sz w:val="28"/>
          <w:szCs w:val="28"/>
        </w:rPr>
        <w:t>корова</w:t>
      </w:r>
      <w:r>
        <w:rPr>
          <w:sz w:val="28"/>
          <w:szCs w:val="28"/>
        </w:rPr>
        <w:t xml:space="preserve">, объединяющую слова </w:t>
      </w:r>
      <w:r>
        <w:rPr>
          <w:i/>
          <w:iCs/>
          <w:sz w:val="28"/>
          <w:szCs w:val="28"/>
        </w:rPr>
        <w:t>бык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еленок, коровник, коровниц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пастух, говядина </w:t>
      </w:r>
      <w:r>
        <w:rPr>
          <w:sz w:val="28"/>
          <w:szCs w:val="28"/>
        </w:rPr>
        <w:t>и т.д.). Одним из важных признаков тематической группы является разнотипность языковых отношений между ее членами или отсутствие таковых вообще, поэтому утрата того или иного слова тематической группы или изменение у него значения не отражается на значениях других слов этой группы (например, слово хребет в русском языке в тематической группе названий частей человеческого тела постепенно было вытеснено словом спина, однако это никак не отразилось на значениях слов рука, нога, колено и др.). Отсутствие языковых связей между членами тематической группы не означает, однако, отсутствия у них внеязыковых связей. Благодаря именно этим внеязыковым связям слова и объединяются в тематические группы (в русском языке, например, слова ель, сосна, пихта, лиственница объединяются, прежде всего предметно, поскольку в языке нет отдельного слова для обозначения хвойных деревьев, что составляет одну из особенностей русской лексической системы). Таким образом, тематическая группа - это объединение слов, основывающееся не на языковых лексико-семантических связях, а на внеязыковых, т.е. на классификации самих предметов и явлений внешне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ексико-семантической группой (ЛСГ) именуется самая обширная по количеству своих членов организация слов, которая объединена общим (базовым) семантическим компонентом. Семантический компонент включает в свой состав одну и туже классему – сему принадлежности слова к опеделеной части речи и одни и те же лексограммемы- семы, обозначающие лексико-грамматические разряды этой части речи. К ЛСГ относятся, например, существительные, обозначающие «предметы комнатной обстановки» (</w:t>
      </w:r>
      <w:r>
        <w:rPr>
          <w:i/>
          <w:iCs/>
          <w:sz w:val="28"/>
          <w:szCs w:val="28"/>
        </w:rPr>
        <w:t>сто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тул, диван, шкаф, посуда, ковер, холодильник, телевизор</w:t>
      </w:r>
      <w:r>
        <w:rPr>
          <w:sz w:val="28"/>
          <w:szCs w:val="28"/>
        </w:rPr>
        <w:t>), прилагательные со значением «физическая характеристика человека » (</w:t>
      </w:r>
      <w:r>
        <w:rPr>
          <w:i/>
          <w:iCs/>
          <w:sz w:val="28"/>
          <w:szCs w:val="28"/>
        </w:rPr>
        <w:t>высокий, худой, толсты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расивый, старый, неуклюжий</w:t>
      </w:r>
      <w:r>
        <w:rPr>
          <w:sz w:val="28"/>
          <w:szCs w:val="28"/>
        </w:rPr>
        <w:t>), глаголы «зрительного восприятия» (</w:t>
      </w:r>
      <w:r>
        <w:rPr>
          <w:i/>
          <w:iCs/>
          <w:sz w:val="28"/>
          <w:szCs w:val="28"/>
        </w:rPr>
        <w:t>смотреть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ядеть, созерцать, любоваться, взглядывать, смотре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ысматривать</w:t>
      </w:r>
      <w:r>
        <w:rPr>
          <w:sz w:val="28"/>
          <w:szCs w:val="28"/>
        </w:rPr>
        <w:t xml:space="preserve">) и т.д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особенность ЛСГ заключается в том, что её базовой компонент не представлен одной и той же гиперсемой; обычно он включает несколько различных родовых сем (</w:t>
      </w:r>
      <w:r>
        <w:rPr>
          <w:i/>
          <w:iCs/>
          <w:sz w:val="28"/>
          <w:szCs w:val="28"/>
        </w:rPr>
        <w:t>диван, стул, кресл</w:t>
      </w:r>
      <w:r>
        <w:rPr>
          <w:sz w:val="28"/>
          <w:szCs w:val="28"/>
        </w:rPr>
        <w:t xml:space="preserve">о - гиперсема «мебель для лежания и сидения»; </w:t>
      </w:r>
      <w:r>
        <w:rPr>
          <w:i/>
          <w:iCs/>
          <w:sz w:val="28"/>
          <w:szCs w:val="28"/>
        </w:rPr>
        <w:t xml:space="preserve">холодильник, буфет </w:t>
      </w:r>
      <w:r>
        <w:rPr>
          <w:sz w:val="28"/>
          <w:szCs w:val="28"/>
        </w:rPr>
        <w:t xml:space="preserve">- гиперсема «шкаф для хранения пищи, напитков и др.»). В составе ЛСГ может быть несколько тематических, гиперо-гипонемических и синонимических парадигм. Например: «обстановка квартиры» (базовой компонент): </w:t>
      </w:r>
      <w:r>
        <w:rPr>
          <w:i/>
          <w:iCs/>
          <w:sz w:val="28"/>
          <w:szCs w:val="28"/>
        </w:rPr>
        <w:t>диван, стол, стулья , кресла, шка</w:t>
      </w:r>
      <w:r>
        <w:rPr>
          <w:sz w:val="28"/>
          <w:szCs w:val="28"/>
        </w:rPr>
        <w:t xml:space="preserve">ф (гиперсема «мебель»); </w:t>
      </w:r>
      <w:r>
        <w:rPr>
          <w:i/>
          <w:iCs/>
          <w:sz w:val="28"/>
          <w:szCs w:val="28"/>
        </w:rPr>
        <w:t xml:space="preserve">ковер, палас, дорожка, гобелен </w:t>
      </w:r>
      <w:r>
        <w:rPr>
          <w:sz w:val="28"/>
          <w:szCs w:val="28"/>
        </w:rPr>
        <w:t xml:space="preserve">(гиперсема «покрытие стен и полов»); </w:t>
      </w:r>
      <w:r>
        <w:rPr>
          <w:i/>
          <w:iCs/>
          <w:sz w:val="28"/>
          <w:szCs w:val="28"/>
        </w:rPr>
        <w:t>лампа, люстра, бра</w:t>
      </w:r>
      <w:r>
        <w:rPr>
          <w:sz w:val="28"/>
          <w:szCs w:val="28"/>
        </w:rPr>
        <w:t xml:space="preserve"> (гиперсема «осветительные приборы»)- три тематические парадигм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теорию можно сделать следующие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лексико-семантическая система характеризуется парадигматическими и синтагматическими отношениями. Лексико-семантическая система представляет собой совокупность элементов взаимосвязанных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-вторых, лексико-семантические группы слов характеризуются языковыми и не языковыми отношениями. Члены ЛСГ связаны определенными семантико-парадигматическими отношениями: синонимии, антонимии, уточнений, дифференциац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внутри лексико-семантических групп выделяют: тематическую группу, гиперонимы и гипонимы. Слова внутри лексико-семантических групп объединяются семантической полисемией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2. Группы слов в названиях точек обслуживания г. Тольятт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одовые и видовые отношения с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нами были проанализированы названия кафе, баров, клубов и ресторанов, а также выделены следующие родовые и видовые отношения сл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фе «</w:t>
      </w:r>
      <w:r>
        <w:rPr>
          <w:i/>
          <w:iCs/>
          <w:sz w:val="28"/>
          <w:szCs w:val="28"/>
        </w:rPr>
        <w:t>Восьмая миля</w:t>
      </w:r>
      <w:r>
        <w:rPr>
          <w:sz w:val="28"/>
          <w:szCs w:val="28"/>
        </w:rPr>
        <w:t>» (Приложение 1, карточка 4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я – путевая мера д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м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единичная мера дл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р «</w:t>
      </w:r>
      <w:r>
        <w:rPr>
          <w:i/>
          <w:iCs/>
          <w:sz w:val="28"/>
          <w:szCs w:val="28"/>
        </w:rPr>
        <w:t>Баобаб</w:t>
      </w:r>
      <w:r>
        <w:rPr>
          <w:sz w:val="28"/>
          <w:szCs w:val="28"/>
        </w:rPr>
        <w:t>» (Приложение 1, карточка 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обаб – тропическое дере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баоба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дере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уб «</w:t>
      </w:r>
      <w:r>
        <w:rPr>
          <w:i/>
          <w:iCs/>
          <w:sz w:val="28"/>
          <w:szCs w:val="28"/>
        </w:rPr>
        <w:t>Башня</w:t>
      </w:r>
      <w:r>
        <w:rPr>
          <w:sz w:val="28"/>
          <w:szCs w:val="28"/>
        </w:rPr>
        <w:t>» (Приложение 1, карточка 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ня – высокое и узкое архитектурное зд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баш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стро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фе «</w:t>
      </w:r>
      <w:r>
        <w:rPr>
          <w:i/>
          <w:iCs/>
          <w:sz w:val="28"/>
          <w:szCs w:val="28"/>
        </w:rPr>
        <w:t>Ночное рандеву</w:t>
      </w:r>
      <w:r>
        <w:rPr>
          <w:sz w:val="28"/>
          <w:szCs w:val="28"/>
        </w:rPr>
        <w:t>» (Приложение 1, карточка 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деву – свид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ранде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встреч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Гжель»</w:t>
      </w:r>
      <w:r>
        <w:rPr>
          <w:sz w:val="28"/>
          <w:szCs w:val="28"/>
        </w:rPr>
        <w:t>(Приложение 1, карточка 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жель- изделие народной художественной кера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Гж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художественная роспи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Беседа</w:t>
      </w:r>
      <w:r>
        <w:rPr>
          <w:sz w:val="28"/>
          <w:szCs w:val="28"/>
        </w:rPr>
        <w:t>» (Приложение 1, карточка 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- разговор, обмен м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бесе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общение между людь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Березка</w:t>
      </w:r>
      <w:r>
        <w:rPr>
          <w:sz w:val="28"/>
          <w:szCs w:val="28"/>
        </w:rPr>
        <w:t>» (Приложение 1, карточка 1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ерезка - лиственное дерево с белой корой и сердцевидными листь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берез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дере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Волжанка</w:t>
      </w:r>
      <w:r>
        <w:rPr>
          <w:sz w:val="28"/>
          <w:szCs w:val="28"/>
        </w:rPr>
        <w:t>» (Приложение 1, карточка 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жанка- уроженка или жительница Поволж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Волж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жительн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р </w:t>
      </w:r>
      <w:r>
        <w:rPr>
          <w:i/>
          <w:iCs/>
          <w:sz w:val="28"/>
          <w:szCs w:val="28"/>
        </w:rPr>
        <w:t xml:space="preserve">«Карл» </w:t>
      </w:r>
      <w:r>
        <w:rPr>
          <w:sz w:val="28"/>
          <w:szCs w:val="28"/>
        </w:rPr>
        <w:t>(Приложение 1, карточка 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рл - мужское и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Кар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и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р </w:t>
      </w:r>
      <w:r>
        <w:rPr>
          <w:i/>
          <w:iCs/>
          <w:sz w:val="28"/>
          <w:szCs w:val="28"/>
        </w:rPr>
        <w:t>«Клара»</w:t>
      </w:r>
      <w:r>
        <w:rPr>
          <w:sz w:val="28"/>
          <w:szCs w:val="28"/>
        </w:rPr>
        <w:t xml:space="preserve"> (Приложение 1, карточка 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ара - женское и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Кл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и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торан </w:t>
      </w:r>
      <w:r>
        <w:rPr>
          <w:i/>
          <w:iCs/>
          <w:sz w:val="28"/>
          <w:szCs w:val="28"/>
        </w:rPr>
        <w:t>«Арлекин</w:t>
      </w:r>
      <w:r>
        <w:rPr>
          <w:sz w:val="28"/>
          <w:szCs w:val="28"/>
        </w:rPr>
        <w:t>» (Приложение 1, карточка 1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рлекин - традиционный персонаж итальянской комедии мас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арлек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ш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 </w:t>
      </w:r>
      <w:r>
        <w:rPr>
          <w:i/>
          <w:iCs/>
          <w:sz w:val="28"/>
          <w:szCs w:val="28"/>
        </w:rPr>
        <w:t>«Мираж»</w:t>
      </w:r>
      <w:r>
        <w:rPr>
          <w:sz w:val="28"/>
          <w:szCs w:val="28"/>
        </w:rPr>
        <w:t xml:space="preserve"> (см. приложение 1, карточка 1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раж - оптическое явление, появления в атмосфере мнимых изобра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мир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я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Очаг»</w:t>
      </w:r>
      <w:r>
        <w:rPr>
          <w:sz w:val="28"/>
          <w:szCs w:val="28"/>
        </w:rPr>
        <w:t xml:space="preserve"> (см. приложение 1, карточка 1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чаг - устройство для поджигания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оч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приспособ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Пробка»</w:t>
      </w:r>
      <w:r>
        <w:rPr>
          <w:sz w:val="28"/>
          <w:szCs w:val="28"/>
        </w:rPr>
        <w:t xml:space="preserve"> (см. приложение 1, карточка 4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ка - легкий и мягкий пористый наружный слой коры некоторых деревь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проб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приспособление для закупо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уб </w:t>
      </w:r>
      <w:r>
        <w:rPr>
          <w:i/>
          <w:iCs/>
          <w:sz w:val="28"/>
          <w:szCs w:val="28"/>
        </w:rPr>
        <w:t xml:space="preserve">«Парус» </w:t>
      </w:r>
      <w:r>
        <w:rPr>
          <w:sz w:val="28"/>
          <w:szCs w:val="28"/>
        </w:rPr>
        <w:t>(см. приложение 1, карточка 4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ус - укрепляемое на мачте судно и надуваемое ветром полотн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пар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средство пере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 xml:space="preserve">«Надежда» </w:t>
      </w:r>
      <w:r>
        <w:rPr>
          <w:sz w:val="28"/>
          <w:szCs w:val="28"/>
        </w:rPr>
        <w:t>(см. приложение 1, карточка 2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да - женское и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Надеж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и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торан </w:t>
      </w:r>
      <w:r>
        <w:rPr>
          <w:i/>
          <w:iCs/>
          <w:sz w:val="28"/>
          <w:szCs w:val="28"/>
        </w:rPr>
        <w:t>«Мельница»</w:t>
      </w:r>
      <w:r>
        <w:rPr>
          <w:sz w:val="28"/>
          <w:szCs w:val="28"/>
        </w:rPr>
        <w:t xml:space="preserve"> (см. приложение 1, карточка 2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ьница - предприятие здания с приспособлениями для размола зер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мельн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стро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 xml:space="preserve">«Дружба» </w:t>
      </w:r>
      <w:r>
        <w:rPr>
          <w:sz w:val="28"/>
          <w:szCs w:val="28"/>
        </w:rPr>
        <w:t>(см. приложение 1, карточка 2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жба - близкие отношения основанные на взаимном дов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друж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отношения между людь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уб </w:t>
      </w:r>
      <w:r>
        <w:rPr>
          <w:i/>
          <w:iCs/>
          <w:sz w:val="28"/>
          <w:szCs w:val="28"/>
        </w:rPr>
        <w:t>«Пирамида</w:t>
      </w:r>
      <w:r>
        <w:rPr>
          <w:sz w:val="28"/>
          <w:szCs w:val="28"/>
        </w:rPr>
        <w:t>» (см. приложение 1, карточка 2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амида - многогранник основание которого представляет собой многоугольник, а остальные грани треугольники с общей верш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пирам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строение для захоро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р </w:t>
      </w:r>
      <w:r>
        <w:rPr>
          <w:i/>
          <w:iCs/>
          <w:sz w:val="28"/>
          <w:szCs w:val="28"/>
        </w:rPr>
        <w:t>«Клеопатра»</w:t>
      </w:r>
      <w:r>
        <w:rPr>
          <w:sz w:val="28"/>
          <w:szCs w:val="28"/>
        </w:rPr>
        <w:t xml:space="preserve"> (см. приложение 1, карточка 2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опатра - женское и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Клеопа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и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торан </w:t>
      </w:r>
      <w:r>
        <w:rPr>
          <w:i/>
          <w:iCs/>
          <w:sz w:val="28"/>
          <w:szCs w:val="28"/>
        </w:rPr>
        <w:t>«Красный дракон»</w:t>
      </w:r>
      <w:r>
        <w:rPr>
          <w:sz w:val="28"/>
          <w:szCs w:val="28"/>
        </w:rPr>
        <w:t xml:space="preserve"> (см. приложение 1, карточка 3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кон - сказочное чудовище виде крылатого огнедышащего зм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драк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зм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торан </w:t>
      </w:r>
      <w:r>
        <w:rPr>
          <w:i/>
          <w:iCs/>
          <w:sz w:val="28"/>
          <w:szCs w:val="28"/>
        </w:rPr>
        <w:t>«Эффект»</w:t>
      </w:r>
      <w:r>
        <w:rPr>
          <w:sz w:val="28"/>
          <w:szCs w:val="28"/>
        </w:rPr>
        <w:t xml:space="preserve"> (см. приложение 1, карточка 3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- впечатление производимое, чем- либо на кого - либ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эфф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впечат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торан </w:t>
      </w:r>
      <w:r>
        <w:rPr>
          <w:i/>
          <w:iCs/>
          <w:sz w:val="28"/>
          <w:szCs w:val="28"/>
        </w:rPr>
        <w:t>«Хотэй»</w:t>
      </w:r>
      <w:r>
        <w:rPr>
          <w:sz w:val="28"/>
          <w:szCs w:val="28"/>
        </w:rPr>
        <w:t xml:space="preserve"> (см. приложение 1, карточка 2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эй - наименование бож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Хотэ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боже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Согдиана»</w:t>
      </w:r>
      <w:r>
        <w:rPr>
          <w:sz w:val="28"/>
          <w:szCs w:val="28"/>
        </w:rPr>
        <w:t xml:space="preserve"> (см. приложение 1, карточка 3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диана - женское и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Согди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и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 xml:space="preserve">«Град» </w:t>
      </w:r>
      <w:r>
        <w:rPr>
          <w:sz w:val="28"/>
          <w:szCs w:val="28"/>
        </w:rPr>
        <w:t>(см. приложение 1, карточка 3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 - атмосферные осадки в виде округлых частичек ль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гр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вид осад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Бегемот»</w:t>
      </w:r>
      <w:r>
        <w:rPr>
          <w:sz w:val="28"/>
          <w:szCs w:val="28"/>
        </w:rPr>
        <w:t xml:space="preserve"> (см. приложение 1, карточка 3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емот - крупное парнокопытное млекопитающее живущее пресноводных бассейнах тропической Афр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бегем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живот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Пикник»</w:t>
      </w:r>
      <w:r>
        <w:rPr>
          <w:sz w:val="28"/>
          <w:szCs w:val="28"/>
        </w:rPr>
        <w:t xml:space="preserve"> (см. приложение 1, карточка 3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ник - загородное увеселительное прогулка комп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пик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вид отды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торан </w:t>
      </w:r>
      <w:r>
        <w:rPr>
          <w:i/>
          <w:iCs/>
          <w:sz w:val="28"/>
          <w:szCs w:val="28"/>
        </w:rPr>
        <w:t>«Водолей»</w:t>
      </w:r>
      <w:r>
        <w:rPr>
          <w:sz w:val="28"/>
          <w:szCs w:val="28"/>
        </w:rPr>
        <w:t xml:space="preserve"> (см. приложение 1, карточка 3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лей - человек, который многослоен и бессодержателен в своих реч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 вод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знак зоди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торан </w:t>
      </w:r>
      <w:r>
        <w:rPr>
          <w:i/>
          <w:iCs/>
          <w:sz w:val="28"/>
          <w:szCs w:val="28"/>
        </w:rPr>
        <w:t>«Тольятти»</w:t>
      </w:r>
      <w:r>
        <w:rPr>
          <w:sz w:val="28"/>
          <w:szCs w:val="28"/>
        </w:rPr>
        <w:t xml:space="preserve"> (см. приложение 1, карточка 3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ятти – фами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Тольят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название города, фами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Маруся»</w:t>
      </w:r>
      <w:r>
        <w:rPr>
          <w:sz w:val="28"/>
          <w:szCs w:val="28"/>
        </w:rPr>
        <w:t xml:space="preserve"> (см. приложение 1, карточка 4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уся – женское и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 Мару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и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р </w:t>
      </w:r>
      <w:r>
        <w:rPr>
          <w:i/>
          <w:iCs/>
          <w:sz w:val="28"/>
          <w:szCs w:val="28"/>
        </w:rPr>
        <w:t>«Северное сияние»</w:t>
      </w:r>
      <w:r>
        <w:rPr>
          <w:sz w:val="28"/>
          <w:szCs w:val="28"/>
        </w:rPr>
        <w:t xml:space="preserve"> (см. приложение 1, карточка 4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яние - яркий свет излучаемый или отражаемый чем- либ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си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явление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Пеликан</w:t>
      </w:r>
      <w:r>
        <w:rPr>
          <w:sz w:val="28"/>
          <w:szCs w:val="28"/>
        </w:rPr>
        <w:t>» (см. приложение 1, карточка 4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ликан - крупная водоплавающая птица с длинным клювом и мешком под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пелик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пт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торан </w:t>
      </w:r>
      <w:r>
        <w:rPr>
          <w:i/>
          <w:iCs/>
          <w:sz w:val="28"/>
          <w:szCs w:val="28"/>
        </w:rPr>
        <w:t>«Горец»</w:t>
      </w:r>
      <w:r>
        <w:rPr>
          <w:sz w:val="28"/>
          <w:szCs w:val="28"/>
        </w:rPr>
        <w:t xml:space="preserve"> (см. приложение 1, карточка 4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ц - житель г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горе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жит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</w:t>
      </w:r>
      <w:r>
        <w:rPr>
          <w:i/>
          <w:iCs/>
          <w:sz w:val="28"/>
          <w:szCs w:val="28"/>
        </w:rPr>
        <w:t>«Причал»</w:t>
      </w:r>
      <w:r>
        <w:rPr>
          <w:sz w:val="28"/>
          <w:szCs w:val="28"/>
        </w:rPr>
        <w:t xml:space="preserve"> (см. приложение 1, карточка 4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ал - место, у берега оборудованное для стоянки и обслуживания 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прич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стро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- бар </w:t>
      </w:r>
      <w:r>
        <w:rPr>
          <w:i/>
          <w:iCs/>
          <w:sz w:val="28"/>
          <w:szCs w:val="28"/>
        </w:rPr>
        <w:t>«Золотое руно</w:t>
      </w:r>
      <w:r>
        <w:rPr>
          <w:sz w:val="28"/>
          <w:szCs w:val="28"/>
        </w:rPr>
        <w:t>» (см. приложение 1, карточка 1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но - овечья шер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понятие: ру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понятие: предм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к одному родовому понятию можно отнести разные видовые понятия. Одно и тоже слово может относиться к разным родовым и видовым значения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Тематические группы с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анализа родовидовых отношений нами были выделены следующие тематически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ие имена: Надежда, Клара, Маруся, Согдиана, Клеопа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ие имена: Карл, Тольят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я животных: бегемот, пелик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а богов: Хотэ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а: красный дракон, золотой шар, золотая нива, золотое ру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оружения:: башня, пирамида, мельница, причал, Биг-Б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очная тематика: у Лукоморья, жили- были, красный дракон, лесная сказ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растений: баобаб, берез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длины: восьмая м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роспись: гж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между людьми: дружба, беседа, ночное ранде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жителей: горец, волж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жи: арлекин, красный драк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я природы: северное сияние, гр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тдыха: пик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имые явления: мир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средства передвижения: пар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ля поджигания: оч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тели изысканной пищи: гурм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знака зодиака: вод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оздания впечатления: эфф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названия: Мадагаскар, Тольятти, Огни Жигулей, прилес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охода и проезда: Бродв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города: Тольят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орка для небольших отверстий: проб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названия: Гамбрин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земли вблизи лесопосадки: прилес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цы речи: ау, ё-моё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было выделено двадцать шесть тематических групп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Лексико-семантические группы с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родовых и видовых отношений, тематических групп были выделены следующие лексико-семантически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а собственные: Карл и Клара, Биг- Бен, Огни Жигулей, Русич, Надежда, Клеопатра, хотэй, Согдиана, Тольятти, Маруся, Бродв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 включает: бегемот, град, пеликан, баобаб, березка, прилес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предметов: красный дракон, золотая нива, золотое руно, золотой ш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й мир: бегемот, пелик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мир: березка, баобаб, прилес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е образы: мираж, эфф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образы: гжель, золотая нива, золотое руно, лесная сказка, жили- были, красный драк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 пикник, ночное ранде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, связанные с водой: водолей, причал, пеликан, пар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 природы: северное сияние, гр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е строение: причал, Биг – Бен, башня, пирамида, мельн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в практическую часть, выяснилось, что одно и тоже слово может использоваться в родовых и видовых отношениях, лексико-семантических и тематических группах. Таким образом, проанализировав названия кафе, баров, ресторанов и клубов были сделаны следующие выво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– первых, слова разобраны по родовым и видовым отноше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– вторых, по тематическим групп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– третьих, по лексико-семантическим группа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нашего исследования можно отметить, что поставленные задачи выполн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й главе мы выяснили, что лексико-семантическая система характеризуется парадигматическими и синтагматическими отношениями и представляет собой совокупность элементов взаимосвязанных между собой. Лексико-семантическая группа - это совокупность слов, относящихся к одной и той же части речи, объединенных внутриязыковыми связями на основе взаимообусловленных и взаимосвязанных элементов значения. Члены ЛСГ связаны определенными семантико-парадигматическими отношениями: синонимии, антонимии, уточнений, дифференциаций и др. Внутри лексико-семантических групп выделяют: тематическую группу, гиперонимы и гипонимы. Слова внутри лексико-семантических групп объединяются семантической полисемией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матическая группа - это совокупность слов, объединенных на основе внеязыковой общности обозначаемых ими предметов или понятий. Основанием для выделения тематической группы является совокупность предметов или явлений внешнего мира, объединенных по определенному признаку и выраженных различными сло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была посвящена практическому исследованию, где выяснилось, что многие слова могут одновременно употребляться в лексико-семантических и тематических группах, родовых и видов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анализа мы выяснили, что рестораны, кафе, бары и клубы используют в качестве названия мужские и женские имена, названия растений, персонажей, явлений, животных, строени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Введение в языкознание», Ю.С. Маслов – М.: «Высшая школа», 1998г. – с. 87; с. 96-9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ее языкознание: Структурная и социальная типология языков», Н.Б. Мечковская – М.: «Флинта», «Наука», 2001г. – с.26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временный русский язык», Д.Э. Розенталь, И.Б. Голуб, М.А. Теленкова-М.: «Айрис – пресс», 1998г. – с.11-1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Введение в языкознание», Т.И. Вендина – М.: «Высшая школа», 2001г. – с. 146-15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щее языкознание», А.А. Гируцкий – Минск: «Тетраситемс», 2003г. – с. 131-13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емасиологическое исследование в области древних языков», М.М. Покровский – М.: 1986г. – с.8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«Современный русский язык: Лексика», Д.Н. Шмелёв – М.: 1977 г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«Введение в языкознание», Л.Р. Зиндер – М.: «Высшая школа», 1987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временный русский язык», П.А. Лекант – М.: «Дроба», 2001г. – с. 31-3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временный русский язык», Е.И. Дибровой – М.: «Академия», 2001г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ведение в языкознание», А.А. Реформатский – М.: «Аспект - пресс», 1998 г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«Современный русский язык: Лексика и фразеология современного русского литературного языка», Ю.П. Солодуб, Ф.Б. Альбрехт – М.: «Флинта», «Наука», 2002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«Толковый словарь русского языка», С.И. Ожегов, Н.Ю. Шведова – М.: «Азбуковник», 2002 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Bankreferatov/ search/ referat. 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Yandex/ search/ magazinbook. 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ww. Rambler/ search/ ref/ ru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 в названиях точек обслуживания г.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рлекин</w:t>
      </w:r>
      <w:r>
        <w:rPr>
          <w:sz w:val="28"/>
          <w:szCs w:val="28"/>
        </w:rPr>
        <w:t xml:space="preserve"> – традиционный персонаж итальянской «комедии масок»; паяц, ш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аобаб </w:t>
      </w:r>
      <w:r>
        <w:rPr>
          <w:sz w:val="28"/>
          <w:szCs w:val="28"/>
        </w:rPr>
        <w:t>– тропическое дерево с очень толстым ство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ашня</w:t>
      </w:r>
      <w:r>
        <w:rPr>
          <w:sz w:val="28"/>
          <w:szCs w:val="28"/>
        </w:rPr>
        <w:t xml:space="preserve"> – высокое и узкое архитектурное соору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егемот</w:t>
      </w:r>
      <w:r>
        <w:rPr>
          <w:sz w:val="28"/>
          <w:szCs w:val="28"/>
        </w:rPr>
        <w:t xml:space="preserve"> – крупное парнокопытное млекопитающее, живущее в пресноводных бассейнах тропической Аф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Берёзка</w:t>
      </w:r>
      <w:r>
        <w:rPr>
          <w:sz w:val="28"/>
          <w:szCs w:val="28"/>
        </w:rPr>
        <w:t xml:space="preserve"> – лиственное дерево с белой корой и с сердцевидными листь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еседа </w:t>
      </w:r>
      <w:r>
        <w:rPr>
          <w:sz w:val="28"/>
          <w:szCs w:val="28"/>
        </w:rPr>
        <w:t>– разговор, обмен мн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одолей</w:t>
      </w:r>
      <w:r>
        <w:rPr>
          <w:sz w:val="28"/>
          <w:szCs w:val="28"/>
        </w:rPr>
        <w:t xml:space="preserve"> – человек, который многословен и бессодержателен в своих речах, пис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олжанка</w:t>
      </w:r>
      <w:r>
        <w:rPr>
          <w:sz w:val="28"/>
          <w:szCs w:val="28"/>
        </w:rPr>
        <w:t xml:space="preserve"> – уроженец или житель Поволж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жель</w:t>
      </w:r>
      <w:r>
        <w:rPr>
          <w:sz w:val="28"/>
          <w:szCs w:val="28"/>
        </w:rPr>
        <w:t xml:space="preserve"> – изделия народной художественной кера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орец</w:t>
      </w:r>
      <w:r>
        <w:rPr>
          <w:sz w:val="28"/>
          <w:szCs w:val="28"/>
        </w:rPr>
        <w:t xml:space="preserve"> – житель г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рад</w:t>
      </w:r>
      <w:r>
        <w:rPr>
          <w:sz w:val="28"/>
          <w:szCs w:val="28"/>
        </w:rPr>
        <w:t xml:space="preserve"> – атмосферные осадки в виде округлых частичек ль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урман</w:t>
      </w:r>
      <w:r>
        <w:rPr>
          <w:sz w:val="28"/>
          <w:szCs w:val="28"/>
        </w:rPr>
        <w:t xml:space="preserve"> – любитель и ценитель изысканной пи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ракон</w:t>
      </w:r>
      <w:r>
        <w:rPr>
          <w:sz w:val="28"/>
          <w:szCs w:val="28"/>
        </w:rPr>
        <w:t xml:space="preserve"> – сказочное чудовище виде крылатого огнедышащего зм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ружба</w:t>
      </w:r>
      <w:r>
        <w:rPr>
          <w:sz w:val="28"/>
          <w:szCs w:val="28"/>
        </w:rPr>
        <w:t xml:space="preserve"> – близкие отношения, основанные на взаимном доверии, привязанности, общности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льница</w:t>
      </w:r>
      <w:r>
        <w:rPr>
          <w:sz w:val="28"/>
          <w:szCs w:val="28"/>
        </w:rPr>
        <w:t xml:space="preserve"> – предприятие, здание с приспособлениями для размола зер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иля</w:t>
      </w:r>
      <w:r>
        <w:rPr>
          <w:sz w:val="28"/>
          <w:szCs w:val="28"/>
        </w:rPr>
        <w:t xml:space="preserve"> – путевая мера длины, различная в разных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ираж</w:t>
      </w:r>
      <w:r>
        <w:rPr>
          <w:sz w:val="28"/>
          <w:szCs w:val="28"/>
        </w:rPr>
        <w:t xml:space="preserve"> – оптическое явление; появление в атмосфере мнимых изображений отдалённых предм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ива</w:t>
      </w:r>
      <w:r>
        <w:rPr>
          <w:sz w:val="28"/>
          <w:szCs w:val="28"/>
        </w:rPr>
        <w:t xml:space="preserve"> – засеянное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чаг </w:t>
      </w:r>
      <w:r>
        <w:rPr>
          <w:sz w:val="28"/>
          <w:szCs w:val="28"/>
        </w:rPr>
        <w:t>– устройство для разведения и поддержания ог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арус</w:t>
      </w:r>
      <w:r>
        <w:rPr>
          <w:sz w:val="28"/>
          <w:szCs w:val="28"/>
        </w:rPr>
        <w:t xml:space="preserve"> – укрепляемое на мачте судно и надуваемое ветром полотнище из парусины, плотной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ликан</w:t>
      </w:r>
      <w:r>
        <w:rPr>
          <w:sz w:val="28"/>
          <w:szCs w:val="28"/>
        </w:rPr>
        <w:t xml:space="preserve"> – крупное водоплавающая птица с длинным клювом и мешком под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икник</w:t>
      </w:r>
      <w:r>
        <w:rPr>
          <w:sz w:val="28"/>
          <w:szCs w:val="28"/>
        </w:rPr>
        <w:t xml:space="preserve"> – загородная увеселительная прогулка компа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ирамида</w:t>
      </w:r>
      <w:r>
        <w:rPr>
          <w:sz w:val="28"/>
          <w:szCs w:val="28"/>
        </w:rPr>
        <w:t xml:space="preserve"> – многогранник, основание которого представляет собой многоугольник, а остальные грани – треугольники с общей верш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ланета</w:t>
      </w:r>
      <w:r>
        <w:rPr>
          <w:sz w:val="28"/>
          <w:szCs w:val="28"/>
        </w:rPr>
        <w:t xml:space="preserve"> – небесное тело, движущееся вокруг солнца и светящиеся его отраженным св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ичал</w:t>
      </w:r>
      <w:r>
        <w:rPr>
          <w:sz w:val="28"/>
          <w:szCs w:val="28"/>
        </w:rPr>
        <w:t xml:space="preserve"> – место у берега, оборудованное для стоянки и обслуживания судов, для причаливания ло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бка</w:t>
      </w:r>
      <w:r>
        <w:rPr>
          <w:sz w:val="28"/>
          <w:szCs w:val="28"/>
        </w:rPr>
        <w:t xml:space="preserve"> – легкий и мягкий пористый наружный слой коры некоторых древесных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андеву</w:t>
      </w:r>
      <w:r>
        <w:rPr>
          <w:sz w:val="28"/>
          <w:szCs w:val="28"/>
        </w:rPr>
        <w:t xml:space="preserve"> – встреча, преимущественно условленная, двух или несколько 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уно</w:t>
      </w:r>
      <w:r>
        <w:rPr>
          <w:sz w:val="28"/>
          <w:szCs w:val="28"/>
        </w:rPr>
        <w:t xml:space="preserve"> – овечья шер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ияние</w:t>
      </w:r>
      <w:r>
        <w:rPr>
          <w:sz w:val="28"/>
          <w:szCs w:val="28"/>
        </w:rPr>
        <w:t xml:space="preserve"> – яркий свет, излучаемый или отражаемый чем-нибу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казка</w:t>
      </w:r>
      <w:r>
        <w:rPr>
          <w:sz w:val="28"/>
          <w:szCs w:val="28"/>
        </w:rPr>
        <w:t xml:space="preserve"> – повествовательное, обычно народно – поэтическое произведение о вымышленных лицах и событиях, преимущественно с участием волшебных, фантастически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Шар</w:t>
      </w:r>
      <w:r>
        <w:rPr>
          <w:sz w:val="28"/>
          <w:szCs w:val="28"/>
        </w:rPr>
        <w:t xml:space="preserve"> – часть пространства, ограниченная сфе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ффект</w:t>
      </w:r>
      <w:r>
        <w:rPr>
          <w:sz w:val="28"/>
          <w:szCs w:val="28"/>
        </w:rPr>
        <w:t xml:space="preserve"> – впечатление, производимое кем-нибудь или чем-нибудь на кого-нибудь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1"/>
        </w:tabs>
        <w:ind w:left="12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3:00Z</dcterms:created>
  <dc:creator>Сергей</dc:creator>
  <dc:description/>
  <cp:keywords/>
  <dc:language>en-US</dc:language>
  <cp:lastModifiedBy>SYSTEM</cp:lastModifiedBy>
  <cp:lastPrinted>2007-06-15T09:07:00Z</cp:lastPrinted>
  <dcterms:modified xsi:type="dcterms:W3CDTF">2011-09-22T10:43:00Z</dcterms:modified>
  <cp:revision>2</cp:revision>
  <dc:subject/>
  <dc:title>Министерство образования и науки РФ</dc:title>
</cp:coreProperties>
</file>