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им из актуальных аспектов в исследовании лексики является изучение лексических единиц как элементов системы. Именно такой подход обусловливает раскрытие глубинных структур семантики, и это чрезвычайно значимо. Однако исследование лексического состава языка связано, как известно, с рядом трудностей. Обязательный и важный этап на пути к глубокому и всестороннему разрешению указанных проблем — «предварительное изучение в больших конкретных исследованиях соответствующего материала»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2"/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vertAlign w:val="superscript"/>
        </w:rPr>
        <w:t xml:space="preserve"> </w:t>
      </w:r>
      <w:r>
        <w:rPr>
          <w:rFonts w:cs="Arial"/>
          <w:sz w:val="28"/>
          <w:szCs w:val="28"/>
        </w:rPr>
        <w:t>В центре подобных исследований должно находиться слово, так как оно «представляет собой особый микромир, в котором отражается какой-то кусочек реальной действительности»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3"/>
      </w:r>
      <w:r>
        <w:rPr>
          <w:rFonts w:cs="Arial"/>
          <w:sz w:val="28"/>
          <w:szCs w:val="28"/>
        </w:rPr>
        <w:t>. В данной работе мы приступим к исследованию лексико-семантической группы (далее ЛСГ) глаголов со значением чувст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Целью нашей работы является попытка классификации вышеуказанной группы глаголов по различным признакам с последующим анализо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стижение цели будет происходить путем решения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учение теории, касающейся глагола, лексико-семантического поля и ЛС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Подбор материала для исследования путем сплошной выборки из авторитетных словар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лассификация выбранных глаголов с точки зрения семантики, структуры и стилистик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ьность исслед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зык эмоций продолжает оставаться актуальной темой в современных лингвистических исследованиях. Объектом изучения становятся эмоциональная сфера человека, его психические и психофизические состояния и их отражение в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Результаты данной работы могут использоваться в практике преподавания, при создании словарей (например, словарей ЛСГ), в уточнении методики анализ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ава 1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1 Теоретические основы изучения глагол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Style w:val="Trb121"/>
          <w:rFonts w:cs="Times New Roman"/>
          <w:color w:val="000000"/>
          <w:sz w:val="28"/>
          <w:szCs w:val="28"/>
        </w:rPr>
        <w:t>Глагол</w:t>
      </w:r>
      <w:r>
        <w:rPr>
          <w:rFonts w:cs="Arial"/>
          <w:sz w:val="28"/>
          <w:szCs w:val="28"/>
        </w:rPr>
        <w:t xml:space="preserve"> - самая сложная и самая емкая грамматическая категория русского языка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4"/>
      </w:r>
      <w:r>
        <w:rPr>
          <w:rFonts w:cs="Arial"/>
          <w:sz w:val="28"/>
          <w:szCs w:val="28"/>
        </w:rPr>
        <w:t xml:space="preserve">. Глагол наиболее конструктивен по сравнению со всеми другими категориями частей речи. Глагольные конструкции имеют решающее влияние на именные словосочетания и предложения. Семантическая структура глагола более емкая и гибкая, чем все другие грамматические категории. Это свойство глагола зависит от особенностей его грамматического стро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Глагол семантически характеризуется тем, что обозначает действие (процесс) в его отношении к лицу или предмету, которыми это действие осуществляется. Важнейшей синтаксической ролью глагола является то, что он выступает сказуемым; наиболее типичные глагольные формы и употребляются только как сказуемое. Глагольные формы, сближающиеся с другими частями речи, могут быть другими членами предложения: подлежащим, дополнением, обстоятельством. Глагол располагает наиболее разнообразным управлением. Глагол обладает многочисленными грамматическими категориями, большая часть которых тесно связана с его семантикой и принадлежит только ему. Таковы категории лиц, выражающие отношение действия к деятелю; времен, указывающие, как протекает действие во времени; наклонений, устанавливающие отношение действия к реальности; видов, детализирующие протекание действия в отношении к его ограничению, результату, повторности; залогов, выражающие отношение действия к субъекту и объекту. Категории числа, а также рода у глагола являются общими с другими частями речи и обычно, как у прилагательных, служат средством согласования с существительны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гол располагает разветвленной системой форм, имея изменения по наклонениям, временам, лицам, числам, родам. Для словообразования глагола характерно широкое использование приставо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1.2 Теоретические основы изучения лексико-семантического поля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ексическое значение слова неизбежно заключает в себе понятие об этом предмете или явлении, находящееся в определенной связи с другими понятиями»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5"/>
      </w:r>
      <w:r>
        <w:rPr>
          <w:rFonts w:cs="Arial"/>
          <w:sz w:val="28"/>
          <w:szCs w:val="28"/>
        </w:rPr>
        <w:t xml:space="preserve"> Предметно-понятийное содержание является важнейшим компонентом семантики слова, без которого невозможно его функционирование как средства языковой коммуникац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ссматривая проблемы семантических отношений членов внутри ЛСГ, А. Сентенберг вводит понятие лексико-семантической парадигмы (поля), так как рассматривает ее члены как составляющие один доминантный признак в комплексе с другими, его сопровожд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Ключевым словом, в первую очередь, является слово-доминанта ЛСП.</w:t>
      </w:r>
      <w:r>
        <w:rPr>
          <w:sz w:val="28"/>
          <w:szCs w:val="28"/>
        </w:rPr>
        <w:t xml:space="preserve"> Доминанта в составе лексико-семантической парадигмы (ЛСП) представляет собой ее системообразующее качество</w:t>
      </w:r>
      <w:r>
        <w:rPr>
          <w:rFonts w:cs="Arial"/>
          <w:sz w:val="28"/>
          <w:szCs w:val="28"/>
        </w:rPr>
        <w:t xml:space="preserve"> которое «сообщает» семантическую тему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6"/>
      </w:r>
      <w:r>
        <w:rPr>
          <w:rFonts w:cs="Arial"/>
          <w:sz w:val="28"/>
          <w:szCs w:val="28"/>
        </w:rPr>
        <w:t xml:space="preserve"> всей парадигме. И эта семантическая тема, отражая определенный кусочек </w:t>
      </w:r>
      <w:r>
        <w:rPr>
          <w:rFonts w:cs="Arial"/>
          <w:sz w:val="28"/>
          <w:szCs w:val="28"/>
          <w:lang w:val="en-US"/>
        </w:rPr>
        <w:t>pe</w:t>
      </w:r>
      <w:r>
        <w:rPr>
          <w:rFonts w:cs="Arial"/>
          <w:sz w:val="28"/>
          <w:szCs w:val="28"/>
        </w:rPr>
        <w:t xml:space="preserve">альной действительности способствует наличию двусторонней связи лексемы как члена ЛСП, т. е. выводит понятие семантической значимости за пределы чистых системны отношений. Ибо «попытки свести </w:t>
      </w:r>
      <w:r>
        <w:rPr>
          <w:rFonts w:cs="Arial"/>
          <w:sz w:val="28"/>
          <w:szCs w:val="28"/>
          <w:lang w:val="en-US"/>
        </w:rPr>
        <w:t>ce</w:t>
      </w:r>
      <w:r>
        <w:rPr>
          <w:rFonts w:cs="Arial"/>
          <w:sz w:val="28"/>
          <w:szCs w:val="28"/>
        </w:rPr>
        <w:t>мантическую проблематику к изучению только... системы „чистых отношений" в языке, „освобожденных" от „содержательной субстанции" (= значения), приводят к крайнему структурализму в семантике, фактически к отказу от рассмотрения языка как особой формы отражения действительности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7"/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несенность различных аспектов семантики слова (или различных аспектов его лексического значения) в современной лингвистике не вызывает сомнения. Как указывает Л. А. Новиков, «...различные аспекты (или различные виды) значения тесно связаны и взаимодействуют в пределах единого целого — лексического значения единицы... Их взаимосвязь и взаимоотраженность объясняется тем, что они по-разному, с разных сторон характеризуют одну и ту же сущность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ая индивидуальность лексических единиц как членов определенных ЛСП во многом определяется и соответствующими деривационными связями. В условиях парадигматической соотнесенности в движение приходят все уровни их семантических структур. И только на пересечении всех этих разноуровневых контактов каждая лексическая единица как член определенной ЛСП обнаруживает то, что мотивирует ее место в данной языковой системе, — свою семантическую значимость. В своих работах Д.Н. Шмелев приходит к признанию еще более сложного объема понятия семантической значимости: в качестве одного из важных критериев ее выделения наряду с парадигматическими и синтагматическими факторами им выдвигается фактор эпидигматический (или деривационный)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«между словами и их значениями существуют весьма различные связи, в своей совокупности составляющие лексико-семантическую систему языка, не замкнутую и подвижную, развивающуюся через преодоление разного рода противоречий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Эта система, в отличие от систем других языковых уровней, очень многочисленна, содержит тысячи, десятки тысяч слов, зачастую весьма разнообразных по семантике. Это создает объективные трудности (причем весьма значительные) в установлении собственно языковой значимости каждой лексической единицы, которые выступают особенно рельефно при количественном сравнении лексико-семантической и, например, фонологической систем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семантическая значимость выявляется не только через связь с внеязыковой действительностью и что се сущность в значительной мере определяется и собственно языковыми системными связями лексической единицы, мы в качестве структурной языковой организации, обеспечивающей наибольшую эффективность соответствующих сопоставлении признаем лексико-семантическую группу (ЛСГ), понимая ее, вслед за Ф. П.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Филиным, как «совокупность слов, имеющих близкие (в том числе противопоставленные — антонимы) и идентичные значения с разными оттенками, дифференциальными признаками (синонимы)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еоретические основы изучения ЛСГ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единицы включаются в определенное семантическое поле на основании того, что они содержат объединяющую их архисем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м семантическим микрополем является лексико-семантическая группа - относительно замкнутый ряд лексических единиц одной части речи, объединенных архисемой конкретного содержания. Л.А. Новиков дает следующее определение семантическому полю: «Иерархическая структура множества лексических единиц, объединенных общим (инвариантным) значением и отражающих в языке определенную понятийную сферу. С точки зрения идеографического (ономасиологического) описания языка, то есть в направлении от заданного смысла (содержания) к средствам его выражения, лексику можно представить в виде системы взаимодействующих семантических полей, которые образуют сложную и специфическую для каждого языка «картину мира», определяемую его внутренней формой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СГ входят слова одного лексико-грамматического класса, отличающиеся общностью одного из дескриптивных признаков их значения, чаще всего видо-родов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ЛСГ включает слова одной части речи (главным образом глаголы), которые объединены общим дескриптивным родо-видовым признаком и противопоставлены по каким-либо другим различительны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помним из определения Ф.П. Филина, синонимические и антонимические отношения – два наиболее важных, конструктивно значимых вида семантических связей слов в структуре лексико-семантической групп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определении синонимов среди существующих различных точек зрения отчетливо выявились две: согласно одной из них, синонимы – это слова с близкими, но разными значениями, согласно другой, синонимы – слова с тождественными значениями.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конструктивной значимости обеих указанных тенденций для ЛСГ и ее членов, необходимо подчеркнуть органическую соразмерность их действия. Если происходит усиление одной из тенденций, например, тенденции к семантическому уподоблению и, как следствие крайнего усиления, появление абсолютных синонимов, то существование их длится недолго: вторая тенденция — к семантической дифференциации — своевременно «восстанавливает равновесие сил» в системе, уничтожая создавшуюся в ней лексическую избыточность. «Существование слов, абсолютно идентичных во всех отношениях,— отмечает Ф.П. Филин, — неуловимо кратковременно. При такой идентичности одно слово или исчезает... или между словами начинается дифференциация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Близкую мысль высказывает и Л.А. Брагина, автор крупного исследования в области синонимии. «Дифференциация, — пишет она, — явление объективное, их тождество — явление ситуативное, контекстное, временное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ить из того, что природа синонимов определяется не тождеством, а близостью значений (о чем мы говорили выше), а стало быть, из признания семантической индивидуальности синонима как члена ЛСГ, то вполне очевидно, что появление позиции регулярной взаимозаменяемости одного члена ЛСГ с другим (или с другими) ее членом становится возможным лишь благодаря его способности к определенной семантической перестройке. Таким образом, явление синонимии можно квалифицировать как устойчиво реализуемую способность определенной лексической единицы — члена ЛСГ — к трансформации значения под воздействием другой (или других) единицы данной системы, в чем как раз и получает наиболее отчетливое выражение указанная выше тенденция к семантическому уподоблению. В плане сказанного наиболее убедительным представляется определение синонимов, данное в работах Д.Н. Шмелева. Приведем одно из последних: «...синонимы можно определить как слова, относящиеся к той же части речи, значения которых содержат тождественные элементы, различающиеся же элементы устойчиво нейтрализуются в определенных позициях. Иначе говоря, синонимами могут быть признаны слова, противопоставленные лишь по таким семантическим признакам, которые в определенных контекстах становятся несущественными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Главное достоинство данного определения состоит, на наш взгляд, в том, что оно репрезентует синонимы не как некие константы, а как элементы, природа которых определяется взаимообусловленными процессами семантического сближения и отталкивания. По сути дела это определение раскрывает не только сущность синонимов, но и шире — сущность синонимии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д ЛСГ мы понимаем объединение лексико-семантических вариантов слова с однородными, сопоставимыми значениями, которые не подводятся под понятие стилистического ряда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лассификация ЛСГ глаголов со значением чувств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оанализировано 100 глаголов, проявляющих принадлежность к данной лексико-семантической группе. Обозначаемые словами понятия, предметы (или денотаты) сами подсказывают их группир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ы проклассифицированы по трем признакам: семантика, структура, стиль. Все данные приводятся в процентах. В приложениях находятся сводные таблицы, откуда приводятся эти да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илистическая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выявления системных связей слов представляют их </w:t>
      </w:r>
      <w:r>
        <w:rPr>
          <w:rStyle w:val="Trb121"/>
          <w:rFonts w:cs="Times New Roman"/>
          <w:b w:val="false"/>
          <w:color w:val="000000"/>
          <w:sz w:val="28"/>
          <w:szCs w:val="28"/>
        </w:rPr>
        <w:t>коннотативные</w:t>
      </w:r>
      <w:r>
        <w:rPr>
          <w:rStyle w:val="Trb121"/>
          <w:rFonts w:cs="Times New Roman"/>
          <w:color w:val="000000"/>
          <w:sz w:val="28"/>
          <w:szCs w:val="28"/>
        </w:rPr>
        <w:t xml:space="preserve"> </w:t>
      </w:r>
      <w:r>
        <w:rPr>
          <w:rStyle w:val="Trb121"/>
          <w:rFonts w:cs="Times New Roman"/>
          <w:b w:val="false"/>
          <w:color w:val="000000"/>
          <w:sz w:val="28"/>
          <w:szCs w:val="28"/>
        </w:rPr>
        <w:t>значения</w:t>
      </w:r>
      <w:r>
        <w:rPr>
          <w:sz w:val="28"/>
          <w:szCs w:val="28"/>
        </w:rPr>
        <w:t xml:space="preserve"> (</w:t>
      </w:r>
      <w:r>
        <w:rPr>
          <w:rStyle w:val="Tbln121"/>
          <w:rFonts w:cs="Times New Roman"/>
          <w:color w:val="000000"/>
          <w:sz w:val="28"/>
          <w:szCs w:val="28"/>
        </w:rPr>
        <w:t>лат. cum/con - вместе + notare - отмечать</w:t>
      </w:r>
      <w:r>
        <w:rPr>
          <w:sz w:val="28"/>
          <w:szCs w:val="28"/>
        </w:rPr>
        <w:t>), т. е. те добавочные значения, которые отражают оценку соответствующих понятий - положительную или отрицательную. По этому признаку можно объединить, например, слова торжественные, высокие (</w:t>
      </w:r>
      <w:r>
        <w:rPr>
          <w:rStyle w:val="Tbln121"/>
          <w:rFonts w:cs="Times New Roman"/>
          <w:color w:val="000000"/>
          <w:sz w:val="28"/>
          <w:szCs w:val="28"/>
        </w:rPr>
        <w:t>вознегодовать, гневаться, гневиться, досадовать.</w:t>
      </w:r>
      <w:r>
        <w:rPr>
          <w:sz w:val="28"/>
          <w:szCs w:val="28"/>
        </w:rPr>
        <w:t>), сниженные, шутливые (</w:t>
      </w:r>
      <w:r>
        <w:rPr>
          <w:i/>
          <w:sz w:val="28"/>
          <w:szCs w:val="28"/>
        </w:rPr>
        <w:t>дутьс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юритьс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рескаться, струхнуть</w:t>
      </w:r>
      <w:r>
        <w:rPr>
          <w:sz w:val="28"/>
          <w:szCs w:val="28"/>
        </w:rPr>
        <w:t>) или стилистически нейтральные (</w:t>
      </w:r>
      <w:r>
        <w:rPr>
          <w:i/>
          <w:sz w:val="28"/>
          <w:szCs w:val="28"/>
        </w:rPr>
        <w:t>любить, ненавидеть, сердиться).</w:t>
      </w:r>
      <w:r>
        <w:rPr>
          <w:sz w:val="28"/>
          <w:szCs w:val="28"/>
        </w:rPr>
        <w:t xml:space="preserve"> В основе такого деления лежат уже лингвостилистические при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указанное число глаголов, мы можем сделать следующий выво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межстилевой лексике</w:t>
      </w:r>
      <w:r>
        <w:rPr>
          <w:sz w:val="28"/>
          <w:szCs w:val="28"/>
        </w:rPr>
        <w:t xml:space="preserve"> относятся слова, которые обычно не имеют ориентированной функционально-стилевой закрепленности. Такая лексика составляет основу словарного запаса языка </w:t>
      </w:r>
      <w:r>
        <w:rPr>
          <w:i/>
          <w:sz w:val="28"/>
          <w:szCs w:val="28"/>
        </w:rPr>
        <w:t xml:space="preserve">(любить, удивляться, сердиться, соскучитьс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очно-экспрессивном плане межстилевая лексика вне контекстуального употребления считается стилистически нейтральной, или немаркированной. (Ее называют также лексикой с «нулевой функционально-стилевой» и с «нулевой, эмоционально-экспрессивной» окраской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) Однако это не значит, что она вовсе лишена коннотативных элементов. Об этом свидетельствует хотя бы тот факт, что ее преимущественное использование во многих жанрах газетно-публицнстической речи создает и достаточно яркую выразительность текста, и необходимую для публикации модальность (т. е. выражение объективного и субъективного отношения пишущего к описываемым явлениям и фактам реальной действительности). Следовательно, экспрессивная окраска текста обусловлена стилистическим отбором слов. В современной научной литературе, публицистике превалируют слова стилистически нейтральные. Однако экспрессивность этих произведений может превосходить насыщенную стилистическими фигурами прозу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ила нейтральной лексики заключается в четко продуманном отборе слов, убедительном и доказательном построении речи, логической последовательности пов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нтном соотношении проаналированой лексико-семантической группы, глаголы межстилевые составляют 3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ко-стилистическое различие между словами нейтральными и обладающими коннотативным содержанием особенно значимо при сопоставлении синонимов; ср., например: гневаться (поэт.), ершиться (разг.) – серд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лексики </w:t>
      </w:r>
      <w:r>
        <w:rPr>
          <w:sz w:val="28"/>
          <w:szCs w:val="28"/>
          <w:u w:val="single"/>
        </w:rPr>
        <w:t>разговорно-обиходного стиля</w:t>
      </w:r>
      <w:r>
        <w:rPr>
          <w:sz w:val="28"/>
          <w:szCs w:val="28"/>
        </w:rPr>
        <w:t xml:space="preserve"> весьма широк. Лексическим средством, которое способно наиболее полно удовлетворить потребности обиходного общения, выступает самый богатый и разветвленный пласт словарного состава языка – пласт общеупотребитель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обиходное общение стремится к конкретизации понятий, к выделению чувственно воспринимаемых признаков. Поэтому появляются потребность в таких словах , которые не только выражают общее понятие, но и обозначают какой-либо его отличительный признак. Словами более конкретными по значению являются, как правило, разговорные и просторечные. Они отличаются от своих нейтральных синонимов не только стилистически, но и семантически. Например, разговорное </w:t>
      </w:r>
      <w:r>
        <w:rPr>
          <w:i/>
          <w:sz w:val="28"/>
          <w:szCs w:val="28"/>
        </w:rPr>
        <w:t xml:space="preserve">втюхаться </w:t>
      </w:r>
      <w:r>
        <w:rPr>
          <w:sz w:val="28"/>
          <w:szCs w:val="28"/>
        </w:rPr>
        <w:t xml:space="preserve">обозначает то же, что нейтральное </w:t>
      </w:r>
      <w:r>
        <w:rPr>
          <w:i/>
          <w:sz w:val="28"/>
          <w:szCs w:val="28"/>
        </w:rPr>
        <w:t>влюбиться</w:t>
      </w:r>
      <w:r>
        <w:rPr>
          <w:sz w:val="28"/>
          <w:szCs w:val="28"/>
        </w:rPr>
        <w:t xml:space="preserve">, плюс дополнительный оттенок высшей степени чувства, не говоря уже о дополнительных ассоци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нтном соотношении проаналированой лексико-семантической группы, глаголы разговорно-обиходного стиля составляют 4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й, высокий стиль представлен 25 % проанализированных глаголов. Здесь закономерно используются устаревшие, книжные, поэтические лексические языковые средства, привносящие в контекст образцовость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труктурная классифик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языке наблюдаются два разных типа образования глагол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голы производятся по способу суффиксального (и значительно реже — комбинированного, префиксально-суффиксального) словообразования: от основ других частей речи (</w:t>
      </w:r>
      <w:r>
        <w:rPr>
          <w:i/>
          <w:sz w:val="28"/>
          <w:szCs w:val="28"/>
        </w:rPr>
        <w:t xml:space="preserve">любовь – любить, важность – важничать). </w:t>
      </w:r>
      <w:r>
        <w:rPr>
          <w:sz w:val="28"/>
          <w:szCs w:val="28"/>
        </w:rPr>
        <w:t xml:space="preserve">Из проанализированных, таких глаголов оказалось 37%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и больше всего глаголы образуются от основ имен существительных, прилагательных и числительных. В особую небольшую группу замыкаются глаголы, производные от междометий и от слов, близких к междометиям по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оме того, очень продуктивны способы внутриглагольного слов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нутриглагольное словообразование бывает </w:t>
      </w:r>
      <w:r>
        <w:rPr>
          <w:sz w:val="28"/>
          <w:szCs w:val="28"/>
          <w:u w:val="single"/>
        </w:rPr>
        <w:t>префиксальное</w:t>
      </w:r>
      <w:r>
        <w:rPr>
          <w:i/>
          <w:iCs/>
          <w:sz w:val="28"/>
          <w:szCs w:val="28"/>
        </w:rPr>
        <w:t xml:space="preserve"> (трусить – струсить, гордиться - загордиться ). </w:t>
      </w:r>
      <w:r>
        <w:rPr>
          <w:iCs/>
          <w:sz w:val="28"/>
          <w:szCs w:val="28"/>
        </w:rPr>
        <w:t xml:space="preserve">С помощью префиксов образовано 9% анализируемых глаголов. </w:t>
      </w:r>
      <w:r>
        <w:rPr>
          <w:sz w:val="28"/>
          <w:szCs w:val="28"/>
          <w:u w:val="single"/>
        </w:rPr>
        <w:t>Комбинированн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ефиксально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суффиксальное</w:t>
      </w:r>
      <w:r>
        <w:rPr>
          <w:i/>
          <w:iCs/>
          <w:sz w:val="28"/>
          <w:szCs w:val="28"/>
        </w:rPr>
        <w:t xml:space="preserve"> (</w:t>
      </w:r>
      <w:r>
        <w:rPr>
          <w:i/>
          <w:sz w:val="28"/>
          <w:szCs w:val="28"/>
        </w:rPr>
        <w:t>любить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юбиться). </w:t>
      </w:r>
      <w:r>
        <w:rPr>
          <w:iCs/>
          <w:sz w:val="28"/>
          <w:szCs w:val="28"/>
        </w:rPr>
        <w:t>С помощью префиксов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образовано 6% анализируемых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глаголов.</w:t>
      </w:r>
      <w:r>
        <w:rPr>
          <w:sz w:val="28"/>
        </w:rPr>
        <w:t xml:space="preserve"> </w:t>
      </w:r>
      <w:r>
        <w:rPr>
          <w:sz w:val="28"/>
          <w:szCs w:val="28"/>
          <w:u w:val="single"/>
        </w:rPr>
        <w:t>Суффиксальн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резать – врезаться, удивлять – удивляться, огорчать - огорчаться</w:t>
      </w:r>
      <w:r>
        <w:rPr>
          <w:sz w:val="28"/>
          <w:szCs w:val="28"/>
        </w:rPr>
        <w:t>).</w:t>
      </w:r>
      <w:r>
        <w:rPr>
          <w:iCs/>
          <w:sz w:val="28"/>
          <w:szCs w:val="28"/>
        </w:rPr>
        <w:t xml:space="preserve"> С помощ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ффиксов и постфиксов </w:t>
      </w:r>
      <w:r>
        <w:rPr>
          <w:iCs/>
          <w:sz w:val="28"/>
          <w:szCs w:val="28"/>
        </w:rPr>
        <w:t>образовано 45% анализируемых глаголов.</w:t>
      </w:r>
      <w:r>
        <w:rPr>
          <w:sz w:val="28"/>
          <w:szCs w:val="28"/>
        </w:rPr>
        <w:t xml:space="preserve">(С приемами словообразования отчасти совпадают и приемы; глагольного формообразования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анализируемых глаголах встречаются непроизводные глаголы типа </w:t>
      </w:r>
      <w:r>
        <w:rPr>
          <w:i/>
          <w:sz w:val="28"/>
          <w:szCs w:val="28"/>
        </w:rPr>
        <w:t>пеня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рухнуть</w:t>
      </w:r>
      <w:r>
        <w:rPr>
          <w:sz w:val="28"/>
          <w:szCs w:val="28"/>
        </w:rPr>
        <w:t>, которые составляют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емантическая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антическая структура глагола более емка гибка, чем всех других грамматических категорий. Это свойство глагола зависит от особенностей грамматического строя глагола. Семантические качества морфологических единиц, в данном случае – глаголов, определяются не только их стилистической окраской. Не менее важны присущие им разного рода дополнительные оттенки, связанные с такими категориями, как сти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анализируемых нами слов мы выделили три основополагающих семантических признака: сема положительных чувств, сема отрицательных чувств и сема нейтральных, семантически не обозначенных чувст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ктика показала, что сема отрицательного чувства преобладает в анализируемых нами глаголах. Их процентное соотношение составляет 47 %. Это глаголы типа </w:t>
      </w:r>
      <w:r>
        <w:rPr>
          <w:i/>
          <w:sz w:val="28"/>
          <w:szCs w:val="28"/>
        </w:rPr>
        <w:t xml:space="preserve">ненавидеть, не нравиться, втюхаться, прилипнуть (в значении влюбиться), струсить, струхнуть, дуться, пенять (в значении сердиться), брезгать, брезговать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 по процентному преобладанию идет сема положительного чувства. Эта группа глаголов составляет 40% от общего количества. В нее входят глаголы типа </w:t>
      </w:r>
      <w:r>
        <w:rPr>
          <w:i/>
          <w:sz w:val="28"/>
          <w:szCs w:val="28"/>
        </w:rPr>
        <w:t xml:space="preserve">любить, уважать, умиляться, восхищаться, радоваться, воодушевлять, томиться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ей в нашем списке числится группа глаголов, включающих в себя сему нейтральности, она в процентном соотношении выглядит так: 13%. В нее входят глаголы типа </w:t>
      </w:r>
      <w:r>
        <w:rPr>
          <w:i/>
          <w:sz w:val="28"/>
          <w:szCs w:val="28"/>
        </w:rPr>
        <w:t xml:space="preserve">удивляться, интересоваться, соскучитьс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 самая многозначная часть речи. Многозначность глагольного слова усиливается разнообразием живых значений приставок, сложным взаимодействием их со значениями слов, различными в морфологическом составе и морфологической делимости производных омонимов. В глаголе способы объединения и дифференциации значений разнообразнее, чем в име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в данной работе исследование вызвано стремлением проникнуть в сложную сущность структуры ЛСГ глаголов со значением чувств, раскрыть природу их семантических значимостей как явления системного порядка, позволило сделать некоторые конкретные наблюдения и выводы относительно поставленных в работе семантических проблем, а также выдвинуть ряд вопросов, касающихся сема этической проблематики в более широком и всестороннем прояв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таких вопросов непосредственно связан с сущностью семантической значимости как лингвистической категории. Принимая во внимание тот факт, что значимость той или иной лексемы во многом определяется ее системными связями в структуре определенных лексико-семантических объединений мы, на основе рассмотренного в работе материала, пришли к заключению, что семантическая значимость у различных лексем, в том числе у различных глаголов чувств, имеет неодинаковую степень выявленности. В большей степени этим свойством обладают лексемы, занимающие в общем составе член ЛСГ центральное, ключевое по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вои конструктивные признаки, ключевые лексемы вступают в системные отношения (отношения семантической сопоставленности и одновременно противопоставленности) и с другими членами ЛСГ, теми из них, которые в структуре ЛСГ не получают статуса ключевых, а находятся на периф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указало также на тесную взаимосоотнесенность проблемы семантической значимости с проблемами лексической синони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мы отчетливо понимаем, что наши выводы относительно природы семантической значимости слова, сделанные на основе анализа лишь одной ЛСГ глаголов со значением чувств, не могут претендовать на окончательный и абсолютный характер: они нуждаются в проверке и уточнении путем изучения, прежде всего, других подобных, лексико-семантических систем, что может и, на наш взгляд, должно стать предметом дальнейших семантических исслед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1. Филин Ф.П. Проблемы исторической лексикологии русского языка (древний период). — В кн.: Славянское языкознание: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. съезд славистов. Киев, сентябрь 1983 г. М., 1983, с. 27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зырев И.С. Историко-сопоставительное и сравнительно-историческое изучение лексики белорусского и русского языков: Автореф. докт. дис. М., 1971, с. 3-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иноградов В.В. Русский язык (Грамматическое учение о слове): Учеб. пособие для вузов / Отв. ред. Г.А. Золотова. – 3-е изд., испр. – М.: Высш. Шк., 1986. - с 351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. Шмелев Д.Н. Проблемы семантического анализа лексики. М., 1973, с.73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овиков Л.А. Семантика русского языка, с. 97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6.Филин Ф.П. Очерки по теории языкознания. М., 1982, с. 226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дникова Э. М. Значение слова и методы его описания. М., 1970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ережан С.Г. Семантическая эквивалентность лексических единиц. Кишенев, 1973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9. Апресян Ю.Д. Лексическая семантика: Синонимические средства языка. М., 1974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10. Брагина А.М. Функции синонимов в современном русском языке: Автореф. докт. дис. М., 1979, с 16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1. Барлас Л.Г. Русский язык. Стилистика. Пособие для учителей. М., «Просвещение», 1978. 256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2. Фомина М.И. Современный русский язык. Лексикология: Учеб. для филол. спец. вузов. – 3 изд., испр. и доп. – М.: Высш. шк; 1990. – 415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3. Гвоздев А.Н. Современный русский литературный язык. Ч.1. Фонетика и морфология. Учебник для студентов фак. рус. яз. и литературы пед. ин-тов. Изд.4-е. М., «Просвещение», 1973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Филин Ф. П. Проблемы исторической лексикологии русского языка (древний период). — В кн.: Славянское языкознание: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Междунар. съезд славистов. Киев, сентябрь 1983 г. М., 1983, с. 271.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зырев И. С. Историко-сопоставительное и сравнительно-историческое изучение лексики белорусского и русского языков: Автореф. докт. дис. М., 1971, с. 3—4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оградов В.В. Русский язык (Грамматическое учение о слове): Учеб.пособие для вузов/Отв. ред. Г. А. Золотова. – 3-е изд., испр. – М.: Высш. Шк., 1986. - с 351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елев Д. Н. Проблемы семантического анализа лексики. М., 1973, с.73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 «семантическая тема» введен в научный оборот для обозначения общего элемента, присущего словам соответствующих рядов, Д. Н. Шмелевым. См.: Шмелев Д. Н. проблемы семантического анализа лексики, с 107. 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овиков Л. А. Семантика русского языка, с. 97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овиков Л. А. Семантика русского языка, с. 97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мелев Д. Н. Проблемы семантического анализа лексики. М., 1973 с.129. 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н Ф. П. очерки по теории языкознания. М., 1982, с. 226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н Ф. П. очерки по теории языкознания. М., 1982, с. 225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овиков Л. А. Семантика русского языка, с 458.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отя, как указывает Ф. П. Филин, этими связями отношения между членами лексико0семантической группы не ограничиваются. «Существуют и другие, несомненно, разнообразные семантические взаимосвязи слов». (Филин Ф. П. Очерки по теории языкознания, с 237). 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данных точек зрения см.: Медникова Э. М. Значение слова и методы его описания. М., 1970;</w:t>
      </w:r>
    </w:p>
    <w:p>
      <w:pPr>
        <w:pStyle w:val="Footnote"/>
        <w:spacing w:lineRule="auto" w:line="360"/>
        <w:rPr/>
      </w:pPr>
      <w:r>
        <w:rPr/>
        <w:t>Бережан С. Г. Семантическая эквивалентность лексических единиц. Кишенев, 1973;</w:t>
      </w:r>
    </w:p>
    <w:p>
      <w:pPr>
        <w:pStyle w:val="Footnote"/>
        <w:spacing w:lineRule="auto" w:line="360"/>
        <w:rPr/>
      </w:pPr>
      <w:r>
        <w:rPr/>
        <w:t>Апресян Ю. Д. лексическая семантика: Синонимические средства языка. М., 1974.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ин Ф. П. Очерки по теории языкознания, с 223. 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рагина А. М. Функции синонимов в современном русском языке: Автореф.докт.дис. М., 1979, с 16. 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елев Д. Н. Современный русский язык: Лексика, с 196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жина М. Н. Стилистика русского языка. С. 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Tbln121">
    <w:name w:val="tbln121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3:00Z</dcterms:created>
  <dc:creator>АлинкИ </dc:creator>
  <dc:description/>
  <cp:keywords/>
  <dc:language>en-US</dc:language>
  <cp:lastModifiedBy>SYSTEM</cp:lastModifiedBy>
  <dcterms:modified xsi:type="dcterms:W3CDTF">2011-09-22T10:43:00Z</dcterms:modified>
  <cp:revision>2</cp:revision>
  <dc:subject/>
  <dc:title>Введение</dc:title>
</cp:coreProperties>
</file>