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"Кубанский государственный университет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английской филолог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Лакуны и безэквивалентные единицы в русском и английском языках (на примере тематической группы "Образование и воспитание"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Автор курсовой работы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Парфенова И.А.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Группа 203 факультет РГФ</w:t>
      </w:r>
    </w:p>
    <w:p>
      <w:pPr>
        <w:pStyle w:val="Normal"/>
        <w:suppressAutoHyphens w:val="true"/>
        <w:spacing w:lineRule="auto" w:line="360"/>
        <w:ind w:firstLine="4536"/>
        <w:rPr/>
      </w:pPr>
      <w:r>
        <w:rPr>
          <w:sz w:val="28"/>
          <w:szCs w:val="28"/>
        </w:rPr>
        <w:t>специальность Английская филология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кандидат филологических наук, доцент</w:t>
      </w:r>
    </w:p>
    <w:p>
      <w:pPr>
        <w:pStyle w:val="Normal"/>
        <w:suppressAutoHyphens w:val="true"/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Шершнева Н.Б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дар 2009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 Взаимосвязь языка и культур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1 Лингвокультурология как наука изучающая связь языка и культур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2 Связь языка и мышл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3 Когнитивная лингвистика как наука о языке и сознан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4 Предмет когнитивной лингвисти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5 Этапы становления когнитивной лингвисти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6 Основные категории когнитивной лингвисти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6.1 Концепт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1.6.2 Концептосфера или картина ми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2. Лакуны и безэквивалентные единицы как способ выражения национально-культурного своеобрази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 Понятие "лакуны"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2.1.1 Типы лакун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 Понятие "безэквивалентной единицы"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2.2.1 Типы безэквивалентных единиц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3. Сравнительный анализ лакун и безэквивалентных единиц на примере группы "Образование и воспитание" в русском и английском языка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3.1 Лакуны и безэквивалентные единицы группы "Образование и воспитание в русском язык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3.2 Лакуны и безэквивалентные единицы группы "Образование и воспитание" в английском язык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eastAsia="en-US"/>
        </w:rPr>
        <w:t>3.3 Сравнительный анализ лакун и безэквивалентных единиц группы "Образование и воспитание" в русском и английском языках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Данное исследование посвящено выявлению лакун и безэквивалентных единиц в английском и русском языках.</w:t>
      </w:r>
    </w:p>
    <w:p>
      <w:pPr>
        <w:pStyle w:val="TextBodyIndent"/>
        <w:tabs>
          <w:tab w:val="clear" w:pos="709"/>
          <w:tab w:val="left" w:pos="7980" w:leader="none"/>
        </w:tabs>
        <w:suppressAutoHyphens w:val="true"/>
        <w:rPr/>
      </w:pPr>
      <w:r>
        <w:rPr>
          <w:bCs/>
          <w:szCs w:val="28"/>
        </w:rPr>
        <w:t>Актуальность исследования</w:t>
      </w:r>
      <w:r>
        <w:rPr>
          <w:szCs w:val="28"/>
        </w:rPr>
        <w:t xml:space="preserve"> определяется неоднозначностью толкований лакун и безэквивалентных единиц в русском и английском языках и в свете когнитивной лингвистики и культурологии. Анализируя национально-культурную семантику языковых единиц, мы получаем информацию об истории развития этноса, об обычаях, традициях, взглядах, вкусах и менталитете, свойственных представителям данного языкового сообщества. </w:t>
      </w:r>
      <w:r>
        <w:rPr>
          <w:bCs/>
          <w:szCs w:val="28"/>
        </w:rPr>
        <w:t>Объектом</w:t>
      </w:r>
      <w:r>
        <w:rPr>
          <w:szCs w:val="28"/>
        </w:rPr>
        <w:t xml:space="preserve"> исследования является лексическая лакунарность и безэквивалентные единицы в русском и английском языках</w:t>
      </w:r>
      <w:r>
        <w:rPr/>
        <w:t>.</w:t>
      </w:r>
      <w:r>
        <w:rPr>
          <w:szCs w:val="28"/>
        </w:rPr>
        <w:t xml:space="preserve"> </w:t>
      </w:r>
      <w:r>
        <w:rPr>
          <w:bCs/>
          <w:szCs w:val="28"/>
        </w:rPr>
        <w:t>Предметом исследования</w:t>
      </w:r>
      <w:r>
        <w:rPr>
          <w:szCs w:val="28"/>
        </w:rPr>
        <w:t xml:space="preserve"> настоящего исследования является лексическая лакунарность в русском и английском языках, позволяющая выявить сходства и различия языковых средств на примере тематической группы "Образование и воспитание". </w:t>
      </w:r>
      <w:r>
        <w:rPr>
          <w:bCs/>
          <w:szCs w:val="28"/>
        </w:rPr>
        <w:t>Материалом</w:t>
      </w:r>
      <w:r>
        <w:rPr>
          <w:szCs w:val="28"/>
        </w:rPr>
        <w:t xml:space="preserve"> настоящего исследования послужили толковые словари английского и русского языков, англо-русский и русско-английский словари. </w:t>
      </w:r>
      <w:r>
        <w:rPr>
          <w:bCs/>
          <w:szCs w:val="28"/>
        </w:rPr>
        <w:t xml:space="preserve">Цель исследования - </w:t>
      </w:r>
      <w:r>
        <w:rPr>
          <w:szCs w:val="28"/>
        </w:rPr>
        <w:t>обозначить лакуны в сравниваемых языках посредством сопоставительного анализа на примере тематической группы "Образование и воспитание".</w:t>
      </w:r>
    </w:p>
    <w:p>
      <w:pPr>
        <w:pStyle w:val="TextBodyIndent"/>
        <w:suppressAutoHyphens w:val="true"/>
        <w:rPr/>
      </w:pPr>
      <w:r>
        <w:rPr>
          <w:szCs w:val="28"/>
        </w:rPr>
        <w:t xml:space="preserve">Для достижения цели выявлен следующий круг </w:t>
      </w:r>
      <w:r>
        <w:rPr>
          <w:bCs/>
          <w:szCs w:val="28"/>
        </w:rPr>
        <w:t>задач исследования: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1) определить связь языка и культуры в русском и английском языках;</w:t>
      </w:r>
    </w:p>
    <w:p>
      <w:pPr>
        <w:pStyle w:val="TextBodyIndent"/>
        <w:suppressAutoHyphens w:val="true"/>
        <w:rPr/>
      </w:pPr>
      <w:r>
        <w:rPr>
          <w:szCs w:val="28"/>
        </w:rPr>
        <w:t>2) провести сопоставительное исследование лакун и безэквивалентных единиц на примере тематической группы "Образование и воспитание" в различных словарях русского и английского языков;</w:t>
      </w:r>
    </w:p>
    <w:p>
      <w:pPr>
        <w:pStyle w:val="TextBodyIndent"/>
        <w:suppressAutoHyphens w:val="true"/>
        <w:rPr/>
      </w:pPr>
      <w:r>
        <w:rPr>
          <w:szCs w:val="28"/>
        </w:rPr>
        <w:t>3) определить понятие "лакуна" и "безэквивалентная единица";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4) дать характеристику картины мира русского и английского языков;</w:t>
      </w:r>
    </w:p>
    <w:p>
      <w:pPr>
        <w:pStyle w:val="TextBodyIndent"/>
        <w:suppressAutoHyphens w:val="true"/>
        <w:rPr/>
      </w:pPr>
      <w:r>
        <w:rPr>
          <w:szCs w:val="28"/>
        </w:rPr>
        <w:t>5) сравнить примеры лакун и безэквивалентных единиц тематической группы "Образование и воспитание"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 xml:space="preserve">Исследование предполагает использование следующих </w:t>
      </w:r>
      <w:r>
        <w:rPr>
          <w:bCs/>
          <w:szCs w:val="28"/>
        </w:rPr>
        <w:t>методов анализа: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1) Сравнительно-сопоставительный анализ - оптимальный метод исследования в выбранном аспекте, цель которого - выделение общих характеристик и различий в использовании средств английского и русского;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2) Контекстуальный анализ - для правильного понимания и толкования фразы, слова.</w:t>
      </w:r>
    </w:p>
    <w:p>
      <w:pPr>
        <w:pStyle w:val="TextBodyIndent"/>
        <w:suppressAutoHyphens w:val="true"/>
        <w:rPr>
          <w:szCs w:val="28"/>
        </w:rPr>
      </w:pPr>
      <w:r>
        <w:rPr>
          <w:bCs/>
          <w:szCs w:val="28"/>
        </w:rPr>
        <w:t>Теоретическая значимость</w:t>
      </w:r>
      <w:r>
        <w:rPr>
          <w:szCs w:val="28"/>
        </w:rPr>
        <w:t xml:space="preserve"> работы состоит в выявлении лакун и безэквивалентных единиц на основе исследования фразеологических единиц русского и английского языков на примере тематической группы "Образование и воспитание" а также в осуществлении сопоставительного анализа полученных моделей.</w:t>
      </w:r>
    </w:p>
    <w:p>
      <w:pPr>
        <w:pStyle w:val="TextBodyIndent"/>
        <w:suppressAutoHyphens w:val="true"/>
        <w:rPr>
          <w:szCs w:val="28"/>
        </w:rPr>
      </w:pPr>
      <w:r>
        <w:rPr>
          <w:bCs/>
          <w:szCs w:val="28"/>
        </w:rPr>
        <w:t>Практическая значимость</w:t>
      </w:r>
      <w:r>
        <w:rPr>
          <w:szCs w:val="28"/>
        </w:rPr>
        <w:t xml:space="preserve"> данной работы, определяющаяся ее актуальностью, позволяет использовать ее основные положения при написании рефератов и курсовых работ по данной проблематике. В условиях углубления межкультурного общения предложенный материал поможет в освоении как русского языка и культуры иностранцами, так и английского языка и культуры русскими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Взаимосвязь языка и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— зеркало культуры, в нем отражается не только реальный мир, окружающий человека, не только реальные условия его жизни, но и общественное самосознание народа, его менталитет, национальный характер, образ жизни, традиции, обычаи, мораль, система ценностей, мироощущение, видение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— копилка культуры. Он хранит культурные ценности — в лексике, в грамматике, в идиоматике, в пословицах, поговорках, в фольклоре, в художественной и научной литературе, в формах письменной и уст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Язык — передатчик, носитель культуры, он передает сокровища национальной культуры, хранящейся в нем, из поколения в поколение. Овладевая родным языком, дети усваивают вместе с ним и обобщенный культурный опыт предшествующих поколений. Язык — орудие, инструмент культуры. Он формирует личность человека, носителя языка, через навязанные ему языком и заложенные в языке видение мира, менталитет, отношение к людям и т. п., то есть через культуру народа, пользующегося данным языком как средством общения. Итак, язык не существует вне культуры как "социально унаследованной совокупности практических навыков и идей, характеризующих наш образ жизни". Как один из видов человеческой деятельности, язык оказывается составной частью культуры, определяемой как совокупность результатов человеческой деятельности в разных сферах жизни человека: производственной, общественной, духовной. Однако в качестве формы существования мышления и, главное, как средство общения язык стоит в одном ряду с культурой. Если же рассматривать язык с точки зрения его структуры, функционирования и способов овладения им (как родным, так и иностранным), то социокультурный слой, или компонент культуры, оказывается частью языка или фоном его реального бытия. В то же время компонент культуры — не просто некая культурная информация, сообщаемая языком. Это неотъемлемое свойство языка, присущее всем его уровням и всем отрас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Лингвокультурология как наука изучающая связь языка и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трасли науки о языке, непосредственно связанной с изучением культуры, в последнее время все большее распространение получает лингвокультурология. (8, с.9). Лингвокультурология — это новая филологическая дисциплина, которая изучает определенным образом отобранную и организованную совокупность культурных ценностей, исследует живые коммуникативные процессы порождения и восприятия речи, опыт языковой личности и национальный менталитет, дает системное описание языковой картины мира и обеспечивает выполнение образовательных, воспитательных и интеллектуальных задач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нгвокультурология — комплексная научная дисциплина синтезирующего типа, изучающая взаимосвязь и взаимодействие культуры и языка в его функционировании и отражающая этот процесс как целостную структуру единиц в единстве их языкового и внеязыкового (культурного) содержания при помощи системных методов и с ориентацией на современные приоритеты и культурные установления (систем норм и общественных ценност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Связь языка и мыш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первый взгляд кажется очевидным связь языка и мышления. Но так ли это на самом деле? Можем ли мы ответить на этот вопрос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мнению известного лингвиста Ф. Соссюра, мышление в его психологическом отношении - это бесформенная и смутная масса, которая похожа на туманность, где ничто не разграничено. "Нет предустановленных идей, и нет никаких различений до появления языка". (8, с.109). А звуковая субстанция - это не более чем пластическая материя, которая в свою очередь делится на отдельные частицы, могущие служить необходимыми для мысли "означающим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 него, роль языка по отношению к мысли совсем не заключается в создании материального звукового средства для выражения идей. Здесь скорее язык служит неким посредником между мышлением и звуком и притом таким образом, что их объединение неизбежно приводит к обоюдному разграничению единиц. И тогда мышление, которое по своей природе хаотично, вынуждено уточняться, разлагаясь. "Язык можно также сравнить с листом бумаги: мысль - его лицевая сторона, а звук - оборотная; нельзя разрезать лицевую сторону, не разрезав и оборотную; так и в языке нельзя отделить ни мысль от звука, ни звук от мысли…" (10, с.11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нако советский психолог Л.С. Выготский в своей работе "Мышление и речь " указывает на то, что нельзя отождествлять слово и мысль. "…Если слово и мысль совпадают, если это одно и то же, никакое отношение между ними не может возникнуть и не может служить предметом исследования, как невозможно представить себе, что предметом исследования может явиться отношение вещи к самой себе". Да и рассматривать, у него, нужно не мысль и слово, а значение слова, ибо звук без значения, пустой звук. Однако "…оно (значение слова от авт.) есть феномен словесной мысли или осмысленного слова, оно есть единство слова и мысли". ( 2, с.27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ее того, Л.С. Выготский идет дальше. Он отрицает вообще участие языка в формировании элементарного мышления, опираясь на эксперименты, проводимые немецким психологом Келером и американским психологом Йерксом над обезьянами. Суть их экспериментов заключалась в том, что человекоподобным обезьянам предлагалась приманка, которую можно было достать, только используя какое-либо приспособление. Например, палку, если приманку нужно было подвинуть или сбить, или разбросанные ящики, которые нужно было составить друг на друга, если приманка была в подвешенном состоя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е опыты дали положительный результат, из чего следовало, что формирование элементарного, доречевого мышления происходит без участия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Когнитивная лингвистика как наука о языке и созн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лингвистика — направление в языкознании, которое исследует проблемы соотношения языка и сознания, роль языка в концептуализации и категоризации мира, в познавательных процессах и обобщении человеческого опыта, связь отдельных когнитивных способностей человека с языком и формы их взаимодействия.(7, с. 18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когнитивизм есть совокупность наук, объединяющая исследования общих принципов, управляющих мыслительными процессами. Таким образом, язык представляется как средство доступа к мыслительным процессам. Именно в языке фиксируется опыт человечества, его мышление; язык — познавательный механизм, система знаков, специфически кодифицирующая и трансформирующая информацию.Объектом когнитивной лингвистики является язык как механизм 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Предмет когнитивной лингв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гнитивной лингвистики – особенности усвоения и обработки информации с помощью языковых зна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когнитивной лингвистики очевиден в высказывании И.А. Бодуэна де Куртенэ: "…Из языкового мышления можно выявить целое своеобразное языковоезнание всех областей бытия и небытия, всех проявлений мира, как материального, так и индивидуально-психологического и социального (общественн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5 Этапы становления когнитивной лингв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гнитивной лингвистике мы видим новый этап изучения сложных отношений языка и мышления. Начало такому изучению положили нейрофизиологи, врачи, психологи (П. Брока, К. Вернике, И.М. Сеченов, И.П. Павлов и др.). На базе нейрофизиологии возникла нейролингвистика (Л.С. Выготский, А.Р. Лурия). Стало ясным, что языковая деятельность протекает в мозгу человека, что разные виды языковой деятельности (освоение языка, слушание, говорение, чтение, письмо и др.) связаны с разными отделами головного моз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развития проблемы соотношения языка и мышления стала психолингвистика, в рамках которой изучались процессы порождения и восприятия речи, процессы изучения языка как системы знаков, хранящейся в мозгу человека, соотношение системы языка и ее использования, ее функционирования (американские психолингвисты Дж. Гринберг, Дж. Кэррол и др., российские лингвисты А.А. Леонтьев, И.Н. Горелов, А.А. Залевская, Ю.Н. Караулов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лингвистика складывается в последние два десятилетия ХХ века, но ее предмет – особенности усвоения и обработки информации с помощью языковых знаков – был намечен уже в первых теоретических трудах по языкознанию в ХlХ ве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овременной когнитивной лингвистики связывают с трудами американских лингвистов Джорджа Лаккофа, Рональда Лангакера, Рэя Джакендорффа и ряда других. Подробнейшим и детальнейшим образом охарактеризованы труды этих ученых и развитие проблематики когнитивной лингвистики в работах Е.С. Кубряковой (Кубрякова 1994, 1997, 1999). Труды Кубряковской стали фундаментальными, они легли в основу когнитивной лингвистики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6 Основные категории когнитивной лингв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роблематика когнитивной лингвистики вращается вокруг ее основных категорий КОНЦЕПТ, КОНЦЕПТУАЛИЗАЦИЯ, КАТЕГОРИЗАЦИЯ, КОНЦЕПТОСФЕРА или КАРТИНА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1.6.1 Концеп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Концепт</w:t>
      </w:r>
      <w:r>
        <w:rPr>
          <w:sz w:val="28"/>
        </w:rPr>
        <w:t xml:space="preserve"> - это инструмент познания и моделирования памяти как одной из составляющих сознания, обеспечивающей хранение информации и ее воспроизведение – так определяет этот термин Ю.С. Степанов. (10, с. 40). Важным моментом в рассматриваемом понимании концепта является также тезис о том, что "никакой концепт не выражается в речи полностью", так как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</w:rPr>
        <w:t>концепт – это результат индивидуального познания, а индивидуальное требует комплексных средств для своего выраже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</w:rPr>
        <w:t>концепт не имеет жесткой структуры, он объемен, и поэтому целиком его выразить невозможно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</w:rPr>
        <w:t>невозможно зафиксировать все языковые средства выражения концепта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ажнейшие измерения концепта - образное, понятийное и ценностное. Образная сторона концепта - это зрительные, слуховые, тактильные, вкусовые, воспринимаемые обонянием характеристики предметов, явлений, событий, отраженных в нашей памяти, это релевантные признаки практического знания. Понятийная сторона концепта - это языковая фиксация концепта, его обозначение, описание, признаковая структура, дефиниция, сопоставительные характеристики данного концепта по отношению к тому или иному ряду концептов, которые никогда не существуют изолированно, их важнейшее качество - голографическая многомерная встроенность в систему нашего опыта. Ценностная сторона концепта - важность этого психического образования как для индивидуума, так и для коллектива. Ценностная сторона концепта является определяющей для того, чтобы концепт можно было выделить. Совокупность концептов, рассматриваемых в аспекте ценностей, образует ценностную картину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 Концептосфера или картина ми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осфера - чисто мыслительная сфера, состоящая из концептов, существующих ввиде мыслительных картинок, схем, понятий, сценариев, обобщающих разнообразные признаки внешнего мира. (5, гл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мира - упорядоченная совокупность знаний о действительности, сформировавшаяся в общественном, групповом или индивидуальном сознании. (определение для лингвистики и культурологии). (5, гл.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тину мира можно выделить, описать или реконструировать у любой социопсихологической единицы - от нации или этноса до какой-либо социальной или профессиональной группы или отдельной личности. Каждому отрезку исторического времени соответствует своя картина мира. Картина мира древних индийцев не похожа на картину мира средневековых рыцарей, а картина мира рыцарей не похожа на картину мира их современников-монахов. В свою очередь, картина мира монахов-доминиканцев не похожа на картину мира францисканцев и т. д. В то же время, можно выделить универсальную картину мира, свойственную всему человечеству, правда, она будет слишком абстрактна. Так, для всех людей, по-видимому, характерна бинарная оппозиция (основной инструмент при описании или реконструкции картины мира) белого и черного, но у одних групп белое будет соответствовать положительному началу - жизни, а черное - отрицательному началу - смерти, а у других, например, китайцев, наоборот. У любого народа будет свое представление о добре и зле, о нормах и ценностях, но у каждого народа эти представления будут различными. У отдельной личности картина мира будет детерминирована прежде всего его характером: у сангвиника-экстраверта и реалиста картина мира будет явно противоположной картине мира шизоида-интроверта и аутиста. Своя картина мира будет у параноика и у больного шизофренией и психозом. Картина мира будет меняться при измененных состояниях сознания. Человек, погруженный в виртуальную реальность, также будет видеть мир совершенно по-своему. Картина мира опосредована тем культурным языком, на котором говорит данная груп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Лакуны и безэквивалентные единицы как способ выражения национально-культурного своеобраз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онятие "лакун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При сопоставлении лексики нескольких языков можно обнаружить пробелы, белые пятна в семантике одного из языков. Эти пробелы называются лексическими лакунами и появляются в результате отсутствия эквивалента в виде слова слову другого языка.</w:t>
      </w:r>
      <w:r>
        <w:rPr>
          <w:sz w:val="28"/>
          <w:szCs w:val="28"/>
        </w:rPr>
        <w:t xml:space="preserve"> Только с помощью сравнения, с помощью контрастивного исследования можно выявить лакуны. Все лакуны можно компенсировать свободными и временными словосочет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Типы лаку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уны подразделяются на следующие катергории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уны фоновых знаний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нятие "безэквивалентной единиц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В исследовании С.Г. Терминасовой, которая занимается проблемами межкультурной коммуникации, находим интересное замечание: "Одно и то же понятие, один и тот же кусочек реальности имеет разные формы языкового выражения в разных языках – более полные или менее полные. Слова разных языков, обозначающие одно и то же понятие, могут различаться семантической емкостью, могут покрывать разные кусочки реальности. Кусочки мозаики, представляющей картину мира, могут различаться размерами в разных языках в зависимости от объема понятийного материала, получившегося в результате отражения в мозгу человека окружающего его мира. Способы и формы отражения, так же как и формирование понятий, обусловлены, в свою очередь, спецификой социокультурных и природных особенностей жизни данного речевого коллектива. Расхождения в языковом мышлении проявляются в ощущении избыточности или недостаточности форм выражения одного и того же понятия, по сравнению с родным языком изучающего иностранный язык" (16, с. 4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ти расхождения, а также несовпадения в языках и культурах описываются авторами в разных терминах. Применительно к сопоставлению лексического состава языков большинство исследователей, к примеру, Л.С. Бархударов, Е.М. Верещагин, В.Г. Костомаров, С.Г. Тер-Минасова используют термин "безэквивалентная лексик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.Г. Тер-Минасова в связи с этим отмечает: "Крайним случаем языковой недостаточности будет, по-видимому, вообще отсутствие эквивалента для выражения того или иного понятия, часто вызванное отсутствием и самого понятия. Сюда относится так называемая безэквивалентная лексика, то есть слова, план содержания которых невозможно сопоставить с какими-либо иноязычными лексическими понятиями. Обозначаемые ими понятия или предметы мысли (things meant) уникальны и присущи только данному миру и, соответственно, язы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При необходимости язык заимствует слова для выражения понятий, свойственных чужому языковому мышлению, из чужой языковой среды. Если в русскоязычном мире отсутствуют такие напитки, как виски и эль, а в англоязычном мире нет таких блюд, как блины и борщщ, то данные понятия выражаются с помощью слов, заимствованных из соответствующего языка. Это могут быть слова, обозначающие предметы национальной культуры </w:t>
      </w:r>
      <w:r>
        <w:rPr>
          <w:iCs/>
          <w:kern w:val="2"/>
          <w:sz w:val="28"/>
          <w:szCs w:val="28"/>
          <w:lang w:eastAsia="en-US"/>
        </w:rPr>
        <w:t xml:space="preserve">(balalaika, matryoshka, blini, vodka; футбол, виски, эль), </w:t>
      </w:r>
      <w:r>
        <w:rPr>
          <w:kern w:val="2"/>
          <w:sz w:val="28"/>
          <w:szCs w:val="28"/>
          <w:lang w:eastAsia="en-US"/>
        </w:rPr>
        <w:t xml:space="preserve">политические, экономические или научные термины </w:t>
      </w:r>
      <w:r>
        <w:rPr>
          <w:iCs/>
          <w:kern w:val="2"/>
          <w:sz w:val="28"/>
          <w:szCs w:val="28"/>
          <w:lang w:eastAsia="en-US"/>
        </w:rPr>
        <w:t xml:space="preserve">(Bolshevik, perestroyka, sputnik; импичмент, лизинг, дилер; файл, компьютер, бит) </w:t>
      </w:r>
      <w:r>
        <w:rPr>
          <w:kern w:val="2"/>
          <w:sz w:val="28"/>
          <w:szCs w:val="28"/>
          <w:lang w:eastAsia="en-US"/>
        </w:rPr>
        <w:t>(16, с. 4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2.2.1 </w:t>
      </w:r>
      <w:r>
        <w:rPr>
          <w:sz w:val="28"/>
          <w:szCs w:val="28"/>
          <w:lang w:eastAsia="en-US"/>
        </w:rPr>
        <w:t>Типы безэквивалентных единиц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оответствия-заимствования, воспроизводящие на языке перевода саму форму иностранного слова. Подобные соответствия образуются путем транслитерации либо транскрибирования. Часто бывает так, что подобные окказиональные соответствия закрепляются со временем в языке перевод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Калькированные соответствия, воспроизводящие части словосочетания в исходном языке. Подобные соответствия также могут навсегда поселиться в языке перевода, постепенно становясь постоянными соответствиями единиц исходного язык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Аналогичные соответствия, обнаруживаются путем подбора близкой по значению единицы в языке перевода для текстовой единицы исходного языка. Подобный подбор применим лишь в определенном контекст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Лексические соответствия, заменяющие безэквивалентную языковую единицу. Создаются при передаче переводимого слова в контексте с помощью метода переводческой трансформаци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Описание значения безэквивалентной языковой единицы с помощью пояснительного словосочетания либо предложения. Подобная процедура может использоваться переводчиком всего лишь один раз в тексте, а затем применяется простая транскрипция или же калькирование языковой единицы без дополнительных объяснений и снос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Сравнительный анализ лакун и безэквивалентных единиц на примере тематической группы "Образование и воспитание" в русском и английском язы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 Лакуны и безэквивалентные единицы группы "Образование и воспитание в русском язы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количество выявленных русско-английских лакун в данной тематической группе составляет 86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обучение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Education loan - </w:t>
      </w:r>
      <w:r>
        <w:rPr>
          <w:sz w:val="28"/>
        </w:rPr>
        <w:t xml:space="preserve">an advance of funds to a student for the purpose of financing a college or vocational education - </w:t>
      </w:r>
      <w:r>
        <w:rPr>
          <w:sz w:val="28"/>
          <w:szCs w:val="28"/>
        </w:rPr>
        <w:t>кредит на образование (кредит на покрытие расходов по обучению в колледже или ином учебном заведении; погашается после окончания учебного заведения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Resident tuition - </w:t>
      </w:r>
      <w:r>
        <w:rPr>
          <w:sz w:val="28"/>
        </w:rPr>
        <w:t>resident tuition is charged of all students whose residence is in the State</w:t>
      </w:r>
      <w:r>
        <w:rPr>
          <w:sz w:val="28"/>
          <w:szCs w:val="28"/>
        </w:rPr>
        <w:t xml:space="preserve"> - льготная плата за обучени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Nonresident tuition - </w:t>
      </w:r>
      <w:r>
        <w:rPr>
          <w:sz w:val="28"/>
        </w:rPr>
        <w:t xml:space="preserve">non-resident tuition is charged of all students whose residence is outside the State of Alabama - </w:t>
      </w:r>
      <w:r>
        <w:rPr>
          <w:sz w:val="28"/>
          <w:szCs w:val="28"/>
        </w:rPr>
        <w:t>плата за обучение для лиц из другого штат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Tuition - </w:t>
      </w:r>
      <w:r>
        <w:rPr>
          <w:sz w:val="28"/>
        </w:rPr>
        <w:t>a sum of money charged for teaching by a college or university</w:t>
      </w:r>
      <w:r>
        <w:rPr>
          <w:sz w:val="28"/>
          <w:szCs w:val="28"/>
        </w:rPr>
        <w:t xml:space="preserve"> - плата за обучени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ution money - </w:t>
      </w:r>
      <w:r>
        <w:rPr>
          <w:sz w:val="28"/>
        </w:rPr>
        <w:t>money deposited, especially by a college student, as security for good conduct</w:t>
      </w:r>
      <w:r>
        <w:rPr>
          <w:sz w:val="28"/>
          <w:szCs w:val="28"/>
        </w:rPr>
        <w:t xml:space="preserve"> - залог (вносится студентом при поступлении в Оксфордский и Кембриджский университеты для покрытия возможных долгов, а расходов в случае нанесения им ущерба имуществу университета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Battels - </w:t>
      </w:r>
      <w:r>
        <w:rPr>
          <w:sz w:val="28"/>
        </w:rPr>
        <w:t>(at Oxford University) a college account for food and accommodation expenses</w:t>
      </w:r>
      <w:r>
        <w:rPr>
          <w:sz w:val="28"/>
          <w:szCs w:val="28"/>
        </w:rPr>
        <w:t xml:space="preserve"> - отчёт о суммах, израсходованных на питание или на полное содержание студентов (в колледжах Оксфордского университета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Athletic fee - </w:t>
      </w:r>
      <w:r>
        <w:rPr>
          <w:sz w:val="28"/>
        </w:rPr>
        <w:t xml:space="preserve">the athletic fee supports operating expenses incurred by student athletes participating in intercollegiate Football, Volleyball etc. - </w:t>
      </w:r>
      <w:r>
        <w:rPr>
          <w:sz w:val="28"/>
          <w:szCs w:val="28"/>
        </w:rPr>
        <w:t>спортивный взнос (плата, вносимая студентом за пользование спортзалом и другими спортивными сооружениями университета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Laboratory fee - </w:t>
      </w:r>
      <w:r>
        <w:rPr>
          <w:sz w:val="28"/>
        </w:rPr>
        <w:t xml:space="preserve">covers the cost of the disposable equipment and supplies used in the Learning Resource Center - </w:t>
      </w:r>
      <w:r>
        <w:rPr>
          <w:sz w:val="28"/>
          <w:szCs w:val="28"/>
        </w:rPr>
        <w:t>плата за пользование лабораторией.</w:t>
      </w:r>
    </w:p>
    <w:p>
      <w:pPr>
        <w:pStyle w:val="Normal"/>
        <w:tabs>
          <w:tab w:val="clear" w:pos="709"/>
          <w:tab w:val="left" w:pos="25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кзаменов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lections – </w:t>
      </w:r>
      <w:r>
        <w:rPr>
          <w:sz w:val="28"/>
        </w:rPr>
        <w:t>terminal, semester exams</w:t>
      </w:r>
      <w:r>
        <w:rPr>
          <w:sz w:val="28"/>
          <w:szCs w:val="28"/>
        </w:rPr>
        <w:t xml:space="preserve"> - семестровые экзамены (экзамены в колледжах Оксфордского университета и в некоторых университетах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Eleven-plus - the eleven-plus is an exam which was taken by children in Britain at about the age of eleven, in order to decide which secondary school they should go to - экзамены для одиннадцатилетни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Final – </w:t>
      </w:r>
      <w:r>
        <w:rPr>
          <w:sz w:val="28"/>
        </w:rPr>
        <w:t>total exam</w:t>
      </w:r>
      <w:r>
        <w:rPr>
          <w:sz w:val="28"/>
          <w:szCs w:val="28"/>
        </w:rPr>
        <w:t xml:space="preserve"> - выпускной экзамен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eat go - </w:t>
      </w:r>
      <w:r>
        <w:rPr>
          <w:sz w:val="28"/>
        </w:rPr>
        <w:t>the final and the preliminary examinations for a degree</w:t>
      </w:r>
      <w:r>
        <w:rPr>
          <w:sz w:val="28"/>
          <w:szCs w:val="28"/>
        </w:rPr>
        <w:t xml:space="preserve"> - выпускной экзамен на степень бакалавра (в Кембриджском университете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Responsions - </w:t>
      </w:r>
      <w:r>
        <w:rPr>
          <w:sz w:val="28"/>
        </w:rPr>
        <w:t>the first of the three examinations once required for an academic degree at the University of Oxford</w:t>
      </w:r>
      <w:r>
        <w:rPr>
          <w:sz w:val="28"/>
          <w:szCs w:val="28"/>
        </w:rPr>
        <w:t xml:space="preserve"> - первый публичный экзамен (на степень бакалавра в Оксфордском университ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учебных заведений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intained school – </w:t>
      </w:r>
      <w:r>
        <w:rPr>
          <w:sz w:val="28"/>
        </w:rPr>
        <w:t>a school funded by the local authority</w:t>
      </w:r>
      <w:r>
        <w:rPr>
          <w:sz w:val="28"/>
          <w:szCs w:val="28"/>
        </w:rPr>
        <w:t xml:space="preserve"> - субсидируемая школа (содержится на средства местных органов народного образования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Vestibule school – a schooling facility which is organised within an industrial plant to teach specific skills to new workers in training - производственная школа при фабрике или заводе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Day school – is a school where the students go home every evening and do not live at the school - школа для приходящих учеников; школа без пансион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Nonsectarian school - a school which does not adhere to or subscribe to any particular religious belief - школа, принимающая учащихся независимо от религиозной принадлежност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ontinuation school - is an alternative to a comprehensive high school primarily for students who are considered at-risk of not graduating at the normal pace - школа взрослых (для пополнения знаний по общеобразовательным и специальным дисциплинам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orrespondence school - a school offering correspondence courses - заочная школ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Preparatory school - a private school for pupils between the ages of seven and thirteen - частная начальная школа (для детей 6-13 лет, готовит к поступлению в престижную среднюю школу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Public school - a private fee-paying secondary school, especially one for boarders - паблик-скул, привилегированная частная средняя школа (закрытая, чаще школа-интернат для мальчиков; в таких школах, в основном, обучаются дети из состоятельных семей, поскольку плата за обучение в них высокая; принимаются дети в возрасте 13 лет; школа готовит к поступлению в университет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Board school - a school where some or all pupils not only study, but also live during term time, with their fellow students and possibly teachers - школа, руководимая школьным советом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omprehensive school - is a state school that does not select its intake on the basis of academic achievement or aptitude - единая средняя школа (государственная; соединяет три типа школ: классическую, среднюю современную и техническую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ultiversity - </w:t>
      </w:r>
      <w:r>
        <w:rPr>
          <w:sz w:val="28"/>
        </w:rPr>
        <w:t>a large university with many different departments</w:t>
      </w:r>
      <w:r>
        <w:rPr>
          <w:sz w:val="28"/>
          <w:szCs w:val="28"/>
        </w:rPr>
        <w:t xml:space="preserve"> - мегауниверситет (крупный университет с несколькими университетскими городками, в каждом из которых располагается несколько факультетов, обладающих достаточной автономией.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Collegiate university - </w:t>
      </w:r>
      <w:r>
        <w:rPr>
          <w:sz w:val="28"/>
        </w:rPr>
        <w:t>is a university whose functions are divided between the central administration of the university and a number of constituent colleges</w:t>
      </w:r>
      <w:r>
        <w:rPr>
          <w:sz w:val="28"/>
          <w:szCs w:val="28"/>
        </w:rPr>
        <w:t xml:space="preserve"> - университет, объединяющий несколько самостоятельных коллед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я учащихся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Classman – </w:t>
      </w:r>
      <w:r>
        <w:rPr>
          <w:sz w:val="28"/>
        </w:rPr>
        <w:t>graduating student receive an honorary degree at Oxford University</w:t>
      </w:r>
      <w:r>
        <w:rPr>
          <w:sz w:val="28"/>
          <w:szCs w:val="28"/>
        </w:rPr>
        <w:t xml:space="preserve"> - выпускник, получивший степень бакалавра с отличием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Commoner - </w:t>
      </w:r>
      <w:r>
        <w:rPr>
          <w:sz w:val="28"/>
        </w:rPr>
        <w:t xml:space="preserve">(at some British universities) an undergraduate who does not have a scholarship - </w:t>
      </w:r>
      <w:r>
        <w:rPr>
          <w:sz w:val="28"/>
          <w:szCs w:val="28"/>
        </w:rPr>
        <w:t>нестипендиат (студент Оксфордского университета не получающий стипендии от своего колледжа и вносящий плату за питание.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d blue - </w:t>
      </w:r>
      <w:r>
        <w:rPr>
          <w:sz w:val="28"/>
        </w:rPr>
        <w:t>former graduating student of Oxford or Cambridge University who upholds the sport honor of the university</w:t>
      </w:r>
      <w:r>
        <w:rPr>
          <w:sz w:val="28"/>
          <w:szCs w:val="28"/>
        </w:rPr>
        <w:t xml:space="preserve"> - бывший выпускник Оксфордского или Кембриджского университета, защищавший спортивную честь своего университета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opout - </w:t>
      </w:r>
      <w:r>
        <w:rPr>
          <w:sz w:val="28"/>
        </w:rPr>
        <w:t>a person who has abandoned a course of study or who has rejected conventional society to pursue an alternative lifestyle</w:t>
      </w:r>
      <w:r>
        <w:rPr>
          <w:sz w:val="28"/>
          <w:szCs w:val="28"/>
        </w:rPr>
        <w:t xml:space="preserve"> - "выбывший", отсеявшийся; учащийся, не закончивший курса обучения (в школе, университете.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Fellow - </w:t>
      </w:r>
      <w:r>
        <w:rPr>
          <w:sz w:val="28"/>
        </w:rPr>
        <w:t xml:space="preserve">an incorporated senior member of a college - </w:t>
      </w:r>
      <w:r>
        <w:rPr>
          <w:sz w:val="28"/>
          <w:szCs w:val="28"/>
        </w:rPr>
        <w:t>член совета колледжа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entleman-commoner - </w:t>
      </w:r>
      <w:r>
        <w:rPr>
          <w:sz w:val="28"/>
        </w:rPr>
        <w:t xml:space="preserve">one of the highest class of commoners at the University of Oxford - </w:t>
      </w:r>
      <w:r>
        <w:rPr>
          <w:sz w:val="28"/>
          <w:szCs w:val="28"/>
        </w:rPr>
        <w:t>привилегированный студент (последнего курса Оксфордского университета, пользовавшийся правом обедать за "высоким столом" вносил дополнительную плату.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Veledictorian – a student who delivers the valedictory at a graduation ceremony - студент-выпускник, произносящий прощальную речь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Wet bob – Etonian adopting rowing as his sport - учащийся, занимающийся водным спортом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Wrangler – (at Cambridge University) a person placed in the first class of the mathematical tripos - студент, особо отличившийся на экзамене с отличием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alf-timer - student who enrolled for at least half the full-time academic work load for the course of study the student is pursuing, as determined under the standards of the school where the student is enrolled - школьник, совмещающий учёбу с работой (освобождается от части занятий в школе.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Sizar - an undergraduate at Cambridge University or at Trinity College, Dublin, receiving financial help from the college and formerly having certain menial duties - получающий стипендию от колледжа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ble-clerk - </w:t>
      </w:r>
      <w:r>
        <w:rPr>
          <w:sz w:val="28"/>
        </w:rPr>
        <w:t>a sizar of the Oxford university; a student who gets certain pecuniary advantages for reading the Bible aloud at chapel</w:t>
      </w:r>
      <w:r>
        <w:rPr>
          <w:sz w:val="28"/>
          <w:szCs w:val="28"/>
        </w:rPr>
        <w:t xml:space="preserve"> - студент, зачитывающий стихи Библии (в колледжах Оксфорда или Кембриджа.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Blotter - a person who writes for a living or as a hobby - писака бумагомарака, бумагомара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ежда (форма) учащихс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Gown - </w:t>
      </w:r>
      <w:r>
        <w:rPr>
          <w:sz w:val="28"/>
        </w:rPr>
        <w:t xml:space="preserve">a loose cloak indicating one's profession or status, worn by a lawyer, teacher, academic, or university student - </w:t>
      </w:r>
      <w:r>
        <w:rPr>
          <w:sz w:val="28"/>
          <w:szCs w:val="28"/>
        </w:rPr>
        <w:t>мантия (широкое длинное одеяние с рукавами, чёрное; мантии студентов и профессорско-преподавательского состава университетов и колледжей различаются по фасону в зависимости от учебного заведения, а академического статуса носящего; у профессоров и докторов наук бывают цветные мантии.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Mortarboard - </w:t>
      </w:r>
      <w:r>
        <w:rPr>
          <w:sz w:val="28"/>
        </w:rPr>
        <w:t>an academic cap with a stiff, flat, square top and a tassel</w:t>
      </w:r>
      <w:r>
        <w:rPr>
          <w:sz w:val="28"/>
          <w:szCs w:val="28"/>
        </w:rPr>
        <w:t xml:space="preserve"> - академическая шапка (студентов и преподавателей университета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я и помещ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Lodge - the residence of a head of a college, especially at Cambridge - дом директора колледжа в Кембриджском университет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Dorm - </w:t>
      </w:r>
      <w:r>
        <w:rPr>
          <w:sz w:val="28"/>
        </w:rPr>
        <w:t>a large bedroom for a number of people in a school or institution -</w:t>
      </w:r>
      <w:r>
        <w:rPr>
          <w:sz w:val="28"/>
          <w:szCs w:val="28"/>
        </w:rPr>
        <w:t>студенческое общежитие (обычно на территории колледжа или университета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ccounting department - </w:t>
      </w:r>
      <w:r>
        <w:rPr>
          <w:sz w:val="28"/>
        </w:rPr>
        <w:t>undergraduate and graduate programs designed to prepare the student for a career in the business world</w:t>
      </w:r>
      <w:r>
        <w:rPr>
          <w:sz w:val="28"/>
          <w:szCs w:val="28"/>
        </w:rPr>
        <w:t xml:space="preserve"> - отделение бухгалтерского учета (в высшем учебном заведении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Aula - </w:t>
      </w:r>
      <w:r>
        <w:rPr>
          <w:sz w:val="28"/>
        </w:rPr>
        <w:t>university’s hall</w:t>
      </w:r>
      <w:r>
        <w:rPr>
          <w:sz w:val="28"/>
          <w:szCs w:val="28"/>
        </w:rPr>
        <w:t xml:space="preserve"> - зал университе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Court - </w:t>
      </w:r>
      <w:r>
        <w:rPr>
          <w:sz w:val="28"/>
        </w:rPr>
        <w:t>a quadrangular area surrounded by a building or group of buildings in Cambridge University</w:t>
      </w:r>
      <w:r>
        <w:rPr>
          <w:sz w:val="28"/>
          <w:szCs w:val="28"/>
        </w:rPr>
        <w:t xml:space="preserve"> - внутренний двор (в колледжах Кембриджского университета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дение, зачисление и науки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Blackboard jungle - school (as place of child’s cruelty) - хулиганство и преступность в школе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umanities – </w:t>
      </w:r>
      <w:r>
        <w:rPr>
          <w:sz w:val="28"/>
        </w:rPr>
        <w:t xml:space="preserve">are academic disciplines which study the human condition, using methods that are primarily analytic, critical, or speculative, as distinguished from the mainly empirical approaches of the natural and social sciences - </w:t>
      </w:r>
      <w:r>
        <w:rPr>
          <w:sz w:val="28"/>
          <w:szCs w:val="28"/>
        </w:rPr>
        <w:t>гуманитарные науки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Matriculation - </w:t>
      </w:r>
      <w:r>
        <w:rPr>
          <w:sz w:val="28"/>
        </w:rPr>
        <w:t>the action of matriculating at a college or university</w:t>
      </w:r>
      <w:r>
        <w:rPr>
          <w:sz w:val="28"/>
          <w:szCs w:val="28"/>
        </w:rPr>
        <w:t xml:space="preserve"> - зачисление в университ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учебных заведений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emonstrator -</w:t>
      </w:r>
      <w:r>
        <w:rPr>
          <w:sz w:val="28"/>
        </w:rPr>
        <w:t xml:space="preserve"> a person who shows how a piece of equipment works or how a skill or craft is performed</w:t>
      </w:r>
      <w:r>
        <w:rPr>
          <w:sz w:val="28"/>
          <w:szCs w:val="28"/>
        </w:rPr>
        <w:t xml:space="preserve"> - демонстратор, ассистент профессора (демонстрирует опыты на факультете естественных наук колледжа или университета.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tudent recruiter -</w:t>
      </w:r>
      <w:r>
        <w:rPr>
          <w:sz w:val="28"/>
        </w:rPr>
        <w:t xml:space="preserve"> a person who finds potential students for college and who tries to convince them to enter the university</w:t>
      </w:r>
      <w:r>
        <w:rPr>
          <w:sz w:val="28"/>
          <w:szCs w:val="28"/>
        </w:rPr>
        <w:t xml:space="preserve"> - вербовщик студентов (лицо, занимающееся поиском потенциальных учащихся для колледжа или университета и убеждающее их принять решение о поступлении в это учебное заведение.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ce-chancellor - </w:t>
      </w:r>
      <w:r>
        <w:rPr>
          <w:sz w:val="28"/>
        </w:rPr>
        <w:t xml:space="preserve">a deputy chancellor, especially one of a British university who discharges most of its administrative duties - </w:t>
      </w:r>
      <w:r>
        <w:rPr>
          <w:sz w:val="28"/>
          <w:szCs w:val="28"/>
        </w:rPr>
        <w:t>вице-канцлер (фактический глава университета; избирается или назначается главным руководящим органом университета на срок от двух до четырёх лет из числа руководителей колледжей или преподавателей.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dmaker - </w:t>
      </w:r>
      <w:r>
        <w:rPr>
          <w:sz w:val="28"/>
        </w:rPr>
        <w:t xml:space="preserve">a person employed to clean and tidy students' rooms in a college, especially at Cambridge - </w:t>
      </w:r>
      <w:r>
        <w:rPr>
          <w:sz w:val="28"/>
          <w:szCs w:val="28"/>
        </w:rPr>
        <w:t>уборщик или уборщица помещения (в колледже или студенческом общежитии Кембриджского или Оксфордского университета.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School agency - subscription agent that works in cooperation with schools, using students as salespersons for magazine subscriptions - школьное агентство (организация, представляющее интересы школы или группы школ в какой-л. области, напр., осуществляющее закупки оборудования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учащих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mp supper - </w:t>
      </w:r>
      <w:r>
        <w:rPr>
          <w:sz w:val="28"/>
        </w:rPr>
        <w:t>a banquet arranged for winners in boat race holding between Cambridge and Oxford University</w:t>
      </w:r>
      <w:r>
        <w:rPr>
          <w:sz w:val="28"/>
          <w:szCs w:val="28"/>
        </w:rPr>
        <w:t xml:space="preserve"> - ужин гребцов (торжественный ужин в колледже Оксфордского или Кембриджского университета в честь победителей соревнований со столкновениями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lege port - </w:t>
      </w:r>
      <w:r>
        <w:rPr>
          <w:sz w:val="28"/>
        </w:rPr>
        <w:t xml:space="preserve">strong wine for teaching staff - </w:t>
      </w:r>
      <w:r>
        <w:rPr>
          <w:sz w:val="28"/>
          <w:szCs w:val="28"/>
        </w:rPr>
        <w:t>"университетский портвейн" (выдержанный; хранится в погребах колледжей Оксфордского и Кембриджского университетов для преподавательского состава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mons - </w:t>
      </w:r>
      <w:r>
        <w:rPr>
          <w:sz w:val="28"/>
        </w:rPr>
        <w:t>ration in Cambridge and Oxford University</w:t>
      </w:r>
      <w:r>
        <w:rPr>
          <w:sz w:val="28"/>
          <w:szCs w:val="28"/>
        </w:rPr>
        <w:t xml:space="preserve"> - питание, рацион (в Оксфордском университете присутствие студента на завтраке и обеде обязательно; плата взимается в конце каждого триместра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Gaudy - </w:t>
      </w:r>
      <w:r>
        <w:rPr>
          <w:sz w:val="28"/>
        </w:rPr>
        <w:t>a celebratory dinner or entertainment held by a college for old members</w:t>
      </w:r>
      <w:r>
        <w:rPr>
          <w:sz w:val="28"/>
          <w:szCs w:val="28"/>
        </w:rPr>
        <w:t xml:space="preserve"> - ежегодный торжественный обед в честь бывших выпускников (в колледжах Оксфордского и Кембриджского университетов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я учебных предметов и видов учебных заняти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Travelogue – a talk or lecture on travel usually accompanied by a film or slides - лекция о путешествии с диапозитивами или кино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linic –a seminar or meeting of physicians and medical students in which medical instruction is conducted in the presence of the patient, as at the bedside - практические занятия студентов-медиков в клинике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Moot – a hypothetical case argued by law students as an exercise - учебный судебный процесс (в юридических школах.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Object lesson –- something that serves as a practical example of a principle or abstract idea - урок с демонстрацией наглядных пособ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я, отображающие работу в библиотеке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arrel – a small enclosure or space in the stack room of a library, designed for privacy in studying or reading - кабина для индивидуальной научной работы (в библиотеке и т.п.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Newsoom – a room in a newspaper office, or in a radio or television station, where the news is written and edited - читательный зал, где можно получить газеты и журналы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Bookmobile – a truck, bus, etc. equipped to serve as a traveling public library - передвижная библиотека на грузов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ы воспитания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orrection - punishment, especially that of criminals in prison intended to rectify their behavior - телесное наказание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Reformatory school - in the United States was a term used to define, often somewhat euphemistically, what was often essentially a penal institution for boys, generally teenagers - исправительная школа (для малолетних правонарушителей.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Approach - try to make good attitude with someone - пытаться завязать дружбу, наладить контакты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Maltreatment - is cruel behavior, especially involving hurting a person or animal - плохое обра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Reformer - is someone who tries to change somebody (in correctional facility) - воспитатель в исправительном заведении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Surrogate parent - One who stands in the place of a child’s parent, but who is not that parent. Either by virtue of voluntary or court-appointed status, that person assumes all rights, duties and responsibilities of the child’s parent - лицо, заменяющее р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ь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Nuclear family - is a family unit that consists of father, mother, and children -нуклеарная семья (состоящая из супругов или одиного из супругов и их/его/ее детей, находящихся на содержании у родителей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Extended family - is a family group which includes relatives such as uncles, aunts, and grandparents, as well as parents, children, and brothers and sisters - расширенная семья (семья, состоящая из двух и более поколенийю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Matrifocal family - is a family with absent father (temporarily or constantly) - семья с отсутствующим отцом (временно или постоянно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Dual-earner family - is a family where only one both spouse work but only one strive to make a career - семья, в которой оба супруга работают, но лишь один стремится сделать карь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Toddler - a young child who is just beginning to walk - ребёнок, начинающий ходить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Nonreader - a person who cannot or does not read - ребенок, с трудом овладевающий навыками чтения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Preadolescent - a child having nearly reached adolescence - ребенок в возрасте 9 - 12 лет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Fosterage - upbringing of somebody’s child - воспитание чужого ребенка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Late talker - a child who begins to talk late than others - ребенокначинающий говорить с запозданием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Singleton - the only child in the family - единственный ребенок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After-born - a child born after death of a parent - родившийся после смерти родителя (особенно отца.)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Alien child - a child born from foreigner - ребёнок, родившийся от иностранцев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Suppositious child - a child given out for legal heir - ребёнок, выдаваемый за законного наследника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Latchkey child - a child who is at home without adult supervision for some part of the day, especially after school until a parent returns from work - ребёнок с ключом от квартиры (возвращается из школы в пустой дом, а отец и мать работают.)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Mannerless - bad-mannered person - дурно воспитанный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Child benefit - regular payment by the state to the parents of a child up to a certain age - пособие на детей (выплачивается государством при соблюдении некоторых условий семьям, имеющим одного или более детей школьного возраста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 Лакуны и безэквивалентные единицы группы "Образование и воспитание" в английском язы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было выявлено 16 англо-русских лакун в данной тематической групп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е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атор – лицо, которому поручено наблюдение за каким-либо подразделением или за какой-либо работой - supervising professor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онер – член детской коммунистической организации - pioneer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Трудоспособный - </w:t>
      </w:r>
      <w:r>
        <w:rPr>
          <w:sz w:val="28"/>
        </w:rPr>
        <w:t>обладающий трудоспособностью</w:t>
      </w:r>
      <w:r>
        <w:rPr>
          <w:sz w:val="28"/>
          <w:szCs w:val="28"/>
        </w:rPr>
        <w:t xml:space="preserve"> - able-bodied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спирант - </w:t>
      </w:r>
      <w:r>
        <w:rPr>
          <w:sz w:val="28"/>
        </w:rPr>
        <w:t>тот, кто обучается в аспирантуре</w:t>
      </w:r>
      <w:r>
        <w:rPr>
          <w:sz w:val="28"/>
          <w:szCs w:val="28"/>
        </w:rPr>
        <w:t xml:space="preserve"> - advanced student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Диссертация - </w:t>
      </w:r>
      <w:r>
        <w:rPr>
          <w:sz w:val="28"/>
        </w:rPr>
        <w:t>научно-исследовательская работа, подготовленная для публичной защиты на соискание ученой степени</w:t>
      </w:r>
      <w:r>
        <w:rPr>
          <w:sz w:val="28"/>
          <w:szCs w:val="28"/>
        </w:rPr>
        <w:t xml:space="preserve"> - postgraduate studies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Общежитие - </w:t>
      </w:r>
      <w:r>
        <w:rPr>
          <w:sz w:val="28"/>
        </w:rPr>
        <w:t xml:space="preserve">помещение для совместного проживания людей, работающих на одном предприятии, учащихся в одном учебном заведении - </w:t>
      </w:r>
      <w:r>
        <w:rPr>
          <w:sz w:val="28"/>
          <w:szCs w:val="28"/>
        </w:rPr>
        <w:t>hall of residence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Aбитуриент - </w:t>
      </w:r>
      <w:r>
        <w:rPr>
          <w:sz w:val="28"/>
        </w:rPr>
        <w:t xml:space="preserve">поступающий в вуз - </w:t>
      </w:r>
      <w:r>
        <w:rPr>
          <w:sz w:val="28"/>
          <w:szCs w:val="28"/>
        </w:rPr>
        <w:t>school-leaver, college entrant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Дипломник - </w:t>
      </w:r>
      <w:r>
        <w:rPr>
          <w:sz w:val="28"/>
        </w:rPr>
        <w:t xml:space="preserve">Учащийся высшего или среднего специального учебного заведения, работающий или закончивший работу над дипломом - </w:t>
      </w:r>
      <w:r>
        <w:rPr>
          <w:sz w:val="28"/>
          <w:szCs w:val="28"/>
        </w:rPr>
        <w:t>writer of a (university) degree thesis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кторат - </w:t>
      </w:r>
      <w:r>
        <w:rPr>
          <w:sz w:val="28"/>
        </w:rPr>
        <w:t>администрация университета</w:t>
      </w:r>
      <w:r>
        <w:rPr>
          <w:sz w:val="28"/>
          <w:szCs w:val="28"/>
        </w:rPr>
        <w:t xml:space="preserve"> - university administration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имназия - </w:t>
      </w:r>
      <w:r>
        <w:rPr>
          <w:sz w:val="28"/>
        </w:rPr>
        <w:t xml:space="preserve">среднее общеобразовательное учебное заведение с углубленным изучением ряда предметов (обычно гуманитарного цикла) - </w:t>
      </w:r>
      <w:r>
        <w:rPr>
          <w:sz w:val="28"/>
          <w:szCs w:val="28"/>
        </w:rPr>
        <w:t>gymnasium, classical school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Mедалист - </w:t>
      </w:r>
      <w:r>
        <w:rPr>
          <w:sz w:val="28"/>
        </w:rPr>
        <w:t xml:space="preserve">тот, кто получил медаль за отличные успехи, какие-либо достижения в чём-либо или в память о чём-либо - </w:t>
      </w:r>
      <w:r>
        <w:rPr>
          <w:sz w:val="28"/>
          <w:szCs w:val="28"/>
        </w:rPr>
        <w:t>medallist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н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итанник - приёмыш - foster child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Cовершеннолетие - </w:t>
      </w:r>
      <w:r>
        <w:rPr>
          <w:sz w:val="28"/>
        </w:rPr>
        <w:t>возраст, по достижении которого человек становится дееспособным гражданином</w:t>
      </w:r>
      <w:r>
        <w:rPr>
          <w:sz w:val="28"/>
          <w:szCs w:val="28"/>
        </w:rPr>
        <w:t xml:space="preserve"> - age of majori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пустительство - снисходительное отношение к чему-либо противозаконному, недозволенному - laissez fair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</w:rPr>
        <w:t>Младенец - маленький ребёнок, дитя - сhild of tender years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ссеянность - </w:t>
      </w:r>
      <w:r>
        <w:rPr>
          <w:sz w:val="28"/>
        </w:rPr>
        <w:t xml:space="preserve">Отсутствие сосредоточенности, внимания, интереса к чему-либо определённому - </w:t>
      </w:r>
      <w:r>
        <w:rPr>
          <w:sz w:val="28"/>
          <w:szCs w:val="28"/>
        </w:rPr>
        <w:t>absence of mind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 Сравнительный анализ лакун и безэквивалентных единиц тематической группы "Образование и воспитание" в русском и английском языках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нами исследование показывает, что число лакун и безэквивалентных единиц тематической группы "Воспитание и образование" в русском и английском языках значительно разнятся. В русском языке выявлено гораздо больше лакун, относящихся к группе "Образование", поскольку лакуны – это прежде всего отсутствующие понятия в языке перевода. Так, если мы говорим об образовании в России и в Англии, то мы видим, что в русской концептосфере отсутствуют многие понятия, связанные с названием учебных заведений, питанием учащихся. </w:t>
      </w:r>
      <w:r>
        <w:rPr>
          <w:sz w:val="28"/>
        </w:rPr>
        <w:t xml:space="preserve">Что касается тематики "форма учащихся" можно заключить, что для русского языка - </w:t>
      </w:r>
      <w:r>
        <w:rPr>
          <w:sz w:val="28"/>
          <w:szCs w:val="28"/>
        </w:rPr>
        <w:t>gown - мантия (студентов и преподавательского состава университетов и колледжей) и mortarboard - академическая шапка (студентов и преподавателей университета) являются лакунами, так как в российских образовательных учреждениях это не распространено и не является хоть несколько отличительной и привелегированной чер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лакунам "платы" заметим, что в большинстве своем российское образование предоставляет бесплатные услуги по использованию спортивных залов и лабаратор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thletic fee - спортивный взнос (плата, вносимая студентом за пользование спортзалом и другими спортивными сооружениями университета.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Laboratory fee - плата за пользование лаборатор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представляют лакуны типов шко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ublic school - привилегированная частная средняя школа (закрытая, чаще школа-интернат для мальчиков; в таких школах, в основном, обучаются дети из состоятельных семей, поскольку плата за обучение в них высокая; принимаются дети в возрасте 13 лет; школа готовит к поступлению в университет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onsectarian school - школа, принимающая учащихся независимо от религиозной принадлеж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Maintained school – субсидируемая школа (содержится на средства местных органов народного образования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образование предоставляет общеобразовательную бесплатную школу, находящуюся на государственном содержании. А частные школы повсеместно платные и, естесственно, выставляют высокие цены за сво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Таким образом, в результате нашего исследования мы добились поставленной цели - </w:t>
      </w:r>
      <w:r>
        <w:rPr>
          <w:sz w:val="28"/>
          <w:szCs w:val="28"/>
        </w:rPr>
        <w:t>обозначить лакуны в сравниваемых языках посредством сопоставительного анализа на примере тематической группы "Образование и воспитание". Мы определили связь языка и культуры – язык не существует вне культуры как "социально унаследованной совокупности практических навыков и идей, характеризующих наш образ жизни". Как один из видов человеческой деятельности, язык оказывается составной частью культуры, определяемой как совокупность результатов человеческой деятельности в разных сферах жизни человека: производственной, общественной, духов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Мы выяснили, что </w:t>
      </w:r>
      <w:r>
        <w:rPr>
          <w:kern w:val="2"/>
          <w:sz w:val="28"/>
          <w:szCs w:val="28"/>
          <w:lang w:eastAsia="en-US"/>
        </w:rPr>
        <w:t>при сопоставлении лексики нескольких языков можно обнаружить пробелы, белые пятна в семантике одного из языков, которые называются лексическими лакунами и появляются в результате отсутствия эквивалента в виде слова слову другого языка.</w:t>
      </w:r>
      <w:r>
        <w:rPr>
          <w:sz w:val="28"/>
          <w:szCs w:val="28"/>
        </w:rPr>
        <w:t xml:space="preserve"> Безэквивалентная единица – единица, имеющаяся в одном языке и отсутствующая в другом. Если в одном языке есть лакуна, то в сопоставляемом языке – безэквивалентная единица и наоборот. </w:t>
      </w:r>
      <w:r>
        <w:rPr>
          <w:kern w:val="2"/>
          <w:sz w:val="28"/>
          <w:szCs w:val="28"/>
          <w:lang w:eastAsia="en-US"/>
        </w:rPr>
        <w:t>Способы и формы отражения народа, так же как и формирование понятий, обусловлены, в свою очередь, спецификой социокультурных и природных особенностей жизни данного речевого коллектива.</w:t>
      </w:r>
      <w:r>
        <w:rPr>
          <w:sz w:val="28"/>
          <w:szCs w:val="28"/>
        </w:rPr>
        <w:t xml:space="preserve"> Выявить лакуны можно только с помощью сравнения, с помощью контрастивного исследования. А компенсировать все лакуны можно с помощью свободных и временных словосоче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опоставительного исследования количество выявленных русско-английских лакун в тематической группе "Воспитание и образование" составляет 86 шт. Так же, мы обозначили 16 англо-русских лакун в данной тематической группе. В целом, российская действительность предлагает общеобразовательную бесплатную школу, находящуюся на государственном содержании. А частные школы повсеместно платные и, естесственно, выставляют высокие цены за свои услуги. Существуют и военные училища (Кадетское, Суворовское), но все это, конечно, лишь подтверждает, что в русском языке будут присутствовать лакуны, раскрывающие более обширную картину возможных жизненных реалий и дающие полную картину настоящих английских реалий. </w:t>
      </w:r>
      <w:r>
        <w:rPr>
          <w:sz w:val="28"/>
        </w:rPr>
        <w:t>Каждая культура по-своему уникальна. Отсюда и разительное несоответствие некоторых реа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лександров А. Полный англо-русский словарь=Complete English-Russian Dictionary. М.: ООО "Издательство Астрель": "Издательство АСТ", 2003. – 1184 с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>Выготский Л.С. Мышление и речь. М.: Издательство "Лабиринт", 1999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пресян Ю.Д. Избранные труды. Лексическая семантика. М.: Школа "Языки русской культуры", 1995. 472 с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ещагин Е.М., Костомаров В.Г. Язык и культура: лингвострановедение в преподавании русского языка как иностранного. М.: Русский язык, 1990. 246 с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гнитивная лингвистика. Учебное издание. - Стернин И. А., Попова З. Д.</w:t>
      </w:r>
      <w:r>
        <w:rPr>
          <w:sz w:val="28"/>
        </w:rPr>
        <w:t xml:space="preserve"> </w:t>
      </w:r>
      <w:r>
        <w:rPr>
          <w:sz w:val="28"/>
          <w:szCs w:val="28"/>
        </w:rPr>
        <w:t>АСТ; Восток-Запад, 2007 г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шанский Г.В. Коммуникативная функция и структура языка. – М.: Наука, 1984. – 176 с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. Виссон. Русские проблемы в английской речи. Слова и фразы в контексте двух культур. Р. Валент. М., 2003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Маслова В.А.: Лингвокультурология: Учеб. пособие для студ. высш. учеб, заведений. -- М.: Издательский центр "Академия", 2001. -- 208с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ологические проблемы когнитивной лингвистики; Научное издание/Под редакцией И.А. Стернина. – Воронежский государственный университет, 2001. – с. 182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>Соссюр Ф. Курс общей лингвистики. М.: Издательство "Логос", 1998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>Степанов Ю.С. // Константы: Словарь русской культуры. Опыт исследования. - М.: Школа "Языки русской культуры", 1997. - С. 40-76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хачев Д.С. Концептосфера русского языка // Изв. АН Сер. Лит – ры и языка. 1993. № 1. Т. 52. С. 3 -9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жегов С.И., Шведова Н.Ю. Толковый словарь русского языка: 80 000 слов и фразеологических выражений/Российская академия наук. Институт русского языка им. В.В. Виноградова. – 4-е изд., дополненное. – М.: Азбуковник, 1999. – 944 с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овалова В.И. Картина мира а жизнедеятельности человека // Роль человеческого фактора в языке: язык и картина мира. Под ред. Б.А. Серебренникова. М.: Наука, 1988. С. 8 – 69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ирницкий А.И. / Ахманова О.С., Выгодская З.С., Горбунова Т.П.. Большой русско-английский словарь. Под общ. рук. А.И. Смирницкого. – 25-е изд., стереотип. / Под ред. О.С. Ахмановой. – М.: Рус. яз., 2002. – 768 с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р-Минасова С.Г. Язык и межкультурная коммуникация. М., 2000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Miranda Steel. Oxford wordpower dictionary, 2000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>
        <w:rFonts w:cs="Times New Roman"/>
      </w:rPr>
    </w:lvl>
  </w:abstractNum>
  <w:abstractNum w:abstractNumId="6">
    <w:lvl w:ilvl="0">
      <w:start w:val="5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6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6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6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0" w:hanging="2160"/>
      </w:pPr>
      <w:rPr>
        <w:rFonts w:cs="Times New Roman"/>
      </w:rPr>
    </w:lvl>
  </w:abstractNum>
  <w:abstractNum w:abstractNumId="13">
    <w:lvl w:ilvl="0">
      <w:start w:val="4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4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  <w:rPr>
        <w:rFonts w:cs="Times New Roman"/>
      </w:r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8">
    <w:lvl w:ilvl="0">
      <w:start w:val="4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7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8:00Z</dcterms:created>
  <dc:creator>Марина</dc:creator>
  <dc:description/>
  <cp:keywords/>
  <dc:language>en-US</dc:language>
  <cp:lastModifiedBy>SYSTEM</cp:lastModifiedBy>
  <cp:lastPrinted>2009-12-15T04:40:00Z</cp:lastPrinted>
  <dcterms:modified xsi:type="dcterms:W3CDTF">2011-09-22T10:48:00Z</dcterms:modified>
  <cp:revision>2</cp:revision>
  <dc:subject/>
  <dc:title>ВВЕДЕНИЕ</dc:title>
</cp:coreProperties>
</file>