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7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.</w:t>
        <w:tab/>
        <w:t>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Немецкая классическая социологическая школа.</w:t>
        <w:tab/>
        <w:t>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оциологическая теория Макса Вебера.</w:t>
        <w:tab/>
        <w:t>6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Социологическая теория Георга Зиммеля.</w:t>
        <w:tab/>
        <w:t>7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Французская классическая социологическая школа.</w:t>
        <w:tab/>
        <w:t>9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Социологическая теория Э.Дюркгейма.</w:t>
        <w:tab/>
        <w:t>11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Американская классическая социология.</w:t>
        <w:tab/>
        <w:t>1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.</w:t>
        <w:tab/>
        <w:t>16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.</w:t>
        <w:tab/>
        <w:t>17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ую половину XIX — начало XX в. приходится расцвет теоретической социологии, развитие социологических теорий, ставших классическими. Анализ классического периода в развитии социологии предполагает решение проблемы систематизации созданных в это время социологических теорий, определения принципа их структурирования, критерия их классификации. Здесь существуют различные подхо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ще всего используется принцип соотнесенности социологической концепции с другими науками (определение неизвестного через известное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ыделяют социальный органицизм и социальный дарвинизм (Л.Гумплович, Г.Спенсер и др.), сводящие закономерности эволюции человеческого общества к закономерностям биологической эволюции и выдвигающие принципы естественного отбора, борьбы за существование и выживание наиболее приспособленных в качестве определяющих факторов общественной жизни; социальный механицизм, сторонники которого (А.Кетле, Г.Кэри, В.Парето и др.) пытались объяснить общественную жизнь и поведение человека, распространяя на них закономерности, установленные в физических науках; географическое направление в социологии (Г.Бокль, Л.И.Мечников, Ф.Ратцель и др.), отстаивающее решающую роль географической среды в истории общества; психологическое направление (Л.Уорд, Ф.Гиддингс, Г.Лебон, Г.Тард, Ч.Кули и др.), представители которого стремились сводить общественные явления к психическим, искали ключ к объяснению всех общественных явлений и процессов в психических особенностях поведения индивида или общности. [1]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ся в истории социологии и другие направления. Однако ни одно из них не может включить наиболее значимые, классические социологические концеп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и другой принцип классификации — региональный. В его основе чрезвычайно актуализировавшийся во второй половине XX в. цивилизационный подход к анализу социокультурного процесса, при котором история развития науки об обществе предстает как взаимодействие национальных, региональных социологических школ. [8]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XIX и XX вв. вполне проявилось своеобразие в анализе общества в рамках таких социологических школ, как немецкая, французская, американская и др. Остановимся лишь на ключевых фигурах, не только определивших основные школы, но и ставших классиками мировой социологии в цело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мецкая классическая социологическая шко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емецкой социологической школы выделим две основные фигуры — К. Маркса (1818 — 1903 гг.) и М.Вебера (1864 — 1920гг.), социологические теории которых оказали без преувеличения огромное влияние на развитие социологии. Хотя эти теории создавались не одновременно, они находятся как бы в заочном споре. Социологическая теория К.Маркса определяется историками социологии как теория экономического детерминизма, поскольку главную причину, источник развития общественной жизни в целом он видел в экономических отношениях. Эта позиция является основой методологии марксистской социологии — исторического материализма — использование которой позволяет рассмотреть развитие общества как естественно-исторический, объективный процесс смены общественно-экономических формаций. [10]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трицая некоторого влияния на экономику политической и духовной жизни общества, марксистская социология, однако, недвусмысленно определяет иерархию сфер общественной жизни: экономическая — детерминирующая, социально-политическая и духовная — детерминируемые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ах Маркса вскрыт механизм влияния экономики на общественную жизнь и политику, создана своеобразная системная теоретическая картина жизни общества, описаны ее перспективы, в которых развиты социалистические представления о целях общественного движения. В связи с этим теория Маркса приобрела много активных сторонников, сыграла важную роль в развитии социологии. [10]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иально иной подход при объяснении причин и логики общественного развития использовал М.Вебер, основоположник понимающей социологии и теории социального действия. В работе «Протестантская этика и дух капитализма» выработанная Вебером методология анализа социальных явлений получила наиболее отчетливое выражение. Здесь социолог показывает логику развития процесса рационализации общества — процесса, определяющего сущность перехода от аграрного общества к индустриальному. Рационализация начинается с духовной сферы жизни общества, и именно изменения в духовной сфере (возникновение протестантской этики как процесс рационализации христианства) оказываются исходными, определяющими, делают возможным возникновение новых (буржуазных) социально-политических и экономических структур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бер, таким образом, намечает альтернативный способ анализа общества, при котором экономическая сфера жизнедеятельности утрачивает свою детерминирующую роль и оказывается в положении детерминируемой духовной сферой. Однако в работах Вебера основные понятия («идеальный тип», «социальное действие») разрабатываются как внутренне противоречивые, что нашло отражение в перипетиях последующей теоретической судьбы его социологической концепц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циологических теорий Маркса и Вебера определяет своеобразие немецкой социологической школы классического периода. При этом более обстоятельный анализ предполагал бы не только расширить изложение этих теорий, но и дополнить их рассмотрением социологических взглядов таких крупных немецких социологов, как Ф.Теннис (1855—1936 гг.), один из первых представивший социологию как многоуровневую науку, выделивший чистую, прикладную и эмпирическую социологию; а также Г.Зиммель (1858—1918 гг.), осуществивший анализ форм социального взаимодействия, носящих «сквозной» для человечества характер (конфликт, конкуренция, подчинение, авторитет, договор и др.), что оказало серьезное влияние на становление современной социологии. [1]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циологическая теория Макса Вебе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я, по Веберу, так же как и психология, изучает поведение индивида или группы индивидов. Но она в отличие от психологии интересуется человеческим поведением в том случае и постольку, если и поскольку личность вкладывает в свои действия определенный смысл. </w:t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лючевым аспектом социологии является, согласно Веберу, изучение намерений, ценностей, убеждений и мнений, лежащих в основании человеческого поведения. [3]</w:t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значения процедуры постижения смысла Вебер пользовался категорией “понимание”. Он предложил концепцию понимания как процедуры (метода), предваряющего и делающего единственно возможным социологическое объяснение. С помощью этого метода социологи мысленно стараются стать на место других людей и идентифицировать их мысли и чувства. </w:t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бер считает, что социологи в качестве субъектов действия должны исследовать не формы коллективности, а отдельных индивидов, те определения, которыми они пользуются и которые формируют их модели поведения.</w:t>
      </w:r>
    </w:p>
    <w:p>
      <w:pPr>
        <w:pStyle w:val="Msonormalbullet2gif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ажнейшим методологическим инструментом является понятие идеального типа. </w:t>
      </w:r>
      <w:r>
        <w:rPr>
          <w:iCs/>
          <w:sz w:val="28"/>
          <w:szCs w:val="28"/>
        </w:rPr>
        <w:t xml:space="preserve">Идеальный тип </w:t>
      </w:r>
      <w:r>
        <w:rPr>
          <w:sz w:val="28"/>
          <w:szCs w:val="28"/>
        </w:rPr>
        <w:t>– это теоретическая конструкция, используемая для определения основных характеристик социального феномена. Он не извлекается из эмпирической реальности, а конструируется как теоретическая схема. Идеальные типы – исследовательские “утопии”, не имеющие аналогов в действительности, средства для изображения индивидуальных исторических образований. [2]</w:t>
      </w:r>
    </w:p>
    <w:p>
      <w:pPr>
        <w:pStyle w:val="Msonormalbullet2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бер утверждал, что социологи обязаны устанавливать причинно-следственные связи, им необходимы строгие и недвусмысленные понятия. Понятие идеального типа дает возможность изучения конкретных исторических событий и ситуаций. Оно выполняет роль измерительной планки, с помощью которой социологи могут оценивать фактические события.</w:t>
      </w:r>
    </w:p>
    <w:p>
      <w:pPr>
        <w:pStyle w:val="Msonormalbullet2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деальных типов, по замыслу Вебера, должна служить средством “независимого от ценностей” исследования. В своих трудах Вебер подчеркивал важность социологии, свободной от оценочных суждений. Социологи не должны позволять своим личным пристрастиям влиять на проведение научных исследований. Они должны культивировать строгий подход к изучаемым явлениям, чтобы видеть факты такими, какие он, и есть, а не такими, какими бы им хотелось их видеть. [2]</w:t>
      </w:r>
    </w:p>
    <w:p>
      <w:pPr>
        <w:pStyle w:val="Msonormalbullet1gif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Вебера оказала решающее воздействие на формирование основных альтернативных школ современной социологии, на рубеже 70 — 80-х годов вновь возросший интерес к Веберу получил название «веберовского ренессанса», но и до сих пор его теория служит источником полемики и конфронтации по основным теоретико-методологическим проблемам социологического знания. [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оциологическая теория Георга Зиммеля</w:t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Георг Зиммель</w:t>
      </w:r>
      <w:r>
        <w:rPr>
          <w:sz w:val="28"/>
          <w:szCs w:val="28"/>
        </w:rPr>
        <w:t xml:space="preserve"> (1858-1918) сыграл существенную роль в становлении социологии как самостоятельной науки, хотя и оставался в тени своих великих современников – Дюркгейма и Вебера. Зиммеля считают основоположником так называемой формальной социологии, в которой центральную роль играют логические связи и структуры, вычленение форм социальной жизни из их содержательных отношений и исследование этих форм самих по себе. Предметом этой науки являются формы обобществления, которые можно определить как структуры, возникающие на основе взаимовлияния индивидов и групп. Общество основывается на взаимовлиянии, на отношении, а конкретные социальные взаимовлияния имеют два аспекта – форму и содержание. [10]</w:t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страгирование от содержания позволяет проецировать “факты, которые мы считаем общественно-исторической реальностью, на плоскость чисто социального”. Содержание становится общественным только через формы взаимовлияния или обобществления. Лишь таким путем можно понять, “что в обществе есть действительно “общество”, так же как только геометрия может определить, что в объемных предметах действительно является их объемом”. Общество суживается и ограничивается формами отношений; наряду с этим такие понятия, как “культура”, “жизнь”, у Зиммеля не только имеют вполне содержательное значение, но и занимают в его творчестве большое место.</w:t>
      </w:r>
    </w:p>
    <w:p>
      <w:pPr>
        <w:pStyle w:val="Msonormalbullet2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иммель предвосхитил ряд существенных положений современной социологии групп. Он особенно подчеркивал значение числа членов группы. Вначале выработка правил и организационных форм, органов и т.п. зависит от численности группы, т.е. только при определенном размере группы структурируются и образуют органы, основанные на разделении труда.</w:t>
      </w:r>
    </w:p>
    <w:p>
      <w:pPr>
        <w:pStyle w:val="Msonormalbullet2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а, согласно Зиммелю, является образованием, которое обладает самостоятельной реальностью, существует по своим собственным законам и независимо от индивидуальных носителей. Она, как и индивид, благодаря особой жизненной силе имеет тенденцию к самосохранению, которая проявляется в продолжении ее существования несмотря на исключение отдельных членов, но ослабляется там, где жизнь группы тесно связана с одной господствующей личностью. Распад группы возможен из-за властных действий, которые не отвечают групповым интересам, а также из-за персонализации группы. Однако лидер может быть объектом идентификации и укреплять единство группы. Это может происходить также при помощи вещественных символов.</w:t>
      </w:r>
    </w:p>
    <w:p>
      <w:pPr>
        <w:pStyle w:val="Msonormalbullet2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иммель всегда интересовался проблемами современной культуры, в частности культурной ролью денег, изложенной прежде всего в “Философии денег” (1900). Денежное хозяйство изменило стиль жизни, принесло с собой перевес интеллекта над чувствами, “расчетливую сущность нового времени”, рост культуры вещей при отставании культуры личностей; оно обусловило специфическое разделение труда, которое стало причиной расхождения субъективной и объективной культуры, господства техники, увеличения дистанции между людьми. Деньги для Зиммеля – также самый совершенный представитель современной формы научного познания с редукцией качественных определений к количественным.</w:t>
      </w:r>
    </w:p>
    <w:p>
      <w:pPr>
        <w:pStyle w:val="Msonormalbullet2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енег как средства оплаты, обмена и расчетов превращает личные отношения в опосредованные внеличностные и частные отношения; увеличивает личную свободу, однако вызывает нивелирование всех мыслимых вещей вследствие возможности их количественного сопоставления. Зиммель критиковал ситуацию в современной культуре, когда денежная стоимость заменила другие, более глубокие значения и тем самым привела к психическому обеднению и опустошению человека. Интересы собственника устремлены на сами деньги; деньги, которые в силу своей природы могут быть только средством, становятся целью. Но использование денег способствовало рационализации и математизации повседневной жизни. Именно развитием института денег Зиммель объяснял поворот мышления к понятиям развития и движения, выражением которого в науке стала эмпирическая методология с ее отказом от безусловных истин.</w:t>
      </w:r>
    </w:p>
    <w:p>
      <w:pPr>
        <w:pStyle w:val="Msonormalbullet2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гедия культуры была постоянной темой его размышлений. В ходе культурного развития вследствие процессов дифференциации и разделения труда субъективная культура отстает от объективной, когда культурные достижения, знания, открытия и изобретения, стили и формы культуры и т.п. все более накапливаются, развиваются и утончаются. Человек больше не в состоянии усвоить все знания своего времени; формы его жизни совершенно не соответствуют его возможностям. [10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Французская классическая социологическая шко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я французскую социологическую школу классического периода, выделим концепции двух исследователей — Э.Дюркгейма (1858—1917 гг.) и Г.Тарда (1843— 1904 гг.). Между ними развернулся спор по основному вопросу социологии, специфически модифицированному: что является исходной социальной реальностью — индивид или общество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д решал этот вопрос в пользу индивида. Коллективное сознание он считал функцией, а не фактором индивидуальных сознаний, в психологии видел ключ к социологии, общественную жизнь и ее процессы объяснял действием простых психических механизмов, главным из которых является подражание. [8]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ние общества он объяснял как взаимодействие двух процессов: первый — индивидуальное творчество, изобретение нового (в результате чего создаются язык, хозяйство, правительство, религия и т.д.), а второй — подражание нововведениям, обеспечивающее их распространение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этих процессов сравнивается с бросанием камней в воду и движением кругов по воде (новые открытия — новые волны подражания и т. д.). Цель социологии, по Тарду, открывать повторяемость социальных фактов. Вспомогательной наукой является статистика, учитывающая количество повторений, вызванных каждым творческим актом. Задачу социологической науки Тард видел в изучении законов подражания, благодаря которым общество поддерживает свое целостное существование и развивается по мере возникновения и распространения изобрет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логическая теория Дюркгейма, центральной фигуры французской социологической школы, наиболее активно содействовавшей институционализации социологии во Франции, основывалась на концепции коллективных представлений и была направлена против психологизма Тар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ределении предмета социологии Дюркгейм шел по пути поиска особого рода реальности — реальности «социальных фактов», существующих объективно, независимо от индивида и оказывающих принудительное давление на него. Общество, согласно Дюркгейму,— это исходная, первичная реальность, наделенная чертами превосходства над индивидом. Систематизация данных представлений осуществлена социологом в концепции социологизма как противоположной концепциям индивидуалистическим, теории социальной атомизации. Разрабатывая проблему специфического метода социологии, Дюркгейм обосновывал принципы объективизма и эмпиризма в исследовании социальных фактов, при проведении социологических исследований. В осуществляемых исследованиях центральной являлась проблема соотношения «механической» и «органической» форм социальных связей, форм солидарности, вторая из которых возникает на основе разделения тру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совершенствования системы разделения труда должна развиваться «органичность» солидарности членов общества. Однако Дюркгейм отразил в своей теории несовершенство буржуазного общества, нарушения в нем социальных связей, приводящие к кризису личности — к социальной аномии и самоубийству. Выход Дюркгейм видел в создании новых органов общественной солидарности, которые он называл профессиональными корпорациями и которые должны были выполнять производственные и культурные социальные функции. [1]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концепциях Тарда и Дюркгейма уже внутри собственно социологического знания глубоко проработаны два способа решения основного вопроса соци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Социологическая теория Э.Дюркгейм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миль Дюркгейм</w:t>
      </w:r>
      <w:r>
        <w:rPr>
          <w:rFonts w:cs="Times New Roman" w:ascii="Times New Roman" w:hAnsi="Times New Roman"/>
          <w:sz w:val="28"/>
          <w:szCs w:val="28"/>
        </w:rPr>
        <w:t xml:space="preserve"> считал, что Маркс придает экономическим факторам и классовой борьбе избыточное значение. Согласно Дюркгейму, исторический переход от одной общественной формы к другой обусловлен природой и функциями социальной солидарности. Проблему социальной солидарности Дюркгейм исследовал в работе “О разделении общественного труда” (1893). Основная цель работы – доказать, что социальная солидарность обеспечивается разделением общественного труда. Он развивает теорию, которая сводится к следующему. В ранних обществах социальная солидарность основывается на сходстве составляющих их индивидов, одинаковости исполняемых ими общественных функций, на полном растворении индивидуальных сознаний в “коллективном сознании”.[5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была относительно простой, с незначительным разделением труда. Такую солидарность Дюркгейм называет </w:t>
      </w:r>
      <w:r>
        <w:rPr>
          <w:rFonts w:cs="Times New Roman" w:ascii="Times New Roman" w:hAnsi="Times New Roman"/>
          <w:iCs/>
          <w:sz w:val="28"/>
          <w:szCs w:val="28"/>
        </w:rPr>
        <w:t>механической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витых (“организованных”) обществах индивиды выполняют специальные функции в соответствии с разделением общественного труда, обусловливающего функциональную взаимозависимость и взаимообмен. Новый тип связей между индивидами, создаваемый разделением труда, Дюркгейм называет </w:t>
      </w:r>
      <w:r>
        <w:rPr>
          <w:rFonts w:cs="Times New Roman" w:ascii="Times New Roman" w:hAnsi="Times New Roman"/>
          <w:iCs/>
          <w:sz w:val="28"/>
          <w:szCs w:val="28"/>
        </w:rPr>
        <w:t>органической солидарность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юркгейму, предмет социологии – </w:t>
      </w:r>
      <w:r>
        <w:rPr>
          <w:rFonts w:cs="Times New Roman" w:ascii="Times New Roman" w:hAnsi="Times New Roman"/>
          <w:iCs/>
          <w:sz w:val="28"/>
          <w:szCs w:val="28"/>
        </w:rPr>
        <w:t>социальные факты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щие систему социальной действительности. Социальные факты “составляют способы мышления, деятельности и чувствования, находящиеся вне индивида и наделенные принудительной силой, вследствие которой они ему навязываются”. [5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факты обладают реальностью sui generis и являются частью нашего объективного окружения. Как таковые, социальные факты выполняют роль сдерживающего фактора в поведении людей. Примерами могут служить социальные нормы, прописные истины общественной морали, образчики семейной жизни, религиозные ритуалы и обря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с такой точки зрения социальный факт приобретает некую “вещественность”, полноправную реальность, которая не зависит от собственных конкретных проявлений в том или другом индивиде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 признаком реальности sui generis социального факта является ее сопротивление нашим намерениям и действиям. Например, ответом на пренебрежение индивидом моральных и правовых норм обязательно будет ощутимое общественное порицание. Дюркгейм настаивал на том, что объяснение общественной жизни следует искать в самом обществе, которое есть нечто большее, чем просто сумма его частей; это система, формируемая объединением индивидов и приобретающая свойства реальности, со своими собственными ярко выраженными характеристик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ркгейм убедительно продемонстрировал значимую роль социальных фактов в поведении людей в своей книге “Самоубийство” (“Suicide”, 1897), которая стала образцом обоснования социологии как эмпирической науки. Здесь Дюркгейм осуществил кропотливый сбор и анализ данных для проверки правильности своей теории. Более того, он применил статистические методы для исследования населения. [11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провержения теорий, согласно которым самоубийство объяснялось климатическими, географическими, биологическими или психологическими факторами, Дюркгейм воспользовался правительственными статистическими отчетами. В качестве альтернативного объяснения он выдвинул предположение, что самоубийство есть социальный факт – продукт тех значений, ожиданий и соглашений, которые возникают в результате общения людей друг с другом. Будучи социальным фактом, самоубийство поддается объяснению с помощью социальных факторов. Дюркгейм исследовал уровень самоубийств у различных групп европейцев и обнаружил, что для некоторых групп характерен повышенный показатель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протестантов самоубийства имеют место чаще, чем среди католиков; неженатые и незамужние чаще кончают жизнь самоубийством, чем те, кто состоит в браке; среди военных самоубийств больше, чем среди гражданского населения. Кроме того, он обнаружил, что в мирное время количество самоубийств больше, чем во время войн и революций, в периоды экономического процветания и спада самоубийства происходят чаще, чем в периоды экономической стабильност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Дюркгейм пришел к выводу, что различные показатели самоубийств (помимо тех, которые относятся к ведению психологии) являются следствиями вариаций социальной солидарности. Индивиды, имеющие целую сеть общественных связей, менее склонны к совершению самоубийства, чем индивиды, слабо связанные с жизнью группы. Ослабление социальных связей, индивидуальная изоляция служит типичной социальной причиной самоубийства в современном обществе. 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Американская классическая соци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XIX и XX вв. в американской социологии осуществляются ассимиляция европейских социологических теорий и выработка специфического ракурса анализа социальной реальности. Самое пристальное внимание уделяется проблемам структуры общества, анализу его неоднородности. [7]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о всех теориях американских социологов, обеспечивших более интенсивную, чем в Европе, институционализацию новой науки, произошел постепенный переход в области проблематики социологической теории — от истолкования социальных процессов в их единстве, от изучения общества как целого (такой подход вслед за В.Дильтеем стал определяться как псевдонаучная алхимия) к исследованию социальных групп, от создания метатеорий к созданию теорий сугубо специализированных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ность как одна из доминирующих черт национального характера отразилась на направленности исследований в рамках американской социологической школ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го рода трансформация, «американизация» прослеживается в развитии социологических концепций У.Самнера (1840—1910 гг.) (от следования теории Г.Спенсера, социальному дарвинизму, к разработке понятий «мы — группа», «они — группа», анализу влияния этнической группы на оценку человеком окружающего мира); А.Смолла (1854—1926 гг.) (от социального дарвинизма к обоснованию необходимости выражения социологических выводов в «социальных технологиях», призванных способствовать улучшению социальных институтов); Ч.Кули (1864—1929 гг.), преодолевшего биологический детерминизм и явившегося одним из основоположников теории малых групп; Ф.Гиддингса (1855—1931 гг.), эволюционировавшего от следования Г. Спенсеру и Г. Тарду к активной разработке новых концепций позитивизма, рассмотрению объекта социологии как «плюралистического поведения» индивидов, формированию эмпирической социологии США; Э. Росса (1866 — 1951 гг.) (от следования социологии Э.Дюркгейма к созданию своеобразной теории социального контроля, в рамках которой соотносится внутренний этический контроль индивида над своим поведением и внешний индивиду политический контроль) и других американских социолог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ериканской социологии развитие шло в направлении ослабления интереса к общей социологической теории и перехода к частным эмпирическим исследованиям. [8]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20-х годов XX в. заканчивается классический этап в развитии социологии. Социальная жизнь обретает новые черты, определяемые в западном мире развитием «общества массового потребления» как способа не допускать разрушительных экономических кризисов. Пережив последний, самый ошеломляющий кризис 1929 г. — великую экономическую депрессию, Запад и принял новую модель. На Востоке же, прежде всего в СССР, 1929—1930 годы также стали переломными — годами утверждения культа личности, что исключало возможность ведения официальных научных разработок в области социологии. [1]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временной социологии значение трудов социологов классического периода велико. В первую очередь, их наследие применяется в историко-социологических исследованиях. Богатый материал, наработанный учеными этого периода, сегодня служит базой для многих социологических и исторических исследова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теории и концепции М. Вебера, Э. Дюркгейма, Г. Зиммеля и других видных социологов этого времени актуальны и научны и сегодня. Не менее ценны для современной социологии и методики, которые использовались учеными классического периода. В связи с этим изучение трудов классиков социологии сегодня представляется необходимым звеном образования специалистов многих сфер социальной деятельност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ыгин Г.С., Подвойский Д.Г. История социологии.- М., 2003.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ер М. Избранные произведения. М., 1990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айденко П.П. </w:t>
      </w:r>
      <w:r>
        <w:rPr>
          <w:rFonts w:cs="Times New Roman" w:ascii="Times New Roman" w:hAnsi="Times New Roman"/>
          <w:sz w:val="28"/>
          <w:szCs w:val="28"/>
        </w:rPr>
        <w:t xml:space="preserve">Социология Макса Вебера // М. Вебер. Избранные произведения.- М., 1990.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денс Э. Социология: Учебник.- М.,1999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юркгейм. Э. </w:t>
      </w:r>
      <w:r>
        <w:rPr>
          <w:rFonts w:cs="Times New Roman" w:ascii="Times New Roman" w:hAnsi="Times New Roman"/>
          <w:sz w:val="28"/>
          <w:szCs w:val="28"/>
        </w:rPr>
        <w:t xml:space="preserve">О разделении общественного труда. Метод социологии.- М.,1990.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iCs/>
          <w:sz w:val="28"/>
          <w:szCs w:val="28"/>
        </w:rPr>
        <w:t>Иванов И.В.</w:t>
      </w:r>
      <w:r>
        <w:rPr>
          <w:rFonts w:cs="Times New Roman" w:ascii="Times New Roman" w:hAnsi="Times New Roman"/>
          <w:sz w:val="28"/>
          <w:szCs w:val="28"/>
        </w:rPr>
        <w:t xml:space="preserve"> Основы социокультурной теории. - СПб., 1996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циологии и история социальной мысли: общее и особенное («круглый стол») // Социологические исследования.- 1996.- № 10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циологии / Под ред. М.Ю.Барыгина.- М., 1997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озин А.Н., Кравченко А.И. Популярная социология.- М., 1990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ыгин В.П. Ранняя немецкая классическая социология. М., 1991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иненко В. Н. Социология: Учебник.- М., 2000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iCs/>
          <w:sz w:val="28"/>
          <w:szCs w:val="28"/>
        </w:rPr>
        <w:t>Фирсов Б.М.</w:t>
      </w:r>
      <w:r>
        <w:rPr>
          <w:rFonts w:cs="Times New Roman" w:ascii="Times New Roman" w:hAnsi="Times New Roman"/>
          <w:sz w:val="28"/>
          <w:szCs w:val="28"/>
        </w:rPr>
        <w:t xml:space="preserve"> История и социология: стены и мосты // Журнал социологии и социальной антропологии.- 2003.- № 3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С.С. Социология: Учебник.- М., 2005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чева В. Основы социологии: Учебник.– М., 2005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52:00Z</dcterms:created>
  <dc:creator>Komp6</dc:creator>
  <dc:description/>
  <cp:keywords/>
  <dc:language>en-US</dc:language>
  <cp:lastModifiedBy>SYSTEM</cp:lastModifiedBy>
  <cp:lastPrinted>2007-10-24T15:43:00Z</cp:lastPrinted>
  <dcterms:modified xsi:type="dcterms:W3CDTF">2011-09-22T10:52:00Z</dcterms:modified>
  <cp:revision>2</cp:revision>
  <dc:subject/>
  <dc:title/>
</cp:coreProperties>
</file>