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ОУ "СОШ №16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лан - КОНСПЕКТ ОТКРЫТОГО УРОКА </w:t>
      </w:r>
    </w:p>
    <w:p>
      <w:pPr>
        <w:pStyle w:val="Style24"/>
        <w:rPr/>
      </w:pPr>
      <w:r>
        <w:rPr/>
        <w:t>В 11А КЛАССЕ</w:t>
      </w:r>
    </w:p>
    <w:p>
      <w:pPr>
        <w:pStyle w:val="Style24"/>
        <w:rPr/>
      </w:pPr>
      <w:r>
        <w:rPr/>
        <w:t>КУРС - ОБЩЕСТВОЗНА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Тема урока: </w:t>
      </w:r>
    </w:p>
    <w:p>
      <w:pPr>
        <w:pStyle w:val="Style24"/>
        <w:rPr/>
      </w:pPr>
      <w:r>
        <w:rPr/>
        <w:t xml:space="preserve">Нации и межнациональные отношения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both"/>
        <w:rPr/>
      </w:pPr>
      <w:r>
        <w:rPr/>
        <w:t>Учитель истории и обществознания</w:t>
      </w:r>
    </w:p>
    <w:p>
      <w:pPr>
        <w:pStyle w:val="Style24"/>
        <w:jc w:val="both"/>
        <w:rPr/>
      </w:pPr>
      <w:r>
        <w:rPr/>
        <w:t xml:space="preserve">1 кв. категории - </w:t>
      </w:r>
    </w:p>
    <w:p>
      <w:pPr>
        <w:pStyle w:val="Style24"/>
        <w:jc w:val="both"/>
        <w:rPr/>
      </w:pPr>
      <w:r>
        <w:rPr/>
        <w:t>Прыткова Светлана Вячеслав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 НОВОЧЕБОКСАРСК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ок по теме "Нации и межнациональные отношения" проводится в рамках школьного курса "Обществознание" в 11-м классе в ходе изучения главы "Социальное развитие", на проведение урока отводится 2 часа учебног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урока: углубить и систематизировать знания учащихся об исторически сложившихся общностях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 уро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формировать у учащихся понимание разнообразия общностей людей, живущих на Зем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знакомить учащихся с развитием национального вопроса и форм межнациональной интеграции в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казать положительные и отрицательные явления национал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работать негативное отношение молодежи к национальным и межнациональным конфликтам. Формирование толерантного отношения молодежи к людям иной нации, религии, взгля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пределить основные принципы национальной политики в современной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оказать учащимся, что Чувашия - полиэтнический и многоконфессиональный реги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урока - комбинированный - элементы лекции, работа с учебником, эвристическая беседа, выступления учащихся (опережающее задание), мультимедийная презентация "Межэтнические связи Чуваши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терату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Человек и общество". Учебник для 11-х классов общеобразовательных учреждений. / Л.Н. Боголюбов, А.Ю. Лазебникова, Л.Ф. Иванова. - М.: Просвещение. 200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кольный словарь по обществознанию.10-11: пособие для учащихся. / Под ред.Л.Н. Боголюбова, Ю.И. Аверьянова. - М.: Просвещение. 200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ткий словарь обществоведческих терминов. / Терентьева Г.Г., ЧИ МГОУ. - Чебоксары. 200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урока: учебник, словари, раздаточный материал, доклады учащихся, мультимедийная презентация "Межэтнические связи Чуваши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д урок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- Актуализация зн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зучение нового матери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дведение итогов урока. Домашнее зад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уро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нические общ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ое самосозн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межнациональных отношений в современном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изм. Межнациональные конфликты и пути их преодо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ая полит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понятия урока: нация, этнос, национальное самосознание, национальная политика, национализм, геноцид, толерант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уализация знаний учащих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никам предлагается вспомнить из курса истории определения "Нации", "межнациональные отношения", "межнациональные конфликты", "национализм", примеры из истории проявления крайнего национализма (фашизм, шовинизм, расизм, геноци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а урока: Существует ли в России (в Чувашии) межнациональные конфликты и, каковы пути их преодоления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опрос 1. Этнические общн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м мире существуют различные социальные общ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ые общности - это относительно устойчивая совокупность людей, отличающаяся более или менее одинаковыми чертами условий и образ жизни, массового сознания, в той или иной мере общностью социальных норм, ценностных систем и интере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общностей: семья, род, племя, классы, социальная группа, народности, нации, профессиональные общности, трудовые коллекти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имся на вопросе "Этнос - его основные черты и особенност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нос - исторически сложившаяся на определенной территории устойчивая совокупность людей, обладающих общими, относительно стабильными особенностями языка, культуры и психики, а также сознанием своего единства и отличия от других подобных образ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3539" w:firstLine="709"/>
        <w:rPr>
          <w:sz w:val="24"/>
          <w:szCs w:val="24"/>
        </w:rPr>
      </w:pPr>
      <w:r>
        <w:rPr>
          <w:sz w:val="24"/>
          <w:szCs w:val="24"/>
        </w:rPr>
        <w:t>Этнос</w:t>
      </w:r>
    </w:p>
    <w:p>
      <w:pPr>
        <w:pStyle w:val="Normal"/>
        <w:widowControl w:val="false"/>
        <w:autoSpaceDE w:val="false"/>
        <w:ind w:left="696" w:firstLine="720"/>
        <w:rPr>
          <w:sz w:val="24"/>
          <w:szCs w:val="24"/>
        </w:rPr>
      </w:pPr>
      <w:r>
        <w:rPr>
          <w:sz w:val="24"/>
          <w:szCs w:val="24"/>
        </w:rPr>
        <w:t xml:space="preserve">Племя </w:t>
        <w:tab/>
        <w:tab/>
        <w:t xml:space="preserve">   Народность </w:t>
        <w:tab/>
        <w:tab/>
        <w:t>Нация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2831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рты этноса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 xml:space="preserve">Язык нации, </w:t>
        <w:tab/>
        <w:tab/>
        <w:tab/>
        <w:t>Общая историческая Семейно- Нормы повседневного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родности </w:t>
        <w:tab/>
        <w:tab/>
        <w:tab/>
        <w:t xml:space="preserve">судьба </w:t>
        <w:tab/>
        <w:tab/>
        <w:t xml:space="preserve">бытовое </w:t>
        <w:tab/>
        <w:t>поведение</w:t>
      </w:r>
    </w:p>
    <w:p>
      <w:pPr>
        <w:pStyle w:val="Normal"/>
        <w:widowControl w:val="false"/>
        <w:autoSpaceDE w:val="false"/>
        <w:ind w:left="4955" w:firstLine="709"/>
        <w:rPr>
          <w:sz w:val="24"/>
          <w:szCs w:val="24"/>
        </w:rPr>
      </w:pPr>
      <w:r>
        <w:rPr>
          <w:sz w:val="24"/>
          <w:szCs w:val="24"/>
        </w:rPr>
        <w:t>поведение</w:t>
      </w:r>
    </w:p>
    <w:p>
      <w:pPr>
        <w:pStyle w:val="Normal"/>
        <w:widowControl w:val="false"/>
        <w:autoSpaceDE w:val="false"/>
        <w:ind w:left="2123" w:firstLine="709"/>
        <w:rPr>
          <w:sz w:val="24"/>
          <w:szCs w:val="24"/>
        </w:rPr>
      </w:pPr>
      <w:r>
        <w:rPr>
          <w:sz w:val="24"/>
          <w:szCs w:val="24"/>
        </w:rPr>
        <w:t>Специфическая материальная</w:t>
      </w:r>
    </w:p>
    <w:p>
      <w:pPr>
        <w:pStyle w:val="Normal"/>
        <w:widowControl w:val="false"/>
        <w:autoSpaceDE w:val="false"/>
        <w:ind w:left="2831" w:firstLine="709"/>
        <w:rPr>
          <w:sz w:val="24"/>
          <w:szCs w:val="24"/>
        </w:rPr>
      </w:pPr>
      <w:r>
        <w:rPr>
          <w:sz w:val="24"/>
          <w:szCs w:val="24"/>
        </w:rPr>
        <w:t>и духовная культура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я - определенная форма существования этноса, характерная для определенного этапа исторического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я - исторически сложившаяся общность людей, для которой характерна общность экономической жизни, языка, территории, определенные черты психологии, проявляющиеся в особенностях ее культуры, искусства и бы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знаки нации.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Единая раса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Язык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Религия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ривычки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Ценности </w:t>
      </w:r>
    </w:p>
    <w:p>
      <w:pPr>
        <w:pStyle w:val="Style20"/>
        <w:numPr>
          <w:ilvl w:val="0"/>
          <w:numId w:val="2"/>
        </w:numPr>
        <w:rPr/>
      </w:pPr>
      <w:r>
        <w:rPr/>
        <w:t>Солидар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: Прочитайте в учебнике на стр.222-223 отрывок из произведения Ч. Айтматова "Белый пароход" и определите, что такое историческая память, зачем она необходима человеку, народу? Согласны ли вы с мнением автора, докажите свою точку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2. Национальное самосозн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ое самосознание - совокупность социальных, нравственных, политических, экономических, эстетических, религиозных, философских взглядов, характеризующих содержание, уровень и особенности духовного развития н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ый интерес - совокупность потребностей и устремлений народов того или иного государства в создании необходимых для себя жизненных условий, сознании своего суверенитета, установлении взаимных отношений с народами других стр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к классу: Приведите примеры национального интереса русских, чувашей, россиян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ая историю развития наций и народностей, выделяют такие процессы, как межнациональная дифференциация и межнациональная интегр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жнациональная дифференциация - </w:t>
            </w:r>
          </w:p>
          <w:p>
            <w:pPr>
              <w:pStyle w:val="Style22"/>
              <w:rPr/>
            </w:pPr>
            <w:r>
              <w:rPr/>
              <w:t xml:space="preserve">это процесс разъединения, разделения, противостояния различных наций, этносов, народов в самых различных планах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жнациональная интеграция - </w:t>
            </w:r>
          </w:p>
          <w:p>
            <w:pPr>
              <w:pStyle w:val="Style22"/>
              <w:rPr/>
            </w:pPr>
            <w:r>
              <w:rPr/>
              <w:t xml:space="preserve">Это процесс постепенного объединения различных этносов, народов и наций через сферы общественной жизн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ы межнациональной дифференциации</w:t>
            </w:r>
          </w:p>
          <w:p>
            <w:pPr>
              <w:pStyle w:val="Style22"/>
              <w:rPr/>
            </w:pPr>
            <w:r>
              <w:rPr/>
              <w:t>Самоизоляция в целом</w:t>
            </w:r>
          </w:p>
          <w:p>
            <w:pPr>
              <w:pStyle w:val="Style22"/>
              <w:rPr/>
            </w:pPr>
            <w:r>
              <w:rPr/>
              <w:t>Протекционизм в экономике</w:t>
            </w:r>
          </w:p>
          <w:p>
            <w:pPr>
              <w:pStyle w:val="Style22"/>
              <w:rPr/>
            </w:pPr>
            <w:r>
              <w:rPr/>
              <w:t>Религиозный фанатизм</w:t>
            </w:r>
          </w:p>
          <w:p>
            <w:pPr>
              <w:pStyle w:val="Style22"/>
              <w:rPr/>
            </w:pPr>
            <w:r>
              <w:rPr/>
              <w:t>Национализм в различных формах в политике и культур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ы межнациональной интеграции</w:t>
            </w:r>
          </w:p>
          <w:p>
            <w:pPr>
              <w:pStyle w:val="Style22"/>
              <w:rPr/>
            </w:pPr>
            <w:r>
              <w:rPr/>
              <w:t>Экономические и политические союзы</w:t>
            </w:r>
          </w:p>
          <w:p>
            <w:pPr>
              <w:pStyle w:val="Style22"/>
              <w:rPr/>
            </w:pPr>
            <w:r>
              <w:rPr/>
              <w:t>Транснациональные корпорации</w:t>
            </w:r>
          </w:p>
          <w:p>
            <w:pPr>
              <w:pStyle w:val="Style22"/>
              <w:rPr/>
            </w:pPr>
            <w:r>
              <w:rPr/>
              <w:t>Международные культурные и народные центры</w:t>
            </w:r>
          </w:p>
          <w:p>
            <w:pPr>
              <w:pStyle w:val="Style22"/>
              <w:rPr/>
            </w:pPr>
            <w:r>
              <w:rPr/>
              <w:t>Взаимопроникновение религий и культур, ценностей</w:t>
            </w:r>
          </w:p>
          <w:p>
            <w:pPr>
              <w:pStyle w:val="Style22"/>
              <w:rPr/>
            </w:pPr>
            <w:r>
              <w:rPr/>
              <w:t>Причины межнациональной интеграции</w:t>
            </w:r>
          </w:p>
          <w:p>
            <w:pPr>
              <w:pStyle w:val="Style22"/>
              <w:rPr/>
            </w:pPr>
            <w:r>
              <w:rPr/>
              <w:t xml:space="preserve">1. Невозможность государств жить изолированно, что связано с конкретными изменениями в экономике практически всех современных стран. </w:t>
            </w:r>
          </w:p>
          <w:p>
            <w:pPr>
              <w:pStyle w:val="Style22"/>
              <w:rPr/>
            </w:pPr>
            <w:r>
              <w:rPr/>
              <w:t xml:space="preserve">2. Экономическая и политическая взаимосвязь государств. </w:t>
            </w:r>
          </w:p>
          <w:p>
            <w:pPr>
              <w:pStyle w:val="Style22"/>
              <w:rPr/>
            </w:pPr>
            <w:r>
              <w:rPr/>
              <w:t xml:space="preserve">Примером межнациональной интеграции в современном мире являются страны Европы, объединенные в Европейский Союз (ЕС). Другие примеры можно найти в учебнике на стр.225-226. 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опрос 3. Развитие межнациональных отношений в современном мир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тогам Всероссийской переписи населения 2002 года в России проживает 145, 2 млн. человек (граждан РФ). Россия является многонациональной страной: русские - 79.8%, другие национальности - 19,2% (татары - 20%, украинцы - 10.6%, башкиры - 6%, чуваши - 5,9% и др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ями развития современных взаимоотношений русской нации с другими этническими группами строятся на основ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рата прежнего высокого статуса русской н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сепаратистских тенденций на территории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мографические и миграционные процес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для размышления: Какие трудности, проблемы, связанные с национальным вопросом, существуют сейчас в нашей стране? Что такое национализм?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опрос 4. Национализм. Межнациональные конфликты и пути их преодо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изм - идеология и политика, основу которой составляют идеи национальной исключительности и превосходства, стремление к национальной замкнутости, местничеству, недоверие к другим на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ркое проявление национализма в современном мире продемонстрировал немецкий фашизм, приведший мир ко Второй мировой войне 1939-1945 гг. синонимами фашизма стали термины "расизм", "нацизм", "Шовинизм", "геноцид", "Холокост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для размышления: Как вы думаете, не стал ли национальный вопрос причиной распада СССР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национальный конфликт - одна из форм отношений между национальными общностями, характеризующаяся состоянием взаимных претензий, открытым противостоянием этносов, народов и наций друг к другу, имеющим тенденцию к нарастанию противостояния вплоть до вооруженных столкновений, открытых вой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: Назовите причины межнациональных конфли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чины межнациональных конфлик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жнение социально-экономического развития стран мира, существование отсталости многих из н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родуманная или намеренно экстремистская политика ряда госуд-ых дея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ониальное насе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ки и просчеты руководства ряда стран в решении национальных вопро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межнациональных конфлик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оводу спорных террит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-за изгнания народа со своей территории и возвращения депортированного народа на свою историческую роди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-за произвольного изменения административных гран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-за насильственного включения территории народа в соседнее государ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этническим большинством и компактно проживающим меньшинством (коренная национальность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оводу отсутствия у народа национальной государственности и ее расчлененности между другими государств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ы межнациональных конфлик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Государственно-правовой (неудовлетворенность правовым положением нации, стремление к собственной государственности; конфликт с государственными структурами власти, в состав которого входит нац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Этнотерриториальный (определение границ нац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Этнодемографический (защита прав коренной национальност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Социально-психологический (изменение образа жизни, нарушение прав человек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и разрешения межнациональных конфлик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знание всеми людьми неприемлемости насилия, выработка уважения к национальным чувствам всех этнических груп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лояльной, продуманной политики учета интересов всех народов и народ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эффективно действующих международных комиссий, советов, других организаций для мирного решения национальных сп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ение национально-культурной автономии всем желающим национальным меньшинствам, что позволит им сохранить свой язык, культуру, религию и тради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и урегулирования межнациональных конфлик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ние межнациональных проблем и решение их методами национальной полити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экономических рычагов для нормализации сит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культурной инфраструктуры консенсуса, соблюдение принципа паритетности при назначении людей разных национальностей на государственные должности, поддержка национальн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5. Национальная поли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ной частью политической деятельности государства, призванной регулировать межнациональные отношения в различных сферах жизни общества - является национальная полити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97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уманистические принципы политики в области национальных отношени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принципы национальной полити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овия гармонизации национальных отнош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Отказ от насилия и принуждения. </w:t>
            </w:r>
          </w:p>
          <w:p>
            <w:pPr>
              <w:pStyle w:val="Style22"/>
              <w:rPr/>
            </w:pPr>
            <w:r>
              <w:rPr/>
              <w:t xml:space="preserve">2. Поиск согласия на основе консенсуса всех участников. </w:t>
            </w:r>
          </w:p>
          <w:p>
            <w:pPr>
              <w:pStyle w:val="Style22"/>
              <w:rPr/>
            </w:pPr>
            <w:r>
              <w:rPr/>
              <w:t xml:space="preserve">3. Признание прав и свобод человека. </w:t>
            </w:r>
          </w:p>
          <w:p>
            <w:pPr>
              <w:pStyle w:val="Style22"/>
              <w:rPr/>
            </w:pPr>
            <w:r>
              <w:rPr/>
              <w:t xml:space="preserve">4. Готовность к мирному урегулированию спорных проблем. </w:t>
            </w:r>
          </w:p>
          <w:p>
            <w:pPr>
              <w:pStyle w:val="Style22"/>
              <w:rPr/>
            </w:pPr>
            <w:r>
              <w:rPr/>
              <w:t xml:space="preserve">5. Реализация идей гуманизма, демократии, добрососедства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Гармоническое сочетание национальных и интернаци-ональных интересов, нахождение оптимальных форм соотношения национального и интернационального. </w:t>
            </w:r>
          </w:p>
          <w:p>
            <w:pPr>
              <w:pStyle w:val="Style22"/>
              <w:rPr/>
            </w:pPr>
            <w:r>
              <w:rPr/>
              <w:t xml:space="preserve">2. Признание права каждого народа на самоопределение, на образование самостоятельного государства. </w:t>
            </w:r>
          </w:p>
          <w:p>
            <w:pPr>
              <w:pStyle w:val="Style22"/>
              <w:rPr/>
            </w:pPr>
            <w:r>
              <w:rPr/>
              <w:t xml:space="preserve">3. Приоритетность прав человека над любыми интересами национальной суверенности и автономии. </w:t>
            </w:r>
          </w:p>
          <w:p>
            <w:pPr>
              <w:pStyle w:val="Style22"/>
              <w:rPr/>
            </w:pPr>
            <w:r>
              <w:rPr/>
              <w:t xml:space="preserve">4. Неприятие любых форм шовинизма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Наличие правового государства. </w:t>
            </w:r>
          </w:p>
          <w:p>
            <w:pPr>
              <w:pStyle w:val="Style22"/>
              <w:rPr/>
            </w:pPr>
            <w:r>
              <w:rPr/>
              <w:t xml:space="preserve">2. Отказ национального меньшинства от сепаратизма, признание За верховной властью всех полномочий в обороне, ведение иностранных дел. </w:t>
            </w:r>
          </w:p>
          <w:p>
            <w:pPr>
              <w:pStyle w:val="Style22"/>
              <w:rPr/>
            </w:pPr>
            <w:r>
              <w:rPr/>
              <w:t xml:space="preserve">3. Предоставление компактно расселенным меньшинствам широкой автономии и самоуправ-ления, права решения собственных местных дел, включая местные налоги. </w:t>
            </w:r>
          </w:p>
          <w:p>
            <w:pPr>
              <w:pStyle w:val="Style22"/>
              <w:rPr/>
            </w:pPr>
            <w:r>
              <w:rPr/>
              <w:t xml:space="preserve">4. Признание культурной автономии меньшинств, формирование из центрального бюджета, преподавание, вещание на языке этнического меньшинства. </w:t>
            </w:r>
          </w:p>
          <w:p>
            <w:pPr>
              <w:pStyle w:val="Style22"/>
              <w:rPr/>
            </w:pPr>
            <w:r>
              <w:rPr/>
              <w:t xml:space="preserve">5. Максимальное перемещение центра тяжести принятия властных решений на локальный местный уровен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Изучив раздел "Национальная политика" в параграфе 19, выписать в тетрадь основные принципы национальной политики Правительства РФ (стр.229-230 учебник "Человек и общество", § 19). </w:t>
      </w:r>
    </w:p>
    <w:p>
      <w:pPr>
        <w:pStyle w:val="Normal"/>
        <w:rPr/>
      </w:pPr>
      <w:r>
        <w:rPr/>
        <w:t xml:space="preserve">Закрепление изученной темы. </w:t>
      </w:r>
    </w:p>
    <w:p>
      <w:pPr>
        <w:pStyle w:val="Normal"/>
        <w:rPr/>
      </w:pPr>
      <w:r>
        <w:rPr/>
        <w:t xml:space="preserve">Тестирование: </w:t>
      </w:r>
    </w:p>
    <w:p>
      <w:pPr>
        <w:pStyle w:val="Normal"/>
        <w:rPr/>
      </w:pPr>
      <w:r>
        <w:rPr/>
        <w:t xml:space="preserve">Расположите этнические общности в порядке их исторического развития: </w:t>
      </w:r>
    </w:p>
    <w:p>
      <w:pPr>
        <w:pStyle w:val="Normal"/>
        <w:rPr/>
      </w:pPr>
      <w:r>
        <w:rPr/>
        <w:t xml:space="preserve">А). народность; Б). род; В). клан; Г). племя;. Д). нация. </w:t>
      </w:r>
    </w:p>
    <w:p>
      <w:pPr>
        <w:pStyle w:val="Normal"/>
        <w:rPr/>
      </w:pPr>
      <w:r>
        <w:rPr/>
        <w:t xml:space="preserve">2. Современную нацию можно определить по признакам: </w:t>
      </w:r>
    </w:p>
    <w:p>
      <w:pPr>
        <w:pStyle w:val="Normal"/>
        <w:rPr/>
      </w:pPr>
      <w:r>
        <w:rPr/>
        <w:t xml:space="preserve">А). единая территория; Б). общий язык; В). специфика хозяйственной деятельности; Г). духовное единство; Д). кровно-родственное единство. </w:t>
      </w:r>
    </w:p>
    <w:p>
      <w:pPr>
        <w:pStyle w:val="Normal"/>
        <w:rPr/>
      </w:pPr>
      <w:r>
        <w:rPr/>
        <w:t xml:space="preserve">3. К исторически сложившимся группам людей относятся: </w:t>
      </w:r>
    </w:p>
    <w:p>
      <w:pPr>
        <w:pStyle w:val="Normal"/>
        <w:rPr/>
      </w:pPr>
      <w:r>
        <w:rPr/>
        <w:t xml:space="preserve">А). народности; Б). классы; В). государства. </w:t>
      </w:r>
    </w:p>
    <w:p>
      <w:pPr>
        <w:pStyle w:val="Normal"/>
        <w:rPr/>
      </w:pPr>
      <w:r>
        <w:rPr/>
        <w:t xml:space="preserve">Варианты правильных ответов (для самопроверки): </w:t>
      </w:r>
    </w:p>
    <w:p>
      <w:pPr>
        <w:pStyle w:val="Normal"/>
        <w:rPr/>
      </w:pPr>
      <w:r>
        <w:rPr/>
        <w:t xml:space="preserve">Б, В, Г, А, Д. </w:t>
      </w:r>
    </w:p>
    <w:p>
      <w:pPr>
        <w:pStyle w:val="Normal"/>
        <w:rPr/>
      </w:pPr>
      <w:r>
        <w:rPr/>
        <w:t xml:space="preserve">Д. </w:t>
      </w:r>
    </w:p>
    <w:p>
      <w:pPr>
        <w:pStyle w:val="Normal"/>
        <w:rPr/>
      </w:pPr>
      <w:r>
        <w:rPr/>
        <w:t xml:space="preserve">А. </w:t>
      </w:r>
    </w:p>
    <w:p>
      <w:pPr>
        <w:pStyle w:val="Normal"/>
        <w:rPr/>
      </w:pPr>
      <w:r>
        <w:rPr/>
        <w:t xml:space="preserve">Домашнее задание: § 19. Термины - выучить. Задания на стр.231-232 №3, 5,6. </w:t>
      </w:r>
    </w:p>
    <w:p>
      <w:pPr>
        <w:pStyle w:val="Normal"/>
        <w:rPr/>
      </w:pPr>
      <w:r>
        <w:rPr/>
        <w:t xml:space="preserve">Просмотр мультимедийной презентации "Межэтнические связи Чувашии", подготовленной учениками Григорьевым А, Юдиной Н., Яковлевой Т. </w:t>
      </w:r>
    </w:p>
    <w:p>
      <w:pPr>
        <w:pStyle w:val="Normal"/>
        <w:rPr/>
      </w:pPr>
      <w:r>
        <w:rPr/>
        <w:t>Справка о посещении урока обществознания в 11 А классе</w:t>
      </w:r>
    </w:p>
    <w:p>
      <w:pPr>
        <w:pStyle w:val="Normal"/>
        <w:rPr/>
      </w:pPr>
      <w:r>
        <w:rPr/>
        <w:t xml:space="preserve">учитель истории - Прыткова С.В. </w:t>
      </w:r>
    </w:p>
    <w:p>
      <w:pPr>
        <w:pStyle w:val="Normal"/>
        <w:rPr/>
      </w:pPr>
      <w:r>
        <w:rPr/>
        <w:t xml:space="preserve">На уроке присутствовали: зам. директора по УВР - Шевелева И.В., зам. директора по ВР - Лысикова З.М. </w:t>
      </w:r>
    </w:p>
    <w:p>
      <w:pPr>
        <w:pStyle w:val="Normal"/>
        <w:rPr/>
      </w:pPr>
      <w:r>
        <w:rPr/>
        <w:t>Время проведения урока.</w:t>
      </w:r>
    </w:p>
    <w:p>
      <w:pPr>
        <w:pStyle w:val="Normal"/>
        <w:rPr/>
      </w:pPr>
      <w:r>
        <w:rPr/>
        <w:t xml:space="preserve">Урок обществознания проводился в рамках изучения раздела "Социальное развитие современного общества". Актуальность темы урока вызвана современным состоянием общества, в котором еще существуют национализм, экстремизм, вооруженные столкновения на национальной и религиозной почве. В условиях развития идей и принципов толерантнос-ти и предупреждения экстремизма, урок был призван показать на примере Чувашии, что народы России могут жить мирно, с учетом своих национальных, религиозных, культурных традиций и интересов. </w:t>
      </w:r>
    </w:p>
    <w:p>
      <w:pPr>
        <w:pStyle w:val="Normal"/>
        <w:rPr/>
      </w:pPr>
      <w:r>
        <w:rPr/>
        <w:t xml:space="preserve">На уроке, имевшим комбинированный характер деятельности, применялись различные методы обучения - лекция, беседа, использовалась работа с учебником, демонстрировалась мультимедийная презентация учащихся по теме "Межэтнические связи Чувашии". </w:t>
      </w:r>
    </w:p>
    <w:p>
      <w:pPr>
        <w:pStyle w:val="Normal"/>
        <w:rPr/>
      </w:pPr>
      <w:r>
        <w:rPr/>
        <w:t xml:space="preserve">Учитель четко выстроил структуру урока, в начале урока была проведена активизация знаний учащихся с опорой имеющихся знаний по истории; затем четко прозвучала главная проблема урока и были определены задачи урока. Учитель методически грамотно сочетал лекционную подачу материала с беседой и работой по тесту параграфа (самостоятельная форма работы учеников). </w:t>
      </w:r>
    </w:p>
    <w:p>
      <w:pPr>
        <w:pStyle w:val="Normal"/>
        <w:rPr/>
      </w:pPr>
      <w:r>
        <w:rPr/>
        <w:t xml:space="preserve">Участники учебного процесса - ученики 11А, активно участвовали в обсуждении проблемных вопросов, касающихся национализма, движения скинхедов в России, высказывали свое негативное отношение к шовинизму, расизму и фашизму в любых его проявлениях. </w:t>
      </w:r>
    </w:p>
    <w:p>
      <w:pPr>
        <w:pStyle w:val="Normal"/>
        <w:rPr/>
      </w:pPr>
      <w:r>
        <w:rPr/>
        <w:t xml:space="preserve">Группа учеников 11А продемонстрировала результат своей работы по проекту "Межэтнические связи Чувашии", подготовленного в рамках городского конкурса "Мир, в котором я живу". Мультимедийная презентация отразила, что Чувашия - это полиэтнический регион, как религиозном и культурном отношении. Работа учеников была оценена положительно. </w:t>
      </w:r>
    </w:p>
    <w:p>
      <w:pPr>
        <w:pStyle w:val="Normal"/>
        <w:rPr/>
      </w:pPr>
      <w:r>
        <w:rPr/>
        <w:t xml:space="preserve">В конце урока для закрепления полученных знаний учащимся был предложен тест, учащиеся могла сами проверить свои знания с помощью "ключа с ответами". </w:t>
      </w:r>
    </w:p>
    <w:p>
      <w:pPr>
        <w:pStyle w:val="Normal"/>
        <w:rPr/>
      </w:pPr>
      <w:r>
        <w:rPr/>
        <w:t xml:space="preserve">Психологический настрой урока был положительный, активность учащихся на уроке высокая. Учитель сумел с учетом психологических и возрастных особенностей старшеклассников построить урок и добиться положительного хода занятия. </w:t>
      </w:r>
    </w:p>
    <w:p>
      <w:pPr>
        <w:pStyle w:val="Normal"/>
        <w:rPr/>
      </w:pPr>
      <w:r>
        <w:rPr/>
        <w:t xml:space="preserve">Домашнее задание было дано с учетом дифференцированного подхода к учащимся. </w:t>
      </w:r>
    </w:p>
    <w:p>
      <w:pPr>
        <w:pStyle w:val="Normal"/>
        <w:rPr/>
      </w:pPr>
      <w:r>
        <w:rPr/>
        <w:t xml:space="preserve">Урок заслуживает положительной оценки. </w:t>
      </w:r>
    </w:p>
    <w:p>
      <w:pPr>
        <w:pStyle w:val="Normal"/>
        <w:rPr/>
      </w:pPr>
      <w:r>
        <w:rPr/>
        <w:t xml:space="preserve">Зам. директора по УВР Шевелева И.В. </w:t>
      </w:r>
    </w:p>
    <w:p>
      <w:pPr>
        <w:pStyle w:val="Normal"/>
        <w:rPr/>
      </w:pPr>
      <w:r>
        <w:rPr/>
        <w:t xml:space="preserve">Зам. директора по ВР Лысикова З.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2:00Z</dcterms:created>
  <dc:creator>Прытковы</dc:creator>
  <dc:description/>
  <cp:keywords/>
  <dc:language>en-US</dc:language>
  <cp:lastModifiedBy>SYSTEM</cp:lastModifiedBy>
  <dcterms:modified xsi:type="dcterms:W3CDTF">2011-09-22T11:02:00Z</dcterms:modified>
  <cp:revision>2</cp:revision>
  <dc:subject/>
  <dc:title>Открытый урок</dc:title>
</cp:coreProperties>
</file>