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аучные исследования: реальность и перспектив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1 Научные кадры: какие они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Научно-интеллектуальный и научно-технологический потенциа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Место и роль фундаментальных исследова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Научно-исследовательская работа в Рубцовском Индустриальном Институт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 анализ развития научно-исследовательской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Сегодня главная задача – соединить результа</w:t>
        <w:softHyphen/>
        <w:t>ты научного поиска с практи</w:t>
        <w:softHyphen/>
        <w:t>ческими потребностями производст</w:t>
        <w:softHyphen/>
        <w:t>ва, что позволит, уверен, во многом решить проблемы, стоящие перед отечественной экономикой», – утверждает В.В. Пут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лей любого вуза является подготовка выпускника к научно-исследовательской деятельности в различных областях знаний, требующих от человека творческого напряжения и интеллектуальных усил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одход как способ познания мира и метод обучения был опробован еще в древности. Сократовский метод представлял собою беседу-исследование: с помощью остроумных вопросов, задаваемых собеседниками друг другу, выявлялись противоречия в общепринятом понимании тех или иных явлений окружающего мира, обнаруживалось несоответствие между привычными суждениями и теми представлениями, которые давал пристальный анализ. Осознание этих противоречий будило мысль, возникали новые вопросы, которые шаг за шагом вели к истин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обусловлена определенным интересом к научно-исследователь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задач можно выделить следующи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Рассмотреть научно-интеллектуальный и научно-технологический потенциа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оказать место и роль фундаменталь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научно-исследовательскую работу в Рубцовском Индустриальном Институ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еоретической базы были использованы работы Н. Гельмизы, М.М. Фирсовой, А. Огаркова и других авторов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 Научные исследования: реальность и перспектив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 Научные кадры: какие они?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всем мире, по крайней мере, так думает большинство, науку делают молодые. У нас же научные кадры стремительно стареют. В 2000 году средний возраст академиков РАН был более 70 лет. Это еще можно понять – большой опыт и большие достижения в науке даются не сразу. Но то, что средний возраст докторов наук – 61 год, а кандидатов – 52 года, тревожит. Если положение не изменит</w:t>
        <w:softHyphen/>
        <w:t>ся, то примерно к 2016 году средний возраст научных сотрудников достигнет 59 лет. Для российских мужчин это не только последний год допенсионной жизни, но и среднестатис</w:t>
        <w:softHyphen/>
        <w:t>тическая ее продолжительность. Такая карти</w:t>
        <w:softHyphen/>
        <w:t>на складывается в системе Академии наук. В вузах и отраслевых НИИ в общероссийском масштабе возраст докторов наук – 57-59 лет, а кандидатов – 51-52 года. Так что через 10-15 лет наука у нас может исчезну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 вот что интересно. По официальным данным, последние 10 лет конкурсы в вузы росли (2001 год стал в этом смысле рекордным), а аспирантура и докторантура «выпе</w:t>
        <w:softHyphen/>
        <w:t>кали» молодых ученых высшей квалификации прямо-таки невиданными темпами. Если при</w:t>
        <w:softHyphen/>
        <w:t>нять численность студентов, обучавшихся в вузах в 1991/92 учебном году, за 100%, то в 1998/99 году их стало на 21,2% больше. Чис</w:t>
        <w:softHyphen/>
        <w:t>ленность аспирантов НИИ возросла за это время почти на треть (1577 человек), а ас</w:t>
        <w:softHyphen/>
        <w:t>пирантов вузов – в 2,5 раза (82 584 челове</w:t>
        <w:softHyphen/>
        <w:t>ка). Прием в аспирантуру увеличился втрое (28 940 человек), а выпуск составил: в 1992 году – 9532 человека (23,2% из них с защи</w:t>
        <w:softHyphen/>
        <w:t>той диссертации), а в 1998-м – 14 832 чело</w:t>
        <w:softHyphen/>
        <w:t>века (27,1% – с защитой диссертаци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происходит у нас в стране с науч</w:t>
        <w:softHyphen/>
        <w:t>ными кадрами? Каков на самом деле их ре</w:t>
        <w:softHyphen/>
        <w:t>альный научный потенциал? Почему они ста</w:t>
        <w:softHyphen/>
        <w:t>реют? Картина в общих чертах такова. Во-первых, по окончании вузов далеко не все студенты и студентки рвутся в аспирантуру, многие идут туда, чтобы избежать армии или три года пожить вольготно. Во-вторых, защи</w:t>
        <w:softHyphen/>
        <w:t>тившиеся кандидаты и доктора наук, как пра</w:t>
        <w:softHyphen/>
        <w:t>вило, могут найти достойную их звания зарп</w:t>
        <w:softHyphen/>
        <w:t>лату не в государственных НИИ, КБ, ГИПРах и вузах, а в коммерческих структурах. И они уходят туда, оставляя своим титулованным научным руководителям возможность спокой</w:t>
        <w:softHyphen/>
        <w:t>но старе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трудники Центра информатизации, со</w:t>
        <w:softHyphen/>
        <w:t xml:space="preserve">циально-технологических исследований и науковедческого анализа (Центр ИСТИНА) изучили около тысяч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фирм и рекрутерских организаций с предложениями работы. Результат оказался таким: выпуск</w:t>
        <w:softHyphen/>
        <w:t>никам вузов предлагают зарплату в среднем около 300 долларов (сегодня это почти 9 тысяч рублей), экономистам, бухгалтерам, менеджерам и маркетологам – 400-500 долларов, программистам, высококвалифи</w:t>
        <w:softHyphen/>
        <w:t>цированным банковским специалистам и финансистам – от 350 до 550 долларов, ква</w:t>
        <w:softHyphen/>
        <w:t>лифицированным менеджерам – 1500 дол</w:t>
        <w:softHyphen/>
        <w:t>ларов и более, но это уже редкость. Между тем среди всех предложений нет даже упо</w:t>
        <w:softHyphen/>
        <w:t>минания о научных работниках, исследова</w:t>
        <w:softHyphen/>
        <w:t>телях и т. п. Это означает, что молодой кан</w:t>
        <w:softHyphen/>
        <w:t>дидат или доктор наук обречен либо рабо</w:t>
        <w:softHyphen/>
        <w:t>тать в среднем вузе или НИИ за зарплату, эквивалентную 30-60 долларам, и при этом постоянно метаться в поисках стороннего за</w:t>
        <w:softHyphen/>
        <w:t>работка, совместительства, частных уроков и т. п., либо устроиться в коммерческую фир</w:t>
        <w:softHyphen/>
        <w:t>му не по специальности, где ни кандидатс</w:t>
        <w:softHyphen/>
        <w:t>кий, ни докторский диплом ему не пригодит</w:t>
        <w:softHyphen/>
        <w:t>ся, разве что для престиж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 есть и другие важные причины ухода мо</w:t>
        <w:softHyphen/>
        <w:t>лодых из научной сферы. Не хлебом единым жив человек. Ему нужна еще возможность совершенствоваться, реализовать себя, утвер</w:t>
        <w:softHyphen/>
        <w:t>диться в жизни. Он хочет видеть перспективу и чувствовать себя, по крайней мере, на од</w:t>
        <w:softHyphen/>
        <w:t>ном уровне с зарубежными коллегами. В на</w:t>
        <w:softHyphen/>
        <w:t>ших, российских, условиях это почти невозможно. И вот почему. Во-первых, наука и опи</w:t>
        <w:softHyphen/>
        <w:t>рающиеся на нее высокотехнологичные раз</w:t>
        <w:softHyphen/>
        <w:t>работки у нас очень мало востребованы. Во-вторых, экспериментальная база, учебно-ис</w:t>
        <w:softHyphen/>
        <w:t>следовательское оборудование, аппараты и приборы в учебных заведениях физически и морально устарели на 20-30 лет, а в лучших, самых передовых университетах и НИИ – на 8-11 лет. Если учесть, что в развитых странах технологии в наукоемких производствах сменяют друг друга через каждые 6 месяцев – 2 года, такое отставание может стать нео</w:t>
        <w:softHyphen/>
        <w:t>братимым. В-третьих, система организации, управления, поддержки науки и научных ис</w:t>
        <w:softHyphen/>
        <w:t>следований и, что особенно важно, информа</w:t>
        <w:softHyphen/>
        <w:t>ционное обеспечение остались, в лучшем слу</w:t>
        <w:softHyphen/>
        <w:t>чае, на уровне 1980-х годов. Поэтому почти каждый действительно способный, а тем бо</w:t>
        <w:softHyphen/>
        <w:t>лее талантливый молодой ученый, если он не хочет деградировать, стремится уйти в ком</w:t>
        <w:softHyphen/>
        <w:t>мерческую структуру или уехать за гран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фициальной статистике, в 2000 году в науке были заняты 890,1 тысячи человек (в 1990 году в 2 с лишним раза больше – 1943,3 тыся</w:t>
        <w:softHyphen/>
        <w:t>чи человек). Если же оценивать потенциал на</w:t>
        <w:softHyphen/>
        <w:t>уки не по численности сотрудников, а по резуль</w:t>
        <w:softHyphen/>
        <w:t>татам, то есть по количеству зарегистрирован</w:t>
        <w:softHyphen/>
        <w:t>ных, особенно за рубежом, патентов, продан</w:t>
        <w:softHyphen/>
        <w:t>ных, в том числе за рубеж, лицензий и публика</w:t>
        <w:softHyphen/>
        <w:t>ций в престижных международных изданиях, то окажется, что мы уступаем наиболее развитым странам в десятки, а то и в сотни раз. В США, например, в 1998 году в науке были заняты 12,5 миллиона человек, из них – 505 тысяч докто</w:t>
        <w:softHyphen/>
        <w:t>ров наук. Выходцев из стран СНГ среди них не более 5%, причем многие выросли, учились и получили ученые степени там, а не здесь. Та</w:t>
        <w:softHyphen/>
        <w:t>ким образом, утверждать, что Запад живет за счет нашего научно-интеллектуального потен</w:t>
        <w:softHyphen/>
        <w:t>циала, было бы неправильно, а вот оценить его реальное состояние и перспективы стои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аучно-интеллектуальный и научно-технологический потенциа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ует мнение, что, несмотря на все трудно</w:t>
        <w:softHyphen/>
        <w:t>сти и потери, старение и отток кадров из науки, у нас все же сохраняется научно-интеллектуаль</w:t>
        <w:softHyphen/>
        <w:t>ный потенциал, который позволяет России оста</w:t>
        <w:softHyphen/>
        <w:t>ваться в ряду ведущих держав мира, а наши на</w:t>
        <w:softHyphen/>
        <w:t>учные и технологические разработки до сих пор привлекательны для зарубежных и отечествен</w:t>
        <w:softHyphen/>
        <w:t>ных инвесторов, правда, инвестиции мизер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самом деле, чтобы наша продукция завое</w:t>
        <w:softHyphen/>
        <w:t>вала внутренний и внешний рынок, она должна качественно превосходить продукцию конкурен</w:t>
        <w:softHyphen/>
        <w:t>тов. Но качество продукции напрямую зависит от технологии, а современные, прежде всего вы</w:t>
        <w:softHyphen/>
        <w:t>сокие технологии (как раз они наиболее рентабельны) – от уровня научных исследований и технологических разработок. В свою очередь, их качество тем выше, чем выше квалификация ученых и инженеров, а ее уровень зависит от всей системы образования, особенно высше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научно-технологическом потенциале, то это понятие включает не толь</w:t>
        <w:softHyphen/>
        <w:t>ко ученых. Его составляющие еще и приборно-экспериментальный парк, доступ к инфор</w:t>
        <w:softHyphen/>
        <w:t>мации и ее полнота, система управления и поддержки науки, а также вся инфраструкту</w:t>
        <w:softHyphen/>
        <w:t>ра, обеспечивающая опережающее развитие науки и информационного сектора. Без них ни технологии, ни экономика просто не могут быть работоспособны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ый вопрос – подготовка специа</w:t>
        <w:softHyphen/>
        <w:t>листов в вузах. Попытаемся разобраться как их готовят на примере наиболее быстро разви</w:t>
        <w:softHyphen/>
        <w:t>вающихся секторов современной науки, к кото</w:t>
        <w:softHyphen/>
        <w:t>рым относятся медико-биологические исследо</w:t>
        <w:softHyphen/>
        <w:t>вания, исследования в сфере информационных технологий и создания новых материалов. По данным последнего, изданного в США в 2000 году справочника «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e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s</w:t>
      </w:r>
      <w:r>
        <w:rPr>
          <w:sz w:val="28"/>
          <w:szCs w:val="28"/>
        </w:rPr>
        <w:t>», в 1998 году расходы только на эти направления были сопоставимы с расходами на оборону и превосходили расходы на космичес</w:t>
        <w:softHyphen/>
        <w:t>кие исследования. Всего на развитие науки в США было затрачено 220,6 миллиарда долла</w:t>
        <w:softHyphen/>
        <w:t>ров, из них две трети (167 миллиардов долла</w:t>
        <w:softHyphen/>
        <w:t>ров) – за счет корпоративного и частного секторов. Значительная часть этих гигантских средств пошла на медико-биологические и осо</w:t>
        <w:softHyphen/>
        <w:t>бенно биотехнологические исследования. Зна</w:t>
        <w:softHyphen/>
        <w:t>чит, они были в высшей степени рентабельны, поскольку деньги в корпоративном и частном секторах тратят только на то, что приносит при</w:t>
        <w:softHyphen/>
        <w:t>быль. Благодаря внедрению результатов этих исследований улучшились здравоохранение, состояние окружающей среды, увеличилась про</w:t>
        <w:softHyphen/>
        <w:t>дуктивность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2000 году специалисты Томского государ</w:t>
        <w:softHyphen/>
        <w:t>ственного университета совместно с учеными Центра ИСТИНА и нескольких ведущих вузов России исследовали качество подготовки био</w:t>
        <w:softHyphen/>
        <w:t>логов в российских вузах. Ученые пришли к выводу, что в классических университетах пре</w:t>
        <w:softHyphen/>
        <w:t>подают в основном традиционные биологичес</w:t>
        <w:softHyphen/>
        <w:t>кие дисциплины. Ботаника, зоология, физио</w:t>
        <w:softHyphen/>
        <w:t>логия человека и животных есть в 100% ву</w:t>
        <w:softHyphen/>
        <w:t>зов, физиология растений – в 72%, а такие предметы, как биохимия, генетика, микробио</w:t>
        <w:softHyphen/>
        <w:t>логия, почвоведение – только в 55% вузов, экология – в 45% вузов. В то же время совре</w:t>
        <w:softHyphen/>
        <w:t>менные дисциплины: биотехнологию расте</w:t>
        <w:softHyphen/>
        <w:t>ний, физико-химическую биологию, электрон</w:t>
        <w:softHyphen/>
        <w:t>ную микроскопию – преподают лишь в 9% ву</w:t>
        <w:softHyphen/>
        <w:t>зов. Таким образом, по самым важным и пер</w:t>
        <w:softHyphen/>
        <w:t>спективным направлениям биологической на</w:t>
        <w:softHyphen/>
        <w:t>уки студентов готовят менее чем в 10% клас</w:t>
        <w:softHyphen/>
        <w:t>сических университетов. Есть, конечно, исклю</w:t>
        <w:softHyphen/>
        <w:t>чения. Например, МГУ им. Ломоносова и осо</w:t>
        <w:softHyphen/>
        <w:t>бенно Пущинский государственный универси</w:t>
        <w:softHyphen/>
        <w:t>тет, работающий на базе академгородка, вы</w:t>
        <w:softHyphen/>
        <w:t>пускают только магистров, аспирантов и док</w:t>
        <w:softHyphen/>
        <w:t>торантов, причем соотношение учащихся и научных руководителей в нем – примерно 1: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е исключения подчеркивают, что студен</w:t>
        <w:softHyphen/>
        <w:t xml:space="preserve">ты-биологи могут получить профессиональную подготовку на уровне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лишь в считанных вузах, да и то небезупречную. По</w:t>
        <w:softHyphen/>
        <w:t>чему? Поясню на примере. Для решения про</w:t>
        <w:softHyphen/>
        <w:t>блем генной инженерии, использования техно</w:t>
        <w:softHyphen/>
        <w:t>логии трансгенов в животноводстве и растени</w:t>
        <w:softHyphen/>
        <w:t>еводстве, синтеза новых лекарственных пре</w:t>
        <w:softHyphen/>
        <w:t>паратов нужны современные суперкомпьюте</w:t>
        <w:softHyphen/>
        <w:t>ры. В США, Японии, странах Евросоюза они есть – это мощные ЭВМ производительнос</w:t>
        <w:softHyphen/>
        <w:t>тью не менее 1 терафлоп (1 триллион опера</w:t>
        <w:softHyphen/>
        <w:t>ций в секунду). В университете Сент-Луиса уже два года назад студенты имели доступ к супер</w:t>
        <w:softHyphen/>
        <w:t>компьютеру мощностью 3,8 терафлоп. Сегод</w:t>
        <w:softHyphen/>
        <w:t>ня производительность самых мощных супер</w:t>
        <w:softHyphen/>
        <w:t>компьютеров достигла 12 терафлоп, а в 2004 году собираются выпустить суперкомпьютер мощностью 100 терафлоп. В России же таких машин нет, лучшие наши суперкомпьютерные центры работают на ЭВМ значительно мень</w:t>
        <w:softHyphen/>
        <w:t>шей мощности. Правда, нынешним летом рос</w:t>
        <w:softHyphen/>
        <w:t>сийские специалисты объявили о создании оте</w:t>
        <w:softHyphen/>
        <w:t>чественного суперкомпьютера производитель</w:t>
        <w:softHyphen/>
        <w:t>ностью 1 терафло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 отставание в информационных тех</w:t>
        <w:softHyphen/>
        <w:t>нологиях имеет прямое отношение к подготов</w:t>
        <w:softHyphen/>
        <w:t>ке будущих интеллектуальных кадров России, в том числе и биологов, поскольку компьютер</w:t>
        <w:softHyphen/>
        <w:t>ный синтез, например, молекул, генов, рас</w:t>
        <w:softHyphen/>
        <w:t>шифровка генома человека, животных и рас</w:t>
        <w:softHyphen/>
        <w:t>тений могут дать реальный эффект лишь на базе самых мощных вычислительных сис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конец, еще один интересный факт. Томс</w:t>
        <w:softHyphen/>
        <w:t>кие исследователи выборочно опросили преподавателей биологических фа</w:t>
        <w:softHyphen/>
        <w:t>культетов вузов и установили, что лишь 9% из них более или менее регулярно пользуются Интернетом. При хроническом дефиците научной информа</w:t>
        <w:softHyphen/>
        <w:t>ции, получаемой в традицион</w:t>
        <w:softHyphen/>
        <w:t>ной форме, не иметь доступа к Интернету или не уметь пользоваться его ресурсами означает только одно – нарастающее отставание в биологических, биотехнологических, генно-ин</w:t>
        <w:softHyphen/>
        <w:t>женерных и прочих исследова</w:t>
        <w:softHyphen/>
        <w:t>ниях и отсутствие совершенно необходимых в науке международных связ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ынешние студенты даже на самых передовых биологичес</w:t>
        <w:softHyphen/>
        <w:t>ких факультетах получают под</w:t>
        <w:softHyphen/>
        <w:t>готовку на уровне 70-80-х го</w:t>
        <w:softHyphen/>
        <w:t xml:space="preserve">дов прошлого века, хотя в жизнь они вступают уж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Что касается на</w:t>
        <w:softHyphen/>
        <w:t>учно-исследовательских институтов, то только примерно 35 биологических НИИ РАН имеют более или менее современное оборудование, и поэтому только там проводятся исследова</w:t>
        <w:softHyphen/>
        <w:t>ния на передовом уровне. Участвовать в них могут лишь немногие студенты нескольких уни</w:t>
        <w:softHyphen/>
        <w:t>верситетов и Образовательного центра РАН (создан в рамках программы «Интеграция на</w:t>
        <w:softHyphen/>
        <w:t>уки и образования» и имеет статус универси</w:t>
        <w:softHyphen/>
        <w:t>тета), получающие подготовку на базе академических 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ругой пример. Первое место среди высо</w:t>
        <w:softHyphen/>
        <w:t>ких технологий занимает авиакосмическая отрасль. В ней задействовано все: компьюте</w:t>
        <w:softHyphen/>
        <w:t>ры, современные системы управления, точное приборостроение, двигателе- и ракетострое</w:t>
        <w:softHyphen/>
        <w:t>ние и т.д. Хотя Россия занимает в этой отрас</w:t>
        <w:softHyphen/>
        <w:t>ли достаточно прочные позиции, отставание заметно и здесь. Касается оно в немалой степени и авиационных вузов страны. Участво</w:t>
        <w:softHyphen/>
        <w:t>вавшие в наших исследованиях специалисты Технологического университета МАИ назвали несколько самых болезненных проблем, свя</w:t>
        <w:softHyphen/>
        <w:t>занных с подготовкой кадров для авиакосми</w:t>
        <w:softHyphen/>
        <w:t>ческой отрасли. По их мнению, уровень под</w:t>
        <w:softHyphen/>
        <w:t>готовки преподавателей прикладных кафедр (проектно-конструкторских, технологических, расчетных) в области современных информа</w:t>
        <w:softHyphen/>
        <w:t>ционных технологий все еще низок. Это во многом объясняется отсутствием притока мо</w:t>
        <w:softHyphen/>
        <w:t>лодых преподавательских кадров. Стареющий профессорско-преподавательский состав не в состоянии интенсивно осваивать постоянно совершенствующиеся программные продукты не только из-за пробелов в компьютерной под</w:t>
        <w:softHyphen/>
        <w:t>готовке, но и из-за нехватки современных тех</w:t>
        <w:softHyphen/>
        <w:t>нических средств и программно-информаци</w:t>
        <w:softHyphen/>
        <w:t>онных комплексов и, что далеко немаловаж</w:t>
        <w:softHyphen/>
        <w:t>но, из-за отсутствия материальных стимул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на важная отрасль – химическая. Сегодня химия немыслима без научных иссле</w:t>
        <w:softHyphen/>
        <w:t>дований и высокотехнологичных производ</w:t>
        <w:softHyphen/>
        <w:t>ственных систем. В самом деле, химия – это новые строительные материалы, лекарства, удобрения, лаки и краски, синтез материалов с заданными свойствами, сверхтвердых мате</w:t>
        <w:softHyphen/>
        <w:t>риалов, пленок и абразивов для приборо- и машиностроения, переработка энергоносите</w:t>
        <w:softHyphen/>
        <w:t>лей, создание буровых агрегатов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ово же положение в химической про</w:t>
        <w:softHyphen/>
        <w:t>мышленности и особенно в сфере приклад</w:t>
        <w:softHyphen/>
        <w:t>ных экспериментальных исследований? Для каких отраслей мы готовим специалистов-химиков? Где и как они будут «химичить»?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ченые Ярославского технологического уни</w:t>
        <w:softHyphen/>
        <w:t>верситета, изучавшие этот вопрос совместно со специалистами Центра ИСТИНА, приводят такие сведения: сегодня на долю всей россий</w:t>
        <w:softHyphen/>
        <w:t>ской химической промышленности приходит</w:t>
        <w:softHyphen/>
        <w:t>ся около 2% мирового производства химичес</w:t>
        <w:softHyphen/>
        <w:t>кой продукции. Это лишь 10% объема хими</w:t>
        <w:softHyphen/>
        <w:t>ческого производства США и не более 50-75% объема химического производства таких стран, как Франция, Великобритания или Ита</w:t>
        <w:softHyphen/>
        <w:t>лия. Что же касается прикладных и экспери</w:t>
        <w:softHyphen/>
        <w:t>ментальных исследований, особенно в вузах, то картина такова: к 2000 году в России было выполнено всего 11 научно-исследовательс</w:t>
        <w:softHyphen/>
        <w:t>ких работ, а число экспериментальных разработок упало практически до нуля при полном отсутствии финансирования. Технологии, ис</w:t>
        <w:softHyphen/>
        <w:t>пользуемые в химической отрасли, устарели по сравнению с технологиями развитых про</w:t>
        <w:softHyphen/>
        <w:t>мышленных стран, где они обновляются каж</w:t>
        <w:softHyphen/>
        <w:t>дые 7-8 лет. У нас даже крупные заводы, на</w:t>
        <w:softHyphen/>
        <w:t>пример по производству удобрений, получив</w:t>
        <w:softHyphen/>
        <w:t>шие большую долю инвестиций, работают без модернизации в среднем 18 лет, а в целом по отрасли оборудование и технологии обновля</w:t>
        <w:softHyphen/>
        <w:t>ются через 13-26 лет. Для сравнения: сред</w:t>
        <w:softHyphen/>
        <w:t>ний возраст химических заводов США состав</w:t>
        <w:softHyphen/>
        <w:t>ляет шесть ле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 Место и роль фундаменталь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ый генератор фундаментальных иссле</w:t>
        <w:softHyphen/>
        <w:t>дований в нашей стране – Российская акаде</w:t>
        <w:softHyphen/>
        <w:t>мия наук, но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е более или менее сносно обору</w:t>
        <w:softHyphen/>
        <w:t>дованных институтах работают всего около 90 тысяч сотрудников (вместе с обслуживающим персоналом), остальные (более 650 тысяч чело</w:t>
        <w:softHyphen/>
        <w:t>век) трудятся в НИИ и вузах. Там тоже проводят</w:t>
        <w:softHyphen/>
        <w:t>ся фундаментальные исследования. Поданным Минобразования РФ, в 1999 поду в 317 вузах их было выполнено около 5 тысяч. Средние бюд</w:t>
        <w:softHyphen/>
        <w:t>жетные затраты на одно фундаментальное исследование – 34 214 рублей. Если учесть, что сюда входит приобретение оборудования и объектов исследования, затраты на электроэнер</w:t>
        <w:softHyphen/>
        <w:t>гию, накладные расходы и т. д., то на зарплату остается всего от 30 до 40%. Нетрудно подсчи</w:t>
        <w:softHyphen/>
        <w:t>тать, что если в фундаментальном исследова</w:t>
        <w:softHyphen/>
        <w:t>нии участвуют хотя бы 2-3 научных сотрудника или преподавателя, то они могут рассчитывать на прибавку к заработной плате в лучшем слу</w:t>
        <w:softHyphen/>
        <w:t>чае 400-500 рублей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сяц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заинтересованности студен</w:t>
        <w:softHyphen/>
        <w:t>тов в научных исследованиях, то она держит</w:t>
        <w:softHyphen/>
        <w:t>ся скорее на энтузиазме, а не на материаль</w:t>
        <w:softHyphen/>
        <w:t>ном интересе, а энтузиастов в наши дни со</w:t>
        <w:softHyphen/>
        <w:t>всем немного. При этом тематика вузовских исследований очень традиционна и далека от нынешних проблем. В 1999 году в вузах провели 561 исследование по физике, а по биотехнологии – всего 8. Так было тридцать лет назад, но никак не должно быть сегодня. Кроме того, фундаментальные исследования стоят миллионы, а то и десятки миллионов долларов – с помощью проволочек, консер</w:t>
        <w:softHyphen/>
        <w:t>вных банок и прочих самодельных приспособ</w:t>
        <w:softHyphen/>
        <w:t>лений их уже давным-давно не проводя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есть дополнительные источни</w:t>
        <w:softHyphen/>
        <w:t>ки финансирования. В 1999 году 56% науч</w:t>
        <w:softHyphen/>
        <w:t>ных исследований в вузах финансировались за счет хозрасчетных работ, но они не были фундаментальными и не могли радикально решить проблему формирования нового кад</w:t>
        <w:softHyphen/>
        <w:t>рового потенциала. Руководители наиболее престижных вузов, получающих заказы на на</w:t>
        <w:softHyphen/>
        <w:t>учно-исследовательские работы от коммер</w:t>
        <w:softHyphen/>
        <w:t>ческих клиентов или зарубежных фирм, по</w:t>
        <w:softHyphen/>
        <w:t>нимая, насколько нужна в науке «свежая кровь», начали в последние годы доплачи</w:t>
        <w:softHyphen/>
        <w:t>вать тем аспирантам и докторантам, кого они хотели бы оставить в вузе на исследовательской или преподавательской работе, закупать новое оборудование. Но такие возможности есть лишь у очень немногих университе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а на критические технолог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критические технологии» впервые появилось в Америке. Так назвали перечень тех</w:t>
        <w:softHyphen/>
        <w:t>нологических направлений и разработок, которые в первую очередь поддерживало правительство США в интересах экономического и военного первенства. Их отбирали на основе чрезвычай</w:t>
        <w:softHyphen/>
        <w:t>но тщательной, сложной и многоступенчатой про</w:t>
        <w:softHyphen/>
        <w:t>цедуры, включавшей экспертизу каждого пункта перечня финансистами и профессиональными учеными, политиками, бизнесменами, аналити</w:t>
        <w:softHyphen/>
        <w:t>ками, представителями Пентагона и ЦРУ, конг</w:t>
        <w:softHyphen/>
        <w:t>рессменами и сенаторами. Критические техно</w:t>
        <w:softHyphen/>
        <w:t>логии тщательно изучали специалисты в сфере науковедения, науко- и технометр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сколько лет назад Правительство России тоже утвердило подготовленный Министерством науки и технической политики (в 2000 году оно переименовано в Министерство промышленно</w:t>
        <w:softHyphen/>
        <w:t>сти, науки и технологий) список критических тех</w:t>
        <w:softHyphen/>
        <w:t>нологий из более 70 основных рубрик, каждая из которых включала несколько конкретных тех</w:t>
        <w:softHyphen/>
        <w:t>нологий. Их общее число превышало 250. Это гораздо больше, чем, например, в Англии – стране с очень высоким научным потенциалом. Ни по средствам, ни по кадрам, ни по оборудо</w:t>
        <w:softHyphen/>
        <w:t>ванию Россия не могла создать и реализовать такое количество технологий. Три года назад то же министерство подготовило новый перечень критических технологий, включающий 52 рубри</w:t>
        <w:softHyphen/>
        <w:t>ки (до сих пор, кстати, не утвержденный прави</w:t>
        <w:softHyphen/>
        <w:t>тельством), но и он нам не по карман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представить истинное положение дел, приведу некоторые результаты выполнен</w:t>
        <w:softHyphen/>
        <w:t>ного Центром ИСТИНА анализа двух критичес</w:t>
        <w:softHyphen/>
        <w:t>ких технологий из последнего перечня. Это иммунокоррекция (на Западе используют тер</w:t>
        <w:softHyphen/>
        <w:t>мин «иммунотерапия» или «иммуномодулиро-вание») и синтез сверхтвердых материалов. Обе технологии опираются на серьезные фун</w:t>
        <w:softHyphen/>
        <w:t>даментальные исследования и нацелены на промышленное внедрение. Первая важна для поддержания здоровья человека, вторая – для радикальной модернизации многих промыш</w:t>
        <w:softHyphen/>
        <w:t>ленных производств, в том числе оборонных, гражданского приборе- и машиностроения, буровых установок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ммунокоррекция предполагает прежде все</w:t>
        <w:softHyphen/>
        <w:t>го создание новых лекарственных препаратов. Сюда относятся и технологии производства иммуностимуляторов для борьбы с аллергией, он</w:t>
        <w:softHyphen/>
        <w:t>кологическими заболеваниями, рядом простуд</w:t>
        <w:softHyphen/>
        <w:t>ных и вирусных инфекций и т. д. Оказалось, что при общем сходстве структуры исследования, проводившиеся в России, явно отстают. Напри</w:t>
        <w:softHyphen/>
        <w:t>мер, в США по самому важному направлению –иммунотерапии дендритными клетками, успеш</w:t>
        <w:softHyphen/>
        <w:t>но применяющейся при лечении онкологических заболеваний, число публикаций увеличилось за 10 лет более чем в 6 раз, а у нас по этой темати</w:t>
        <w:softHyphen/>
        <w:t>ке публикаций не было. Я допускаю, что иссле</w:t>
        <w:softHyphen/>
        <w:t>дования у нас ведутся, но если они не зафикси</w:t>
        <w:softHyphen/>
        <w:t>рованы в публикациях, патентах и лицензиях, то вряд ли имеют большое знач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оследнее десятилетие Фармакологи</w:t>
        <w:softHyphen/>
        <w:t>ческий комитет России зарегистрировал 17 отечественных иммуномодулирующих препа</w:t>
        <w:softHyphen/>
        <w:t>ратов, 8 из них относятся к классу пептидов, которые сейчас почти не пользуются спросом на международном рынке. Что касается оте</w:t>
        <w:softHyphen/>
        <w:t>чественных иммуноглобулинов, то их низкое качество заставляет удовлетворять спрос за счет препаратов зарубежного производства. А вот некоторые результаты, относящиеся к другой критической технологии – синтезу сверхтвердых материалов. Исследования из</w:t>
        <w:softHyphen/>
        <w:t>вестного науковеда Ю.В. Грановского показали, что здесь есть «эффект внедрения»: по</w:t>
        <w:softHyphen/>
        <w:t>лученные российскими учеными результаты реализуются в конкретной продукции (абрази</w:t>
        <w:softHyphen/>
        <w:t>вы, пленки и т.д.), выпускающейся отечествен</w:t>
        <w:softHyphen/>
        <w:t>ными предприятиями. Однако и здесь поло</w:t>
        <w:softHyphen/>
        <w:t>жение далеко не благополучно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настораживает ситуация с патен</w:t>
        <w:softHyphen/>
        <w:t>тованием научных открытий и изобретений в этой области. Некоторые патенты Института физики высоких давлений РАН, выданные в 2000 году, были заявлены еще в 1964, 1969, 1972,1973,1975 годах. Разумеется, виноваты в этом не ученые, а системы экспертизы и патентования. Сложилась парадоксальная картина: с одной стороны, результаты науч</w:t>
        <w:softHyphen/>
        <w:t>ных исследований признаются оригинальными, а с другой – они заведомо бесполезны, поскольку базируются на давно ушедших в прошлое технологических разработках. Эти открытия безнадежно устарели, и вряд ли лицензии на них будут пользоваться спросом. Таково состояние нашего научно-технологи</w:t>
        <w:softHyphen/>
        <w:t>ческого потенциала, если покопаться в его струк</w:t>
        <w:softHyphen/>
        <w:t>туре не с дилетантских, а с науковедческих пози</w:t>
        <w:softHyphen/>
        <w:t>ций. А ведь речь идет о наиболее важных, с точ</w:t>
        <w:softHyphen/>
        <w:t>ки зрения государства, критических технология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 Научно-исследовательская работа в Рубцовском Индустриальном Институ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о-исследовательская ра</w:t>
        <w:softHyphen/>
        <w:t>бота в нашем институте – это цель</w:t>
        <w:softHyphen/>
        <w:t>ная, многоуровневая система, охваты</w:t>
        <w:softHyphen/>
        <w:t>вающая все аспекты деятельности, ос</w:t>
        <w:softHyphen/>
        <w:t>новные направления которой опреде</w:t>
        <w:softHyphen/>
        <w:t>ляются Министерством науки и обра</w:t>
        <w:softHyphen/>
        <w:t>зования РФ. К занятиям наукой под</w:t>
        <w:softHyphen/>
        <w:t>ключаются все большее количество преподавателей и студентов РИИ, что сказывается на уровне преподавания, усвоении знаний, завоевании все большего авторитета наших разрабо</w:t>
        <w:softHyphen/>
        <w:t>ток в научной сред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ведутся ис</w:t>
        <w:softHyphen/>
        <w:t>следования по девяти направлениям в различных областях науки. На их базе сложились и получили развитие шесть научных школ, занимающихся исследованиями: дифференциаль</w:t>
        <w:softHyphen/>
        <w:t>ной геометрии, тех</w:t>
        <w:softHyphen/>
        <w:t>нологии машиностроения и надежно</w:t>
        <w:softHyphen/>
        <w:t>сти технологических систем металло</w:t>
        <w:softHyphen/>
        <w:t>обработки, разработки и проек</w:t>
        <w:softHyphen/>
        <w:t>тирования мобильных зданий, педагогики профессиональной школы, экономики и управления предприятиями сельхозмашиностроения, разработки и конструирова</w:t>
        <w:softHyphen/>
        <w:t>ния малогабаритных силовых агрега</w:t>
        <w:softHyphen/>
        <w:t>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1-2005 годов в ин</w:t>
        <w:softHyphen/>
        <w:t>ституте велись исследования по 42 научно-исследовательским темам. Из них наибольшее количество работ приходится на технические науки (44 процента), много внимания уделяется гуманитарным наукам (36 процентов). Не остались в стороне и естествен</w:t>
        <w:softHyphen/>
        <w:t>ные науки (10 процентов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оделанной работы является получение 16 патентов и сви</w:t>
        <w:softHyphen/>
        <w:t>детельств на полезную модель, опуб</w:t>
        <w:softHyphen/>
        <w:t>ликование более ста статей в научных журналах, издание 18 пособий и 15 мо</w:t>
        <w:softHyphen/>
        <w:t>нографий. Как видите, это солидный теоретический и практический вклад в развитие нашей нау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, что эти научные изыскания имеют вес, подтверждают и такие факты: на базе РИИ с 2001 по 2005 год проведено 15 межвузовских конферен</w:t>
        <w:softHyphen/>
        <w:t>ций различных направлений, один ре</w:t>
        <w:softHyphen/>
        <w:t>гиональный научно-практический се</w:t>
        <w:softHyphen/>
        <w:t>минар. В их работе принимали учас</w:t>
        <w:softHyphen/>
        <w:t>тие 684 специалиста из различных высших учебных заведений, научно-ис</w:t>
        <w:softHyphen/>
        <w:t>следовательских центров и предприя</w:t>
        <w:softHyphen/>
        <w:t>тий стра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науке у преподавателей пробуждает жажду к научному творче</w:t>
        <w:softHyphen/>
        <w:t>ству у студентов, принимающих актив</w:t>
        <w:softHyphen/>
        <w:t>ное участие в работе студенческого научного общества. Силами этого объединения проводятся конкурсы на лучшую научно-исследовательскую ра</w:t>
        <w:softHyphen/>
        <w:t>боту, олимпиады по различным направ</w:t>
        <w:softHyphen/>
        <w:t>лениям и дисциплинам, научно-техни</w:t>
        <w:softHyphen/>
        <w:t>ческие конференции. Все большее ко</w:t>
        <w:softHyphen/>
        <w:t>личество студентов принимают учас</w:t>
        <w:softHyphen/>
        <w:t>тие в работе студенческого проектно</w:t>
        <w:softHyphen/>
        <w:t>го бюро. Посредством этого не только реализуются принципы научности курсовых и дипломных работ, но и рас</w:t>
        <w:softHyphen/>
        <w:t>ширяется их практическая направ</w:t>
        <w:softHyphen/>
        <w:t>лен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вуза регулярно принимают участие в общероссийских и региональных конкурсах, показывая достаточно высокий результат, зани</w:t>
        <w:softHyphen/>
        <w:t>мая первые, вторые места в открытом конкурсе Министерства образования и науки РФ на лучшую научную работу по естественным, техническим и гуманитарным наукам в высших учебных заведениях. Несколько лет подряд ко</w:t>
        <w:softHyphen/>
        <w:t>манда студентов РИИ становилась по</w:t>
        <w:softHyphen/>
        <w:t>бедителем краевого тура отборочно</w:t>
        <w:softHyphen/>
        <w:t>го всероссийского турнира по дело</w:t>
        <w:softHyphen/>
        <w:t>вой игре «Дельта», который проводит</w:t>
        <w:softHyphen/>
        <w:t>ся при содействии фонда Хайнца Никсфорда (Германия) среди студентов экономических специальн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РИИ весьма заинтере</w:t>
        <w:softHyphen/>
        <w:t>совано в проведении научно- исследовательских работ и оказывает вся</w:t>
        <w:softHyphen/>
        <w:t>ческую поддержку и преподавателям, и студентам. Ведь давно известно: кто вкладывает в науку, тот вкладывает в будущее. Затраченные сегодня силы, знания вернутся сторицей завтра, обернувшись ростом благосостояния народа и возвращением былой славы Росс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можно и нужно делать для того, что</w:t>
        <w:softHyphen/>
        <w:t>бы наука, которая еще сохранилась в нашей стране, начала развиваться и стала мощным фактором роста экономики и совершенство</w:t>
        <w:softHyphen/>
        <w:t>вания социальной сферы?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обходимо, не откладывая ни на год, ни даже на полгода, радикально повы</w:t>
        <w:softHyphen/>
        <w:t>сить качество подготовки хотя бы той части студентов, аспирантов и докторантов, которая готова остаться в отечественной нау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осредоточить крайне ограни</w:t>
        <w:softHyphen/>
        <w:t>ченные финансовые ресурсы, выделяемые на развитие науки и образования, на нескольких приоритетных направлениях и критических технологиях, ориентированных исключитель</w:t>
        <w:softHyphen/>
        <w:t>но на подъем отечественной экономики, со</w:t>
        <w:softHyphen/>
        <w:t>циальной сферы и государственные ну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государственных НИИ и вузах направить основные финансовые, кадровые, информационные и технические ресурсы на те проекты, которые могут дать действитель</w:t>
        <w:softHyphen/>
        <w:t>но новые результаты, а не распылять сред</w:t>
        <w:softHyphen/>
        <w:t>ства по многим тысячам псевдофундамен</w:t>
        <w:softHyphen/>
        <w:t>тальных научных 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ора создавать на базе луч</w:t>
        <w:softHyphen/>
        <w:t>ших высших учебных заведений федеральные исследовательские университеты, отвечаю</w:t>
        <w:softHyphen/>
        <w:t>щие самым высоким международным стан</w:t>
        <w:softHyphen/>
        <w:t>дартам в сфере научной инфраструктуры (ин</w:t>
        <w:softHyphen/>
        <w:t>формация, экспериментальное оборудование, современные сетевые коммуникации и инфор</w:t>
        <w:softHyphen/>
        <w:t>мационные технологии). В них будут готовить первоклассных молодых специалистов для работы в отечественной академической и от</w:t>
        <w:softHyphen/>
        <w:t>раслевой науке и высшей школ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пятых, пора на государственном уровне принять решение о создании научно-техноло</w:t>
        <w:softHyphen/>
        <w:t>гических и образовательных консорциумов, которые объединят исследовательские уни</w:t>
        <w:softHyphen/>
        <w:t>верситеты, передовые НИИ и промышленные предприятия. Их деятельность должна быть ориентирована на научные исследования, инновации и радикальную технологическую модернизацию. Это позволит нам выпускать высококачественную, постоянно обновляющу</w:t>
        <w:softHyphen/>
        <w:t>юся, конкурентоспособную продук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шестых, в самые сжатые сроки решени</w:t>
        <w:softHyphen/>
        <w:t>ем правительства нужно поручить Минпром</w:t>
        <w:softHyphen/>
        <w:t>науки, Минобразования, другим министер</w:t>
        <w:softHyphen/>
        <w:t>ствам, ведомствам и администрации регионов, где есть государственные вузы и НИИ, при</w:t>
        <w:softHyphen/>
        <w:t>ступить к выработке законодательных иници</w:t>
        <w:softHyphen/>
        <w:t>атив по вопросам интеллектуальной собствен</w:t>
        <w:softHyphen/>
        <w:t>ности, улучшения процессов патентования, научного маркетинга, научно-образовательно</w:t>
        <w:softHyphen/>
        <w:t>го менеджмента. Нужно законодательно зак</w:t>
        <w:softHyphen/>
        <w:t>репить возможность резкого (постадийного) повышения заработной платы ученых, начи</w:t>
        <w:softHyphen/>
        <w:t>ная в первую очередь с государственных на</w:t>
        <w:softHyphen/>
        <w:t>учных академий (РАН, РАМН, РАСХН), госу</w:t>
        <w:softHyphen/>
        <w:t>дарственных научно-технических центров и исследовательских университе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конец, в-седьмых, необходимо срочно принять новый перечень критических техно</w:t>
        <w:softHyphen/>
        <w:t>логий. Он должен содержать не более 12-15 основных позиций, ориентированных в первую очередь на интересы общества. Именно их и должно сформулировать государство, подклю</w:t>
        <w:softHyphen/>
        <w:t>чив к этой работе, например, Министерство промышленности, науки и технологий, Министерство образования, Российскую академию наук и государственные отраслевые академ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тественно, выработанные таким образом представления о критических технологиях, с одной стороны, должны опираться на фундаментальные достижения современной науки, а с другой – учитывать специфику страны. Например, для крохотного княжества Лихтен</w:t>
        <w:softHyphen/>
        <w:t>штейн, обладающего сетью первоклассных дорог и высокоразвитым транспортным сер</w:t>
        <w:softHyphen/>
        <w:t>висом, транспортные технологии давно не являются критическими. Что касается России, страны с огромной территорией, разбросан</w:t>
        <w:softHyphen/>
        <w:t>ными населенными пунктами и сложными кли</w:t>
        <w:softHyphen/>
        <w:t>матическими условиями, то для нее создание новейших транспортных технологий (воздуш</w:t>
        <w:softHyphen/>
        <w:t>ных, наземных и водных) – действительно решающий вопрос с экономической, социаль</w:t>
        <w:softHyphen/>
        <w:t>ной, оборонной, экологической и даже геопо</w:t>
        <w:softHyphen/>
        <w:t>литической точек зрения, ведь наша страна может связать главной магистралью Европу и Тихоокеанский регио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достижения науки, специфику России и ограниченность ее финансовых и иных ресурсов, можно предложить очень крат</w:t>
        <w:softHyphen/>
        <w:t>кий перечень действительно критических тех</w:t>
        <w:softHyphen/>
        <w:t>нологий, которые дадут быстрый и ощутимый результат и обеспечат устойчивое развитие и рост благосостояния людей. К критическим следует отнест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энергетические технологии: атомную энергетику, включая переработку радиоактив</w:t>
        <w:softHyphen/>
        <w:t>ных отходов, и глубокую модернизацию традиционных теплоэнергетических ресурсов. Без этого страна может вымерзнуть, а промышлен</w:t>
        <w:softHyphen/>
        <w:t>ность, сельское хозяйство и города остаться без электрич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ранспортные технологии. Для России со</w:t>
        <w:softHyphen/>
        <w:t>временные дешевые, надежные, эргономич</w:t>
        <w:softHyphen/>
        <w:t>ные транспортные средства – важнейшее условие социального и экономического разви</w:t>
        <w:softHyphen/>
        <w:t>т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нформационные технологии. Без совре</w:t>
        <w:softHyphen/>
        <w:t>менных средств информатизации и связи уп</w:t>
        <w:softHyphen/>
        <w:t>равление, развитие производства, науки и образования, даже простое человеческое об</w:t>
        <w:softHyphen/>
        <w:t>щение будут просто невозможн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биотехнологические исследования и тех</w:t>
        <w:softHyphen/>
        <w:t>нологии. Только их стремительное развитие позволит создать современное рентабельное сельское хозяйство, конкурентоспособные пищевые отрасли, поднять на уровень требо</w:t>
        <w:softHyphen/>
        <w:t xml:space="preserve">вани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фармакологию, медицину и здравоохранени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экологические технологии. Особенно это касается городского хозяйства, поскольку в городах сегодня проживает до 80% насел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рациональное природопользование и геологоразведку. Если эти технологии не бу</w:t>
        <w:softHyphen/>
        <w:t>дут модернизированы, страна останется без сырьевых ресурс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ашиностроение и приборостроение как основу промышленности и сельского хозяй</w:t>
        <w:softHyphen/>
        <w:t>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целый комплекс технологий для легкой промышленности и производства бытовых товаров, а также для жилищного и дорожного строительства. Без них говорить о благосос</w:t>
        <w:softHyphen/>
        <w:t>тоянии и социальном благополучии населения совершенно бессмыслен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кие рекомендации будут приняты и мы начнем финансировать не вообще приори</w:t>
        <w:softHyphen/>
        <w:t>тетные направления и критические техноло</w:t>
        <w:softHyphen/>
        <w:t>гии, а только те, которые реально необходи</w:t>
        <w:softHyphen/>
        <w:t>мы обществу, то не только решим сегодняш</w:t>
        <w:softHyphen/>
        <w:t>ние проблемы России, но и построим трамп</w:t>
        <w:softHyphen/>
        <w:t>лин для прыжка в будуще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в будущее: Научно-исследовательская работа в Рубцовском Индустриальном Институте // Вечерний Рубцовск. – 2006. – № 6 (фев.). – С. 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льмиза Н. Альянс науки и образования: Всероссийская молодежная программа «Шаг в будущее» помогает юным изобретателям проверить свои силы и добиться успеха // Наука и жизнь, 1998. – № 12. – С.2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льмиза Н. Программе «Шаг в будущее» 10 лет: О научных исследованиях старшеклассников // Наука и жизнь, 2001. – № 5. – С. 16-1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гарков А. Научные исследования и эффективность сельскохозяйственного производства // Экономист. – 2005. – № 4. – С. 91-9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итов. Трамплин для прыжка в будущее: Наука, технологии, образование в России: реальность и перспективы // Наука и жизнь, 2001. – № 9. – С. 2-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суев В. Наука и устойчивое развитие АПК // Экономист. – 2005. – № 7. – С. 89-96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2:00Z</dcterms:created>
  <dc:creator>User</dc:creator>
  <dc:description/>
  <cp:keywords/>
  <dc:language>en-US</dc:language>
  <cp:lastModifiedBy>SYSTEM</cp:lastModifiedBy>
  <dcterms:modified xsi:type="dcterms:W3CDTF">2011-09-22T11:02:00Z</dcterms:modified>
  <cp:revision>2</cp:revision>
  <dc:subject/>
  <dc:title>Содержание</dc:title>
</cp:coreProperties>
</file>