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Полицейское пра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род, имеющий наилучшие школы, является первым народом или вскоре сделается таковым». В этом изречении, принадлежащем известному французскому писателю, Жюлю Симону, выступает характерное признание того огромного значения, какое имеет народное образование. Нет такой области в общественной, политической, экономической или духовной жизни народа, в которой успешное развитие не находилось бы в прямом соотношении со степенью распространения народного образования. Францию в 1870 г., в войне ее с Пруссиею, победил «школьный учитель», – часто говорили по окончании войны, имея в виду выразить этим сознание того важного значения, какое имеет уровень образования в данной стране, обеспечивающий за ее войсками лучшие качества. Новейшие успехи Германии в области промышленного развития, позволяющие ей удачно конкурировать с другими странами, также находят себе объяснение в том высоком уровне, какого достигло в ней народное образование вообще и в частности – техническое и профессиональное.</w:t>
      </w:r>
    </w:p>
    <w:p>
      <w:pPr>
        <w:pStyle w:val="Normal"/>
        <w:spacing w:lineRule="auto" w:line="360"/>
        <w:ind w:firstLine="709"/>
        <w:jc w:val="both"/>
        <w:rPr/>
      </w:pPr>
      <w:r>
        <w:rPr>
          <w:color w:val="000000"/>
          <w:sz w:val="28"/>
        </w:rPr>
        <w:t>Неудивительно поэтому, что народное образование всюду составляет предмет особенных забот и государства и общества, стремящихся обеспечить за населением достаточное количество школ, надлежащий учительский персонал и проч. для того, чтобы вести успешную борьбу с невежеством. И многими странами достигнуты в этом отношении значительные результаты. Так, по новейшим данным, на 100 жителей приходится грамотных, т.е. умеющих читать и писать: в Германии – 98, в Швеции и Норвегии – 97, в Швейцарии – 95, в Соединенных Штатах – 92, в Англии – 90, во Франции – 85, в Бельгии – 77.</w:t>
      </w:r>
    </w:p>
    <w:p>
      <w:pPr>
        <w:pStyle w:val="Normal"/>
        <w:spacing w:lineRule="auto" w:line="360"/>
        <w:ind w:firstLine="709"/>
        <w:jc w:val="both"/>
        <w:rPr/>
      </w:pPr>
      <w:r>
        <w:rPr>
          <w:color w:val="000000"/>
          <w:sz w:val="28"/>
        </w:rPr>
        <w:t>В России на 100 жителей грамотных, по данным конца 80-х годов, приходилось только 16. Процент этот несколько поднялся; размер его выяснится по обработке всех данных переписи 1897 года. В С.-Петербурге последнею обнаружено 62,6% грамотных и 37,4% неграмотных; без сомнения, в столице процент грамотных значительно выше среднего процента во всей Империи.</w:t>
      </w:r>
    </w:p>
    <w:p>
      <w:pPr>
        <w:pStyle w:val="Normal"/>
        <w:spacing w:lineRule="auto" w:line="360"/>
        <w:ind w:firstLine="709"/>
        <w:jc w:val="both"/>
        <w:rPr>
          <w:color w:val="000000"/>
          <w:sz w:val="28"/>
        </w:rPr>
      </w:pPr>
      <w:r>
        <w:rPr>
          <w:color w:val="000000"/>
          <w:sz w:val="28"/>
        </w:rPr>
        <w:t>Из сопоставления этих цифр видно, как отстала Россия в деле развития народного образования от других стран. Сознание этой отсталости чувствуется все более и более, особенно в последние годы, и по многим признакам можно думать, что на народное образование будет обращено должное внимание. Впрочем, из дальнейшего изложения видно будет, что сравнительно с недавним прошлым Россиею достигнуты довольно заметные результаты, которые служат ручательством еще больших успехов в будущем.</w:t>
      </w:r>
    </w:p>
    <w:p>
      <w:pPr>
        <w:pStyle w:val="Normal"/>
        <w:spacing w:lineRule="auto" w:line="360"/>
        <w:ind w:firstLine="709"/>
        <w:jc w:val="both"/>
        <w:rPr/>
      </w:pPr>
      <w:r>
        <w:rPr>
          <w:color w:val="000000"/>
          <w:sz w:val="28"/>
        </w:rPr>
        <w:t>Народное образование в России находится в заведывании особого министерства народного просвещения, которое для управления учебною частью имеет свои местные органы. Важнейшими из них являются попечители учебных округов. Всех учебных округов–двенадцать; к каждому из них приурочено по нескольку смежных губерний. В Восточной Сибири, Приамурском генерал-губернаторстве и Туркестанском крае высшее наблюдение за народным образованием возложено на генерал-губернаторов. Ближайшее заведывание учебными заведениями принадлежит начальникам их и, во многих из них, – коллегиальным учреждениям (в гимназиях и реальных училищах–директору и педагогическому совету, в университетах – ректору, правлению и совету). Заведывание низшими учебными заведениями возложено на директоров и инспекторов народных училищ.</w:t>
      </w:r>
    </w:p>
    <w:p>
      <w:pPr>
        <w:pStyle w:val="Normal"/>
        <w:spacing w:lineRule="auto" w:line="360"/>
        <w:ind w:firstLine="709"/>
        <w:jc w:val="both"/>
        <w:rPr>
          <w:color w:val="000000"/>
          <w:sz w:val="28"/>
        </w:rPr>
      </w:pPr>
      <w:r>
        <w:rPr>
          <w:color w:val="000000"/>
          <w:sz w:val="28"/>
        </w:rPr>
        <w:t>Под ведением министерства народного просвещения находится большинство учебных заведений Империи. Но и все другие министерства и высшие управления имеют в своем заведывании значительное число учебных заведений. Так, большое число низших народных школ (церковно-приходские и школы грамоты) находятся в ведении Святейшего Правительствующего Синода; особую группу начальных школ составляют низшие учебные заведения военного ведомства; значительное число женских учебных заведений находятся в ведении Собственной Его Величества Канцелярии по учреждениям Императрицы Марии; большинство технических и других специальных учебных заведений находятся в ведомстве министерств: финансов, военного, земледелия и государственных имуществ, внутренних дел, путей сообщения, Императорского двора и др.</w:t>
      </w:r>
    </w:p>
    <w:p>
      <w:pPr>
        <w:pStyle w:val="Normal"/>
        <w:spacing w:lineRule="auto" w:line="360"/>
        <w:ind w:firstLine="709"/>
        <w:jc w:val="both"/>
        <w:rPr/>
      </w:pPr>
      <w:r>
        <w:rPr>
          <w:color w:val="000000"/>
          <w:sz w:val="28"/>
        </w:rPr>
        <w:t>В нижеследующем обзоре современного положения народного образования принято деление учебных заведений на две большие группы–общеобразовательные и специальные, при чем в каждой группе рассматриваются учебные заведения трех категорий: начального, среднего и высшего образования. В отделе общеобразовательных заведений особо выделены женские учебные заведения и учебные заведения духовного ведомства. В конце обзора изложены данные о различных ученых установлениях, имеющих важное значение в деле развития народного образования.</w:t>
      </w:r>
    </w:p>
    <w:p>
      <w:pPr>
        <w:pStyle w:val="Normal"/>
        <w:spacing w:lineRule="auto" w:line="360"/>
        <w:ind w:firstLine="709"/>
        <w:jc w:val="both"/>
        <w:rPr>
          <w:color w:val="000000"/>
          <w:sz w:val="28"/>
        </w:rPr>
      </w:pPr>
      <w:r>
        <w:rPr>
          <w:color w:val="000000"/>
          <w:sz w:val="28"/>
        </w:rPr>
        <w:t>Начальные школы.</w:t>
      </w:r>
    </w:p>
    <w:p>
      <w:pPr>
        <w:pStyle w:val="Normal"/>
        <w:spacing w:lineRule="auto" w:line="360"/>
        <w:ind w:firstLine="709"/>
        <w:jc w:val="both"/>
        <w:rPr>
          <w:color w:val="000000"/>
          <w:sz w:val="28"/>
        </w:rPr>
      </w:pPr>
      <w:r>
        <w:rPr>
          <w:color w:val="000000"/>
          <w:sz w:val="28"/>
        </w:rPr>
        <w:t>Начальные или народные школы имеют своею задачею сообщение основных первоначальных знаний, необходимых каждому, как человеку и члену общежития. «Народными» такие школы называются потому, что они имеют в виду удовлетворение потребностей всего народа.</w:t>
      </w:r>
    </w:p>
    <w:p>
      <w:pPr>
        <w:pStyle w:val="Normal"/>
        <w:spacing w:lineRule="auto" w:line="360"/>
        <w:ind w:firstLine="709"/>
        <w:jc w:val="both"/>
        <w:rPr/>
      </w:pPr>
      <w:r>
        <w:rPr>
          <w:color w:val="000000"/>
          <w:sz w:val="28"/>
        </w:rPr>
        <w:t>До Петра Великого заботы о народном образовании всецело лежали на церкви и духовенстве. В эпоху Петра. Великого правительство впервые начинает заботиться об устройстве школ, но развитие их шло весьма медленно. В царствование Екатерины II, особенно со времени образования в 1782 г. «Комиссии об учреждении народных училищ», многие города были обеспечены школами: в губернских городах созданы были так называемые главные четырехклассные народные училища, и в уездных – малые двухклассные. В селениях же только в первой половине настоящего столетия начали устраивать народные школы, и прежде всего в селениях государственных крестьян, стараниями министерства государственных имуществ.</w:t>
      </w:r>
    </w:p>
    <w:p>
      <w:pPr>
        <w:pStyle w:val="Normal"/>
        <w:spacing w:lineRule="auto" w:line="360"/>
        <w:ind w:firstLine="709"/>
        <w:jc w:val="both"/>
        <w:rPr/>
      </w:pPr>
      <w:r>
        <w:rPr>
          <w:color w:val="000000"/>
          <w:sz w:val="28"/>
        </w:rPr>
        <w:t>Знаменательную эпоху в развитии начальной школы составляет царствование Александра II. Важнейшая из реформ этого царствования, упразднение крепостного права в 1861 г., дала особенно сильный толчок развитию начального образования, потребность в котором стала все более и более отчетливо сознаваться и самим крестьянским населением, и образованными классами общества. Удовлетворению этой потребности в весьма значительной степени содействовали земские учреждения, созданные в 1864 г., и городские управления после реформы их в 1870 г. В царствование Александра II создана была совершенно новая организация всего дела начального народного образования, в основу которой легло Положение о начальных народных училищах 1864 г. (существенные черты этого сохранены и в позднее изданном Положении 1874 г., действующем и в настоящее время). О росте начальных школ в эпоху Александра II дают понятие следующие цифры. В 1856 г., по произведенному подсчету начальных народных училищ, во всей Империи их оказалось 8.227 с 450.000 учащимися (при чем в 3 прибалтийских губерниях было 1,753 школы). В конце же царствования Александра II, a именно в 1880 г., по данным произведенного тогда первого специального статистического исследования школьного дела, сельских начальных училищ всех ведомств и наименований в 60 губ. Европейской России оказалось 22.770 с 1.140.915 учащимися. По размерам расходов на содержание училищ первое место занимали земства (в земских губерниях они покрывали 53,2% всей суммы расходов), затем – сельские общества (они несли 33,7% расходов во всех губерниях); на долю государственного казначейства приходилось только 12,1% всех расходов (а в земских губерниях только 9%). По времени своего основания училища распределялись следующим образом: училищ, открытых до 1861 г., было всего 4.622 (или 22%), с 1861 по 1863 г. – 1.984 (или 9,4%) и с 1880 г. – 14.466 (или 68; 6%).</w:t>
      </w:r>
    </w:p>
    <w:p>
      <w:pPr>
        <w:pStyle w:val="Normal"/>
        <w:spacing w:lineRule="auto" w:line="360"/>
        <w:ind w:firstLine="709"/>
        <w:jc w:val="both"/>
        <w:rPr/>
      </w:pPr>
      <w:r>
        <w:rPr>
          <w:color w:val="000000"/>
          <w:sz w:val="28"/>
        </w:rPr>
        <w:t>Переходя к очерку современного состояния начального образования, следует заметить, что главное заведывание им сосредоточено, с одной стороны, в министерстве народного просвещения, в ведение которого постепенно были переданы от других ведомств начальные школы, и с другой-в ведомстве Св. Синода с его органами, которым принадлежит заведывание церковно-приходскими школами и школами грамоты.</w:t>
      </w:r>
    </w:p>
    <w:p>
      <w:pPr>
        <w:pStyle w:val="Normal"/>
        <w:spacing w:lineRule="auto" w:line="360"/>
        <w:ind w:firstLine="709"/>
        <w:jc w:val="both"/>
        <w:rPr/>
      </w:pPr>
      <w:r>
        <w:rPr>
          <w:color w:val="000000"/>
          <w:sz w:val="28"/>
        </w:rPr>
        <w:t>Местными органами министерства народного просвещения по заведыванию начальными школами являются попечители учебных округов, директора и инспектора народных училищ. Губернаторам также принадлежит общее наблюдение за ходом и направлением первоначального обучения в губернии, при чем они имеют право сообщать министерству народного просвещения свои замечания и соображения. В зависимости от различий в административном устройстве отдельных местностей Империи, порядок заведывания начальными школами не везде одинаков. Основною и преобладающею является организация, существующая в 34 губерниях, в которых введены земские учреждения и в которых начальное народное образование регулируется Положением о начальных народных училищах 1874 г. По этому положению, начальные народные училища учреждаются земствами, городскими управлениями, сельскими обществами и частными лицами. Кроме директоров и инспекторов народных училищ, учебною и административною частью в них, по положению 1874 г., заведуют губернские и уездные училищные советы. В состав уездного училищного совета, находящегося под председательством уездного предводителя дворянства, входят: инспектор народных училищ, по одному представителю от министерств народного просвещения и внутренних дел и от епархиального ведомства, два члена от уездного земского собрания и один член от городского общества, если город дает средства на школы; кроме того, в уездном училищном совете могут участвовать местные земские начальники при рассмотрении дел, касающихся их участков, a также земские врачи по вопросам санитарно-гигиеническим. Губерский училищный совет находится под председательством губернского предводителя дворянства и состоит из директора народных училищ, по одному представителю от министерств народного просвещения и внутренних дел и от епархиального ведомства и двух членов от губернского земского собрания. Для учреждения училища необходимо предварительное разрешение инспектора и согласие председателя уездного училищного совета. Учредителям училищ предоставляется избирать для заведывания ими особых попечителей, утверждаемых губернским училищным советом. Приискание кандидатов на места учителей, которыми могут быть и духовные, и светские лица, принадлежит учредителям или содержателям училищ, a утверждение в должности–уездным училищным советам. Последним принадлежит также право увольнения учителей от должности и закрытия училищ; временное же устранение учителей и временное закрытие училища, в случае обнаружения каких-либо беспорядков, может последовать по соглашению инспектора народных училищ с председателем училищного совета. Предметами учебного курса в начальных народных училищах являются: Закон Божий (краткий катехизис и священная история), чтение по книгам гражданской и церковной печати, письмо, первые четыре действия арифметики и церковное пение. Кроме этих обязательных предметов, в училищах могут быть преподаваемы ремесла и рукоделия. В губерниях Царства Польского надзор за начальными народными училищами принадлежит начальникам учебных дирекций и инспектору училищ Варшавы. Хозяйственною частью заведуют гминные и сельские сходы. В губерниях Прибалтийских заведывание начальными народными училищами находится под общим наблюдением директоров народных училищ в руках высших и уездных комитетов и местных правлений школ. На Кавказе и в других местностях преобладает единоличный порядок управления начальными народными училищами–директорами и инспекторами их.</w:t>
      </w:r>
    </w:p>
    <w:p>
      <w:pPr>
        <w:pStyle w:val="Normal"/>
        <w:spacing w:lineRule="auto" w:line="360"/>
        <w:ind w:firstLine="709"/>
        <w:jc w:val="both"/>
        <w:rPr/>
      </w:pPr>
      <w:r>
        <w:rPr>
          <w:color w:val="000000"/>
          <w:sz w:val="28"/>
        </w:rPr>
        <w:t>Значительное число начальных народных училищ, как сказано выше, находится в ведении Святейшего Синода. Это – церковно-приходские школы и школы грамот. Церковно-приходские школы начали устраиваться уже давно, но особенное внимание на их развитие было обращено в 80-х годах. В 1884 г. издано было Положение о церковно-приходских школах, по которому эти школы устраиваются приходскими священниками или другими членами причта на средства прихода, с пособием от сельских обществ, казны или частных лиц. Школы эти имеют целью «утверждать в народе православное учение веры и нравственности христианской и сообщать первоначальные полезные знания». Они могут быть одноклассными с двухлетним курсом и двухклассные с четырехлетним. В них преподаются–Закон Божий, церковное пение, чтение церковной и гражданской печати и письмо, начальные арифметические сведения, a в двухклассных, кроме того, начальные сведения из истории церкви и отечества. В 1886 г. при Святейшем Синоде учрежден совет для надзора за этими школами, a в 1888 г. были изданы правила об уездных отделениях епархиальных училищных советов для церковно-приходских школ.</w:t>
      </w:r>
    </w:p>
    <w:p>
      <w:pPr>
        <w:pStyle w:val="Normal"/>
        <w:spacing w:lineRule="auto" w:line="360"/>
        <w:ind w:firstLine="709"/>
        <w:jc w:val="both"/>
        <w:rPr>
          <w:color w:val="000000"/>
          <w:sz w:val="28"/>
        </w:rPr>
      </w:pPr>
      <w:r>
        <w:rPr>
          <w:color w:val="000000"/>
          <w:sz w:val="28"/>
        </w:rPr>
        <w:t>Ведению духовенства подлежат также школы грамоты, имеющие своею задачею сообщение первоначальных сведений. В них преподаются, в меньшем объеме, чем в церковно-приходских школах, Закон Божий, чтение церковно-славянское и русское, письмо, начальное счисление и церковное пение с голоса обучают в школах грамоты члены причтов и светские учителя православного исповедания, назначаемые по соглашению учредителей школы с приходским священником. Окончание курса в школе грамоты дает льготу по воинской повинности только при условии выдержания особого испытания в экзаменационной комиссии духовного ведомства наравне с учениками церковно-приходских школ.</w:t>
      </w:r>
    </w:p>
    <w:p>
      <w:pPr>
        <w:pStyle w:val="Normal"/>
        <w:spacing w:lineRule="auto" w:line="360"/>
        <w:ind w:firstLine="709"/>
        <w:jc w:val="both"/>
        <w:rPr>
          <w:color w:val="000000"/>
          <w:sz w:val="28"/>
        </w:rPr>
      </w:pPr>
      <w:r>
        <w:rPr>
          <w:color w:val="000000"/>
          <w:sz w:val="28"/>
        </w:rPr>
        <w:t>В постановке церковно-приходских школ в последние годы произошла значительная перемена, получившая законодательное выражение в новом «Положении о церковных школах ведомства православного исповедания», изданном в 1902 году. При первоначальном развитии церковных школ их сторонники указывали, что желательность и целесообразность их устройства опираются на ряд особенностей и преимуществ, ими представляемых. Указывалось, что церковные школы дешевле светских, так как они пользуются даровым трудом духовенства, членов церковного причта; они не преследуют тех сложных задач, которыми задаются начальные светские школы, a ограничиваются самым необходимым запасом сведений, отчего курс в них короче и они опять-таки стоят дешевле, a вместе с тем они больше подходят к требованиям сельского населения. Они дешевле и потому еще, что при несложном курсе и при надзоре со стороны местного священника они могут довольствоваться учителями с меньшею подготовкою и с меньшим жалованьем. Вместе с тем, так как церковные школы находятся в ведении местного духовенства, то не требуется сложной и дорогой организации для надзора за ними.</w:t>
      </w:r>
    </w:p>
    <w:p>
      <w:pPr>
        <w:pStyle w:val="Normal"/>
        <w:spacing w:lineRule="auto" w:line="360"/>
        <w:ind w:firstLine="709"/>
        <w:jc w:val="both"/>
        <w:rPr/>
      </w:pPr>
      <w:r>
        <w:rPr>
          <w:color w:val="000000"/>
          <w:sz w:val="28"/>
        </w:rPr>
        <w:t>Между тем все эти соображения сторонников церковной школы вскоре были опровергнуты требованиями действительности. Прежде всего выяснилась потребность особой организации надзора за церковными школами, учреждены были платные должности епархиальных и уездных наблюдателей. Выяснилась также необходимость поднятия низких норм вознаграждения учителей, a также увеличения продолжительности курса. Вначале даже двухлетний курс считался слишком продолжительным, и усиленные работы были направлены на развитие школ грамоты. Последние однако оказались малополезными, и за последнее время число их стало медленнее увеличиваться, чем прежде, и большее внимание уделено было устройству церковно-приходских школ, при чем в них двухлетний курс был заменен трехлетним, a по новому Положению рекомендуется устройство церковно-приходских школ с четырехлетним и даже пятилетним курсом. Эти меры естественно вызывают и необходимость увеличения требований образовательного ценза учителей. Таким образом по своей постановке церковные школы все более приближаются к школам светским, и от дальнейшего развития этого процесса конечно могут только выиграть потребности народного образования.</w:t>
      </w:r>
    </w:p>
    <w:p>
      <w:pPr>
        <w:pStyle w:val="Normal"/>
        <w:spacing w:lineRule="auto" w:line="360"/>
        <w:ind w:firstLine="709"/>
        <w:jc w:val="both"/>
        <w:rPr/>
      </w:pPr>
      <w:r>
        <w:rPr>
          <w:color w:val="000000"/>
          <w:sz w:val="28"/>
        </w:rPr>
        <w:t>К начальным школам относятся также, так называемые городские училища и уездные училища. Организация городских училищ регулируется изданным в 1872 году особым положением о них, и с тех пор, наряду с вновь создаваемыми городскими училищами, многие уездные училища были преобразованы в них. Городские училища представляют собою низшие школы с несколько более широкою программою преподавания, чем обыкновенные начальные и церковно-приходские школы. В них преподаются: – Закон Божий, чтение и письмо, церковно-славянский язык, арифметика, начальные основания геометрии, география и история (главным образом, русская), сведения из естественной истории, физики, черчение и рисование, пение и гимнастика. Городские училища бывают 2-х, 3-х, 4-х и даже 6-ти классные. Городские и уездные училища содержатся преимущественно на счет казны и управляются непосредственно органами министерства народного просвещения; земства и города, дающие средства на их содержание, имеют своих представителей в школьных советах этих училищ.</w:t>
      </w:r>
    </w:p>
    <w:p>
      <w:pPr>
        <w:pStyle w:val="Normal"/>
        <w:spacing w:lineRule="auto" w:line="360"/>
        <w:ind w:firstLine="709"/>
        <w:jc w:val="both"/>
        <w:rPr>
          <w:color w:val="000000"/>
          <w:sz w:val="28"/>
        </w:rPr>
      </w:pPr>
      <w:r>
        <w:rPr>
          <w:color w:val="000000"/>
          <w:sz w:val="28"/>
        </w:rPr>
        <w:t>Особую группу начальных школ составляют иноверческие конфессиональные училища и инородческие школы. Эти школы распространены в тех местностях, где преобладает иноверческое население, как-то: в Прибалтийских губ. и поволжских колониях с лютеранским населением, в южных, восточных и юго-восточных губ. и на Кавказе и в Туркестане с магометанским населением и в губерниях еврейской оседлости.</w:t>
      </w:r>
    </w:p>
    <w:p>
      <w:pPr>
        <w:pStyle w:val="Normal"/>
        <w:spacing w:lineRule="auto" w:line="360"/>
        <w:ind w:firstLine="709"/>
        <w:jc w:val="both"/>
        <w:rPr/>
      </w:pPr>
      <w:r>
        <w:rPr>
          <w:color w:val="000000"/>
          <w:sz w:val="28"/>
        </w:rPr>
        <w:t>Наконец, к начальным школам относятся воскресные и вечерние школы. Впервые воскресные школы возникли в конце 50-х годов и получили довольно широкое развитие особенно в больших городах. Затем в 70-х гг. их развитие приостановилось, и лишь в половине 80-х годов снова начали устраиваться такие школы. Воскресные и вечерние школы бывают мужские, женские и редко смешанные. Они устраиваются преимущественно частными лицами с разрешения или инспектора народных училищ, или епархиального начальства, смотря по тому, в чьем ведомстве они состоят. Обучение в этих школах всегда бесплатно. Состав учащихся в них крайне разнообразен, начиная с малолетних и кончая взрослыми и пожилыми. В виду этого различия в подготовке, воскресные школы имеют обыкновенно несколько подразделений. В некоторых воскресных школах число учащихся весьма значительно; особенною известностью пользуется Харьковская женская воскресная школа, насчитывающая в год до 750 учениц, при 70–80 учительницах. Точных данных о числе воскресных и вечерних школ не имеется. В записке, составленной для нижегородской выставки (1896 г.), указывается, что число городских воскресных и вечерних школ несколько превышает 200. Такие школы существуют также в селах и деревнях. Исключительную местность по количеству воскресных школ представляет Кубанская область, в ней насчитывается до 100 воскресных школ в станицах.</w:t>
      </w:r>
    </w:p>
    <w:p>
      <w:pPr>
        <w:pStyle w:val="Normal"/>
        <w:spacing w:lineRule="auto" w:line="360"/>
        <w:ind w:firstLine="709"/>
        <w:jc w:val="both"/>
        <w:rPr/>
      </w:pPr>
      <w:r>
        <w:rPr>
          <w:color w:val="000000"/>
          <w:sz w:val="28"/>
        </w:rPr>
        <w:t>О современной постановке начального образования в России интересные и поучительные данные сообщены в третьем выпуске «Статистических сведений по начальному образованию в Российской Империи», издаваемых министерством народного просвещения. [1]</w:t>
      </w:r>
    </w:p>
    <w:p>
      <w:pPr>
        <w:pStyle w:val="Normal"/>
        <w:spacing w:lineRule="auto" w:line="360"/>
        <w:ind w:firstLine="709"/>
        <w:jc w:val="both"/>
        <w:rPr/>
      </w:pPr>
      <w:r>
        <w:rPr>
          <w:color w:val="000000"/>
          <w:sz w:val="28"/>
        </w:rPr>
        <w:t>По этим данным, общее число начальных училищ общеобразовательного характера по всей Империи составляло к 1 января 1899 г. 78,699 при 4,203,246 учащихся. Училища эти состояли в ведении девяти министерств и главных управлений. Наибольшее число училищ сосредоточивалось лишь в двух ведомствах–народного просвещения и духовном. Эти два ведомства имели вместе 77,074 училища или 98% общего их числа, при 4,126,182 учащихся, что составляло 98,1% всего числа учившихся в начальных училищах. Все остальные ведомства имели вместе 1,625 училищ или 2% общего их числа и 77,064 учившихся, что составляет 1,9% общего их количества.</w:t>
      </w:r>
    </w:p>
    <w:p>
      <w:pPr>
        <w:pStyle w:val="Normal"/>
        <w:spacing w:lineRule="auto" w:line="360"/>
        <w:ind w:firstLine="709"/>
        <w:jc w:val="both"/>
        <w:rPr/>
      </w:pPr>
      <w:r>
        <w:rPr>
          <w:color w:val="000000"/>
          <w:sz w:val="28"/>
        </w:rPr>
        <w:t>Министерство народного просвещения заведывало 37,046 училищами или 47,1% всего числа училищ, в которых было 2,650,058 учащихся или 63% общего их числа. Духовное ведомство считало 40,028 училищ или 50,9% общего числа и 1,476,124 учащихся или 35,1% всего их числа. Таким образом министерство народного просвещения имело на 4% меньше училищ, чем духовное ведомство, но в этих училищах воспитывалось большее на 28% число учащихся.</w:t>
      </w:r>
    </w:p>
    <w:p>
      <w:pPr>
        <w:pStyle w:val="Normal"/>
        <w:spacing w:lineRule="auto" w:line="360"/>
        <w:ind w:firstLine="709"/>
        <w:jc w:val="both"/>
        <w:rPr/>
      </w:pPr>
      <w:r>
        <w:rPr>
          <w:color w:val="000000"/>
          <w:sz w:val="28"/>
        </w:rPr>
        <w:t>Приведенное выше общее число училищ обнимает все начальные училища в Империи, как для детского возраста, так и для взрослых. Назначенных для детского возраста начальных училищ к 1 января 1899 г. было всего 76,914 или 97,7% общего числа заведений для начального образования. Училось в них детей 4,114,201; из них мальчики составляли 75% и девочки 25%. В указанном числе училищ (76,914) для детского возраста 73,927 училища или 94% принадлежат к группе начальных училищ в тесном смысле, т.е. таких, которые, по выражению цитированного издания, «не задаваясь целью сообщения реальных знаний, дают только одну грамотность, более или менее осмысленную» [2]; остальные 2,987 училища, или 6%, составляют группу училищ высшего типа, «которые, сверх осмысленной грамотности, сообщают еще и известную сумму реальных знаний, свойственных первой ступени общего образования» [3]. – Наибольшее число начальных училищ, a именно 90% действовали в селениях; 10%–в городах.</w:t>
      </w:r>
    </w:p>
    <w:p>
      <w:pPr>
        <w:pStyle w:val="Normal"/>
        <w:spacing w:lineRule="auto" w:line="360"/>
        <w:ind w:firstLine="709"/>
        <w:jc w:val="both"/>
        <w:rPr/>
      </w:pPr>
      <w:r>
        <w:rPr>
          <w:color w:val="000000"/>
          <w:sz w:val="28"/>
        </w:rPr>
        <w:t>Названное статистическое издание дает интересный материал для выяснения, какой степени достигло современное состояние дела народного образования. С этой точки зрения важны цифры, показывающие отношение числа училищ к пространству и населению. Оказывается, что по всей Империи, в среднем, 1 училище приходится на 243 квадр. версты и на 1,676 душ населения. Особенно характерным представляется отношение числа училищ к числу населения. Если принять во внимание общее число населения и в составе его число детей школьного возраста, a также господствующий теперь тип начальной школы, то для того, чтобы все детское население могло быть принято в школы, нужно, чтобы одна школа приходилась по меньшей мере на 700 душ; в действительности же в настоящее время 1 школа приходится на 1,676 душ. Таким образом школ у нас более чем в два раза меньше, чем нужно для удовлетворения школьной потребности детского населения. По отдельным же местностям указанное отношение представляется особенно неблагоприятным: даже в Московской губернии одно училище приходится на 1,538 душ, в Киевской–на 1,778 душ; в Сибири же есть области, где (в Якутской) 1 училище приходится на 3,537 душ, a в областях Средней Азии указанное отношение колеблется между 1:3,596 (Тургайская) и 1:97,526 (Ферганская).</w:t>
      </w:r>
    </w:p>
    <w:p>
      <w:pPr>
        <w:pStyle w:val="Normal"/>
        <w:spacing w:lineRule="auto" w:line="360"/>
        <w:ind w:firstLine="709"/>
        <w:jc w:val="both"/>
        <w:rPr/>
      </w:pPr>
      <w:r>
        <w:rPr>
          <w:color w:val="000000"/>
          <w:sz w:val="28"/>
        </w:rPr>
        <w:t>Другим также очень характерным показателем современного состояния начального образования является отношение учившихся и неучившихся детей школьного возраста. Применительно к данным переписи 1897 года число детей школьного возраста в 1898 г. может быть определено в 11,600,668. Числилось учившихся детей 4,114,201 и следовательно 7,486,467 детей оставались без обучения. Учившиеся дети составляли 35,5%, a неучившиеся 64,5% общего числа детей школьного возраста. Число учившихся к общему числу всего населения относилось как 1:31 или, другими словами, учившиеся составляли в общем 3,2% общего населения Империи. Этот показатель образования служит весьма наглядным выражением слабого развития у нас народного образования, особенно при сравнении его с показателем образования в других странах. В половине 90-х годов показатель образования составлял: в Соед. Шт. Сев. Амер. – 22,36; в Швейцарии – 19,0; в Германии – 18,8; в Англии – 16,6; во Франции – 14,7; в Швеции – 14,43; в Норвегии – 14.07; в Австрии – 13,10; в Испании – 8,44; в Японии – 7,57; в Италии – 7,01; в Болгарии – 5.45.</w:t>
      </w:r>
    </w:p>
    <w:p>
      <w:pPr>
        <w:pStyle w:val="Normal"/>
        <w:spacing w:lineRule="auto" w:line="360"/>
        <w:ind w:firstLine="709"/>
        <w:jc w:val="both"/>
        <w:rPr>
          <w:color w:val="000000"/>
          <w:sz w:val="28"/>
        </w:rPr>
      </w:pPr>
      <w:r>
        <w:rPr>
          <w:color w:val="000000"/>
          <w:sz w:val="28"/>
        </w:rPr>
        <w:t>Показатели образования у нас были неодинаковы для мужского и женского населения: 1 учившийся приходился на 20 душ общего мужского населения, 1 учившаяся приходилась на 63 души общего женского населения.</w:t>
      </w:r>
    </w:p>
    <w:p>
      <w:pPr>
        <w:pStyle w:val="Normal"/>
        <w:spacing w:lineRule="auto" w:line="360"/>
        <w:ind w:firstLine="709"/>
        <w:jc w:val="both"/>
        <w:rPr/>
      </w:pPr>
      <w:r>
        <w:rPr>
          <w:color w:val="000000"/>
          <w:sz w:val="28"/>
        </w:rPr>
        <w:t>В некоторых внутренних губерниях процент учившихся представляется весьма благоприятным: так, из 1.000 мальчиков школьного возраста училось в Ярославской и Тверской губ. 880, в Смоленской 900, Олонецкой 920, Калужской 940, a в Тульской губернии весь школьный возраст мальчиков учился. Любопытно, что отношение учившихся девочек именно в этих губерниях представляется неблагоприятным: так, в Тульской губ. 100% мальч. и 28% Дев., в Калужской - 94% м. и 24% д., в Олонецкой - 92% м. и 29% д., в Ярославской - 88% м. и 33% д., в Тверской - 88% м. и 27% д., в Смоленской - 90% м. и 17% д. Составитель рассматриваемых данных находит объяснение этому явлению в том, что в указанных центральных местностях, где потребность образования ощущается особенно сильно (по сравнению с инородческими губерниями, где процент учащихся девочек меньше отстает от процента учащихся мальчиков), девочкам труднее проникать в училища, ибо при приеме везде отдается предпочтение мальчикам перед девочками.</w:t>
      </w:r>
    </w:p>
    <w:p>
      <w:pPr>
        <w:pStyle w:val="Normal"/>
        <w:spacing w:lineRule="auto" w:line="360"/>
        <w:ind w:firstLine="709"/>
        <w:jc w:val="both"/>
        <w:rPr/>
      </w:pPr>
      <w:r>
        <w:rPr>
          <w:color w:val="000000"/>
          <w:sz w:val="28"/>
        </w:rPr>
        <w:t>При сравнении показателей образования для городского и сельского населения обнаруживается, что в 68 губерниях и областях баланс склонялся на сторону городских (максимальная разность в пользу городов выразилась цифрою 48% в Вятской губ.), a в 19 губерниях сельские обыватели учились больше, чем горожане (любопытно, что к числу этих губерний относятся Московская, где разность в пользу сельчан выразилась 21%, и С.-Петербургская с разностью в пользу сельских училищ в 50%).</w:t>
      </w:r>
    </w:p>
    <w:p>
      <w:pPr>
        <w:pStyle w:val="Normal"/>
        <w:spacing w:lineRule="auto" w:line="360"/>
        <w:ind w:firstLine="709"/>
        <w:jc w:val="both"/>
        <w:rPr/>
      </w:pPr>
      <w:r>
        <w:rPr>
          <w:color w:val="000000"/>
          <w:sz w:val="28"/>
        </w:rPr>
        <w:t>В названном сборнике находим, далее, сведения о средствах на содержание школ. Из них видно, что на содержание начальных училищ Империи в 1898 г. было израсходовано 40.612.872 руб. Сумма эта поступила из следующих источников и в следующем размере: из государственного казначейства 8.681.934 руб. или 21,4%, от земств и из земских сборов 8.940.200 руб. или 22%, от сельских обществ 7.290.111 руб. или 17,9%, от городских обществ 5.446.472 руб. или 13,4%, пожертвований частных лиц и обществ 5.062.692 р. или 12,5%, платы за ученье 2.764.564 руб. или 6,8% и прочих источников 2.426.899 руб. или 6%. – Расход по содержанию училищ падает в среднем по Империи в размере 32,1 коп. на 1 душу общего населения.</w:t>
      </w:r>
    </w:p>
    <w:p>
      <w:pPr>
        <w:pStyle w:val="Normal"/>
        <w:spacing w:lineRule="auto" w:line="360"/>
        <w:ind w:firstLine="709"/>
        <w:jc w:val="both"/>
        <w:rPr/>
      </w:pPr>
      <w:r>
        <w:rPr>
          <w:color w:val="000000"/>
          <w:sz w:val="28"/>
        </w:rPr>
        <w:t>Заслуживают, наконец, внимания данные об успехах начального народного образования за последнее время. Из сравнения данных 1885 г. и 1898 г. обнаруживается, что в 1885 г. начальных училищ всех ведомств было 40.010, так что, при населении в 106.610.814 душ, 1 училище приходилось на 2.665 жит.: в 1898 г. было 76.914 училищ при населении в 126.368.827 душ, или 1 училище приходилось на 1.676 жит. Таким образом, в то время, как население увеличилось на 19%, число школ увеличилось на 92%, т.е. рост школ почти в пять раз превысил рост населения.</w:t>
      </w:r>
    </w:p>
    <w:p>
      <w:pPr>
        <w:pStyle w:val="Normal"/>
        <w:spacing w:lineRule="auto" w:line="360"/>
        <w:ind w:firstLine="709"/>
        <w:jc w:val="both"/>
        <w:rPr/>
      </w:pPr>
      <w:r>
        <w:rPr>
          <w:color w:val="000000"/>
          <w:sz w:val="28"/>
        </w:rPr>
        <w:t>По отдельным районам Империи отношение роста населения и роста училищ весьма разнообразно. Наиболее благоприятные данные представляет Кавказский Край: тогда как население за время с 1885 г. по 1898 г. увеличилось на 27%, число училищ возросло почти на 200% (в 1885 г. было 972 учил., в 1898 г. – 2.897). Обратное явление представляют Привислянский Край (где образовательные средства уменьшились почти на 20%) и Прибалтийские губернии (в Лифляндской губ. в 1885 г. 1 училище приходилось на 630 жит., a в 1898 г. на 788; в Эстляндской губ. в 1885 г. на 580, a в 1898 г. на 671 и в Курляндской губ. в 1885 г. на 1.147, a в 1898 г. на 1.166).</w:t>
      </w:r>
    </w:p>
    <w:p>
      <w:pPr>
        <w:pStyle w:val="Normal"/>
        <w:spacing w:lineRule="auto" w:line="360"/>
        <w:ind w:firstLine="709"/>
        <w:jc w:val="both"/>
        <w:rPr>
          <w:color w:val="000000"/>
          <w:sz w:val="28"/>
        </w:rPr>
      </w:pPr>
      <w:r>
        <w:rPr>
          <w:color w:val="000000"/>
          <w:sz w:val="28"/>
        </w:rPr>
        <w:t>В общем, в 14 губерниях и областях, инородческих и окраинных, народное образование не сделало успехов в рассматриваемый период времени, a в 67 губерниях и областях обнаружился несомненный прирост образовательных средств, хотя и в далеко не равномерной степени.</w:t>
      </w:r>
    </w:p>
    <w:p>
      <w:pPr>
        <w:pStyle w:val="Normal"/>
        <w:spacing w:lineRule="auto" w:line="360"/>
        <w:ind w:firstLine="709"/>
        <w:jc w:val="both"/>
        <w:rPr/>
      </w:pPr>
      <w:r>
        <w:rPr>
          <w:color w:val="000000"/>
          <w:sz w:val="28"/>
        </w:rPr>
        <w:t>Соответственно развитию средств начального образования, возросло в указанный период и число учащихся. В 1885 г. учившиеся в начальных училищах Империи составляли 2,1% общего населения, a 1898 г. они составляли 3,3%. Таким образом общий прирост учившихся может быть определен в 57%. Небезынтересно отметить, что почти весь прирост учащихся должен быть отнесен на долю сельского населения: городское население дало прирост в 10%, a сельское - в 68%.</w:t>
      </w:r>
    </w:p>
    <w:p>
      <w:pPr>
        <w:pStyle w:val="Normal"/>
        <w:spacing w:lineRule="auto" w:line="360"/>
        <w:ind w:firstLine="709"/>
        <w:jc w:val="both"/>
        <w:rPr/>
      </w:pPr>
      <w:r>
        <w:rPr>
          <w:color w:val="000000"/>
          <w:sz w:val="28"/>
        </w:rPr>
        <w:t>О степени успехов в области развития начального образования можно также судит по количеству грамотных в среде призываемых к отбыванию воинской повинности. Оказывается, что по всей Империи в составе новобранцев грамотных было в 1885 г. 27%, a в 1898 г. – 45%. По некоторым губерниям возрастание[4] процента грамотных новобранцев представляется весьма значительным:</w:t>
      </w:r>
    </w:p>
    <w:p>
      <w:pPr>
        <w:pStyle w:val="Normal"/>
        <w:spacing w:lineRule="auto" w:line="360"/>
        <w:ind w:firstLine="709"/>
        <w:jc w:val="both"/>
        <w:rPr/>
      </w:pPr>
      <w:r>
        <w:rPr>
          <w:color w:val="000000"/>
          <w:sz w:val="28"/>
        </w:rPr>
        <w:t>В губерниях процент грамотных в 1885 г. в 1898 г.</w:t>
      </w:r>
    </w:p>
    <w:p>
      <w:pPr>
        <w:pStyle w:val="Normal"/>
        <w:spacing w:lineRule="auto" w:line="360"/>
        <w:ind w:firstLine="709"/>
        <w:jc w:val="both"/>
        <w:rPr>
          <w:color w:val="000000"/>
          <w:sz w:val="28"/>
        </w:rPr>
      </w:pPr>
      <w:r>
        <w:rPr>
          <w:color w:val="000000"/>
          <w:sz w:val="28"/>
        </w:rPr>
        <w:t>Киевской 15 38</w:t>
      </w:r>
    </w:p>
    <w:p>
      <w:pPr>
        <w:pStyle w:val="Normal"/>
        <w:spacing w:lineRule="auto" w:line="360"/>
        <w:ind w:firstLine="709"/>
        <w:jc w:val="both"/>
        <w:rPr>
          <w:color w:val="000000"/>
          <w:sz w:val="28"/>
        </w:rPr>
      </w:pPr>
      <w:r>
        <w:rPr>
          <w:color w:val="000000"/>
          <w:sz w:val="28"/>
        </w:rPr>
        <w:t>Харьковской 19 38</w:t>
      </w:r>
    </w:p>
    <w:p>
      <w:pPr>
        <w:pStyle w:val="Normal"/>
        <w:spacing w:lineRule="auto" w:line="360"/>
        <w:ind w:firstLine="709"/>
        <w:jc w:val="both"/>
        <w:rPr>
          <w:color w:val="000000"/>
          <w:sz w:val="28"/>
        </w:rPr>
      </w:pPr>
      <w:r>
        <w:rPr>
          <w:color w:val="000000"/>
          <w:sz w:val="28"/>
        </w:rPr>
        <w:t>Могилевской 19 43</w:t>
      </w:r>
    </w:p>
    <w:p>
      <w:pPr>
        <w:pStyle w:val="Normal"/>
        <w:spacing w:lineRule="auto" w:line="360"/>
        <w:ind w:firstLine="709"/>
        <w:jc w:val="both"/>
        <w:rPr>
          <w:color w:val="000000"/>
          <w:sz w:val="28"/>
        </w:rPr>
      </w:pPr>
      <w:r>
        <w:rPr>
          <w:color w:val="000000"/>
          <w:sz w:val="28"/>
        </w:rPr>
        <w:t>Полтавской 19 47</w:t>
      </w:r>
    </w:p>
    <w:p>
      <w:pPr>
        <w:pStyle w:val="Normal"/>
        <w:spacing w:lineRule="auto" w:line="360"/>
        <w:ind w:firstLine="709"/>
        <w:jc w:val="both"/>
        <w:rPr>
          <w:color w:val="000000"/>
          <w:sz w:val="28"/>
        </w:rPr>
      </w:pPr>
      <w:r>
        <w:rPr>
          <w:color w:val="000000"/>
          <w:sz w:val="28"/>
        </w:rPr>
        <w:t>Смоленской 29 56</w:t>
      </w:r>
    </w:p>
    <w:p>
      <w:pPr>
        <w:pStyle w:val="Normal"/>
        <w:spacing w:lineRule="auto" w:line="360"/>
        <w:ind w:firstLine="709"/>
        <w:jc w:val="both"/>
        <w:rPr>
          <w:color w:val="000000"/>
          <w:sz w:val="28"/>
        </w:rPr>
      </w:pPr>
      <w:r>
        <w:rPr>
          <w:color w:val="000000"/>
          <w:sz w:val="28"/>
        </w:rPr>
        <w:t>Нижегородской 32 61</w:t>
      </w:r>
    </w:p>
    <w:p>
      <w:pPr>
        <w:pStyle w:val="Normal"/>
        <w:spacing w:lineRule="auto" w:line="360"/>
        <w:ind w:firstLine="709"/>
        <w:jc w:val="both"/>
        <w:rPr>
          <w:color w:val="000000"/>
          <w:sz w:val="28"/>
        </w:rPr>
      </w:pPr>
      <w:r>
        <w:rPr>
          <w:color w:val="000000"/>
          <w:sz w:val="28"/>
        </w:rPr>
        <w:t>Приведенные данные свидетельствуют об очень значительных успехах в развитии начального образования, хотя, как указано, в России много еще нужно сделать для того, чтобы потребность в образовании получила полное удовлетворение.</w:t>
      </w:r>
    </w:p>
    <w:p>
      <w:pPr>
        <w:pStyle w:val="Normal"/>
        <w:spacing w:lineRule="auto" w:line="360"/>
        <w:ind w:firstLine="709"/>
        <w:jc w:val="both"/>
        <w:rPr/>
      </w:pPr>
      <w:r>
        <w:rPr>
          <w:color w:val="000000"/>
          <w:sz w:val="28"/>
        </w:rPr>
        <w:t>Весьма важным условием успешного развития народного образования является обеспечение достаточного контингента хорошо подготовленных учителей. Для этой цели у нас существуют специальные учебные заведения: учительские институты, которых имеется в различных учебных округах 11 с 619 учащимися, и учительские семинарии и школы, число которых 61 с более 4.500 учащихся Большинство этих заведений основано в 70-х годах. Учительские институты имеют целью подготовлять учителей городских училищ, учительские семинарии–учителей начальных народных училищ. И в тех и в других заведениях курс обучения – трехлетний. В учительских институтах преподаются: Закон Божий, педагогика, русский язык и церковно-славянское чтение, арифметика, начальная алгебра, геометрия, история русская и всеобщая, география русская и всеобщая, естественная история и физика, черчение и рисование, чистописание, пение и гимнастика. Программа учительских семинарий несколько уже. В обоего рода заведениях преподаются также различные ремесла. Для практических занятий с целью подготовки воспитанников к будущей их деятельности при учительских институтах существуют городские училища, при учительских семинариях–начальные народные училища. Эти заведения содержатся на казенный счет; на содержание некоторых семинарий отпускаются пособия от земства или из других местных источников.</w:t>
      </w:r>
    </w:p>
    <w:p>
      <w:pPr>
        <w:pStyle w:val="Normal"/>
        <w:spacing w:lineRule="auto" w:line="360"/>
        <w:ind w:firstLine="709"/>
        <w:jc w:val="both"/>
        <w:rPr>
          <w:color w:val="000000"/>
          <w:sz w:val="28"/>
        </w:rPr>
      </w:pPr>
      <w:r>
        <w:rPr>
          <w:color w:val="000000"/>
          <w:sz w:val="28"/>
        </w:rPr>
        <w:t>Средние учебные заведения.</w:t>
      </w:r>
    </w:p>
    <w:p>
      <w:pPr>
        <w:pStyle w:val="Normal"/>
        <w:spacing w:lineRule="auto" w:line="360"/>
        <w:ind w:firstLine="709"/>
        <w:jc w:val="both"/>
        <w:rPr/>
      </w:pPr>
      <w:r>
        <w:rPr>
          <w:color w:val="000000"/>
          <w:sz w:val="28"/>
        </w:rPr>
        <w:t>Средние общеобразовательные учебные заведения имеют своею задачею дать учащимся в них такое образование, которое, являясь само по себе достаточно законченным, служило бы основательною подготовкою к усвоению высших знаний общего или специального характера. В России среднеучебными заведениями являются гимназии, прогимназии и реальные училища. По определению Положения 1871 г. о гимназиях и реальных училищах, «гимназии имеют целью доставлять воспитывающемуся в лих юношеству общее образование и вместе с тем служить приготовительными заведениями для поступления в университет и другие высшие специальные училища»; «реальные училища имеют целью доставлять учащемуся в них юношеству образование, приспособленное к практическим потребностям и к приобретению технических познаний».</w:t>
      </w:r>
    </w:p>
    <w:p>
      <w:pPr>
        <w:pStyle w:val="Normal"/>
        <w:spacing w:lineRule="auto" w:line="360"/>
        <w:ind w:firstLine="709"/>
        <w:jc w:val="both"/>
        <w:rPr/>
      </w:pPr>
      <w:r>
        <w:rPr>
          <w:color w:val="000000"/>
          <w:sz w:val="28"/>
        </w:rPr>
        <w:t>Начало развития у нас среднеучебных заведений относится к первым годам XIX столетия. До этого времени имели место лишь отдельные попытки устройства их. Первая гимназия была основана в 1726 г. при Академии Наук. Развитие ее шло малоуспешно; в ней было очень мало учащихся, что объясняется отчасти слабым еще в то время сознанием важности образования, отчасти тем, что преподавание в ней вёлось в значительной степени на иностранных языках; с другой стороны, состав преподавателей был очень неудовлетворителен. Для привлечения воспитанников учреждены были стипендии, пансион, но все эти меры оказались недостаточными для обеспечения успешного развития академической гимназии. В 1805 г. она была закрыта. – Второю по времени русскою гимназиею была основанная в 1755 г. при Московском университете гимназия с двумя отделениями, одно – для дворян, другое – для разночинцев. Целью ее было подготовлять к слушанию университетских лекций. Во главе ее стоял, в качестве инспектора, один из профессоров университета; преподавателями ее были, большею частью, студенты университета. Несмотря на неудовлетворительный состав преподавателей, на отсутствие хороших пособий, гимназия эта подготовила немалое количество университетских деятелей и образованных, по тому времени, людей. В 1812 г. гимназия сгорела и с тех пор не возобновлялась. – В 1758 г., по образцу Московской университетской гимназии, в Казани основана была гимназия, находившаяся до 1786 г. в ведении Московского университета; эта гимназия, подвергшаяся многим преобразованиям, существует и в настоящее время (1-я Казанская гимназия). В начале царствования Александра I учреждено было министерство народного просвещения, образованы учебные округа и создан был план устройства учебных заведений, в том числе гимназий, по всей России. По этому плану, во всех губернских городах должны быть открыты гимназии или губернские училища. В конце 1804 г. издан был «Устав учебных заведений», подведомых университету и попечителям учебных округов. По этому уставу, гимназии представляют собою всесословные учебные заведения, разделенные на 4 годичных курса. Они имеют целью: 1) приготовлять к слушанию университетских наук; 2) преподавать сведения, необходимые для благовоспитанного человека; 3) приготовлять желающих к учительскому званию в уездных, приходских и других низших училищах. Гимназическое образование имело в своем основании реальный характер; вследствие многопредметности и плохого состава преподавателей, гимназии плохо достигали поставленные им задачи. В 1828 г., благодаря главным образом гр. Уварову, совершилось коренное преобразование гимназий, главною целью которых гр. Уваров ставил приготовление к университетам. По новому уставу, в гимназиях положено 7 классов, a в основу образования в них положено изучение древних языков, главным образом, латинского, отчасти греческого. В 1849 г. последовало новое изменение гимназического курса, с целью приспособить обучение к практической жизни и вместе с тем уменьшить прилив молодых людей в университеты (эта мера была вызвана опасением перед движением, волновавшим тогда западноевропейские государства). Преподавание в гимназиях было разделено на общее – в трех низших, и специальное – в остальных классах. Все гимназии распадались на три категории: 1) такие, в которых преподавались естественные науки и законоведение (их было 36); 2) такие, в которых преподавалось, кроме элементарных предметов, одно законоведение (29) и 3) такие, в которых преподавались латинский и греческий языки (12). Основания этой системы были шатки и неопределенны, гимназии перестали быть общеобразовательными заведениями, Ию не сделались и специальными. Это вызвало потребность новых реформ, которые и выразились в уставе 1864 г. По этому уставу, гимназии разделялись на классические и реальные, первые – с древними языками, вторые – с усиленным преподаванием новых языков и математики. Кроме гимназий (с 7 классным курсом) созданы были прогимназии (в составе 4 классов). Основными положениями нового строя гимназий были два: 1) восстановление изучения древних языков в прежней силе, с признанием греческого языка обязательным предметом, и 2) постановление, что только окончание курса классической гимназии открывает доступ в университет.</w:t>
      </w:r>
    </w:p>
    <w:p>
      <w:pPr>
        <w:pStyle w:val="Normal"/>
        <w:spacing w:lineRule="auto" w:line="360"/>
        <w:ind w:firstLine="709"/>
        <w:jc w:val="both"/>
        <w:rPr/>
      </w:pPr>
      <w:r>
        <w:rPr>
          <w:color w:val="000000"/>
          <w:sz w:val="28"/>
        </w:rPr>
        <w:t>Преимущественное положение классицизма, как основы средне-учебных заведений, было укреплено еще более реформою 1871 р., с которою связано имя гр. Д.А. Толстого, По уставу 1871 г., гимназиями признаются только классические, с двумя древними языками; реальные гимназии переименованы в реальные училища, чем как бы подчеркивалось низшее их положение. По новым учебным планам курс гимназии – 8-милетний; главное значение в программе признано за древними языками, для преподавания которых назначено усиленное число часов; преподавание естественной истории было прекращено; уменьшено число уроков по истории и некоторым другим предметам. Окончившие курс гимназий получают «аттестат зрелости», открывающий доступ во все высшие учебные заведения и дающий право на поступление в государственную службу предпочтительно перед другими. По уставу 1871 г. прогимназии представляют собою также классические учебные заведения и могут состоят из 6-ти классов. Реальные училища, по реформе 1871 г. и позднейшим узаконениям имеют 6-ть классов, из которых в 4-х низших дается общеё образование, a в 2-х высших – специальное, для чего эти классы разделяются на два отделения – основное и коммерческое. Кроме того, при основном отделении в некоторых реальных училищах существует высший дополнительный класс, предназначенный для подготовления учащихся к вступлению в высшие специальные учебные заведения, в которых ученики реальных училищ подвергаются поверочному испытанию; этот дополнительный класс распадается на три отделения: общее, механико-техническое и химико-механическое.</w:t>
      </w:r>
    </w:p>
    <w:p>
      <w:pPr>
        <w:pStyle w:val="Normal"/>
        <w:spacing w:lineRule="auto" w:line="360"/>
        <w:ind w:firstLine="709"/>
        <w:jc w:val="both"/>
        <w:rPr/>
      </w:pPr>
      <w:r>
        <w:rPr>
          <w:color w:val="000000"/>
          <w:sz w:val="28"/>
        </w:rPr>
        <w:t>К 1 янв. 1899 г. в России было 191 гимназий, 53 прогимназии и 115 реальных училищ.</w:t>
      </w:r>
    </w:p>
    <w:p>
      <w:pPr>
        <w:pStyle w:val="Normal"/>
        <w:spacing w:lineRule="auto" w:line="360"/>
        <w:ind w:firstLine="709"/>
        <w:jc w:val="both"/>
        <w:rPr>
          <w:color w:val="000000"/>
          <w:sz w:val="28"/>
        </w:rPr>
      </w:pPr>
      <w:r>
        <w:rPr>
          <w:color w:val="000000"/>
          <w:sz w:val="28"/>
        </w:rPr>
        <w:t>Высшие учебные заведения.</w:t>
      </w:r>
    </w:p>
    <w:p>
      <w:pPr>
        <w:pStyle w:val="Normal"/>
        <w:spacing w:lineRule="auto" w:line="360"/>
        <w:ind w:firstLine="709"/>
        <w:jc w:val="both"/>
        <w:rPr>
          <w:color w:val="000000"/>
          <w:sz w:val="28"/>
        </w:rPr>
      </w:pPr>
      <w:r>
        <w:rPr>
          <w:color w:val="000000"/>
          <w:sz w:val="28"/>
        </w:rPr>
        <w:t>Центрами и рассадниками высшего общего образования являются университеты, как учреждения, имеющие своими задачами изучение, разработку и распространение научных знаний. Разнообразие и сложность человеческих знаний, распадающихся на отдельные группы, составляющие предмет изучения различных наук, вызывают необходимость деления университетов на факультеты, на которых изучаются отдельные группы наук, при чем однако все факультеты составляют одно целое, ибо они, изучая известную специальную отрасль, связаны друг с другом единством общих научных целей и стремлений.</w:t>
      </w:r>
    </w:p>
    <w:p>
      <w:pPr>
        <w:pStyle w:val="Normal"/>
        <w:spacing w:lineRule="auto" w:line="360"/>
        <w:ind w:firstLine="709"/>
        <w:jc w:val="both"/>
        <w:rPr/>
      </w:pPr>
      <w:r>
        <w:rPr>
          <w:color w:val="000000"/>
          <w:sz w:val="28"/>
        </w:rPr>
        <w:t>Университеты в России возникли по образцу западноевропейских, но значительно позднее: тогда как некоторые университеты в западной Европы возникли еще в XII ст. (в Болонье, Салерно) и XIII ст. (Парижский), у нас первый университет был основан в 1755 г., в царствование Елизаветы Петровны. Он был создан в Москве стараниями главным образом двух лиц – Ломоносова и гр. И.И. Шувалова. Ученые силы Московского университета первоначально были очень скудны. Он разделялся на 3 факультета: философский с 4-мя кафедрами, юридический и медицинский с 3-мя кафедрами на каждом. Первыми профессорами были выписанные из-за границы иностранцы, за исключением двух русских, бывших воспитанников Академии наук. Некоторые кафедры долгое время не были замещены вовсе. Студентов было весьма ограниченное число и приходилось принимать различные меры для привлечения учащихся в университет. В царствование Екатерины II Московский университет начинает пополняться русскими профессорами (в 1767 г. в нем было 5 русских молодых ученых из лиц, отправленных Шуваловым в заграничные университеты). Вместе с тем учрежденная при университете гимназия подготовляла значительный контингент слушателей университета.</w:t>
      </w:r>
    </w:p>
    <w:p>
      <w:pPr>
        <w:pStyle w:val="Normal"/>
        <w:spacing w:lineRule="auto" w:line="360"/>
        <w:ind w:firstLine="709"/>
        <w:jc w:val="both"/>
        <w:rPr/>
      </w:pPr>
      <w:r>
        <w:rPr>
          <w:color w:val="000000"/>
          <w:sz w:val="28"/>
        </w:rPr>
        <w:t>При Екатерине II имелось в виду устройство еще нескольких университетов: в указе 1786 г., данном «Комиссии об учреждении училищ», шла речь о постепенном создании университетов в Пскове, Чернигове и Пензе. Но составленный вследствие этого план устройства университетов не был приведен в осуществление при Екатерине II. К нему вернулись уже при Александре I.</w:t>
      </w:r>
    </w:p>
    <w:p>
      <w:pPr>
        <w:pStyle w:val="Normal"/>
        <w:spacing w:lineRule="auto" w:line="360"/>
        <w:ind w:firstLine="709"/>
        <w:jc w:val="both"/>
        <w:rPr/>
      </w:pPr>
      <w:r>
        <w:rPr>
          <w:color w:val="000000"/>
          <w:sz w:val="28"/>
        </w:rPr>
        <w:t>В 1802 г. открыт был возобновленный Дерптский университет (первоначально он был основан еще в XY1I в., в эпоху владычества Швеции в Остзейском крае, при Густаве-Адольфе и просуществовал до начала XVIII в.). В 1804 г. открыты были два новые университета, в Казани и Харькове, при чем для них и для Московского университета был в том же году издан университетский устав. На основаниях этого устава в 1819 г. создан был Петербургский университет, преобразованный из Главного педагогического института.</w:t>
      </w:r>
    </w:p>
    <w:p>
      <w:pPr>
        <w:pStyle w:val="Normal"/>
        <w:spacing w:lineRule="auto" w:line="360"/>
        <w:ind w:firstLine="709"/>
        <w:jc w:val="both"/>
        <w:rPr/>
      </w:pPr>
      <w:r>
        <w:rPr>
          <w:color w:val="000000"/>
          <w:sz w:val="28"/>
        </w:rPr>
        <w:t>Устав 1804 г. предоставлял университетам корпоративное устройство на началах автономии, при чем университету предоставлен был собственный суде по отношению ко всем служащим и учащимся в университете, как уголовный по проступкам и оскорблениям, так и гражданский по делам, не касающимся недвижимых имений. Управление университетом сосредоточивалось в руках коллегий: 1) в совете, составлявшемся из всех ординарных и экстраординарных профессоров, под председательством избиравшегося им из среды ординарных профессоров на один год ректора; 2) в четырех факультетских собраниях из профессоров отдельных факультетов, под председательством избиравшихся советом деканов, и 3) в правлении, составлявшемся, под председательством ректора, из деканов, для заведывания, во-первых, хозяйственною частью и, во-вторых, университетским судом. Университеты распадались на четыре факультета – нравственных и политических наук, физико-математический, медицинский и словесных наук. Университеты, по уставу 1804 г., являлись не только учеными и учебными, но и административными учреждениями, так как их ведению поручены были гимназии и низшие школы университетского округа.</w:t>
      </w:r>
    </w:p>
    <w:p>
      <w:pPr>
        <w:pStyle w:val="Normal"/>
        <w:spacing w:lineRule="auto" w:line="360"/>
        <w:ind w:firstLine="709"/>
        <w:jc w:val="both"/>
        <w:rPr/>
      </w:pPr>
      <w:r>
        <w:rPr>
          <w:color w:val="000000"/>
          <w:sz w:val="28"/>
        </w:rPr>
        <w:t>В царствование Николая I история университетов ознаменовывается созданием одного нового университета Св. Владимира в Киеве (в 1833 г.) и изданием нового устава 1835 г. Этот устав освободил университеты от заведывания средними и низшими учебными заведениями округа и, с другой стороны, значительно ограничил самостоятельность университетского управления, поставив университеты под опеку попечителей учебных округов. Позднейшие дополнения к уставу, особенно после 1849 г., когда ограничено было число студентов, уничтожено было право совета избирать ректора и изменен характер должности выборных деканов, которые превратились скорее в ответственных чиновников, еще более стеснили университеты в их свободном развитии. Уже в самом начале царствования Александра II сознана была потребность реформы университетов в духе большей их самостоятельности. Сначала были изданы отдельные узаконения (в 1861 г. восстановлено право совета избирать ректора и деканов), a затем в 1863 г. опубликован новый общий устав российских университетов.</w:t>
      </w:r>
    </w:p>
    <w:p>
      <w:pPr>
        <w:pStyle w:val="Normal"/>
        <w:spacing w:lineRule="auto" w:line="360"/>
        <w:ind w:firstLine="709"/>
        <w:jc w:val="both"/>
        <w:rPr/>
      </w:pPr>
      <w:r>
        <w:rPr>
          <w:color w:val="000000"/>
          <w:sz w:val="28"/>
        </w:rPr>
        <w:t>Характерною чертою этого устава является предоставление университетам права самоуправления. Важнейшими выражениями его были: избрание советом ректора (на 4 года) из ординарных профессоров, избрание факультетскими собраниями деканов на 3 года, избрание профессоров на вакантные кафедры, избрание из состава профессоров проректора для наблюдения за исполнением установляемых университетами правил относительно студентов и вольнослушателей, разбирательство проступков студентов особым университетским судом в составе трех судей, ежегодно избираемых советом из профессоров. Уставом 1863 г. возвышено, сравнительно с уставом 1835 г., содержание профессоров; увеличены средства, отпускаемые на содержание университетов; увеличено число кафедр; в 1864 г. изданы новые правила об испытаниях на ученые степени кандидата, магистра и доктора–правила, обеспечивавшие возможность лучшей подготовки будущих деятелей науки. Благодаря указанным и другим достоинствам устава 1863 г., университеты, под действием его стали успешно развиваться, выделяя все большее количество даровитых ученых сил и доставив университетское преподавание на значительную высоту.</w:t>
      </w:r>
    </w:p>
    <w:p>
      <w:pPr>
        <w:pStyle w:val="Normal"/>
        <w:spacing w:lineRule="auto" w:line="360"/>
        <w:ind w:firstLine="709"/>
        <w:jc w:val="both"/>
        <w:rPr/>
      </w:pPr>
      <w:r>
        <w:rPr>
          <w:color w:val="000000"/>
          <w:sz w:val="28"/>
        </w:rPr>
        <w:t>Устав 1863 г. просуществовал 20 лет, не успев дать всех тех результатов, которых можно было ожидать от него. Уже в половине 70-х годов началась в среде противников университетской автономии агитация против устава 1863 г., нашедшая благоприятную для себя почву в некоторых печальных проявлениях нашей общественной жизни, которые неосновательно, но усердно ставились на счет университетских порядков. Образованная для пересмотра университетского устава комиссия выработала проект нового устава, который и был утвержден в августе 1884 года.</w:t>
      </w:r>
    </w:p>
    <w:p>
      <w:pPr>
        <w:pStyle w:val="Normal"/>
        <w:spacing w:lineRule="auto" w:line="360"/>
        <w:ind w:firstLine="709"/>
        <w:jc w:val="both"/>
        <w:rPr>
          <w:color w:val="000000"/>
          <w:sz w:val="28"/>
        </w:rPr>
      </w:pPr>
      <w:r>
        <w:rPr>
          <w:color w:val="000000"/>
          <w:sz w:val="28"/>
        </w:rPr>
        <w:t>По этому уставу выборное начало по отношению к избранию ректора, деканов и профессоров отменяется. Они не избираются более советом, a назначаются министерством народного просвещения. Функции совета значительно ограничены. Ректору, назначаемому на 4 года, вверяется непосредственное заведывание всеми частями управления университетом; ближайшим образом он подчинен попечителю учебного округа, на котором лежит обязанность высшего руководительства во всех распоряжениях по охранению порядка и дисциплины в университете. Заведывание дисциплинарною частью и надзора за студентами вверяется инспектору, назначаемому министром и подчиненному ректору.</w:t>
      </w:r>
    </w:p>
    <w:p>
      <w:pPr>
        <w:pStyle w:val="Normal"/>
        <w:spacing w:lineRule="auto" w:line="360"/>
        <w:ind w:firstLine="709"/>
        <w:jc w:val="both"/>
        <w:rPr>
          <w:color w:val="000000"/>
          <w:sz w:val="28"/>
        </w:rPr>
      </w:pPr>
      <w:r>
        <w:rPr>
          <w:color w:val="000000"/>
          <w:sz w:val="28"/>
        </w:rPr>
        <w:t>Каждый факультет составляет один или несколько учебных планов, в которых обозначаются как науки, подлежащие изучению студентами данного факультета, так и нормальный порядок их изучения. Один из этих планов студент обязан принять к руководству, при чем отступления от избранного плана допускаются не иначе, как с разрешения декана факультета. Если какой-либо предмет преподается несколькими преподавателями, то студенту предоставляется слушать лекции у того из них, у кого он пожелает.</w:t>
      </w:r>
    </w:p>
    <w:p>
      <w:pPr>
        <w:pStyle w:val="Normal"/>
        <w:spacing w:lineRule="auto" w:line="360"/>
        <w:ind w:firstLine="709"/>
        <w:jc w:val="both"/>
        <w:rPr/>
      </w:pPr>
      <w:r>
        <w:rPr>
          <w:color w:val="000000"/>
          <w:sz w:val="28"/>
        </w:rPr>
        <w:t>Устав 1884 г. внес значительные изменения в порядок испытаний или экзаменов. Взамен прежних переводных испытаний при переходе с одного курса на другой установлены так называемые полукурсовые испытания за два и четыре семестра, или полугодия. Окончательные испытания производятся в особо назначаемых для того при университетах комиссиях для каждого факультета. Первоначально имелось в виду в состав этих комиссий назначать лиц, не принадлежащих к профессорскому персоналу данного университета и сделать экзамены «государственными», но фактически только председателями комиссии являются лица, посторонние университету, членами же их назначаются профессора. К этим испытаниям допускаются только те студенты, которым по определению их факультетов зачтено установленное для окончания курса число семестров или полугодий, о чем им выдается выпускное свидетельство, которое они должны представить в комиссию. Степень кандидата, которая давалась по уставу 1863 г. лучшим из окончивших курс и которая являлась первою ученою степенью, теперь упразднена. Выдержавшим в комиссии окончательное испытание выдаются дипломы 1-й и 2-й степени, открывающие обладателям их права по государственной службе (право производства в чины X–XII классов).</w:t>
      </w:r>
    </w:p>
    <w:p>
      <w:pPr>
        <w:pStyle w:val="Normal"/>
        <w:spacing w:lineRule="auto" w:line="360"/>
        <w:ind w:firstLine="709"/>
        <w:jc w:val="both"/>
        <w:rPr/>
      </w:pPr>
      <w:r>
        <w:rPr>
          <w:color w:val="000000"/>
          <w:sz w:val="28"/>
        </w:rPr>
        <w:t>Нововведением устава 1884 г. является система гонорара, получаемого профессорами сверх жалованья. Каждый студент и посторонний слушатель вносит по 1 рублю за недельный час в полугодие в пользу отдельных преподавателей, лекциями и практическими занятиями которых они желают пользоваться. Применение системы гонорара имело своим результатом крайне неравномерное вознаграждение профессоров, в зависимости от числа студентов на факультетах: тогда как на малолюдных факультетах (на физико-математическом и особенно на историко-филологическом) цифры получаемого профессорами гонорара крайне ничтожны, сумма гонорара, получаемого профессорами юридических и медицинских факультетов, особенно по тем предметам, которые преподаются в течение большого числа часов, достигают очень значительных размеров, иногда вдвое и более против штатного содержания.</w:t>
      </w:r>
    </w:p>
    <w:p>
      <w:pPr>
        <w:pStyle w:val="Normal"/>
        <w:spacing w:lineRule="auto" w:line="360"/>
        <w:ind w:firstLine="709"/>
        <w:jc w:val="both"/>
        <w:rPr/>
      </w:pPr>
      <w:r>
        <w:rPr>
          <w:color w:val="000000"/>
          <w:sz w:val="28"/>
        </w:rPr>
        <w:t>Со времени издания устава 1884 г. отдельными мерами устранены были некоторые неудобства новой системы, a в 1901 г. поставлен на очередь вопрос о коренном пересмотре этой системы.</w:t>
      </w:r>
    </w:p>
    <w:p>
      <w:pPr>
        <w:pStyle w:val="Normal"/>
        <w:spacing w:lineRule="auto" w:line="360"/>
        <w:ind w:firstLine="709"/>
        <w:jc w:val="both"/>
        <w:rPr/>
      </w:pPr>
      <w:r>
        <w:rPr>
          <w:color w:val="000000"/>
          <w:sz w:val="28"/>
        </w:rPr>
        <w:t>В настоящее время в России существует девять университетов (не считая Александровского в Гельсингфорсе): кроме упомянутых выше Московского, С.-Петербургского, Казанского, Харьковского, Киевского и Дерптского (с 1893 г. переименованного в Юрьевский), в 1864 г. основан Новороссийский (в Одессе), в 1869 г. – Варшавский и в 1888 г. Томский. Университеты состоят из четырех факультетов: историко-филологического, юридического, физико-математического и медицинского. Отступления находим в С.-Петербургском, в котором есть факультет восточных языков, но нет медицинского (основание его представлялось излишним, в виду существования в С.-Петербурге Военно-Медицинской Академии); в Томском университете существуют лишь два факультета – медицинский и юридический (учрежден в 1898 г.); в Юрьевском университете, кроме обычных четырех, существует пятый факультет – лютеранского богословия. В Новороссийском университете медицинский факультет учрежден только в 1896 году.</w:t>
      </w:r>
    </w:p>
    <w:p>
      <w:pPr>
        <w:pStyle w:val="Normal"/>
        <w:spacing w:lineRule="auto" w:line="360"/>
        <w:ind w:firstLine="709"/>
        <w:jc w:val="both"/>
        <w:rPr>
          <w:color w:val="000000"/>
          <w:sz w:val="28"/>
        </w:rPr>
      </w:pPr>
      <w:r>
        <w:rPr>
          <w:color w:val="000000"/>
          <w:sz w:val="28"/>
        </w:rPr>
        <w:t>К 1 января 1899 года во всех девяти университетах Империи было 16.497 студентов и 1.109 вольнослушателей[1]. Из отдельных университетов наибольшее число студентов приходится на Московский (4.407), С.-Петербургский (3.788), Киевский (2.604), Юрьевский (1.218), Харьковский (1.387) и Варшавский (1.114).</w:t>
      </w:r>
    </w:p>
    <w:p>
      <w:pPr>
        <w:pStyle w:val="Normal"/>
        <w:spacing w:lineRule="auto" w:line="360"/>
        <w:ind w:firstLine="709"/>
        <w:jc w:val="both"/>
        <w:rPr/>
      </w:pPr>
      <w:r>
        <w:rPr>
          <w:color w:val="000000"/>
          <w:sz w:val="28"/>
        </w:rPr>
        <w:t>Распределение студентов по отдельным факультетам представлялось к 1 января 1899 года в следующем виде. На юридическом факультете (имеется во всех университетах) было 7.109 студентов; на медицинском факультете (в семи университетах) было 4.638 студентов; на физико-математическом (в восьми университетах) – 3.772 студентов; на историко-филологическом (в восьми университетах) – 648; на факультете восточных языков _(имеется в одном С.-ІІетербургском университете) – 182 студента и на богословском (имеется в одном Юрьевском университете) – 148 студентов.</w:t>
      </w:r>
    </w:p>
    <w:p>
      <w:pPr>
        <w:pStyle w:val="Normal"/>
        <w:spacing w:lineRule="auto" w:line="360"/>
        <w:ind w:firstLine="709"/>
        <w:jc w:val="both"/>
        <w:rPr>
          <w:color w:val="000000"/>
          <w:sz w:val="28"/>
        </w:rPr>
      </w:pPr>
      <w:r>
        <w:rPr>
          <w:color w:val="000000"/>
          <w:sz w:val="28"/>
        </w:rPr>
        <w:t>Кроме университетов, к числу высших общеобразовательных заведений надо отнести ряд учебных заведений, которые по характеру даваемого ими образования более или менее соответствуют отдельным факультетам.</w:t>
      </w:r>
    </w:p>
    <w:p>
      <w:pPr>
        <w:pStyle w:val="Normal"/>
        <w:spacing w:lineRule="auto" w:line="360"/>
        <w:ind w:firstLine="709"/>
        <w:jc w:val="both"/>
        <w:rPr/>
      </w:pPr>
      <w:r>
        <w:rPr>
          <w:color w:val="000000"/>
          <w:sz w:val="28"/>
        </w:rPr>
        <w:t>Таковы, во-первых, Императорский Александровский (бывший Царскосельский) Лицей, Ярославский Демидовский Лицей и Императорское Училище Правоведения, – соответствующие юридическим факультетам.</w:t>
      </w:r>
    </w:p>
    <w:p>
      <w:pPr>
        <w:pStyle w:val="Normal"/>
        <w:spacing w:lineRule="auto" w:line="360"/>
        <w:ind w:firstLine="709"/>
        <w:jc w:val="both"/>
        <w:rPr/>
      </w:pPr>
      <w:r>
        <w:rPr>
          <w:color w:val="000000"/>
          <w:sz w:val="28"/>
        </w:rPr>
        <w:t>Императорский Александровский Лицей открыт был в 1811 году в Царском Селе. Цель этого заведения, по его уставу, образовывать лиц, способных для разных частей государственной службы. Принятый под непосредственное покровительство Императора, лицей был сначала отдан в ведение министра народного просвещения, a в 1822 г. передан в управление военно-учебных заведений. В 1843 г. он сравнен с другими гражданскими заведениями, в 1849 г. переведен в С.-Петербург, назван Александровским и передан в ведение IV отделения Собственной Его Императорского Величества Канцелярии (ныне ведомство учреждений Императрицы Марии). В Лицее, представляющем собою закрытое заведение, кроме приготовительного класса (состоящего из двух отделений), имеется, шесть классов; из них три младших среднеобразовательных класса и три старших с курсом юридических и политических наук. Окончившие курс, сообразно с успехами, получают чины XII–IX классов.</w:t>
      </w:r>
    </w:p>
    <w:p>
      <w:pPr>
        <w:pStyle w:val="Normal"/>
        <w:spacing w:lineRule="auto" w:line="360"/>
        <w:ind w:firstLine="709"/>
        <w:jc w:val="both"/>
        <w:rPr/>
      </w:pPr>
      <w:r>
        <w:rPr>
          <w:color w:val="000000"/>
          <w:sz w:val="28"/>
        </w:rPr>
        <w:t>Ярославский Демидовский Лицей возник благодаря сделанному в 1803 г. Демидовым пожертвованию на Ярославскую гимназию (деревни в 4.000 душ и капитала. 700.000 руб.) с просьбою дать гимназии права университета. Гимназия была преобразована в «Ярославское училище высших наук», названное в 1805 г. Демидовским. По уставу 1833 г. оно было переименовано в Демидовский Лицей с общеобразовательным курсом. М 1808 г. новый устав лицея придал ему характер специальный юридической школы, каковою он является и в настоящее время, соответствуя по программе» преподаваемых в нем предметов юридическим факультетам университетов.</w:t>
      </w:r>
    </w:p>
    <w:p>
      <w:pPr>
        <w:pStyle w:val="Normal"/>
        <w:spacing w:lineRule="auto" w:line="360"/>
        <w:ind w:firstLine="709"/>
        <w:jc w:val="both"/>
        <w:rPr/>
      </w:pPr>
      <w:r>
        <w:rPr>
          <w:color w:val="000000"/>
          <w:sz w:val="28"/>
        </w:rPr>
        <w:t>Императорское Училище Правоведения учреждено в 1835 г. для подготовления сведущих в юридических науках чиновников для службы в ведомстве министерства юстиции. Училище состоит из приготовительного и семи общих классов–четырех общеобразовательных гимназических и трех специальных, соответствующих курсу юридических факультетов. Училище находится в ведомстве министерства юстиции, по которому и должны были служить окончившие в училище курс. В 1897 г. им предоставлено право поступать на службу и по другим ведомствам. Училище–закрытое заведение. Оканчивающие в нем курс получают чины XII–IX классов.</w:t>
      </w:r>
    </w:p>
    <w:p>
      <w:pPr>
        <w:pStyle w:val="Normal"/>
        <w:spacing w:lineRule="auto" w:line="360"/>
        <w:ind w:firstLine="709"/>
        <w:jc w:val="both"/>
        <w:rPr>
          <w:color w:val="000000"/>
          <w:sz w:val="28"/>
        </w:rPr>
      </w:pPr>
      <w:r>
        <w:rPr>
          <w:color w:val="000000"/>
          <w:sz w:val="28"/>
        </w:rPr>
        <w:t>Далее существуют два учреждения, приближающиеся к историко-филологическим факультетам: С.-Петербургский историко-филологический институт и историко-филологический институт князя Безбородко в Нежине.</w:t>
      </w:r>
    </w:p>
    <w:p>
      <w:pPr>
        <w:pStyle w:val="Normal"/>
        <w:spacing w:lineRule="auto" w:line="360"/>
        <w:ind w:firstLine="709"/>
        <w:jc w:val="both"/>
        <w:rPr/>
      </w:pPr>
      <w:r>
        <w:rPr>
          <w:color w:val="000000"/>
          <w:sz w:val="28"/>
        </w:rPr>
        <w:t>Историко-Филологический Институт в С.-Петербурге основан в 1867 г. для подготовления учителей гимназий и вообще среднеучебных заведений преимущественно по древним языкам. Институт состоит в ведомстве министерства народного просвещения. В нем положено 100 штатных воспитанников, живущих в здании института на полном содержании; кроме того, допускаются стипендиаты других ведомств. Оканчивающим курс предоставляется звание учителя гимназии с теми же правами, какие имеют окончившие историко-филологические факультеты.</w:t>
      </w:r>
    </w:p>
    <w:p>
      <w:pPr>
        <w:pStyle w:val="Normal"/>
        <w:spacing w:lineRule="auto" w:line="360"/>
        <w:ind w:firstLine="709"/>
        <w:jc w:val="both"/>
        <w:rPr/>
      </w:pPr>
      <w:r>
        <w:rPr>
          <w:color w:val="000000"/>
          <w:sz w:val="28"/>
        </w:rPr>
        <w:t>Историко-Филологический Институт Кн. Безбородко в Нежине образован был в 1875 г. из лицея кн. Безбородко, который был устроен в 1820 г. (под названием «Гимназия высших наук») на средства, пожертвованные кн. Безбородко в 1805 г. Характер и программы этого учреждения неоднократно изменялись: по уставу 1825 г. целью его было доставлять филологическое образование, в 1832 г. – физико-математическое, в 1840 г. по новому уставу он должен был служить к распространению юридических познаний. Наконец, в 1875 г. он был преобразован в историко-филологический институт с теми же задачами, как и С.-Петербургский.</w:t>
      </w:r>
    </w:p>
    <w:p>
      <w:pPr>
        <w:pStyle w:val="Normal"/>
        <w:spacing w:lineRule="auto" w:line="360"/>
        <w:ind w:firstLine="709"/>
        <w:jc w:val="both"/>
        <w:rPr/>
      </w:pPr>
      <w:r>
        <w:rPr>
          <w:color w:val="000000"/>
          <w:sz w:val="28"/>
        </w:rPr>
        <w:t>В связи с названными учреждениями необходимо упомянуть об Археологическом Институте в С.-Петербурге. Это учреждение основано в 1878 г. по инициативе и стараниями H.B. Калачова для приготовления специалистов в области археологии и архивоведения. Слушателями института являются обыкновенно лица, окончившие курс в каком-либо высшем учебном заведении и желающие ознакомиться специально с археологией и архивным делом. Курс учения–двухгодичный. Слушание лекций–бесплатное.</w:t>
      </w:r>
    </w:p>
    <w:p>
      <w:pPr>
        <w:pStyle w:val="Normal"/>
        <w:spacing w:lineRule="auto" w:line="360"/>
        <w:ind w:firstLine="709"/>
        <w:jc w:val="both"/>
        <w:rPr/>
      </w:pPr>
      <w:r>
        <w:rPr>
          <w:color w:val="000000"/>
          <w:sz w:val="28"/>
        </w:rPr>
        <w:t>Факультету восточных языков соответствует находящийся в Москве Лазаревский институт восточных языков. Это учреждение было основано в 1815 г. на средства, пожертвованные армянином Лазаревым, под названием «Лазаревское училище для воспитания детей армянского происхождения», как частное учебное заведение, в котором преподавались как общие предметы, так и восточные языки. В 1848 г., по новому уставу, оно было преобразовано в Лазаревский институт восточных языков, при чем курс преподавания был расширен. Отделение преподавания восточных языков от общих предметов последовало по ныне действующему уставу 1872 г. Институт состоит из двух отделений: гимназического, с 8-ю основными классами и приготовительным, и специального для изучения восточных языков, разделенного на 3 курса.</w:t>
      </w:r>
    </w:p>
    <w:p>
      <w:pPr>
        <w:pStyle w:val="Normal"/>
        <w:spacing w:lineRule="auto" w:line="360"/>
        <w:ind w:firstLine="709"/>
        <w:jc w:val="both"/>
        <w:rPr/>
      </w:pPr>
      <w:r>
        <w:rPr>
          <w:color w:val="000000"/>
          <w:sz w:val="28"/>
        </w:rPr>
        <w:t>Наконец, существуют еще курсы восточных языков при учебном отделении Азиатского департамента, готовящие. драгоманов для Министерства Иностранных дел. На нем преподаются языки: арабский, турецкий, персидский и татарский. Курс 3-х летний. В числе обучающихся военное министерство содержит 15 офицеров.</w:t>
      </w:r>
    </w:p>
    <w:p>
      <w:pPr>
        <w:pStyle w:val="Normal"/>
        <w:spacing w:lineRule="auto" w:line="360"/>
        <w:ind w:firstLine="709"/>
        <w:jc w:val="both"/>
        <w:rPr/>
      </w:pPr>
      <w:r>
        <w:rPr>
          <w:color w:val="000000"/>
          <w:sz w:val="28"/>
        </w:rPr>
        <w:t>Женские учебные заведения, подобно мужским, также распадаются на три категории – низшие, средние и высшие.</w:t>
      </w:r>
    </w:p>
    <w:p>
      <w:pPr>
        <w:pStyle w:val="Normal"/>
        <w:spacing w:lineRule="auto" w:line="360"/>
        <w:ind w:firstLine="709"/>
        <w:jc w:val="both"/>
        <w:rPr/>
      </w:pPr>
      <w:r>
        <w:rPr>
          <w:color w:val="000000"/>
          <w:sz w:val="28"/>
        </w:rPr>
        <w:t>Начальное образование девочкам дается совместно с мальчиками в начальных народных школах и других подобных заведениях; сравнительно редко, преимущественно в городах, устраиваются школы для девочек особо от мальчиков. По данным упомянутого выше сборника статистических сведений, в 1898 г. в начальных училищах Империи училось 1,023,609 девочек, что составит 25% общего числа учащихся в начальных школах. В городах учившиеся в начальных школах девочки составляли 36,2% всего числа учащихся.</w:t>
      </w:r>
    </w:p>
    <w:p>
      <w:pPr>
        <w:pStyle w:val="Normal"/>
        <w:spacing w:lineRule="auto" w:line="360"/>
        <w:ind w:firstLine="709"/>
        <w:jc w:val="both"/>
        <w:rPr/>
      </w:pPr>
      <w:r>
        <w:rPr>
          <w:color w:val="000000"/>
          <w:sz w:val="28"/>
        </w:rPr>
        <w:t>Средние учебные заведения для женщин возникают у нас в царствование Екатерины II, учредившей в 1764 г., по плану Бецкого, «Воспитательное заведение для благородных девиц». По образцу этого заведения уже в ХVIII столетии было открыто несколько учреждений сначала в столицах, a затем и в других городах. Эти учебные заведения, большею частью закрытые, получили название «институтов»; развитию их в сильной степени содействовало теплое участие и покровительство Императрицы Марии Феодоровны, супруги Павла I. Управление ими, после смерти ее, было передано в 1828 г. в особое IV отделение Собственной Его Императорского Величества Канцелярии, впоследствии переименованное в Собственную Его Императорского Величества Канцелярию по учреждениям Императрицы Марии.</w:t>
      </w:r>
    </w:p>
    <w:p>
      <w:pPr>
        <w:pStyle w:val="Normal"/>
        <w:spacing w:lineRule="auto" w:line="360"/>
        <w:ind w:firstLine="709"/>
        <w:jc w:val="both"/>
        <w:rPr/>
      </w:pPr>
      <w:r>
        <w:rPr>
          <w:color w:val="000000"/>
          <w:sz w:val="28"/>
        </w:rPr>
        <w:t>До половины XIX стол. институты, доступ в которые был открыт только для девиц дворянского происхождения, являлись единственными среднеучебными заведениями для женщин. Лишь в конце 50-х годов в министерстве народного просвещения поставлен был в очередь вопрос об устройстве женских учебных заведений на других основаниях, a именно открытых и с допущением девиц всех сословий. В 1858 г. издано было особое Положение о женских учебных заведениях ведомства министерства народного просвещения. К 1870 г. в разных городах устроены были, в значительной степени на средства или при содействии городских общественных управлений, до 150 женских училищ ведомства народного просвещения, преобразованных в гимназии на основах изданного в этом году нового «Положения о женских гимназиях и прогимназиях министерства народного просвещения». По этому положению женские гимназии состоят из 7-ми годичных курсов, при чем для приготовления учениц к педагогической деятельности может быть учрежден 8-й дополнительный класс; женские прогимназии состоят из 3 классов. Окончившим полный курс 8-ми классов и награжденным медалями дается звание «домашних наставниц», не получившим медалей, но удостоенным аттестатами – звание «домашних учительниц»; окончившие только 7 классов получают право на звание «первоначальных учительниц, учительниц народных училищ».</w:t>
      </w:r>
    </w:p>
    <w:p>
      <w:pPr>
        <w:pStyle w:val="Normal"/>
        <w:spacing w:lineRule="auto" w:line="360"/>
        <w:ind w:firstLine="709"/>
        <w:jc w:val="both"/>
        <w:rPr/>
      </w:pPr>
      <w:r>
        <w:rPr>
          <w:color w:val="000000"/>
          <w:sz w:val="28"/>
        </w:rPr>
        <w:t>Вслед за созданием первых открытых женских учебных заведений ведомства министерства народного просвещения, IV отделение Собственной Его Императорского Величества Канцелярии нашло необходимым открыть в своем ведомстве подобные же женские гимназии для приходящих учениц всех сословий и вероисповеданий; в 1862 г. издан был особый устав, регулирующий устройство и программы этих заведений.</w:t>
      </w:r>
    </w:p>
    <w:p>
      <w:pPr>
        <w:pStyle w:val="Normal"/>
        <w:spacing w:lineRule="auto" w:line="360"/>
        <w:ind w:firstLine="709"/>
        <w:jc w:val="both"/>
        <w:rPr>
          <w:color w:val="000000"/>
          <w:sz w:val="28"/>
        </w:rPr>
      </w:pPr>
      <w:r>
        <w:rPr>
          <w:color w:val="000000"/>
          <w:sz w:val="28"/>
        </w:rPr>
        <w:t>Таким образом, в настоящее время женские средние учебные заведения распадаются на три группы:</w:t>
      </w:r>
    </w:p>
    <w:p>
      <w:pPr>
        <w:pStyle w:val="Normal"/>
        <w:spacing w:lineRule="auto" w:line="360"/>
        <w:ind w:firstLine="709"/>
        <w:jc w:val="both"/>
        <w:rPr/>
      </w:pPr>
      <w:r>
        <w:rPr>
          <w:color w:val="000000"/>
          <w:sz w:val="28"/>
        </w:rPr>
        <w:t>I. Женские гимназии и прогимназии ведомства министерства народного просвещения. В 1898 г. их было 346 с 94,078 учащимися. – II. Институты. В 1898 г. их было всего 32, из которых 10 в С.-Петербурге, 4 в Москве и 18 в провинции. – III. Женские гимназии ведомства учреждений Императрицы Марии. В 1898 г. их было 30 (из них 10 в С.-Петербурге, 5 в Москве и 15 в провинции); в этих гимназиях и институтах в 1898 г. было 20,246 учащихся.</w:t>
      </w:r>
    </w:p>
    <w:p>
      <w:pPr>
        <w:pStyle w:val="Normal"/>
        <w:spacing w:lineRule="auto" w:line="360"/>
        <w:ind w:firstLine="709"/>
        <w:jc w:val="both"/>
        <w:rPr/>
      </w:pPr>
      <w:r>
        <w:rPr>
          <w:color w:val="000000"/>
          <w:sz w:val="28"/>
        </w:rPr>
        <w:t>Высшие женские учебные заведения возникают в России по инициативе частных лиц. В 1872 г. учреждены были высшие женские курсы в С.-Петербурге проф. K.H. Бестужевым-Рюминым и в Москве профессором В.И. Герье. В последующие годы открыты были такие же курсы в Киеве и Казани. В программу курсов введены были преимущественно историко-филологические и физико-математические науки. На курсы принимались окончившие средние женские учебные заведения – гимназии и институты. Допускались также и вольнослушательницы. Учебный курс продолжался 3 года на С.-Петербургских и 2 года на Московских курсах. Курсы развивались весьма успешно; число слушательниц постоянно возрастало; к преподаванию были привлечены лучшие ученые силы местных университетов. В начале 80-х годов произошла перемена в отношениях администрации к высшему женскому образованию. В 1886 г. был закрыт прием на С.-Петербургские курсы; Московские курсы в 1888 г. совершенно закрыты. С.-Петербургские курсы в 1889 г. восстановлены с существенными изменениями как в научно-учебном, так и в административном отношениях. По временному положению 1889 г. высшие женские курсы в С.-Петербурге считаются частным учебным заведением, причем однако директор курсов, a также инспектриса, руководящая воспитательною частью, назначаются министерством народного просвещения. Курсы разделены на два отделения: словесное и физико-математическое; учебные планы обоих отделений утверждаются министерством. Хозяйственною частью заведует попечительный совет. Число слушательниц ограничено было комплектом в 400 чел., но желающих обучаться на них оказалось так много, что министр народного просвещения разрешил в 1896 г. увеличить комплект до 600. Впоследствии число слушательниц еще увеличилось: к 1-му янв. 1899 г. на курсах было 916 слушательниц и 44 вольнослушателницы (на историко-филологическом отделении – 719, на физико-математическом – 241). При курсах учрежден интернат, в который поступают слушательницы, не имеющие в С.-Петербурге родителей или родственников, с которыми они могли бы жить. Плата за слушание лекций – 100 руб. в год, живущие в интернате платят 300 руб. в год. – С 1900 года возобновлены и высшие женские курсы в Москве.</w:t>
      </w:r>
    </w:p>
    <w:p>
      <w:pPr>
        <w:pStyle w:val="Normal"/>
        <w:spacing w:lineRule="auto" w:line="360"/>
        <w:ind w:firstLine="709"/>
        <w:jc w:val="both"/>
        <w:rPr/>
      </w:pPr>
      <w:r>
        <w:rPr>
          <w:color w:val="000000"/>
          <w:sz w:val="28"/>
        </w:rPr>
        <w:t>Педагогические курсы существуют с 1859 г. и состоят из словесного и математического отделений. Курс трехлетний; первые 2 года читаются общеобразовательные предметы. Для упражнения слушательниц, готовящихся в домашние наставницы, при курсах имеется прогимназия.</w:t>
      </w:r>
    </w:p>
    <w:p>
      <w:pPr>
        <w:pStyle w:val="Normal"/>
        <w:spacing w:lineRule="auto" w:line="360"/>
        <w:ind w:firstLine="709"/>
        <w:jc w:val="both"/>
        <w:rPr/>
      </w:pPr>
      <w:r>
        <w:rPr>
          <w:color w:val="000000"/>
          <w:sz w:val="28"/>
        </w:rPr>
        <w:t>Женский медицинский институт. В 1872 году, также по инициативе частных лиц, в С.-Петербурге возникли женские «врачебно-акушерские курсы». Они были устроены при Военно-Медицинской Академии, причем однако занятия женщин-курсисток происходили совершенно отдельно от студентов Академии. Целью курсов было поставлено приготовление ученых акушерок. Преподавание производилось профессорами Академии. Курсами заведовала конференция Академии под председательством ее начальника; непосредственное же начальство слушательниц составляли почетная инспектриса и ее помощницы. Слушательницами принимались окончившие курс средних учебных заведений с поверочным испытанием при приеме. Занятия были рассчитаны на четырехгодичный курс. По окончании его производился выпускной экзамен применительно к экзамену на звание врача. В 1876–1877 г. курсы были отделены от Военно-Медицинской Академии и переведены в Николаевский военный госпиталь, образовав самостоятельное учреждение, при чем с тех пор они получили название «Женских врачебных курсов». Заведывание ими, независимо от надзора инспектрисы и ее помощниц, возложено на главного врача госпиталя. Срок обучения вместо 4 лет был установлен пятилетний. В 1876 г. оканчивающим курс предоставлено право практики по женским и детским болезням.</w:t>
      </w:r>
    </w:p>
    <w:p>
      <w:pPr>
        <w:pStyle w:val="Normal"/>
        <w:spacing w:lineRule="auto" w:line="360"/>
        <w:ind w:firstLine="709"/>
        <w:jc w:val="both"/>
        <w:rPr/>
      </w:pPr>
      <w:r>
        <w:rPr>
          <w:color w:val="000000"/>
          <w:sz w:val="28"/>
        </w:rPr>
        <w:t>Развитие курсов шло весьма успешно, что между прочим доказал опыт практического применения знаний курсисток на войне 1877 г., когда они исполняли ординаторские обязанности и своею энергиею, знаниями и самоотверженностью заслужили общее одобрение профессоров, действовавших на театре войны. По ходатайству Медицинского Совета, в виду заслуг женщин-врачей, им был дарован нагрудный знак «Ж.В.» (женщина-врач), дававший право самостоятельной врачебной практики, a в 1879 г. министру внутренних дел предоставлено разрешать выдержавшим испытание слушательницам право врачебной службы в городских, земских и других общественных учреждениях. За время с 1872 по 1882 г. на курсы поступило всего 1.390 лиц; общее число слушательниц на всех 5 курсах составляло не менее 450.</w:t>
      </w:r>
    </w:p>
    <w:p>
      <w:pPr>
        <w:pStyle w:val="Normal"/>
        <w:spacing w:lineRule="auto" w:line="360"/>
        <w:ind w:firstLine="709"/>
        <w:jc w:val="both"/>
        <w:rPr/>
      </w:pPr>
      <w:r>
        <w:rPr>
          <w:color w:val="000000"/>
          <w:sz w:val="28"/>
        </w:rPr>
        <w:t>Под влиянием реакции в отношении к женскому образованию в судьбе врачебных женских курсов наступил кризис: в 1882 г. прием на курсы был приостановлен, и они были постепенно закрыты. С тех пор в течение 15 лет женское врачебное образование заглохло, но сознание важности его не изгладилось, и в печати и общественных учреждениях не переставали раздаваться голоса, доказывавшие необходимость восстановления женских врачебных курсов. Лишь в 1892 г. выработан был проект положения о новом учреждении для высшего медицинского образования женщин – «Женского Медицинского Института». Рассмотрение этого проекта в Государственном Совете было однако отложено впредь до того времени, когда из частных пожертвований образуется сумма, достаточная для покрытия расходов по содержанию института. Упомянутый проект был наконец рассмотрен в 1895 г., и вопрос об открытии Женского Медицинского Института решен окончательно. Открытие его состоялось в сентябре 1897 году. По уставу институт имеет целью доставить лицам женского пола медицинское образование, преимущественно приспособленное к лечению женских и детских болезней и к акушерской деятельности. Средства института составляются главным образом из частных пожертвований, пособий от городов и земств и платы за учение. Непосредственное управление им и состоящим при нем интернатом вверяется директору, назначаемому министерством народного просвещения; директору в работах по управлению помогают совет преподавателей, правление из профессоров и инспекторов и попечительный комитет, назначаемый министром из лиц, могущих содействовать удовлетворению хозяйственных нужд института и увеличению средств его. Курс учения – 5-летний; зачет полугодий, полукурсовые и окончательные испытания производятся применительно к правилам, установленным для медицинских факультетов. Окончившим курс дается диплом на звание «женщины-врача» с правом повсеместной свободной практики. В 1898 г. издан закон, предоставляющий женщинам-врачам права и преимущества государственной службы в отношении пенсий. Этим актом увенчивается признание важности женского медицинского образования.</w:t>
      </w:r>
    </w:p>
    <w:p>
      <w:pPr>
        <w:pStyle w:val="Normal"/>
        <w:spacing w:lineRule="auto" w:line="360"/>
        <w:ind w:firstLine="709"/>
        <w:jc w:val="both"/>
        <w:rPr>
          <w:color w:val="000000"/>
          <w:sz w:val="28"/>
        </w:rPr>
      </w:pPr>
      <w:r>
        <w:rPr>
          <w:color w:val="000000"/>
          <w:sz w:val="28"/>
        </w:rPr>
        <w:t>Духовные учебные заведения.</w:t>
      </w:r>
    </w:p>
    <w:p>
      <w:pPr>
        <w:pStyle w:val="Normal"/>
        <w:spacing w:lineRule="auto" w:line="360"/>
        <w:ind w:firstLine="709"/>
        <w:jc w:val="both"/>
        <w:rPr/>
      </w:pPr>
      <w:r>
        <w:rPr>
          <w:color w:val="000000"/>
          <w:sz w:val="28"/>
        </w:rPr>
        <w:t>История духовно-учебных заведений в значении рассадников для приготовления образованных пастырей церкви долгое время сливается с историей общего народного образования в России. Из школ церковно-приходских и монастырских, бывших главными центрами народного образования, выходили и служители церкви. В конце XVI в. в юго-западной России впервые создаются церковными братствами духовные школы. Из них особенное значение приобрело училище при Киевском Богоявленском братстве, получившее в XVII в. название духовной коллегии, a впоследствии академии. В Москве в XVI в. возникла столь известная впоследствии славяно-греко-латинская академия.</w:t>
      </w:r>
    </w:p>
    <w:p>
      <w:pPr>
        <w:pStyle w:val="Normal"/>
        <w:spacing w:lineRule="auto" w:line="360"/>
        <w:ind w:firstLine="709"/>
        <w:jc w:val="both"/>
        <w:rPr/>
      </w:pPr>
      <w:r>
        <w:rPr>
          <w:color w:val="000000"/>
          <w:sz w:val="28"/>
        </w:rPr>
        <w:t>С эпохи Петра Великого начинается государственная регламентация духовно-учебных заведений; основываются первые духовные семинарии в Петербурге и Москве; к концу XVIII ст. семинарии были основаны и в некоторых других городах Европейской России, a также в Иркутске и Тобольске. В 1808 г. учреждена была «Комиссия духовных училищ», которая составила первый устав духовно-учебных заведений, по которому они распадаются на три группы: низшие – духовные училища (уездные и приходские), средние – духовные семинарии и высшие – духовные академии. Духовные училища и семинарии предназначались для потребностей местных епархий, a духовным академиям поставлены задачи обще-церковного характера – доставлять высшее богословское образование в духе православия для просвещенного служения церкви на пастырском, духовно-учебном и других поприщах деятельности. В последующие десятилетия духовно-учебные заведения как по своему административному устройству, так и по программам подвергались преобразованиям, но самый строй их сохраняется и до настоящего времени. Последние узаконения, регулирующие духовно-учебные заведения, относятся к 1884 году. Согласно им, духовно-учебные заведения представляются в настоящее время в следующем виде.</w:t>
      </w:r>
    </w:p>
    <w:p>
      <w:pPr>
        <w:pStyle w:val="Normal"/>
        <w:spacing w:lineRule="auto" w:line="360"/>
        <w:ind w:firstLine="709"/>
        <w:jc w:val="both"/>
        <w:rPr/>
      </w:pPr>
      <w:r>
        <w:rPr>
          <w:color w:val="000000"/>
          <w:sz w:val="28"/>
        </w:rPr>
        <w:t>Духовные училища предназначены «для первоначального образования и подготовления детей к служению православной церкви». Как учреждения подготовительные для лиц, имеющих поступить в семинарии, училища находятся «в живой и нераздельной связи с семинариями». Они содержатся на средства, изыскиваемые духовенством каждой епархии, и находятся в ведении епархиального архиерея. под главным управлением Св. Синода. Ближайшее попечение о них вверяется местному духовенству. Учебно-воспитательная часть состоит под руководством местных семинарских правлений, a непосредственное управление вверяется смотрителю – (и его помощнику) и правлению (в составе смотрителя и учителей), ведающему дела по учебной, нравственной и хозяйственной частям. Число духовных училищ в каждой епархии зависит от средств ее и потребностей местного духовенства. В училища принимаются дети православных духовных лиц бесплатно, a из других сословий – с платою. Училища имеют 4 класса, программа которых приближается к программе четырех классов гимназий. В настоящее время существует 185 духовных училищ (учащихся более 30.000).</w:t>
      </w:r>
    </w:p>
    <w:p>
      <w:pPr>
        <w:pStyle w:val="Normal"/>
        <w:spacing w:lineRule="auto" w:line="360"/>
        <w:ind w:firstLine="709"/>
        <w:jc w:val="both"/>
        <w:rPr/>
      </w:pPr>
      <w:r>
        <w:rPr>
          <w:color w:val="000000"/>
          <w:sz w:val="28"/>
        </w:rPr>
        <w:t>Духовные семинарии, по определению устава 1884 г., представляют собою «учебно-воспитательные заведения для приготовления юношества к служению православной церкви». Семинарии, находясь под главным управлением Св. Синода, состоят в ближайшем ведении епархиальных архиереев, имеющих высшее наблюдение за направлением преподавания, за воспитанием учащихся и вообще за выполнением правил устава. Семинарии содержатся на средства Св. Синода и на пособия, отпускаемые из государственного казначейства. Непосредственное управление семинариею принадлежит ректору, инспектору и правлению, имеющему собрания педагогические и распорядительные. В семинарии принимаются молодые люди православного исповедания из всех – сословий. Преобладающее значение в учебном курсе их занимают богословские науки, но в значительном объеме преподаются и науки общеобразовательные, входящие в курс классических гимназий. До конца 70-х годов окончившие курс семинарий имели свободный доступ в высшие учебные заведения, наравне с гимназистами. Затем доступ этот был закрыт, но в последнее время лучшим из окончивших курс семинарий было дозволено поступать в Томский и Юрьевский университеты. Обучение в семинариях бесплатное, при чем сироты и дети бедных родителей принимаются на казенное содержание. Лучшие воспитанники семинарий, по окончании курса, поступают в духовные академии; большая часть воспитанников определяются епархиальным начальством на места священно и церковнослужителей или же на должности учителей и надзирателей в духовно-учебные заведения. В настоящее время существует 55 духовных семинарий (учащихся около 18.000).</w:t>
      </w:r>
    </w:p>
    <w:p>
      <w:pPr>
        <w:pStyle w:val="Normal"/>
        <w:spacing w:lineRule="auto" w:line="360"/>
        <w:ind w:firstLine="709"/>
        <w:jc w:val="both"/>
        <w:rPr/>
      </w:pPr>
      <w:r>
        <w:rPr>
          <w:color w:val="000000"/>
          <w:sz w:val="28"/>
        </w:rPr>
        <w:t>Духовных академий – четыре: Киевская (возникновение которой относится еще к XVII ст.), Московская (образованная из старой славяно-греко-латинской академии, зачатки которой также относятся к XVII в.), С.-Петербургская (основана в 1797 г.) и Казанская (основана в 1842 г.). В настоящее время духовные академии управляются на основании устава 1884 г. Согласно определению этого устава, духовные академии имеют целью доставлять высшее богословское образование, в духе православия, для просвещенного служения церкви на пастырском, духовно-учебном и других поприщах деятельности. Находясь в главном заведывании Св. Синода, академии состоят под начальственным попечением местных епархиальных архиереев. Ближайшее управление академиями находится в руках ректора, совета и правления академии. Совет, в состав которого входят ректор (председатель), инспектор и все ординарные и экстраординарные профессора, ведает главным образом учебную часть; дела хозяйственные и дисциплина над студентами сосредоточены в правлении, которое состоит, под председательством ректора, из инспектора и трех ординарных профессоров. Из наук, преподаваемых в академиях, одни, a именно различные отрасли богословия, философия, логика (всего 14), изучаются обязательно всеми студентами, a другие, разделенные на группы, предоставляются выбору студентов. В академии принимаются окончившие курс семинарий или классических гимназий, после поверочного испытания. Полный академический курс 4-летний. Лучшие из оканчивающих курс воспитанников получают степени кандидата богословия, a по представлении печатной работы и ее защите – степень магистра богословия. Степень доктора богословия приобретается отличными научными трудами или представлением отдельного печатного исследования в области богословской науки. Во всех академиях в последнее время состояло около 800 учащихся.</w:t>
      </w:r>
    </w:p>
    <w:p>
      <w:pPr>
        <w:pStyle w:val="Normal"/>
        <w:spacing w:lineRule="auto" w:line="360"/>
        <w:ind w:firstLine="709"/>
        <w:jc w:val="both"/>
        <w:rPr/>
      </w:pPr>
      <w:r>
        <w:rPr>
          <w:color w:val="000000"/>
          <w:sz w:val="28"/>
        </w:rPr>
        <w:t>Женские духовно-учебные заведения. Начало устройству женских духовно-учебных заведений положено было в 30-х годах прошлого столетия, когда при женских монастырях разных епархий было открыто несколько школ-приютов для девочек-сирот духовного звания. В этих школах преподавались первоначальные основы грамотности и закон Божий.</w:t>
      </w:r>
    </w:p>
    <w:p>
      <w:pPr>
        <w:pStyle w:val="Normal"/>
        <w:spacing w:lineRule="auto" w:line="360"/>
        <w:ind w:firstLine="709"/>
        <w:jc w:val="both"/>
        <w:rPr>
          <w:color w:val="000000"/>
          <w:sz w:val="28"/>
        </w:rPr>
      </w:pPr>
      <w:r>
        <w:rPr>
          <w:color w:val="000000"/>
          <w:sz w:val="28"/>
        </w:rPr>
        <w:t>Значительный толчок развитию женских духовно-учебных заведений дан был учреждением в 1842 году, при содействии и под покровительством Великой Княжны Ольги Николаевны (впоследствии королевы Виртембергской), «Образцового училища для девиц духовного звания» в Царском Селе. В учебный курс его, разделенный на 3 двухгодичных класса, введены были различные общеобразовательные предметы (в том числе география и история всеобщая и русская, арифметика), a также разные рукоделия и обучение садовому, огородному и домашнему хозяйству. По образцу Царскосельского устроено было еще 12 таких училищ. Все они впоследствии были переименованы в женские училища духовного ведомства; они состоят под покровительством Государыни Императрицы, находятся в ведении Св. Синода и содержатся на его средства.</w:t>
      </w:r>
    </w:p>
    <w:p>
      <w:pPr>
        <w:pStyle w:val="Normal"/>
        <w:spacing w:lineRule="auto" w:line="360"/>
        <w:ind w:firstLine="709"/>
        <w:jc w:val="both"/>
        <w:rPr/>
      </w:pPr>
      <w:r>
        <w:rPr>
          <w:color w:val="000000"/>
          <w:sz w:val="28"/>
        </w:rPr>
        <w:t>В 60-х годах, с учреждением епархиальных съездов духовенства, – возбуждены были из разных мест ходатайства об открытии епархиальных женских училищ. Ходатайства эти получили удовлетворение и мало-помалу во многих епархиях были открыты такие училища (к концу 60-х годов их было около 30). В 1868 году издан был нормальный устав епархиальных женских училищ, сохраняющий свою силу и до настоящего времени. Эти училища назначаются для образования дочерей членов православного духовенства, при чем дозволяется принимать и девиц других сословий. Училища эти содержатся на местные средства, изыскиваемые епархиальным духовенством. Курс наук в них распределяется на 6 классов и обнимает программу женских гимназий. В большей части училищ существует дополнительный специально-педагогический класс, a также имеются образцовые начальные школы для практических занятий воспитанниц. Окончившие полный курс епархиальных училищ получают звание домашних учительниц.</w:t>
      </w:r>
    </w:p>
    <w:p>
      <w:pPr>
        <w:pStyle w:val="Normal"/>
        <w:spacing w:lineRule="auto" w:line="360"/>
        <w:ind w:firstLine="709"/>
        <w:jc w:val="both"/>
        <w:rPr>
          <w:color w:val="000000"/>
          <w:sz w:val="28"/>
        </w:rPr>
      </w:pPr>
      <w:r>
        <w:rPr>
          <w:color w:val="000000"/>
          <w:sz w:val="28"/>
        </w:rPr>
        <w:t>Применительно к уставу епархиальных училищ постепенно были преобразованы и упомянутые выше 12 женских училищ духовного ведомства.</w:t>
      </w:r>
    </w:p>
    <w:p>
      <w:pPr>
        <w:pStyle w:val="Normal"/>
        <w:spacing w:lineRule="auto" w:line="360"/>
        <w:ind w:firstLine="709"/>
        <w:jc w:val="both"/>
        <w:rPr>
          <w:color w:val="000000"/>
          <w:sz w:val="28"/>
        </w:rPr>
      </w:pPr>
      <w:r>
        <w:rPr>
          <w:color w:val="000000"/>
          <w:sz w:val="28"/>
        </w:rPr>
        <w:t>По действующим правилам, в церковно-приходские школы учительницами назначаются преимущественно получившие образование в духовно-учебных заведениях.</w:t>
      </w:r>
    </w:p>
    <w:p>
      <w:pPr>
        <w:pStyle w:val="Normal"/>
        <w:spacing w:lineRule="auto" w:line="360"/>
        <w:ind w:firstLine="709"/>
        <w:jc w:val="both"/>
        <w:rPr/>
      </w:pPr>
      <w:r>
        <w:rPr>
          <w:color w:val="000000"/>
          <w:sz w:val="28"/>
        </w:rPr>
        <w:t>По данным 1893 г. в 12 женских училищах обучалось 1.986 девиц. В епархиальных училищах, число которых составляет 49, обучалось около 11.500 девиц (из них 1.960 принадлежали к другим сословиям).</w:t>
      </w:r>
    </w:p>
    <w:p>
      <w:pPr>
        <w:pStyle w:val="Normal"/>
        <w:spacing w:lineRule="auto" w:line="360"/>
        <w:ind w:firstLine="709"/>
        <w:jc w:val="both"/>
        <w:rPr>
          <w:color w:val="000000"/>
          <w:sz w:val="28"/>
        </w:rPr>
      </w:pPr>
      <w:r>
        <w:rPr>
          <w:color w:val="000000"/>
          <w:sz w:val="28"/>
        </w:rPr>
        <w:t>Специальные учебные заведения.</w:t>
      </w:r>
    </w:p>
    <w:p>
      <w:pPr>
        <w:pStyle w:val="Normal"/>
        <w:spacing w:lineRule="auto" w:line="360"/>
        <w:ind w:firstLine="709"/>
        <w:jc w:val="both"/>
        <w:rPr>
          <w:color w:val="000000"/>
          <w:sz w:val="28"/>
        </w:rPr>
      </w:pPr>
      <w:r>
        <w:rPr>
          <w:color w:val="000000"/>
          <w:sz w:val="28"/>
        </w:rPr>
        <w:t>Под специальными учебными заведениями в широком смысле слова разумеются учебные заведения, имеющие своею задачею сообщать учащимся в них те особенные познания, которые требуются характером и условиями той или другой отрасли деятельности. При производстве в 1880 году статистического обследования учебных заведений в России принято было деление специальных учебных заведений на следующие 12 групп: I) духовные, II) педагогические, III) медицинские, IV) юридические, V) военные, VI) морские, VII) межевые и топографические, VIII) земледельческие, лесные и сельскохозяйственные, IX) технические и ремесленные, X) коммерческие, XI) для изучения восточных языков и ХП) художественные.</w:t>
      </w:r>
    </w:p>
    <w:p>
      <w:pPr>
        <w:pStyle w:val="Normal"/>
        <w:spacing w:lineRule="auto" w:line="360"/>
        <w:ind w:firstLine="709"/>
        <w:jc w:val="both"/>
        <w:rPr/>
      </w:pPr>
      <w:r>
        <w:rPr>
          <w:color w:val="000000"/>
          <w:sz w:val="28"/>
        </w:rPr>
        <w:t>I. Технические и ремесленные учебные заведения, подобно общеобразовательным, распадаются также на три категории – высших, средних и низших.</w:t>
      </w:r>
    </w:p>
    <w:p>
      <w:pPr>
        <w:pStyle w:val="Normal"/>
        <w:spacing w:lineRule="auto" w:line="360"/>
        <w:ind w:firstLine="709"/>
        <w:jc w:val="both"/>
        <w:rPr/>
      </w:pPr>
      <w:r>
        <w:rPr>
          <w:color w:val="000000"/>
          <w:sz w:val="28"/>
        </w:rPr>
        <w:t>а) Высшие технические учебные заведения имеют своею задачею готовить опытных инженеров – руководителей в технических и промышленных предприятиях, сооружениях и учреждениях. В настоящее время существует 13 высших технических учебных заведений:</w:t>
      </w:r>
    </w:p>
    <w:p>
      <w:pPr>
        <w:pStyle w:val="Normal"/>
        <w:spacing w:lineRule="auto" w:line="360"/>
        <w:ind w:firstLine="709"/>
        <w:jc w:val="both"/>
        <w:rPr/>
      </w:pPr>
      <w:r>
        <w:rPr>
          <w:color w:val="000000"/>
          <w:sz w:val="28"/>
        </w:rPr>
        <w:t>1) С.-Петербургский практический технологический институт Императора Николая I является старейшим из технологических учебных заведений. Он основан в 1828 г. по мысли министра финансов гр. Канкрина и открыт в 1831 г. Он разделяется на два отделения – механическое и химическое. Курс учения – 5-летний. К 1 янв. 1899 г. в нем было 1,011 студентов и 5 вольнослуш. (на общем курсе – 280 студ.; на механическом отделении-605; на химическом – 131).</w:t>
      </w:r>
    </w:p>
    <w:p>
      <w:pPr>
        <w:pStyle w:val="Normal"/>
        <w:spacing w:lineRule="auto" w:line="360"/>
        <w:ind w:firstLine="709"/>
        <w:jc w:val="both"/>
        <w:rPr/>
      </w:pPr>
      <w:r>
        <w:rPr>
          <w:color w:val="000000"/>
          <w:sz w:val="28"/>
        </w:rPr>
        <w:t>2) Харьковский практический технологический институт Императора, Александра III основан в 1885 г. в Харькове, как центре промышленности юго-восточной России. В нем также 5-летний курс с двумя отделениями – механическим и химическим. Число учащихся – около 800 чел.</w:t>
      </w:r>
    </w:p>
    <w:p>
      <w:pPr>
        <w:pStyle w:val="Normal"/>
        <w:spacing w:lineRule="auto" w:line="360"/>
        <w:ind w:firstLine="709"/>
        <w:jc w:val="both"/>
        <w:rPr/>
      </w:pPr>
      <w:r>
        <w:rPr>
          <w:color w:val="000000"/>
          <w:sz w:val="28"/>
        </w:rPr>
        <w:t>3) Императорское Московское техническое училище основано в 1868 г. (было преобразовано из учрежденного в 1830 г. «Ремесленного учебного заведения питомцев Московского воспитательного дома»). По новому уставу 1894 г., оно функционирует на тех же основаниях, как и С.-Петербургский технологический институт. Оно также состоит из двух отделений – механического и химического, с 5-лет-ним курсом. Число учащихся в 1899 г. было 865.</w:t>
      </w:r>
    </w:p>
    <w:p>
      <w:pPr>
        <w:pStyle w:val="Normal"/>
        <w:spacing w:lineRule="auto" w:line="360"/>
        <w:ind w:firstLine="709"/>
        <w:jc w:val="both"/>
        <w:rPr/>
      </w:pPr>
      <w:r>
        <w:rPr>
          <w:color w:val="000000"/>
          <w:sz w:val="28"/>
        </w:rPr>
        <w:t>4) Рижский политехнический институт учрежден в 1862 г. на средства Рижского городского общества и сословий Прибалтийских губерний, вследствие желания местного общества заменить иноземных техников своими, к чему побуждало все большее развитие промышленности, и открыть юношеству обширное поприще полезной деятельности путем утилизации местных природных богатств. Институт имеет шесть отделений: сельскохозяйственное, химическое, инженерное, механическое, строительное и коммерческое. В 1899 г. на всех отделениях было 1.446 чел. Все четыре перечисленные института находятся в ведомстве министерства народного просвещения.</w:t>
      </w:r>
    </w:p>
    <w:p>
      <w:pPr>
        <w:pStyle w:val="Normal"/>
        <w:spacing w:lineRule="auto" w:line="360"/>
        <w:ind w:firstLine="709"/>
        <w:jc w:val="both"/>
        <w:rPr/>
      </w:pPr>
      <w:r>
        <w:rPr>
          <w:color w:val="000000"/>
          <w:sz w:val="28"/>
        </w:rPr>
        <w:t>5) Институт гражданских инженеров Императора Николая I в С.-Петербурге имеет целью образование инженеров по гражданской, строительной и дорожной частям. Институт основан в 1842 г., под названием Строительного училища, преобразованного из Архитекторского училища (учрежденного в 1830 г.), путем слияния его с существовавшим училищем гражданских инженеров. Вт 1877 г. ему дарованы были права высшего учебного заведения, a в 1882 г. оно переименовано в Институт гражданских инженеров. Курс учения 5-летний. Число учащихся в 1899 г. было 353. Институт находится в ведомстве министерства внутренних дел.</w:t>
      </w:r>
    </w:p>
    <w:p>
      <w:pPr>
        <w:pStyle w:val="Normal"/>
        <w:spacing w:lineRule="auto" w:line="360"/>
        <w:ind w:firstLine="709"/>
        <w:jc w:val="both"/>
        <w:rPr/>
      </w:pPr>
      <w:r>
        <w:rPr>
          <w:color w:val="000000"/>
          <w:sz w:val="28"/>
        </w:rPr>
        <w:t>6) Институт инженеров путей сообщения Императора, Александра I в С.-Петербурге основан в 1810 г., одновременно с учреждением особого управления путями сообщения, с целью приготовления инженеров. Первоначально это заведение носило военный характер, и лишь в 60-х годах оно было преобразовано в гражданское учебное заведение. В 1877 г., по случаю празднования столетия рождения Александра I, институту присвоено настоящее его наименование. Курс учения 5-летний. В 1899 г. в нем было 883 слушателей. Он находится в ведомстве министерства путей сообщения.</w:t>
      </w:r>
    </w:p>
    <w:p>
      <w:pPr>
        <w:pStyle w:val="Normal"/>
        <w:spacing w:lineRule="auto" w:line="360"/>
        <w:ind w:firstLine="709"/>
        <w:jc w:val="both"/>
        <w:rPr/>
      </w:pPr>
      <w:r>
        <w:rPr>
          <w:color w:val="000000"/>
          <w:sz w:val="28"/>
        </w:rPr>
        <w:t>7) Горный институт Императрицы Екатерины II в С.-Петербурге имеет целью образование горных инженеров для деятельности по добывающей и обрабатывающей горной промышленности. Он основан в 1773 г. в царствование Екатерины II (в честь которой ему дано настоящее название в 1896 г., по случаю чествования столетней годовщины смерти Императрицы) в виде горного училища, которое затем постепенно развивалось. Курс учения 5-летний. Число учащихся в 1899 г. было 480. Институт состоит в ведении министерства земледелия ІІ государственных имуществ.</w:t>
      </w:r>
    </w:p>
    <w:p>
      <w:pPr>
        <w:pStyle w:val="Normal"/>
        <w:spacing w:lineRule="auto" w:line="360"/>
        <w:ind w:firstLine="709"/>
        <w:jc w:val="both"/>
        <w:rPr/>
      </w:pPr>
      <w:r>
        <w:rPr>
          <w:color w:val="000000"/>
          <w:sz w:val="28"/>
        </w:rPr>
        <w:t>8) Екатеринославское высшее горное училище, открытое в 1899 году, имеет два отделения – горное и металлургическое. Находится в ведении министерства земледелия и государственных имуществ.</w:t>
      </w:r>
    </w:p>
    <w:p>
      <w:pPr>
        <w:pStyle w:val="Normal"/>
        <w:spacing w:lineRule="auto" w:line="360"/>
        <w:ind w:firstLine="709"/>
        <w:jc w:val="both"/>
        <w:rPr/>
      </w:pPr>
      <w:r>
        <w:rPr>
          <w:color w:val="000000"/>
          <w:sz w:val="28"/>
        </w:rPr>
        <w:t>9) Императорское Московское инженерное училище основано в 1895 г. Состоит в ведении министерства путей сообщения, предназначено для тех же целей и имеет туже организацию, как и Институт инженеров путей сообщения.</w:t>
      </w:r>
    </w:p>
    <w:p>
      <w:pPr>
        <w:pStyle w:val="Normal"/>
        <w:spacing w:lineRule="auto" w:line="360"/>
        <w:ind w:firstLine="709"/>
        <w:jc w:val="both"/>
        <w:rPr/>
      </w:pPr>
      <w:r>
        <w:rPr>
          <w:color w:val="000000"/>
          <w:sz w:val="28"/>
        </w:rPr>
        <w:t>10) Киевский политехнический институт Александра II основан в июне 1898 г. с целью подготовлять сведущих техников-инженеров по различным специальностям. В нем четыре отделения: химическое, механическое, инженерное и сельскохозяйственное.</w:t>
      </w:r>
    </w:p>
    <w:p>
      <w:pPr>
        <w:pStyle w:val="Normal"/>
        <w:spacing w:lineRule="auto" w:line="360"/>
        <w:ind w:firstLine="709"/>
        <w:jc w:val="both"/>
        <w:rPr/>
      </w:pPr>
      <w:r>
        <w:rPr>
          <w:color w:val="000000"/>
          <w:sz w:val="28"/>
        </w:rPr>
        <w:t>11) Варшавский политехнический институт Императора Николая II основан также в июне 1898 г. с теми же задачами, но в составе лишь трех отделений: химического, механического и инженерно-строительного. Устройство сельскохозяйственного отделения представлялось излишним, так как местная потребность в образованных агрономах удовлетворяется Институтом сельского хозяйства и лесоводства в Новой Александрии. Курс ученья – 4 года. Институт учрежден почти всецело на добровольные пожертвования местного общества; расходы же по ежегодному содержанию покрываются из сумм государственного казначейства. В 1899–1900 г. студентов было 431.</w:t>
      </w:r>
    </w:p>
    <w:p>
      <w:pPr>
        <w:pStyle w:val="Normal"/>
        <w:spacing w:lineRule="auto" w:line="360"/>
        <w:ind w:firstLine="709"/>
        <w:jc w:val="both"/>
        <w:rPr>
          <w:color w:val="000000"/>
          <w:sz w:val="28"/>
        </w:rPr>
      </w:pPr>
      <w:r>
        <w:rPr>
          <w:color w:val="000000"/>
          <w:sz w:val="28"/>
        </w:rPr>
        <w:t>12) С.-Петербургский политехнический институт (близ С.-Петербурга, в Лесном), открытый в октябре 1902 года, с отделениями: металлургическим, электротехническим, судостроительным и экономическим.</w:t>
      </w:r>
    </w:p>
    <w:p>
      <w:pPr>
        <w:pStyle w:val="Normal"/>
        <w:spacing w:lineRule="auto" w:line="360"/>
        <w:ind w:firstLine="709"/>
        <w:jc w:val="both"/>
        <w:rPr>
          <w:color w:val="000000"/>
          <w:sz w:val="28"/>
        </w:rPr>
      </w:pPr>
      <w:r>
        <w:rPr>
          <w:color w:val="000000"/>
          <w:sz w:val="28"/>
        </w:rPr>
        <w:t>Последние три института находятся в ведении Министерства финансов.</w:t>
      </w:r>
    </w:p>
    <w:p>
      <w:pPr>
        <w:pStyle w:val="Normal"/>
        <w:spacing w:lineRule="auto" w:line="360"/>
        <w:ind w:firstLine="709"/>
        <w:jc w:val="both"/>
        <w:rPr/>
      </w:pPr>
      <w:r>
        <w:rPr>
          <w:color w:val="000000"/>
          <w:sz w:val="28"/>
        </w:rPr>
        <w:t>13) Электротехнический институт Императора Александра III, состоящий в ведении главного управления почт и телеграфов министерства внутренних дел, готовит инженеров электротехников для нужд промышленности и правительственной телеграфной и телефонной службы. Курс 5-летний. Комплект студентов 300 человек.</w:t>
      </w:r>
    </w:p>
    <w:p>
      <w:pPr>
        <w:pStyle w:val="Normal"/>
        <w:spacing w:lineRule="auto" w:line="360"/>
        <w:ind w:firstLine="709"/>
        <w:jc w:val="both"/>
        <w:rPr/>
      </w:pPr>
      <w:r>
        <w:rPr>
          <w:color w:val="000000"/>
          <w:sz w:val="28"/>
        </w:rPr>
        <w:t>б) Средние технические учебные заведения имеют задачею подготовку техников, которые могли бы служить помощниками инженеров для различных отраслей промышленности. Число таких учебных заведений –18. Важнейшие из них: Красноуфимское промышленное училище готовит техников по сельскохозяйственной и горнозаводской специальностям (число учащихся в нем около 300); Коммиссаровское техническое училище в Москве дает среднее техническое образование по механическому делу (учащихся около 600 человек); Казанское промышленное училище с отделениями химико- и механико-техническими; Лодзинское мануфактурное промышленное училище подготовляет техников преимущественно по красильному и ткацкому делу-446 учащихся; Иркутское промышленное училище и Костромское среднее механико-техническое училище (учащихся 169).</w:t>
      </w:r>
    </w:p>
    <w:p>
      <w:pPr>
        <w:pStyle w:val="Normal"/>
        <w:spacing w:lineRule="auto" w:line="360"/>
        <w:ind w:firstLine="709"/>
        <w:jc w:val="both"/>
        <w:rPr>
          <w:color w:val="000000"/>
          <w:sz w:val="28"/>
        </w:rPr>
      </w:pPr>
      <w:r>
        <w:rPr>
          <w:color w:val="000000"/>
          <w:sz w:val="28"/>
        </w:rPr>
        <w:t>в) Низшие технические учебные заведения подготавливают опытных мастеров и рабочих по различным специальностям. Таковы 20 низших технических училищ, 22 ремесленных училища нормального типа, 15 школ ремесленных учеников, 35 низших ремесленных школ и 66 промышленных училищ разных наименований по особым уставам, 158 технических железнодорожных училищ; 6 горных школ; ремесленные отделения и классы при некоторых начальных, особенно городских, училищах и, наконец, сельские ремесленные учебные мастерские (15), находящиеся в ведомстве министерства финансов. Мастерские эти имеют целью подготовлять для сельского хозяйства рабочих, знакомых как с уходом за сельскохозяйственными орудиями и машинами, так и с ремонтом их, a равно опытных в изготовлении заново земледельческих орудий и несложных частей машин и других предметов сельского обихода, для производства которых требуется знание плотничного, столярного и кузнечно-слесарного мастерства. В мастерские принимаются подростки не моложе 14 лет, обладающие познаниями по общеобразовательным предметам в объеме курса начальных училищ. Мастерские имеют право принимать частные заказы, доход с которых составляет специальные средства учебного заведения и расходуется на его нужды.</w:t>
      </w:r>
    </w:p>
    <w:p>
      <w:pPr>
        <w:pStyle w:val="Normal"/>
        <w:spacing w:lineRule="auto" w:line="360"/>
        <w:ind w:firstLine="709"/>
        <w:jc w:val="both"/>
        <w:rPr>
          <w:color w:val="000000"/>
          <w:sz w:val="28"/>
        </w:rPr>
      </w:pPr>
      <w:r>
        <w:rPr>
          <w:color w:val="000000"/>
          <w:sz w:val="28"/>
        </w:rPr>
        <w:t>II. Земледельческие, лесные и сельскохозяйственные учебные заведения имеют своею задачею приготовление сведущих агрономов, лесничих и вообще лиц, специально знакомых различными отраслями земледелия.</w:t>
      </w:r>
    </w:p>
    <w:p>
      <w:pPr>
        <w:pStyle w:val="Normal"/>
        <w:spacing w:lineRule="auto" w:line="360"/>
        <w:ind w:firstLine="709"/>
        <w:jc w:val="both"/>
        <w:rPr/>
      </w:pPr>
      <w:r>
        <w:rPr>
          <w:color w:val="000000"/>
          <w:sz w:val="28"/>
        </w:rPr>
        <w:t>а) Высших сельскохозяйственных учебных заведений – 4: 1) Московский сельскохозяйственный институт, учрежденный в 1894 г. (взамен и на месте существовавшей ранее Петровской земледельческой и лесной академии), подразделяется на два отделения – сельскохозяйственное и сельскохозяйственно-инженерное. Теоретический курс продолжается в том и другом отделении 4 года. Плата за учение и содержание-400 руб. в год. Студентов в институте к 1 января 1897 г. было 145 чел. – 2) Лесной институт в С.-Петербурге (с которым в 1863 г. соединен Горыгорецкий земледельческий институт). – 3) Институт сельского хозяйства и лесоводства в Новой Александрии, Люблинской губ. (открыт в 1869 г.). – 4) Высшие курсы по виноделию при Императорском Никитском саде, в Крыму (учреждены в 1894 г. с целью подготовлять образованных специалистов по виноделию, которые могли бы занимать должности учителей в винодельных учебных заведениях, a также управлять значительными винодельными хозяйствами); учебный курс продолжается 2 года; обучение бесплатно.</w:t>
      </w:r>
    </w:p>
    <w:p>
      <w:pPr>
        <w:pStyle w:val="Normal"/>
        <w:spacing w:lineRule="auto" w:line="360"/>
        <w:ind w:firstLine="709"/>
        <w:jc w:val="both"/>
        <w:rPr>
          <w:color w:val="000000"/>
          <w:sz w:val="28"/>
        </w:rPr>
      </w:pPr>
      <w:r>
        <w:rPr>
          <w:color w:val="000000"/>
          <w:sz w:val="28"/>
        </w:rPr>
        <w:t>Эти заведения находятся в ведении министерства земледелия и государственных имуществ, кроме Института в Новой Александрии, состоящего в ведомстве министерства народного просвещения.</w:t>
      </w:r>
    </w:p>
    <w:p>
      <w:pPr>
        <w:pStyle w:val="Normal"/>
        <w:spacing w:lineRule="auto" w:line="360"/>
        <w:ind w:firstLine="709"/>
        <w:jc w:val="both"/>
        <w:rPr/>
      </w:pPr>
      <w:r>
        <w:rPr>
          <w:color w:val="000000"/>
          <w:sz w:val="28"/>
        </w:rPr>
        <w:t>б) Средних сельскохозяйственных учебных заведений – 11. В числе их 7 общих сельскохозяйственных или земледельческих училищ, имеющих целью доставлять учащимся теоретическое и практическое образование, потребное для правильного ведения сельского хозяйства; полный курс 6-летний. Далее – училище виноделия (в Бессарабии), землемерно-таксаторские классы (в г. Горках), отделение для приготовления овцеводов-бонитеров при Харьковском земледельческом училище и педагогические курсы (при том же училище) для подготовления учителей низших сельскохозяйственных школ.</w:t>
      </w:r>
    </w:p>
    <w:p>
      <w:pPr>
        <w:pStyle w:val="Normal"/>
        <w:spacing w:lineRule="auto" w:line="360"/>
        <w:ind w:firstLine="709"/>
        <w:jc w:val="both"/>
        <w:rPr/>
      </w:pPr>
      <w:r>
        <w:rPr>
          <w:color w:val="000000"/>
          <w:sz w:val="28"/>
        </w:rPr>
        <w:t>в) Низшие сельскохозяйственные учебные заведения, общее число которых составляло в 1898 г. – 101, разделяются по своим специальным задачам на следующие группы: а) общие сельскохозяйственные школы, всего 68; б) по садоводству и огородничеству – 3 казенных училища и 16 частных школ; в) по молочному хозяйству – 10 школ; г) одно сельскохозяйственно-ремесленное заведение; д) одна школа овчаров; е) 4 женских школы сельского хозяйства и домоводства; ж) 8 практических школ для обучения рабочих. Кроме того, при лесничествах имеется 28 низших лесных школ для образования кондукторов и съемщиков.</w:t>
      </w:r>
    </w:p>
    <w:p>
      <w:pPr>
        <w:pStyle w:val="Normal"/>
        <w:spacing w:lineRule="auto" w:line="360"/>
        <w:ind w:firstLine="709"/>
        <w:jc w:val="both"/>
        <w:rPr>
          <w:color w:val="000000"/>
          <w:sz w:val="28"/>
        </w:rPr>
      </w:pPr>
      <w:r>
        <w:rPr>
          <w:color w:val="000000"/>
          <w:sz w:val="28"/>
        </w:rPr>
        <w:t>Перечисленные средние и низшие сельскохозяйственные учебные заведения находятся в ведомстве министерства земледелия и государственных имуществ.</w:t>
      </w:r>
    </w:p>
    <w:p>
      <w:pPr>
        <w:pStyle w:val="Normal"/>
        <w:spacing w:lineRule="auto" w:line="360"/>
        <w:ind w:firstLine="709"/>
        <w:jc w:val="both"/>
        <w:rPr>
          <w:color w:val="000000"/>
          <w:sz w:val="28"/>
        </w:rPr>
      </w:pPr>
      <w:r>
        <w:rPr>
          <w:color w:val="000000"/>
          <w:sz w:val="28"/>
        </w:rPr>
        <w:t>III. Межевые и топографические учебные заведения имеют своею задачею подготовлять специалистов по межеванию земли и производству различных работ по съемкам, составлению планов и проч. Высшим учебным заведением по этой специальности является Константиновский межевой институт в Москве. Среднее образование сообщается в землемерных училищах, существующих в количестве 5. Все эти заведения состоят в ведомстве министерства юстиции, в заведывании управления межевою частью.</w:t>
      </w:r>
    </w:p>
    <w:p>
      <w:pPr>
        <w:pStyle w:val="Normal"/>
        <w:spacing w:lineRule="auto" w:line="360"/>
        <w:ind w:firstLine="709"/>
        <w:jc w:val="both"/>
        <w:rPr>
          <w:color w:val="000000"/>
          <w:sz w:val="28"/>
        </w:rPr>
      </w:pPr>
      <w:r>
        <w:rPr>
          <w:color w:val="000000"/>
          <w:sz w:val="28"/>
        </w:rPr>
        <w:t>IV. Коммерческие учебные заведения сосредоточиваются главным образом в министерстве финансов. По закону 1894 года все вновь учреждаемые коммерческие учебные заведения состоят в ведении этого министерства. 15 апреля 1896 года было издано нормальное положение о коммерческих учебных заведениях, которое предусматривает четыре типа подобных заведений: коммерческие училища, торговые школы, торговые классы и курсы коммерческих знаний. Коммерческие училища разделяются на семиклассные, дающие общее и коммерческое образование, и трехклассные, дающие только коммерческое образование. Коммерческие училища принадлежат к разряду средних учебных заведений и имеют целью подготовлять деятелей на более ответственные должности в крупных торговых и промышленных предприятиях. Торговые школы, одноклассные с годичным курсом и трехклассные с трехлетним курсом, подготовляют низших служащих в торгово-промышленных учреждениях. Торговые классы и курсы коммерческих знаний ставят себе задачею сообщать лицам всех возрастов, не моложе однако 12 лет, преимущественно из состоящих на службе в торгово-промышленных учреждениях, познания по различным предметам коммерческой специальности, необходимые в торговом деле. В зависимости от того, на чьи средства содержатся коммерческие учебные заведения, последние делятся на общественные и частные. Общее заведывание делами общественного коммерческого учебного заведения возлагается на попечительный совет, состоящий из представителей тех учреждений (земств, городов, сословий, местных обществ), которые дают средства на содержание учебного заведения.</w:t>
      </w:r>
    </w:p>
    <w:p>
      <w:pPr>
        <w:pStyle w:val="Normal"/>
        <w:spacing w:lineRule="auto" w:line="360"/>
        <w:ind w:firstLine="709"/>
        <w:jc w:val="both"/>
        <w:rPr/>
      </w:pPr>
      <w:r>
        <w:rPr>
          <w:color w:val="000000"/>
          <w:sz w:val="28"/>
        </w:rPr>
        <w:t>До 1896 г. было 10 коммерческих училищ; из них 8 перешли в ведение министерства финансов, a два старейших – С.-Петербургское коммерческое училище (основано в 1772 г.) и Московское коммерческое училище (основано в 1804 г.) – состоят в Ведомстве учреждений Императрицы Марии. Торговых школ и торговых классов до 1896 г. вовсе не существовало.</w:t>
      </w:r>
    </w:p>
    <w:p>
      <w:pPr>
        <w:pStyle w:val="Normal"/>
        <w:spacing w:lineRule="auto" w:line="360"/>
        <w:ind w:firstLine="709"/>
        <w:jc w:val="both"/>
        <w:rPr/>
      </w:pPr>
      <w:r>
        <w:rPr>
          <w:color w:val="000000"/>
          <w:sz w:val="28"/>
        </w:rPr>
        <w:t>К началу 1899–1900 учебного года в ведении министерства финансов состояло 56 коммерческих учебных заведений, в том числе: 19 коммерческих училищ, 16 торговых школ, 9 торговых классов и 12 курсов коммерческих знаний. Сверх того, подлежали открытию в последние годы еще 25 учебных заведений, a именно 9 коммерческих училищ, 7 торговых школ, 1 торговый класс и 8 курсов коммерческих знаний. По отношению к отдельным учебным заведениям, число учащихся колеблется: в училищах от 48 до 695; в торговых школах – от 27 до 967; в классах – от 18 до 1,504 и на курсах от 13 до 185. Все коммерческие учебные заведения содержатся почти исключительно на общественные и частные средства.</w:t>
      </w:r>
    </w:p>
    <w:p>
      <w:pPr>
        <w:pStyle w:val="Normal"/>
        <w:spacing w:lineRule="auto" w:line="360"/>
        <w:ind w:firstLine="709"/>
        <w:jc w:val="both"/>
        <w:rPr/>
      </w:pPr>
      <w:r>
        <w:rPr>
          <w:color w:val="000000"/>
          <w:sz w:val="28"/>
        </w:rPr>
        <w:t>На содержание 56 коммерческих учебных заведений расходуется обществами и частными лицами 1,300,000 руб. Средняя стоимость содержания семиклассного коммерческого училища определяется в 35,000 рублей, но в некоторых училищах она превышает 100,000 рублей. Ежегодное содержание торговой школы обходится около 10,000 р. Расходы по содержанию торговых классов и курсов коммерческих знаний весьма различны, находясь в зависимости от числа слушателей, и колеблются от 300 рублей до 15,000 рублей.</w:t>
      </w:r>
    </w:p>
    <w:p>
      <w:pPr>
        <w:pStyle w:val="Normal"/>
        <w:spacing w:lineRule="auto" w:line="360"/>
        <w:ind w:firstLine="709"/>
        <w:jc w:val="both"/>
        <w:rPr>
          <w:color w:val="000000"/>
          <w:sz w:val="28"/>
        </w:rPr>
      </w:pPr>
      <w:r>
        <w:rPr>
          <w:color w:val="000000"/>
          <w:sz w:val="28"/>
        </w:rPr>
        <w:t>Кроме указанных коммерческих учебных заведений, существуют еще двухклассные коммерческие отделения при 25 реальных училищах министерства народного просвещения, при 4 реальных училищах при церквах иностранных исповеданий и при 3 частных реальных училищах, a также имеются коммерческие курсы для женщин при Демидовском доме призрения.</w:t>
      </w:r>
    </w:p>
    <w:p>
      <w:pPr>
        <w:pStyle w:val="Normal"/>
        <w:spacing w:lineRule="auto" w:line="360"/>
        <w:ind w:firstLine="709"/>
        <w:jc w:val="both"/>
        <w:rPr/>
      </w:pPr>
      <w:r>
        <w:rPr>
          <w:color w:val="000000"/>
          <w:sz w:val="28"/>
        </w:rPr>
        <w:t>V. Медицинские учебные заведения. К ним относятся, кроме Военно-Медицинской академии и медицинских факультетов, учрежденные для врачей в Петербурге Императорской Клинический институт Великой Княгини Елены Павловны и в Москве Бактериологический и Гинекологический институты, ветеринарные институты с 4-летним курсом в Харькове, Казани, Юрьеве и Варшаве, 6 гражданских фельдшерских школ и для женщин 4 повивальных института (1 в Москве) и школы для образования повивальных бабок и фельдшериц.</w:t>
      </w:r>
    </w:p>
    <w:p>
      <w:pPr>
        <w:pStyle w:val="Normal"/>
        <w:spacing w:lineRule="auto" w:line="360"/>
        <w:ind w:firstLine="709"/>
        <w:jc w:val="both"/>
        <w:rPr/>
      </w:pPr>
      <w:r>
        <w:rPr>
          <w:color w:val="000000"/>
          <w:sz w:val="28"/>
        </w:rPr>
        <w:t>VI. Художественные и музыкальные учебные заведения с характером профессиональных заведений. Важнейшие из них: 1) Высшее художественное училище в С.-Петербурге при Императорской Академии Художеств (осн. в 1757 г.) с двумя отделениями: а) живописи и скульптуры и б) архитектуры; при Академии имеются педагогические курсы для приготовления учителей рисования. 2) Училище живописи. ваяния и зодчества в Москве. 3) Строгоновское училище технического рисования в Москве (осн. в 1825 г.). 4) Центральное училище технического рисования Бар. Штиглица в С.-Петербурге с нормальною школою и с рисовальными классами (до 2,000 учащихся). 5) Рисовальная школа Императорского Общества поощрения художеств в С.-Петербурге, (осн. к 1839 г.). 6) Художественно-Промышленная школа имени H.B. Гоголя с отделом керамических производств (около 700 учащ.). Существуют также 10 художественных и рисовальных школ в различных провинциальных городах – в Одессе, Воронеже, Пензе, Вильне, Саратове, Харькове, Киеве 2, Казани и Иваново-Вознесенске. В последней подготовляются рисовальщики для ситценабивных и ситцепечатных фабрик (50 учащ.). В селе Красном на Волге, центре значительного кустарного производства изделий из серебра, с 1897 г. учрежден рисовальный класс, который постепенно преобразован в школу серебряного дела. Большинство этих училищъ открыто в последние годы. Низшую ступень художественно-учебных заведений составляют вечерние и воскресные классы, посещаемые преимущественно ремесленниками. Они существуют в С.-Петербурге, Москве, Томске и др. городах и селениях.</w:t>
      </w:r>
    </w:p>
    <w:p>
      <w:pPr>
        <w:pStyle w:val="Normal"/>
        <w:spacing w:lineRule="auto" w:line="360"/>
        <w:ind w:firstLine="709"/>
        <w:jc w:val="both"/>
        <w:rPr/>
      </w:pPr>
      <w:r>
        <w:rPr>
          <w:color w:val="000000"/>
          <w:sz w:val="28"/>
        </w:rPr>
        <w:t>Музыкальное образование дается в следующих заведениях: в С.-Петербургской и Московской консерваториях, Варшавском музыкальном институте, Придворной певческой капелле, Синодальном училище церковного пения в Москве, в музыкальных училищах Императорского Русского музыкального общества (в Одессе, Киеве, Харькове и Тифлисе) и целом ряде частных музыкальных школ и курсов (в С.-Петербурге – 24, Москве – 23 и в прочих городах Империи – 108).</w:t>
      </w:r>
    </w:p>
    <w:p>
      <w:pPr>
        <w:pStyle w:val="Normal"/>
        <w:spacing w:lineRule="auto" w:line="360"/>
        <w:ind w:firstLine="709"/>
        <w:jc w:val="both"/>
        <w:rPr/>
      </w:pPr>
      <w:r>
        <w:rPr>
          <w:color w:val="000000"/>
          <w:sz w:val="28"/>
        </w:rPr>
        <w:t>VII. Военные и морские учебные заведения. Для высшего военного образования служат военные академии: Николаевская академия генерального штаба, Михайловская артиллерийская академия, Николаевская инженерная академия и Александровская военно-юридическая академия. Затем следуют военные училища: 4 пехотных, одно кавалерийское, одно инженерное и два артиллерийских. – Средними военными учебными заведениями являются кадетские корпуса (их 23) и юнкерские училища (7 пехотных, 2 кавалерийских и 2 казачьих).</w:t>
      </w:r>
    </w:p>
    <w:p>
      <w:pPr>
        <w:pStyle w:val="Normal"/>
        <w:spacing w:lineRule="auto" w:line="360"/>
        <w:ind w:firstLine="709"/>
        <w:jc w:val="both"/>
        <w:rPr/>
      </w:pPr>
      <w:r>
        <w:rPr>
          <w:color w:val="000000"/>
          <w:sz w:val="28"/>
        </w:rPr>
        <w:t>Высшее морское образование дает Николаевская морская академия, с четырьмя отделениями (гидрографическое, механическое, кораблестроительное и военно-морское), и Морское инженерное училище в Кронштадте с двумя отделениями – кораблестроительным и техническим. Существуют еще офицерские классы – минный и артиллерийский. Средним учебным заведением, подготовляющим офицеров флота, является Морской кадетский корпус, представляющий собою закрытое заведение с тремя общеобразовательными и тремя специальными классами.</w:t>
      </w:r>
    </w:p>
    <w:p>
      <w:pPr>
        <w:pStyle w:val="Normal"/>
        <w:spacing w:lineRule="auto" w:line="360"/>
        <w:ind w:firstLine="709"/>
        <w:jc w:val="both"/>
        <w:rPr/>
      </w:pPr>
      <w:r>
        <w:rPr>
          <w:color w:val="000000"/>
          <w:sz w:val="28"/>
        </w:rPr>
        <w:t>Для нужд торгового флота учреждаются так называемые мореходные классы, с 1898 г. перешедшие в ведение министерства финансов. В настоящее время имеется 44 мореходных классов, для приготовления на звание шкиперов дальнего и каботажного плавания и штурманов дальнего и каботажного плавания. Сверх того, для подготовления на звание шкипера дальнего плавания на судах торгового флота открыты классы торгового мореплавания с трехлетним курсом при Одесском коммерческом училище и Архангельское торгово-мореходное училище (на мореходном отделении 5-ти летний курс), a также шкиперские курсы в городах Архангельске и Кеми–по два пятимесячных зимних курса.</w:t>
      </w:r>
    </w:p>
    <w:p>
      <w:pPr>
        <w:pStyle w:val="Normal"/>
        <w:spacing w:lineRule="auto" w:line="360"/>
        <w:ind w:firstLine="709"/>
        <w:jc w:val="both"/>
        <w:rPr>
          <w:color w:val="000000"/>
          <w:sz w:val="28"/>
        </w:rPr>
      </w:pPr>
      <w:r>
        <w:rPr>
          <w:color w:val="000000"/>
          <w:sz w:val="28"/>
        </w:rPr>
        <w:t>Ученые учреждения.</w:t>
      </w:r>
    </w:p>
    <w:p>
      <w:pPr>
        <w:pStyle w:val="Normal"/>
        <w:spacing w:lineRule="auto" w:line="360"/>
        <w:ind w:firstLine="709"/>
        <w:jc w:val="both"/>
        <w:rPr>
          <w:color w:val="000000"/>
          <w:sz w:val="28"/>
        </w:rPr>
      </w:pPr>
      <w:r>
        <w:rPr>
          <w:color w:val="000000"/>
          <w:sz w:val="28"/>
        </w:rPr>
        <w:t>Под названием «ученых учреждений» разумеются такие установления, которые имеют своими задачами или специальную разработку тех или других отраслей науки (академии наук, ученые общества, съезды ученых), или содействие развитию наук и образованию путем предоставления занимающимся и интересующимся ими необходимых пособий, материалов и коллекций (публичные библиотеки, музеи).</w:t>
      </w:r>
    </w:p>
    <w:p>
      <w:pPr>
        <w:pStyle w:val="Normal"/>
        <w:spacing w:lineRule="auto" w:line="360"/>
        <w:ind w:firstLine="709"/>
        <w:jc w:val="both"/>
        <w:rPr/>
      </w:pPr>
      <w:r>
        <w:rPr>
          <w:color w:val="000000"/>
          <w:sz w:val="28"/>
        </w:rPr>
        <w:t>Академия наук. Высшим ученым установлением в России является Императорская Академия наук. Она учреждена была по мысли Петра Великого в 1724 г., a открыта уже после его смерти Екатериною I в 1725 г. Первоначально Академия предназначалась быть не только ученою корпорациею, но и учебным заведением (при Академии учреждена была гимназия). В настоящее время Академия наук состоит из трех отделений: физико-математических наук, русского языка и словесности и исторических наук и филологии. В состав Академии входят ординарные и экстраординарные академики, адъюнкты, почетные члены и члены-корреспонденты. Академики первых трех категорий избираются из среды наиболее выдающихся русских ученых на соответственные кафедры, к которым приурочены та или другая специальность. Во главе Академии находятся Президент и Вице-президент, назначаемые Высочайшею властью. Для заведывания различными отраслями управления Академии, ведения сношений Академии с правительственными установлениями, иностранными и русскими учеными учреждениями и лицами и т.д. состоит непременный секретарь, избираемый из среды академиков. При Академии имеются: библиотека, музеи: зоологический, ботанический, минералогический, антропологический, этнографический и азиатский, мюнц-кабинет, физическая и химическая лаборатории. Музеи Академии наук являются не только ученою принадлежностью ее, но и публичными учреждениями, открытыми как для обозрения публики, так и для занятий ученых, не находящихся в составе Академии и желающих пользоваться собранными в них коллекциями. В непосредственном ведении Академии находится главная астрономическая обсерватория в Пулкове. Кроме научных занятий каждого по своей специальности, на обязанности академиков лежит рассмотрение и оценка сочинений, представляемых в Академию на конкурсы по присуждению медалей, почетных отзывов и премий, учреждаемых государственными и общественными учреждениями и частными лицами, в целях поощрения научных и литературных работ по разным отделам знаний (важнейшие из премий–Уваровская, Макариевская, Пушкинская, Петра Великого).</w:t>
      </w:r>
    </w:p>
    <w:p>
      <w:pPr>
        <w:pStyle w:val="Normal"/>
        <w:spacing w:lineRule="auto" w:line="360"/>
        <w:ind w:firstLine="709"/>
        <w:jc w:val="both"/>
        <w:rPr/>
      </w:pPr>
      <w:r>
        <w:rPr>
          <w:color w:val="000000"/>
          <w:sz w:val="28"/>
        </w:rPr>
        <w:t>Ученые общества, группирующие в своем составе представителей той или другой специальности, являются одним из главных факторов разработки наук и распространения научных знаний. Первое ученое общество в России было основано еще в XVIII ст. при Московском университете, под названием «Вольное Российское Собрание», с целью разработки русского языка и отечественной истории. В начале XIX ст. возникают при том же университете существующие до сих пор – Общество истории и древностей российских (в 1804 г.), Общество испытателей природы (1805 г.), Общество любителей российской словесности (1811 г.). Особенно успешно стали развиваться ученые общества после издания университетского устава 1863 г., который предоставил университетам право учреждать, с разрешения министра народного просвещения, ученые общества. Университеты широко воспользовались этим правом, и при каждом из них в последующие годы возникли ученые общества по разным специальностям (физические, химические, минералогические, исторические, юридические, медицинские и др.). Из числа ученых обществ, не состоящих при университетах, особенно успешное и плодотворное развитие получили Императорское Русское Географическое Общество (сущ. с 1845 г.), Императорское Техническое Общество, Императорское Историческое Общество (с 1873 г.); последним издано большое количество очень ценных материалов по истории России.</w:t>
      </w:r>
    </w:p>
    <w:p>
      <w:pPr>
        <w:pStyle w:val="Normal"/>
        <w:spacing w:lineRule="auto" w:line="360"/>
        <w:ind w:firstLine="709"/>
        <w:jc w:val="both"/>
        <w:rPr/>
      </w:pPr>
      <w:r>
        <w:rPr>
          <w:color w:val="000000"/>
          <w:sz w:val="28"/>
        </w:rPr>
        <w:t>Съезды ученых. В тесной связи с учеными обществами стоят съезды ученых, устраиваемые периодически в различных научных центрах, с целью дать представителям известной острасли знаний возможность непосредственного обмена мыслей и установления более тесного общения между собою. Инициатива устройства в России первого съезда ученых принадлежит профессорам-натуралистам Киевского университета; первый съезд естествоиспытателей состоялся в Киеве 1861 г., но в очень ограниченных размерах. В 1867 г. издано было положение комитета министров об устройстве в университетских городах периодических съездов естествоиспытателей при содействии министерства народного просвещения. Первый такой съезд состоялся в С.-Петербурге в 1867–68 гг. В последние годы организуются периодические съезды археологов, a также русских врачей в память знаменитого хирурга проф. Н.И. Пирогова. В 1875 году в Москве состоялся первый съезд русских юристов; до сих пор он остается пока и единственным, так как попытки организации второго такого съезда не получали разрешения администрации.</w:t>
      </w:r>
    </w:p>
    <w:p>
      <w:pPr>
        <w:pStyle w:val="Normal"/>
        <w:spacing w:lineRule="auto" w:line="360"/>
        <w:ind w:firstLine="709"/>
        <w:jc w:val="both"/>
        <w:rPr/>
      </w:pPr>
      <w:r>
        <w:rPr>
          <w:color w:val="000000"/>
          <w:sz w:val="28"/>
        </w:rPr>
        <w:t>Публичные библиотеки, как доступные всем желающим собрания большого количества книг и других печатных, a нередко и рукописных материалов, являются одним из важных научных и образовательных учреждений. Первое место в ряду таких учреждений в России занимает Императорская Публичная Библиотека в С.-Петербурге. Она открыта для публики в 1810 г., при чем основанием для нее послужила взятая в 1794 г., в качестве военной добычи в Варшаве, библиотека (в количестве до 300.000 томов), основанная граф. Залусским. В 1812 г., вследствие ожидавшегося нашествия на Петербург французских войск, библиотека была поспешно увезена в Олонецкую губернию, при чем многие книги были потеряны и расхищены. По возвращении библиотеки в Петербург, она снова в 1814 году сделана публичною, но в течение долгого времени не представляла достаточных удобств. С 1850 г., благодаря энергии нового директора, графа M.A. Корфа, Публичная библиотека вступает в блестящий период если его развития и мало-помалу делается одним из замечательнейших учреждений этого рода в Европе, как по богатству своих собраний, так и по удобствам, предоставляемым занимающимся в ней. В настоящее время число печатных книг на русском и иностранных языках превышает 1.500.000 томов. Особенно богат отдел русских книг, что обеспечивается обязательным по закону доставлением в публичную библиотеку всех печатающихся в России изданий. Весьма ценным является также отдел рукописей, постоянно пополняющийся новыми приобретениями и пожертвованиями. В 1897 г. увеличены средства, отпускаемые на библиотеку, как по приобретению новых книг, рукописей и пр., так и по вознаграждению служащих в ней.</w:t>
      </w:r>
    </w:p>
    <w:p>
      <w:pPr>
        <w:pStyle w:val="Normal"/>
        <w:spacing w:lineRule="auto" w:line="360"/>
        <w:ind w:firstLine="709"/>
        <w:jc w:val="both"/>
        <w:rPr/>
      </w:pPr>
      <w:r>
        <w:rPr>
          <w:color w:val="000000"/>
          <w:sz w:val="28"/>
        </w:rPr>
        <w:t>Богатая библиотека Академии наук также должна быть отнесена к числу публичных. Затем следует весьма богатая библиотека бывшего II Отделения Собственной Его Императорского Величества Канцелярии, a ныне – Государственной Канцелярии. В ней особенною полнотою отличаются отделы по законодательству русскому и иностранному, a также по разным отраслям юридических и политических наук. К числу публичных библиотек Петербурга может быть отнесена также библиотека Главного штаба, открытая с 1875 г. для пользования всех военнослужащих и лиц, занимающихся учеными трудами.</w:t>
      </w:r>
    </w:p>
    <w:p>
      <w:pPr>
        <w:pStyle w:val="Normal"/>
        <w:spacing w:lineRule="auto" w:line="360"/>
        <w:ind w:firstLine="709"/>
        <w:jc w:val="both"/>
        <w:rPr/>
      </w:pPr>
      <w:r>
        <w:rPr>
          <w:color w:val="000000"/>
          <w:sz w:val="28"/>
        </w:rPr>
        <w:t>В Москве наиболее богатою публичною библиотекою является библиотека Румянцевского музея (перевезенная в Москву в. 1861 г.), образовавшаяся из библиотеки государственного канцлера графа Н.П. Румянцева, пожертвовавшего ее с тем, чтобы она была сделана публичною. В ней весьма богаты отделы рукописей и русских книг (последние обязательно доставляются в библиотеку).</w:t>
      </w:r>
    </w:p>
    <w:p>
      <w:pPr>
        <w:pStyle w:val="Normal"/>
        <w:spacing w:lineRule="auto" w:line="360"/>
        <w:ind w:firstLine="709"/>
        <w:jc w:val="both"/>
        <w:rPr/>
      </w:pPr>
      <w:r>
        <w:rPr>
          <w:color w:val="000000"/>
          <w:sz w:val="28"/>
        </w:rPr>
        <w:t>С 1830-х годов возникают публичные библиотеки в провинциальных городах, главным образом при губернских статистических комитетах. В последние десятилетия, во многих крупных городах возникли городские общественные библиотеки, из которых некоторые (напр. в Харькове, Одессе) достигли весьма значительного развития.</w:t>
      </w:r>
    </w:p>
    <w:p>
      <w:pPr>
        <w:pStyle w:val="Normal"/>
        <w:spacing w:lineRule="auto" w:line="360"/>
        <w:ind w:firstLine="709"/>
        <w:jc w:val="both"/>
        <w:rPr/>
      </w:pPr>
      <w:r>
        <w:rPr>
          <w:color w:val="000000"/>
          <w:sz w:val="28"/>
        </w:rPr>
        <w:t>Музеи. Аналогичное с публичными библиотеками значение для научного развития и для распространения народного образования имеют публичные музеи или открытые для публики коллекции замечательных предметов по различным отраслям наук и искусств. Важнейшими из них являются в С.-Петербурге: – Императорский Эрмитаж, музей при Академии художеств, Музей Императора Александра III (открытый в 1898 г. и представляющий богатое собрание произведений русского искусства), Сельскохозяйственный музей, Педагогический музей военно-учебных заведений, упомянутые выше музеи при Академии наук; в Москве: Румянцевский публичный музей, Императорский Исторический музей (имеющий целью служить наглядною историею главных эпох русского государства и содействовать распространению сведений по русской истории), Политехнический музей прикладных знаний, Художественно-промышленный музей.</w:t>
      </w:r>
    </w:p>
    <w:p>
      <w:pPr>
        <w:pStyle w:val="Normal"/>
        <w:spacing w:lineRule="auto" w:line="360"/>
        <w:ind w:firstLine="709"/>
        <w:jc w:val="both"/>
        <w:rPr>
          <w:color w:val="000000"/>
          <w:sz w:val="28"/>
        </w:rPr>
      </w:pPr>
      <w:r>
        <w:rPr>
          <w:color w:val="000000"/>
          <w:sz w:val="28"/>
        </w:rPr>
        <w:t>В провинциальных городах в последние десятилетия возникло значительное число музеев, представляющих собою более или менее ценные собрания местных древнос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4:00Z</dcterms:created>
  <dc:creator>UserXP</dc:creator>
  <dc:description/>
  <cp:keywords/>
  <dc:language>en-US</dc:language>
  <cp:lastModifiedBy>SYSTEM</cp:lastModifiedBy>
  <dcterms:modified xsi:type="dcterms:W3CDTF">2011-09-22T11:04:00Z</dcterms:modified>
  <cp:revision>2</cp:revision>
  <dc:subject/>
  <dc:title>1</dc:title>
</cp:coreProperties>
</file>