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. Понятие "наркомания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наркома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лассификация наркот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Факторы ри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собенности течения заболевания "наркомания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Последствия употребления наркот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Терапия и реабилитация больных наркомани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офилактическая раб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едагогические меры профилак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Лечение больных наркомани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С</w:t>
      </w:r>
      <w:r>
        <w:rPr>
          <w:rStyle w:val="InternetLink"/>
          <w:lang w:val="en-US" w:eastAsia="en-US"/>
        </w:rPr>
        <w:t>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Введение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еларусь пережила на своём веку много бед, но такой трагедии - безудержного роста наркомании среди молодёжи - ещё не знала.</w:t>
      </w:r>
    </w:p>
    <w:p>
      <w:pPr>
        <w:pStyle w:val="Normal"/>
        <w:ind w:firstLine="709"/>
        <w:rPr/>
      </w:pPr>
      <w:r>
        <w:rPr/>
        <w:t>Наркомания как смертоносный омут затягивает будущность Беларуси - её детей. Для многих из них начался отсчёт последних лет жизни … Кто спасёт их?</w:t>
      </w:r>
    </w:p>
    <w:p>
      <w:pPr>
        <w:pStyle w:val="Normal"/>
        <w:ind w:firstLine="709"/>
        <w:rPr/>
      </w:pPr>
      <w:r>
        <w:rPr/>
        <w:t>Актуальность темы, связана с широкой распространенностью данной проблемы.</w:t>
      </w:r>
    </w:p>
    <w:p>
      <w:pPr>
        <w:pStyle w:val="Normal"/>
        <w:ind w:firstLine="709"/>
        <w:rPr/>
      </w:pPr>
      <w:r>
        <w:rPr/>
        <w:t>Беларусь в беде. Теперь только равнодушный не видит этого. Страну захлестнула волна наркомании. Сегодня у нас практически нет людей, так или иначе, не сталкивающихся с наркотиками, либо они пробовали зелье сами, либо их друзья, знакомые, родственники, либо им предлагали наркотики. До 60% населения страны в возрасте до 21 года может быть отнесено к группе риска. Особенно угрожающие масштабы приобретает наркомания среди детей и юношества. За последние 8 лет число школьников и студентов, употребляющих наркотики, возросло почти в 8 раз. Получили распространение "семейная" наркомания и даже приобщение родителями малолетних детей к наркотикам. Число смертных случаев от употребления наркотиков за последние 10 лет увеличилось среди населения в Беларуси в 12 раз, а среди детей - в 42 раза. Всё большее пристрастие к наркотикам проявляют женщины, в том числе матери - одиночки и несовершеннолетние матери - новое явление нашей современности. Иными словами, наркоопасность воспроизводится внутри общественного организма, как болезненный паразит. За счет этого наше общество теряет значительную часть потенциально наиболее активных - с точки зрения социального строительства, воспроизводства населения Беларуси и развития свободной гармоничной личности граждан, ибо печальные опыт стран - "родоначальников" наркобизнеса и наркологической обработки молодого поколения, убедительно свидетельствует, что мало кто из наркоманов переживает тридцатилетний рубеж.</w:t>
      </w:r>
    </w:p>
    <w:p>
      <w:pPr>
        <w:pStyle w:val="Normal"/>
        <w:ind w:firstLine="709"/>
        <w:rPr/>
      </w:pPr>
      <w:r>
        <w:rPr/>
        <w:t>Рост наркомании резко обостряет проблему СПИДа. Число зарегистрированных в Беларуси ВИЧ-инфицированных ежегодно удваивается. Среди них 80% - наркоманы. Есть также прямая связь роста наркомании и быстрого расползания по стране разных видов гепатитов, в том числе В и С - самых тяжелых и практически неизлечимых форм этой болезни. Число лиц эпизодически употребляющих наркотические вещества - 8297 человек. Средний возраст больных 20-22 года. По последним экспертным оценкам, каждый наркоман вовлекает в употребление наркотиков 13-15 человек. Информация Минздрава показывает, что средний возраст приобщения к наркотикам составляет 13-17 лет, но участились случаи первичного употребления наркотиков детьми 9-13 лет. Наркомания обуславливает духовную и физическую деградацию Беларуси, губит интеллект нации. Она способна оставить белорусский народ без будущего.</w:t>
      </w:r>
    </w:p>
    <w:p>
      <w:pPr>
        <w:pStyle w:val="Normal"/>
        <w:ind w:firstLine="709"/>
        <w:rPr/>
      </w:pPr>
      <w:r>
        <w:rPr/>
        <w:t>С наркотиками, наркоманией необходимо бороться. В основе массовой наркомании лежат, как правило, социальные причины, в частных случаях - психологические. Наркомания, как искусственный уход в себя, в иллюзионный мир, как отрешение от общества, его культурных и иных ценностей, проявляются в условиях, когда тяжелейший недуг поражает общество, государство и самого человека, когда уязвлены их души, когда имеет место полная разбалансированность, рассогласованность элементов системы, когда утрачены внутренняя культура и дисциплина. Если бы общими усилиями нам удалось сформировать естественное и здоровое отношение к жизни, помочь вырасти поколениям, не нуждающимся в постоянной стимуляции чувств, если бы удалось добиться, чтобы наибольшая часть молодых людей вошла бы в XXI век свободными от никотиновой, алкогольной и наркотической зависимости, преданными своей стране и озабоченными её будущим, то Беларусь имела бы по - настоящему здоровую и патриотичную нацию, способную вести достойный образ жизни. Именно в этом заключается стратегический, человеческий и интеллектуальный ресурс спасения нашего народа, бытия и величия Республики в третьем тысячелетии.</w:t>
      </w:r>
    </w:p>
    <w:p>
      <w:pPr>
        <w:pStyle w:val="Normal"/>
        <w:ind w:firstLine="709"/>
        <w:rPr/>
      </w:pPr>
      <w:r>
        <w:rPr/>
        <w:t>Цель исследования:</w:t>
      </w:r>
    </w:p>
    <w:p>
      <w:pPr>
        <w:pStyle w:val="Normal"/>
        <w:ind w:firstLine="709"/>
        <w:rPr/>
      </w:pPr>
      <w:r>
        <w:rPr/>
        <w:t>1. Информировать население о вреде наркомании и последствиях.</w:t>
      </w:r>
    </w:p>
    <w:p>
      <w:pPr>
        <w:pStyle w:val="Normal"/>
        <w:ind w:firstLine="709"/>
        <w:rPr/>
      </w:pPr>
      <w:r>
        <w:rPr/>
        <w:t>2. Исследовать социально-психологические проблемы наркомании.</w:t>
      </w:r>
    </w:p>
    <w:p>
      <w:pPr>
        <w:pStyle w:val="Normal"/>
        <w:ind w:firstLine="709"/>
        <w:rPr/>
      </w:pPr>
      <w:r>
        <w:rPr/>
        <w:t>Задачи исследования:</w:t>
      </w:r>
    </w:p>
    <w:p>
      <w:pPr>
        <w:pStyle w:val="Normal"/>
        <w:ind w:firstLine="709"/>
        <w:rPr/>
      </w:pPr>
      <w:r>
        <w:rPr/>
        <w:t>1. Обосновать на основе медицинской литературы влияние наркомании на различные органы и системы.</w:t>
      </w:r>
    </w:p>
    <w:p>
      <w:pPr>
        <w:pStyle w:val="Normal"/>
        <w:ind w:firstLine="709"/>
        <w:rPr/>
      </w:pPr>
      <w:r>
        <w:rPr/>
        <w:t>2. Разработать систему мероприятий по профилактике наркомании.</w:t>
      </w:r>
    </w:p>
    <w:p>
      <w:pPr>
        <w:pStyle w:val="Normal"/>
        <w:ind w:firstLine="709"/>
        <w:rPr/>
      </w:pPr>
      <w:r>
        <w:rPr/>
        <w:t>Теоретическая часть состоит из 32 листов. В ней подробно освещается актуальность избранной темы на основе анализа имеющейся литературы по данной теме. Мной четко определены цель исследования, сформулированы задачи исследования. Автором курсовой работы сформулированы выводы и рекомендации по профилактике наркомании. Это вносит определенный вклад в практическую значимость работы.</w:t>
      </w:r>
      <w:r>
        <w:br w:type="page"/>
      </w:r>
    </w:p>
    <w:p>
      <w:pPr>
        <w:pStyle w:val="Heading2"/>
        <w:ind w:hanging="0"/>
        <w:rPr/>
      </w:pPr>
      <w:r>
        <w:rPr/>
        <w:t>Глава I. Понятие "наркомания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заре человечества разбушевавшаяся гроза и кремниевая искра подарили доисторическому человеку огонь. В пламени костров горели деревья и травы, а вокруг распространялись клубы дыма, дыма ядовитого, пьянящего и одурманивающего рассудок первобытного человека, сеяли зародыши мифов и религии. Пытливые умы жрецов и магов выделили эти травы, научились их собирать и пользовать ими соплеменников, а когда нужно - и одурманивать окружающих. Наркотики, магия и эффективные ритуалы шаманства выглядели бы захватывающими цирковыми аттракционами, если бы они не использовались во вред людям, если бы из этого не извлекалась выгода, если бы и сегодня они не затуманивали сотни умов, превращая человека в раба наркотиков. По-видимому, с психоактивными веществами человечество познакомилось свыше пяти тысяч лет назад. В 1873 году немецкий исследователь Георг Эберс обнаружил египетский папирус, содержащий список почти 700 рецептов лекарств, большинство из которых были составлены на базе растительных веществ, включая и опийный мак.</w:t>
      </w:r>
    </w:p>
    <w:p>
      <w:pPr>
        <w:pStyle w:val="Normal"/>
        <w:ind w:firstLine="709"/>
        <w:rPr/>
      </w:pPr>
      <w:r>
        <w:rPr/>
        <w:t>Отец медицины Гиппократ рекомендовал опиум для успокоения боли при заболеваниях пищеварительного тракта, легких и матки. Началось торжественное и трагическое шествие опия по Европе, облегчая мучения страждущих и подчиняя себе сотни людей.</w:t>
      </w:r>
    </w:p>
    <w:p>
      <w:pPr>
        <w:pStyle w:val="Normal"/>
        <w:ind w:firstLine="709"/>
        <w:rPr/>
      </w:pPr>
      <w:r>
        <w:rPr/>
        <w:t>Первый потомок опия, его синтетическое производное - морфин, был получен в 1806 году химиком наполеоновской армии Сэгеном, а англичанин Вуд создает его жидкий вариант для подкожного введения. В 1832 году Робинс выделяет из опия кодеин, а в 1848 году Мерк - папаверин, а 1898 году немецкий химик Дрессер открывает героин. В 1938 году швейцарский химик Альберт Гофман синтезировал лизергиновую кислоту, которая открыла эру искусственных наркотиков. ЛСД - галлюциноген, наркотик, при применении обязательно вызывающий обилие галлюцинаций и иллюзий. Опиум и его производные известны в истории наркотиков, как вещества, неизменно порождающие наркоманию. Их едят или пьют, вдыхают или курят, вводят подкожно или внутривенно. XXI век можно охарактеризовать как век распространения разнообразных наркотиков по всем континентам и странам, как век появления множества синтетических наркотиков, барбитуратов, амфетаминов, галлюциногенов и психотропных средст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пределение нарком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ово " наркомания" состоит из двух корней "Narke" - оцепенение, онемение; "mania" - безумие, сумасшествие, болезненное пристрастие. Можно сказать, что наркомания - это добровольное сумасшествие.</w:t>
      </w:r>
    </w:p>
    <w:p>
      <w:pPr>
        <w:pStyle w:val="Normal"/>
        <w:ind w:firstLine="709"/>
        <w:rPr/>
      </w:pPr>
      <w:r>
        <w:rPr/>
        <w:t>Наркомания - это заболевание, характеризующееся злоупотреблением наркотическими веществами и болезненным пристрастием к ним. В результате образуется стойкая психическая и физическая зависимость от наркотика с развитием абстинентного синдрома при прекращении его приема. При данном заболевании возникает состояние, изменяющее психику и поведение наркомана. Если наркомания возникает в результате злоупотребления лекарственными или иными средствами, занесенными в список наркотиков, то болезнь, связанная со злоупотреблением лекарственными или иными веществами (ацетон, бензин, клеи растворители, нитрокраски и другие), не отнесенными к наркотикам, называется токсикоманией. С точки зрения юридической и социальной, больные наркоманией и токсикоманией являются разным контингентом. В тоже время с позиции медицины, с позиции клиники - это одна группа больных, требующая единого терапевтического и реабилитационного подхода.</w:t>
      </w:r>
    </w:p>
    <w:p>
      <w:pPr>
        <w:pStyle w:val="Normal"/>
        <w:ind w:firstLine="709"/>
        <w:rPr/>
      </w:pPr>
      <w:r>
        <w:rPr/>
        <w:t>Наркотическое вещество включает в себя три критерии:</w:t>
      </w:r>
    </w:p>
    <w:p>
      <w:pPr>
        <w:pStyle w:val="Normal"/>
        <w:ind w:firstLine="709"/>
        <w:rPr/>
      </w:pPr>
      <w:r>
        <w:rPr/>
        <w:t>медицинский</w:t>
      </w:r>
    </w:p>
    <w:p>
      <w:pPr>
        <w:pStyle w:val="Normal"/>
        <w:ind w:firstLine="709"/>
        <w:rPr/>
      </w:pPr>
      <w:r>
        <w:rPr/>
        <w:t>социальный</w:t>
      </w:r>
    </w:p>
    <w:p>
      <w:pPr>
        <w:pStyle w:val="Normal"/>
        <w:ind w:firstLine="709"/>
        <w:rPr/>
      </w:pPr>
      <w:r>
        <w:rPr/>
        <w:t>юридический или правовой</w:t>
      </w:r>
    </w:p>
    <w:p>
      <w:pPr>
        <w:pStyle w:val="Normal"/>
        <w:ind w:firstLine="709"/>
        <w:rPr/>
      </w:pPr>
      <w:r>
        <w:rPr/>
        <w:t>Медицинский критерий наркотического вещества состоит в том, что употребляемое вещество приводит к специфическому воздействию на центральную нервную систему (галлюциногенное, стимулирующее, седативное и др.).</w:t>
      </w:r>
    </w:p>
    <w:p>
      <w:pPr>
        <w:pStyle w:val="Normal"/>
        <w:ind w:firstLine="709"/>
        <w:rPr/>
      </w:pPr>
      <w:r>
        <w:rPr/>
        <w:t>Социальный критерий - заключается в следующем: немедицинское применение наркотических веществ приобретает массовый характер, что становится социально опасным (рост преступности, несчастные случаи и самоубийства, тяжелые проблемы со здоровьем и здоровьем будущего потомства, уменьшение продолжительности жизни, проституция, распространение ВИЧ - инфекции, гепатита С и др.).</w:t>
      </w:r>
    </w:p>
    <w:p>
      <w:pPr>
        <w:pStyle w:val="Normal"/>
        <w:ind w:firstLine="709"/>
        <w:rPr/>
      </w:pPr>
      <w:r>
        <w:rPr/>
        <w:t>Юридический или правовой критерий - характеризуется тем, что определенные уполномоченные инстанции должны признать данное вещество наркотическим и включить его в список наркотических препара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Классификация наркот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лалось немало попыток создать классификацию наркотиков. Они основывались на таких признаках, как воздействие на организм, происхождение, химическое строение и др. Выделяют пять групп наркотических веществ:</w:t>
      </w:r>
    </w:p>
    <w:p>
      <w:pPr>
        <w:pStyle w:val="Normal"/>
        <w:ind w:firstLine="709"/>
        <w:rPr/>
      </w:pPr>
      <w:r>
        <w:rPr/>
        <w:t>1. Группа препаратов опия, содержащих опиумные алкалоиды и их производные - героин, морфин, омнопон, кодеин, текодин тд. Сюда же относятся синтетические заменители с морфиноподобным действием: фентанил, промедол, фенадон и другие.</w:t>
      </w:r>
    </w:p>
    <w:p>
      <w:pPr>
        <w:pStyle w:val="Normal"/>
        <w:ind w:firstLine="709"/>
        <w:rPr/>
      </w:pPr>
      <w:r>
        <w:rPr/>
        <w:t>2. Препараты конопли - гашиш, анаша, банг, хурус, марихуана и другие.</w:t>
      </w:r>
    </w:p>
    <w:p>
      <w:pPr>
        <w:pStyle w:val="Normal"/>
        <w:ind w:firstLine="709"/>
        <w:rPr/>
      </w:pPr>
      <w:r>
        <w:rPr/>
        <w:t>3. Препараты снотворного, успокаивающего действия, отнесённые к наркотикам, например: ноксирон, амитал натрия (барбамил).</w:t>
      </w:r>
    </w:p>
    <w:p>
      <w:pPr>
        <w:pStyle w:val="Normal"/>
        <w:ind w:firstLine="709"/>
        <w:rPr/>
      </w:pPr>
      <w:r>
        <w:rPr/>
        <w:t>4. Группа стимуляторов нервной системы - пробуждающие амины южноамериканского кустарника коки.</w:t>
      </w:r>
    </w:p>
    <w:p>
      <w:pPr>
        <w:pStyle w:val="Normal"/>
        <w:ind w:firstLine="709"/>
        <w:rPr/>
      </w:pPr>
      <w:r>
        <w:rPr/>
        <w:t>5. Галлюциногены (психоделики, психомиметики). Группа насчитывает свыше ста природных и синтетических препаратов. Наиболее известные - псилоцибин, получаемый из грибов, и мескалин, производимый из определённого вида кактуса; из синтетических - диэтиламид лизергиновой кислоты (ЛСД), дипропилтриптамил (ДПТ) и 3,4-метилендиоксимемфетамин (МДМА, экстази). Вещества, злоупотребление которыми приводит к формированию токсикомании, можно классифицировать следующим образом:</w:t>
      </w:r>
    </w:p>
    <w:p>
      <w:pPr>
        <w:pStyle w:val="Normal"/>
        <w:ind w:firstLine="709"/>
        <w:rPr/>
      </w:pPr>
      <w:r>
        <w:rPr/>
        <w:t>снотворные, производные барбитуровой кислоты: этаминал-натрий (нембутол), фенобарбитал (люминал). Сюда же входят снотворные, не относящиеся к бабитуратам: хлоралгидрат, нитрозепам (радедорм) и т.д.</w:t>
      </w:r>
    </w:p>
    <w:p>
      <w:pPr>
        <w:pStyle w:val="Normal"/>
        <w:ind w:firstLine="709"/>
        <w:rPr/>
      </w:pPr>
      <w:r>
        <w:rPr/>
        <w:t>группа успокаивающих средств-транквилизаторов: диазепам (седуксен, реланиум), тазепам, феназепам, элениум и т.д.</w:t>
      </w:r>
    </w:p>
    <w:p>
      <w:pPr>
        <w:pStyle w:val="Normal"/>
        <w:ind w:firstLine="709"/>
        <w:rPr/>
      </w:pPr>
      <w:r>
        <w:rPr/>
        <w:t>группа стимуляторов ЦНС, не отнесённых к наркотикам, таких как крепкий чай (экстракт) - "чифир", кофеин, центедрин.</w:t>
      </w:r>
    </w:p>
    <w:p>
      <w:pPr>
        <w:pStyle w:val="Normal"/>
        <w:ind w:firstLine="709"/>
        <w:rPr/>
      </w:pPr>
      <w:r>
        <w:rPr/>
        <w:t>группа холинолитиков: циклодол, артан, ромпаркин и т.д.</w:t>
      </w:r>
    </w:p>
    <w:p>
      <w:pPr>
        <w:pStyle w:val="Normal"/>
        <w:ind w:firstLine="709"/>
        <w:rPr/>
      </w:pPr>
      <w:r>
        <w:rPr/>
        <w:t>группа антигистаминных препаратов: димедрол, дипрозин, супрастин.</w:t>
      </w:r>
    </w:p>
    <w:p>
      <w:pPr>
        <w:pStyle w:val="Normal"/>
        <w:ind w:firstLine="709"/>
        <w:rPr/>
      </w:pPr>
      <w:r>
        <w:rPr/>
        <w:t>средства бытовой и промышленной химии: летучие растворители, эфир, хлороформ, бензин, ацетон, керосин, толуол, этиленгликоль, пятновыводители, синтетические клеи, лаки, нитрокраски, дезодоранты в баллонах и т.п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Факторы рис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ктивные факторы:</w:t>
      </w:r>
    </w:p>
    <w:p>
      <w:pPr>
        <w:pStyle w:val="Normal"/>
        <w:ind w:firstLine="709"/>
        <w:rPr/>
      </w:pPr>
      <w:r>
        <w:rPr/>
        <w:t>Социальное неблагополучие:</w:t>
      </w:r>
    </w:p>
    <w:p>
      <w:pPr>
        <w:pStyle w:val="Normal"/>
        <w:ind w:firstLine="709"/>
        <w:rPr/>
      </w:pPr>
      <w:r>
        <w:rPr/>
        <w:t>Дети из социально-неблагополучных семей, для которых характерны социальная изолированность, неудовлетворенность жилищных условий, родители которых имеют малопрестижный род занятий или являются безработными, имеют больше шансов злоупотреблять наркотиками.</w:t>
      </w:r>
    </w:p>
    <w:p>
      <w:pPr>
        <w:pStyle w:val="Normal"/>
        <w:ind w:firstLine="709"/>
        <w:rPr/>
      </w:pPr>
      <w:r>
        <w:rPr/>
        <w:t>Общественная необустроенность:</w:t>
      </w:r>
    </w:p>
    <w:p>
      <w:pPr>
        <w:pStyle w:val="Normal"/>
        <w:ind w:firstLine="709"/>
        <w:rPr/>
      </w:pPr>
      <w:r>
        <w:rPr/>
        <w:t>Районы с вокзалами, общежитиями и т.п., характеризуемые высоким уровнем преступности, часто меняющимися жильцами.</w:t>
      </w:r>
    </w:p>
    <w:p>
      <w:pPr>
        <w:pStyle w:val="Normal"/>
        <w:ind w:firstLine="709"/>
        <w:rPr/>
      </w:pPr>
      <w:r>
        <w:rPr/>
        <w:t>Доступность алкоголя и наркотиков.</w:t>
      </w:r>
    </w:p>
    <w:p>
      <w:pPr>
        <w:pStyle w:val="Normal"/>
        <w:ind w:firstLine="709"/>
        <w:rPr/>
      </w:pPr>
      <w:r>
        <w:rPr/>
        <w:t>Субъективные факторы:</w:t>
      </w:r>
    </w:p>
    <w:p>
      <w:pPr>
        <w:pStyle w:val="Normal"/>
        <w:ind w:firstLine="709"/>
        <w:rPr/>
      </w:pPr>
      <w:r>
        <w:rPr/>
        <w:t>Семейная предрасположенность.</w:t>
      </w:r>
    </w:p>
    <w:p>
      <w:pPr>
        <w:pStyle w:val="Normal"/>
        <w:ind w:firstLine="709"/>
        <w:rPr/>
      </w:pPr>
      <w:r>
        <w:rPr/>
        <w:t>Дети, рожденные в семьях наркоманов и алкоголиков.</w:t>
      </w:r>
    </w:p>
    <w:p>
      <w:pPr>
        <w:pStyle w:val="Normal"/>
        <w:ind w:firstLine="709"/>
        <w:rPr/>
      </w:pPr>
      <w:r>
        <w:rPr/>
        <w:t>Неумелость, патологические формы воспитания:</w:t>
      </w:r>
    </w:p>
    <w:p>
      <w:pPr>
        <w:pStyle w:val="Normal"/>
        <w:ind w:firstLine="709"/>
        <w:rPr/>
      </w:pPr>
      <w:r>
        <w:rPr/>
        <w:t>В семьях, где родители не устанавливают чётких норм поведения, используют виды искажённого воспитания, типаж гипоопеки, когда дети предоставлены самим себе. Жёсткий стиль воспитания.</w:t>
      </w:r>
    </w:p>
    <w:p>
      <w:pPr>
        <w:pStyle w:val="Normal"/>
        <w:ind w:firstLine="709"/>
        <w:rPr/>
      </w:pPr>
      <w:r>
        <w:rPr/>
        <w:t>Антисоциальное поведение и гиперактивность:</w:t>
      </w:r>
    </w:p>
    <w:p>
      <w:pPr>
        <w:pStyle w:val="Normal"/>
        <w:ind w:firstLine="709"/>
        <w:rPr/>
      </w:pPr>
      <w:r>
        <w:rPr/>
        <w:t>Этот фактор риска главным образом связан с мальчиками от 5 до 7 лет.</w:t>
      </w:r>
    </w:p>
    <w:p>
      <w:pPr>
        <w:pStyle w:val="Normal"/>
        <w:ind w:firstLine="709"/>
        <w:rPr/>
      </w:pPr>
      <w:r>
        <w:rPr/>
        <w:t>Если агрессивное поведение сопровождается гиперактивностью в раннем возрасте, существует большая вероятность того, что в юности будут проблемы со злоупотреблением алкоголем и наркотиками.</w:t>
      </w:r>
    </w:p>
    <w:p>
      <w:pPr>
        <w:pStyle w:val="Normal"/>
        <w:ind w:firstLine="709"/>
        <w:rPr/>
      </w:pPr>
      <w:r>
        <w:rPr/>
        <w:t>Употребление алкоголя и наркотиков родителями.</w:t>
      </w:r>
    </w:p>
    <w:p>
      <w:pPr>
        <w:pStyle w:val="Normal"/>
        <w:ind w:firstLine="709"/>
        <w:rPr/>
      </w:pPr>
      <w:r>
        <w:rPr/>
        <w:t>Общение с пьющими и употребляющими наркотики сверстниками.</w:t>
      </w:r>
    </w:p>
    <w:p>
      <w:pPr>
        <w:pStyle w:val="Normal"/>
        <w:ind w:firstLine="709"/>
        <w:rPr/>
      </w:pPr>
      <w:r>
        <w:rPr/>
        <w:t>Положительное отношение к алкоголю и наркотикам:</w:t>
      </w:r>
    </w:p>
    <w:p>
      <w:pPr>
        <w:pStyle w:val="Normal"/>
        <w:ind w:firstLine="709"/>
        <w:rPr/>
      </w:pPr>
      <w:r>
        <w:rPr/>
        <w:t>Когда дети считают, что от алкоголя нет вреда, когда выпивка ассоциируется у них с "хорошо проведённым временем", существует большая вероятность того, что они будут выпивать и дальше и использовать наркотики.</w:t>
      </w:r>
    </w:p>
    <w:p>
      <w:pPr>
        <w:pStyle w:val="Normal"/>
        <w:ind w:firstLine="709"/>
        <w:rPr/>
      </w:pPr>
      <w:r>
        <w:rPr/>
        <w:t>Исследования показали, что сочетание факторов риска имеет геометрически прогрессирующий эффект. Например, когда имеют место два фактора риска существует приблизительно в 4 раза большая опасность возникновения неблагополучного поведения.</w:t>
      </w:r>
    </w:p>
    <w:p>
      <w:pPr>
        <w:pStyle w:val="Normal"/>
        <w:ind w:firstLine="709"/>
        <w:rPr/>
      </w:pPr>
      <w:r>
        <w:rPr/>
        <w:t>Мотивы употребления наркотиков:</w:t>
      </w:r>
    </w:p>
    <w:p>
      <w:pPr>
        <w:pStyle w:val="Normal"/>
        <w:ind w:firstLine="709"/>
        <w:rPr/>
      </w:pPr>
      <w:r>
        <w:rPr/>
        <w:t>любопытство;</w:t>
      </w:r>
    </w:p>
    <w:p>
      <w:pPr>
        <w:pStyle w:val="Normal"/>
        <w:ind w:firstLine="709"/>
        <w:rPr/>
      </w:pPr>
      <w:r>
        <w:rPr/>
        <w:t>завоевание популярности;</w:t>
      </w:r>
    </w:p>
    <w:p>
      <w:pPr>
        <w:pStyle w:val="Normal"/>
        <w:ind w:firstLine="709"/>
        <w:rPr/>
      </w:pPr>
      <w:r>
        <w:rPr/>
        <w:t>облегчение контактов;</w:t>
      </w:r>
    </w:p>
    <w:p>
      <w:pPr>
        <w:pStyle w:val="Normal"/>
        <w:ind w:firstLine="709"/>
        <w:rPr/>
      </w:pPr>
      <w:r>
        <w:rPr/>
        <w:t>стремление к подражанию;</w:t>
      </w:r>
    </w:p>
    <w:p>
      <w:pPr>
        <w:pStyle w:val="Normal"/>
        <w:ind w:firstLine="709"/>
        <w:rPr/>
      </w:pPr>
      <w:r>
        <w:rPr/>
        <w:t>конфликты;</w:t>
      </w:r>
    </w:p>
    <w:p>
      <w:pPr>
        <w:pStyle w:val="Normal"/>
        <w:ind w:firstLine="709"/>
        <w:rPr/>
      </w:pPr>
      <w:r>
        <w:rPr/>
        <w:t>безделье;</w:t>
      </w:r>
    </w:p>
    <w:p>
      <w:pPr>
        <w:pStyle w:val="Normal"/>
        <w:ind w:firstLine="709"/>
        <w:rPr/>
      </w:pPr>
      <w:r>
        <w:rPr/>
        <w:t>страх перед жизненными трудностями.</w:t>
      </w:r>
    </w:p>
    <w:p>
      <w:pPr>
        <w:pStyle w:val="Normal"/>
        <w:ind w:firstLine="709"/>
        <w:rPr/>
      </w:pPr>
      <w:r>
        <w:rPr/>
        <w:t>Каковы бы ни были мотивы употребления наркотиков, общество и социальная среда приобретают особое значение в процессе приобщения к наркотикам и формирование психологических особенностей подросткового возраста.</w:t>
      </w:r>
    </w:p>
    <w:p>
      <w:pPr>
        <w:pStyle w:val="Normal"/>
        <w:ind w:firstLine="709"/>
        <w:rPr/>
      </w:pPr>
      <w:r>
        <w:rPr/>
        <w:t>Подростковый возраст труден прежде всего для самого ребенка, когда происходит сложный процесс становления характера. Подросток чрезвычайно возбудим, склонен к переменам настроения, его отношения с окружающими напряжены и эмоциональны. Он неровен со сверстниками, конфликтен с родителями, противится всему, что хоть в какой-то мере ущемляет его интересы.</w:t>
      </w:r>
    </w:p>
    <w:p>
      <w:pPr>
        <w:pStyle w:val="Normal"/>
        <w:ind w:firstLine="709"/>
        <w:rPr/>
      </w:pPr>
      <w:r>
        <w:rPr/>
        <w:t>Подростковый период подобен ветрянке, которой надо переболеть, и подавляющее большинство подростков благополучно проходят через "рифы" и "отмели" трудного возраста. Но кое-кто оказывается выбитым из колеи. Особенно сильно здесь сказывается влияние среды и ближайшего окружения, в это время человек особенно восприимчив к происходящему вокруг - как к хорошему, так и к дурному. Ничто не может оправдать самоустранение родителей от воспитания детей.</w:t>
      </w:r>
    </w:p>
    <w:p>
      <w:pPr>
        <w:pStyle w:val="Normal"/>
        <w:ind w:firstLine="709"/>
        <w:rPr/>
      </w:pPr>
      <w:r>
        <w:rPr/>
        <w:t>Детская безнадзорность независимо от того, какими обстоятельствами она вызвана, служит главным источником девиантного поведения несовершеннолетних, нередко приводит их в среду наркоманов, где они, испытав наркотический "кайф", в короткий срок, буквально на глазах, превращаются в зависимого от наркотиков больного человека. И болезнь эта - наркомания. А ведь родители - ещё до того, как разовьётся болезнь - могут заподозрить ребёнка в том, что он начал принимать наркотики.</w:t>
      </w:r>
    </w:p>
    <w:p>
      <w:pPr>
        <w:pStyle w:val="Normal"/>
        <w:ind w:firstLine="709"/>
        <w:rPr/>
      </w:pPr>
      <w:r>
        <w:rPr/>
        <w:t>Вот признаки свидетельствующие об этом:</w:t>
      </w:r>
    </w:p>
    <w:p>
      <w:pPr>
        <w:pStyle w:val="Normal"/>
        <w:ind w:firstLine="709"/>
        <w:rPr/>
      </w:pPr>
      <w:r>
        <w:rPr/>
        <w:t>1. Изменения в поведении подростка:</w:t>
      </w:r>
    </w:p>
    <w:p>
      <w:pPr>
        <w:pStyle w:val="Normal"/>
        <w:ind w:firstLine="709"/>
        <w:rPr/>
      </w:pPr>
      <w:r>
        <w:rPr/>
        <w:t>внезапная смена компании, друзей, которые отличаются некоммуникабельностью, резки и непочтительны со старшими, носят одежду с длинными рукавами независимо от погоды, нередко внешне неряшливы, зрачки глаз широкие или узкие, волосы сухие, поведение пьяного - при отсутствии запаха алкоголя;</w:t>
      </w:r>
    </w:p>
    <w:p>
      <w:pPr>
        <w:pStyle w:val="Normal"/>
        <w:ind w:firstLine="709"/>
        <w:rPr/>
      </w:pPr>
      <w:r>
        <w:rPr/>
        <w:t>часто исчезает из дома, поздно возвращается, становится замкнутым, избегает встреч с родителями после возвращения;</w:t>
      </w:r>
    </w:p>
    <w:p>
      <w:pPr>
        <w:pStyle w:val="Normal"/>
        <w:ind w:firstLine="709"/>
        <w:rPr/>
      </w:pPr>
      <w:r>
        <w:rPr/>
        <w:t>беспричинные перепады настроения с проявлением депрессии, может появиться немотивированная агрессивность; спокойствие - при скандале, раздражительность - при спокойной обстановке;</w:t>
      </w:r>
    </w:p>
    <w:p>
      <w:pPr>
        <w:pStyle w:val="Normal"/>
        <w:ind w:firstLine="709"/>
        <w:rPr/>
      </w:pPr>
      <w:r>
        <w:rPr/>
        <w:t>изменение суточного ритма: наибольшая активность ночью, днём спит;</w:t>
      </w:r>
    </w:p>
    <w:p>
      <w:pPr>
        <w:pStyle w:val="Normal"/>
        <w:ind w:firstLine="709"/>
        <w:rPr/>
      </w:pPr>
      <w:r>
        <w:rPr/>
        <w:t>безразличие к своему внешнему виду;</w:t>
      </w:r>
    </w:p>
    <w:p>
      <w:pPr>
        <w:pStyle w:val="Normal"/>
        <w:ind w:firstLine="709"/>
        <w:rPr/>
      </w:pPr>
      <w:r>
        <w:rPr/>
        <w:t>внезапный интерес к домашней аптечке, литературе по фармакологии;</w:t>
      </w:r>
    </w:p>
    <w:p>
      <w:pPr>
        <w:pStyle w:val="Normal"/>
        <w:ind w:firstLine="709"/>
        <w:rPr/>
      </w:pPr>
      <w:r>
        <w:rPr/>
        <w:t>прогулы в школе, снижение успеваемости;</w:t>
      </w:r>
    </w:p>
    <w:p>
      <w:pPr>
        <w:pStyle w:val="Normal"/>
        <w:ind w:firstLine="709"/>
        <w:rPr/>
      </w:pPr>
      <w:r>
        <w:rPr/>
        <w:t>увеличение финансовых запросов;</w:t>
      </w:r>
    </w:p>
    <w:p>
      <w:pPr>
        <w:pStyle w:val="Normal"/>
        <w:ind w:firstLine="709"/>
        <w:rPr/>
      </w:pPr>
      <w:r>
        <w:rPr/>
        <w:t>непонятный разговор по телефону: "дурь", "колёса", "машина", "чума" и др.;</w:t>
      </w:r>
    </w:p>
    <w:p>
      <w:pPr>
        <w:pStyle w:val="Normal"/>
        <w:ind w:firstLine="709"/>
        <w:rPr/>
      </w:pPr>
      <w:r>
        <w:rPr/>
        <w:t>могут быть обнаружены облатки от лекарственных препаратов, шприцы и иглы.</w:t>
      </w:r>
    </w:p>
    <w:p>
      <w:pPr>
        <w:pStyle w:val="Normal"/>
        <w:ind w:firstLine="709"/>
        <w:rPr/>
      </w:pPr>
      <w:r>
        <w:rPr/>
        <w:t>2. Изменение внешнего вида:</w:t>
      </w:r>
    </w:p>
    <w:p>
      <w:pPr>
        <w:pStyle w:val="Normal"/>
        <w:ind w:firstLine="709"/>
        <w:rPr/>
      </w:pPr>
      <w:r>
        <w:rPr/>
        <w:t>бледность или покраснение лица;</w:t>
      </w:r>
    </w:p>
    <w:p>
      <w:pPr>
        <w:pStyle w:val="Normal"/>
        <w:ind w:firstLine="709"/>
        <w:rPr/>
      </w:pPr>
      <w:r>
        <w:rPr/>
        <w:t>узкие или широкие зрачки;</w:t>
      </w:r>
    </w:p>
    <w:p>
      <w:pPr>
        <w:pStyle w:val="Normal"/>
        <w:ind w:firstLine="709"/>
        <w:rPr/>
      </w:pPr>
      <w:r>
        <w:rPr/>
        <w:t>зуд кожи;</w:t>
      </w:r>
    </w:p>
    <w:p>
      <w:pPr>
        <w:pStyle w:val="Normal"/>
        <w:ind w:firstLine="709"/>
        <w:rPr/>
      </w:pPr>
      <w:r>
        <w:rPr/>
        <w:t>потливость ладоней;</w:t>
      </w:r>
    </w:p>
    <w:p>
      <w:pPr>
        <w:pStyle w:val="Normal"/>
        <w:ind w:firstLine="709"/>
        <w:rPr/>
      </w:pPr>
      <w:r>
        <w:rPr/>
        <w:t>частое облизывание губ;</w:t>
      </w:r>
    </w:p>
    <w:p>
      <w:pPr>
        <w:pStyle w:val="Normal"/>
        <w:ind w:firstLine="709"/>
        <w:rPr/>
      </w:pPr>
      <w:r>
        <w:rPr/>
        <w:t>осиплость голоса;</w:t>
      </w:r>
    </w:p>
    <w:p>
      <w:pPr>
        <w:pStyle w:val="Normal"/>
        <w:ind w:firstLine="709"/>
        <w:rPr/>
      </w:pPr>
      <w:r>
        <w:rPr/>
        <w:t>следы от инъекций по ходу вен предплечья, в локтевых сгибах, кистей, стоп, шеи.</w:t>
      </w:r>
      <w:r>
        <w:br w:type="page"/>
      </w:r>
    </w:p>
    <w:p>
      <w:pPr>
        <w:pStyle w:val="Heading2"/>
        <w:ind w:hanging="0"/>
        <w:rPr/>
      </w:pPr>
      <w:r>
        <w:rPr/>
        <w:t>1.4 Особенности течения заболевания "наркомания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отребление наркотических веществ приводит к зависимости от них, то есть формируется наркомания - хроническое психическое заболевание. Сроки развития коротки, например, достаточно 3-5 инъекций для того чтобы человек стал наркоманом.</w:t>
      </w:r>
    </w:p>
    <w:p>
      <w:pPr>
        <w:pStyle w:val="Normal"/>
        <w:ind w:firstLine="709"/>
        <w:rPr/>
      </w:pPr>
      <w:r>
        <w:rPr/>
        <w:t>С чего же всё начинается. Начинается всегда с первой пробы наркотика. Одни, попробовав больше никогда не принимают их. Другие - попробуют раз, другой, эпизодически, от случая к случаю, не замечая, что постепенно формируется привыкание, а затем и зависимость от наркотика.</w:t>
      </w:r>
    </w:p>
    <w:p>
      <w:pPr>
        <w:pStyle w:val="Normal"/>
        <w:ind w:firstLine="709"/>
        <w:rPr/>
      </w:pPr>
      <w:r>
        <w:rPr/>
        <w:t>Зависимость возникает настолько сильная, что самостоятельно справиться с этим невозможно, нужна квалифицированная медицинская помощь. Время формирования зависимости от наркотика определяется многими причинами.</w:t>
      </w:r>
    </w:p>
    <w:p>
      <w:pPr>
        <w:pStyle w:val="Normal"/>
        <w:ind w:firstLine="709"/>
        <w:rPr/>
      </w:pPr>
      <w:r>
        <w:rPr/>
        <w:t>Но для всех наркоманий существует определённая закономерность их развития.</w:t>
      </w:r>
    </w:p>
    <w:p>
      <w:pPr>
        <w:pStyle w:val="Normal"/>
        <w:ind w:firstLine="709"/>
        <w:rPr/>
      </w:pPr>
      <w:r>
        <w:rPr/>
        <w:t>непреодолимое влечение и приём препаратов (пристрастие к ним);</w:t>
      </w:r>
    </w:p>
    <w:p>
      <w:pPr>
        <w:pStyle w:val="Normal"/>
        <w:ind w:firstLine="709"/>
        <w:rPr/>
      </w:pPr>
      <w:r>
        <w:rPr/>
        <w:t>тенденция к повышению количества принимаемого вещества;</w:t>
      </w:r>
    </w:p>
    <w:p>
      <w:pPr>
        <w:pStyle w:val="Normal"/>
        <w:ind w:firstLine="709"/>
        <w:rPr/>
      </w:pPr>
      <w:r>
        <w:rPr/>
        <w:t>психическая, а затем физическая зависимость от препаратов.</w:t>
      </w:r>
    </w:p>
    <w:p>
      <w:pPr>
        <w:pStyle w:val="Normal"/>
        <w:ind w:firstLine="709"/>
        <w:rPr/>
      </w:pPr>
      <w:r>
        <w:rPr/>
        <w:t>Для привыкания характерно:</w:t>
      </w:r>
    </w:p>
    <w:p>
      <w:pPr>
        <w:pStyle w:val="Normal"/>
        <w:ind w:firstLine="709"/>
        <w:rPr/>
      </w:pPr>
      <w:r>
        <w:rPr/>
        <w:t>желание (но непреодолимое) дальнейшего приёма наркотика с целью улучшения настроения;</w:t>
      </w:r>
    </w:p>
    <w:p>
      <w:pPr>
        <w:pStyle w:val="Normal"/>
        <w:ind w:firstLine="709"/>
        <w:rPr/>
      </w:pPr>
      <w:r>
        <w:rPr/>
        <w:t>незначительная тенденция или её отсутствие к увеличению дозировки;</w:t>
      </w:r>
    </w:p>
    <w:p>
      <w:pPr>
        <w:pStyle w:val="Normal"/>
        <w:ind w:firstLine="709"/>
        <w:rPr/>
      </w:pPr>
      <w:r>
        <w:rPr/>
        <w:t>некоторая степень психической зависимости от эффекта наркотика, но отсутствие физической зависимости;</w:t>
      </w:r>
    </w:p>
    <w:p>
      <w:pPr>
        <w:pStyle w:val="Normal"/>
        <w:ind w:firstLine="709"/>
        <w:rPr/>
      </w:pPr>
      <w:r>
        <w:rPr/>
        <w:t>отрицательные последствия если и наступают, то касаются только личности наркомана.</w:t>
      </w:r>
    </w:p>
    <w:p>
      <w:pPr>
        <w:pStyle w:val="Normal"/>
        <w:ind w:firstLine="709"/>
        <w:rPr/>
      </w:pPr>
      <w:r>
        <w:rPr/>
        <w:t>Для зависимости характерно:</w:t>
      </w:r>
    </w:p>
    <w:p>
      <w:pPr>
        <w:pStyle w:val="Normal"/>
        <w:ind w:firstLine="709"/>
        <w:rPr/>
      </w:pPr>
      <w:r>
        <w:rPr/>
        <w:t>сильное желание или непреодолимая потребность дальнейшего приёма - наркотика, а также попытки получить его любой ценой;</w:t>
      </w:r>
    </w:p>
    <w:p>
      <w:pPr>
        <w:pStyle w:val="Normal"/>
        <w:ind w:firstLine="709"/>
        <w:rPr/>
      </w:pPr>
      <w:r>
        <w:rPr/>
        <w:t>тенденция увеличения дозировки по мере развития зависимости;</w:t>
      </w:r>
    </w:p>
    <w:p>
      <w:pPr>
        <w:pStyle w:val="Normal"/>
        <w:ind w:firstLine="709"/>
        <w:rPr/>
      </w:pPr>
      <w:r>
        <w:rPr/>
        <w:t>психическая зависимость от эффекта наркотиков;</w:t>
      </w:r>
    </w:p>
    <w:p>
      <w:pPr>
        <w:pStyle w:val="Normal"/>
        <w:ind w:firstLine="709"/>
        <w:rPr/>
      </w:pPr>
      <w:r>
        <w:rPr/>
        <w:t>губительные последствия для личности и общества;</w:t>
      </w:r>
    </w:p>
    <w:p>
      <w:pPr>
        <w:pStyle w:val="Normal"/>
        <w:ind w:firstLine="709"/>
        <w:rPr/>
      </w:pPr>
      <w:r>
        <w:rPr/>
        <w:t>Для наркомании характерно развитие трёх симптомов:</w:t>
      </w:r>
    </w:p>
    <w:p>
      <w:pPr>
        <w:pStyle w:val="Normal"/>
        <w:ind w:firstLine="709"/>
        <w:rPr/>
      </w:pPr>
      <w:r>
        <w:rPr/>
        <w:t>синдром изменённой реактивности организма к действию данного наркотика (защитные реакции, толерантность, форма опьянения и потребления);</w:t>
      </w:r>
    </w:p>
    <w:p>
      <w:pPr>
        <w:pStyle w:val="Normal"/>
        <w:ind w:firstLine="709"/>
        <w:rPr/>
      </w:pPr>
      <w:r>
        <w:rPr/>
        <w:t>синдром психической зависимости (обессивное влечение, психический комфорт в интоксикации);</w:t>
      </w:r>
    </w:p>
    <w:p>
      <w:pPr>
        <w:pStyle w:val="Normal"/>
        <w:ind w:firstLine="709"/>
        <w:rPr/>
      </w:pPr>
      <w:r>
        <w:rPr/>
        <w:t>синдром физической зависимости (компульсивное влечение, потеря контроля над дозой, абстинентный синдром, физический комфорт в интоксикации).</w:t>
      </w:r>
    </w:p>
    <w:p>
      <w:pPr>
        <w:pStyle w:val="Normal"/>
        <w:ind w:firstLine="709"/>
        <w:rPr/>
      </w:pPr>
      <w:r>
        <w:rPr/>
        <w:t>Чтобы лучше понять сущность наркомании, дадим определение этих синдромов.</w:t>
      </w:r>
    </w:p>
    <w:p>
      <w:pPr>
        <w:pStyle w:val="Normal"/>
        <w:ind w:firstLine="709"/>
        <w:rPr/>
      </w:pPr>
      <w:r>
        <w:rPr/>
        <w:t>Синдром изменённой реактивности включает:</w:t>
      </w:r>
    </w:p>
    <w:p>
      <w:pPr>
        <w:pStyle w:val="Normal"/>
        <w:ind w:firstLine="709"/>
        <w:rPr/>
      </w:pPr>
      <w:r>
        <w:rPr/>
        <w:t>изменение формы потребления;</w:t>
      </w:r>
    </w:p>
    <w:p>
      <w:pPr>
        <w:pStyle w:val="Normal"/>
        <w:ind w:firstLine="709"/>
        <w:rPr/>
      </w:pPr>
      <w:r>
        <w:rPr/>
        <w:t>изменение толерантности;</w:t>
      </w:r>
    </w:p>
    <w:p>
      <w:pPr>
        <w:pStyle w:val="Normal"/>
        <w:ind w:firstLine="709"/>
        <w:rPr/>
      </w:pPr>
      <w:r>
        <w:rPr/>
        <w:t>исчезновение защитных реакций при передозировке;</w:t>
      </w:r>
    </w:p>
    <w:p>
      <w:pPr>
        <w:pStyle w:val="Normal"/>
        <w:ind w:firstLine="709"/>
        <w:rPr/>
      </w:pPr>
      <w:r>
        <w:rPr/>
        <w:t>изменение формы опьянения;</w:t>
      </w:r>
    </w:p>
    <w:p>
      <w:pPr>
        <w:pStyle w:val="Normal"/>
        <w:ind w:firstLine="709"/>
        <w:rPr/>
      </w:pPr>
      <w:r>
        <w:rPr/>
        <w:t>Синдром зависимости (психической и физической) - это "…психическое, а иногда даже физическое состояние, характеризующееся определёнными поведенческими реакциями, которые всегда включают настоятельную потребность в постоянном или периодически возобновляемом приёме определённого средства для того, чтобы избежать неприятных симптомов обусловленных прекращением приёма этого средства".</w:t>
      </w:r>
    </w:p>
    <w:p>
      <w:pPr>
        <w:pStyle w:val="Normal"/>
        <w:ind w:firstLine="709"/>
        <w:rPr/>
      </w:pPr>
      <w:r>
        <w:rPr/>
        <w:t>Позитивная привязанность отмечается тогда, когда наркотик принимают для достижения приятного эффекта (эйфория, "кайф", чувство бодрости, повышенное настроение).</w:t>
      </w:r>
    </w:p>
    <w:p>
      <w:pPr>
        <w:pStyle w:val="Normal"/>
        <w:ind w:firstLine="709"/>
        <w:rPr/>
      </w:pPr>
      <w:r>
        <w:rPr/>
        <w:t>Физическая зависимость означает тягостные и даже мучительные ощущения - "ломка", болезненное состояние при перерыве в постоянном приёме наркотика. От этих ощущений избавляет приём наркотиков, которые наркоман стремится добыть любым путём, даже преступлением. Чаще всего наблюдается так называемая негативная привязанность: приём наркотика для того, чтобы избавиться от напряжения и плохого самочувствия.</w:t>
      </w:r>
    </w:p>
    <w:p>
      <w:pPr>
        <w:pStyle w:val="Normal"/>
        <w:ind w:firstLine="709"/>
        <w:rPr/>
      </w:pPr>
      <w:r>
        <w:rPr/>
        <w:t>С течением заболевания доза наркотика возрастает, наркотик вводится уже по нескольку раз в день. Наращивание дозы уже не даёт желаемого эффекта.</w:t>
      </w:r>
    </w:p>
    <w:p>
      <w:pPr>
        <w:pStyle w:val="Normal"/>
        <w:ind w:firstLine="709"/>
        <w:rPr/>
      </w:pPr>
      <w:r>
        <w:rPr/>
        <w:t>Эйфорическое действие наркотика извращается, после введения дозы наркоман не расслаблен и благодушен, а наоборот: он ощущает прилив энергии, возникает стремление к какой-либо деятельности. Если на этом этапе наркотизация прерывается, то через какое-то время наркоман ощущает необходимость введения следующей дозы. Это формируется другой тип патологического влечения, которое очень интенсивно, неодолимо, не оставляет место сомнениям. В таком состоянии сознание больного сужено и направлено на одно - любыми путями достать и ввести наркотик. Если всё-таки одурманивающее вещество не введено - возникает абстиненция ("ломка", "кумар").</w:t>
      </w:r>
    </w:p>
    <w:p>
      <w:pPr>
        <w:pStyle w:val="Normal"/>
        <w:ind w:firstLine="709"/>
        <w:rPr/>
      </w:pPr>
      <w:r>
        <w:rPr/>
        <w:t>Абстиненция субъективно, наиболее тяжёлое состояние для наркомана. Возникает зевота, слезотечение, исчезает аппетит, появляется озноб, сменяющийся чувством жара, приступы потливости и слабости. Сначала в мышцах и суставах спины, потом ног, шеи и рук, появляется ощущение неудобства, возникает желание потянуться, больные становятся беспокойными. Возникает сильная боль в мышцах и суставах. Наркоман не может найти себе места, ложится, встаёт, крутится в постели. Настроение становится злобно-тоскливым, депрессивным, с переживаниями безнадёжности, бесперспективности.</w:t>
      </w:r>
    </w:p>
    <w:p>
      <w:pPr>
        <w:pStyle w:val="Normal"/>
        <w:ind w:firstLine="709"/>
        <w:rPr/>
      </w:pPr>
      <w:r>
        <w:rPr/>
        <w:t>Влияние наркотиков на внутренние органы и системы.</w:t>
      </w:r>
    </w:p>
    <w:p>
      <w:pPr>
        <w:pStyle w:val="Normal"/>
        <w:ind w:firstLine="709"/>
        <w:rPr/>
      </w:pPr>
      <w:r>
        <w:rPr/>
        <w:t>В связи с широким распространением внутривенного употребления наркотиков приобретает особую актуальность проблема так называемых "шприцевых" инфекций: ВИЧ-инфекция, вирусный гепатит В и С, бактериальные гематогенные инфекции, вызывающие тяжёлые септические осложнения - бактериальный эндокардит, пневмонию, септицемию.</w:t>
      </w:r>
    </w:p>
    <w:p>
      <w:pPr>
        <w:pStyle w:val="Normal"/>
        <w:ind w:firstLine="709"/>
        <w:rPr/>
      </w:pPr>
      <w:r>
        <w:rPr/>
        <w:t>При наркомании нарушается клеточный и гуморальный иммунитет, что ведёт к возникновению многих заболеваний. Генез органных поражений обусловлен прямым токсическим действием наркотика на орган, аутоаллергическими процессами, иммунопатологией, нейромедиаторными нарушениями. Это связано с образом жизни наркоманов, антисанитарными условиями, использованием нестерильных игл и шприцев, употреблением кустарно приготовленных препаратов, а также сексуальным поведением наркоманов.</w:t>
      </w:r>
    </w:p>
    <w:p>
      <w:pPr>
        <w:pStyle w:val="Normal"/>
        <w:ind w:firstLine="709"/>
        <w:rPr/>
      </w:pPr>
      <w:r>
        <w:rPr/>
        <w:t>Остановимся на наиболее часто встречающихся заболеваниях, характерных практически для всех наркоманий.</w:t>
      </w:r>
    </w:p>
    <w:p>
      <w:pPr>
        <w:pStyle w:val="Normal"/>
        <w:ind w:firstLine="709"/>
        <w:rPr/>
      </w:pPr>
      <w:r>
        <w:rPr/>
        <w:t>Наркоманы "со стажем" выглядят намного старше своего возраста, кожа приобретает желтоватый оттенок, сухая, морщинистая, зубы поражаются кариесом, выпадают. Характерно истощение и трофические расстройства. В местах введения наркотиков отмечаются флебиты, флегмоны. У наркоманов, употребляющих интраназально кокаин, развивается атрофия слизистой оболочки носовых ходов.</w:t>
      </w:r>
    </w:p>
    <w:p>
      <w:pPr>
        <w:pStyle w:val="Normal"/>
        <w:ind w:firstLine="709"/>
        <w:rPr/>
      </w:pPr>
      <w:r>
        <w:rPr/>
        <w:t>Поражение дыхательной системы: характерно развитие бронхитов, пневмоний и плевритов.</w:t>
      </w:r>
    </w:p>
    <w:p>
      <w:pPr>
        <w:pStyle w:val="Normal"/>
        <w:ind w:firstLine="709"/>
        <w:rPr/>
      </w:pPr>
      <w:r>
        <w:rPr/>
        <w:t>Поражение сердечно-сосудистой системы: наркотики оказывают токсическое действие на сердце, развиваются кардиомиопатии, миокардиты, возникает сердечная недостаточность.</w:t>
      </w:r>
    </w:p>
    <w:p>
      <w:pPr>
        <w:pStyle w:val="Normal"/>
        <w:ind w:firstLine="709"/>
        <w:rPr/>
      </w:pPr>
      <w:r>
        <w:rPr/>
        <w:t>Поражение пищеварительной системы: снижается аппетит, развиваются дискинезии желчевыводящих путей, холециститы, гепатиты, токсическая и жировая дистрофия печени, циррозы.</w:t>
      </w:r>
    </w:p>
    <w:p>
      <w:pPr>
        <w:pStyle w:val="Normal"/>
        <w:ind w:firstLine="709"/>
        <w:rPr/>
      </w:pPr>
      <w:r>
        <w:rPr/>
        <w:t>Поражение мочевыделительной системы связано с токсическим действием наркотических веществ на почки: развиваются гломерулонефриты, амилоидоз почек, нефроз.</w:t>
      </w:r>
    </w:p>
    <w:p>
      <w:pPr>
        <w:pStyle w:val="Normal"/>
        <w:ind w:firstLine="709"/>
        <w:rPr/>
      </w:pPr>
      <w:r>
        <w:rPr/>
        <w:t>Репродуктивная система: приём наркотиков в начале формирования болезни приводит к повышению либидо и потенции, происходят беспорядочные половые связи, в связи с чем увеличивается риск заражения инфекциями, передающимися половым путём (сифилис, гонорея, хламидийные инфекции, ВИЧ, СПИД, и др.). С развитием заболевания происходит снижение либидо и потенции.</w:t>
      </w:r>
    </w:p>
    <w:p>
      <w:pPr>
        <w:pStyle w:val="Normal"/>
        <w:ind w:firstLine="709"/>
        <w:rPr/>
      </w:pPr>
      <w:r>
        <w:rPr/>
        <w:t>Действие наркотиков на плод: неонатальный наркотический абстинентный синдром - если женщина во время беременности принимает наркотики, то есть вероятность, что ребёнок родится с отклонениями в развитии и признаками неонатального наркотического абстинентного синдрома (ННАС).</w:t>
      </w:r>
    </w:p>
    <w:p>
      <w:pPr>
        <w:pStyle w:val="Normal"/>
        <w:ind w:firstLine="709"/>
        <w:rPr/>
      </w:pPr>
      <w:r>
        <w:rPr/>
        <w:t>Частота и тяжесть проявления ННАС зависит от длительности приёма и дозы наркотика. У детей наблюдается повышенная возбудимость, тремор, гиперактивность, повышение мышечного тонуса, нарушения с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Последствия употребления наркот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отребление наркотиков, помимо психической и физической зависимости, всегда приводит к необратимому грубому нарушению жизнедеятельности организма и социальной деградации наркомана. Именно эти последствия составляют наибольшую опасность для здоровья и жизни человека.</w:t>
      </w:r>
    </w:p>
    <w:p>
      <w:pPr>
        <w:pStyle w:val="Normal"/>
        <w:ind w:firstLine="709"/>
        <w:rPr/>
      </w:pPr>
      <w:r>
        <w:rPr/>
        <w:t>И.Н. Пятницкая (1994), описывая последствия и осложнения хронической наркотизации, выделяет две общебиологических системы, страдающих при злоупотреблении: энергетическую и трофическую. В течении любой формы наркотизма усматриваются прогрессирующее падение активности, энергетического потенциала, угасание влечений, потребностей как в биологическом, так и в социальном смысле, снижение сопротивляемости, прогрессирующее истощение [Шабанов П.Д., Штакельберг О.Ю., 2000, с.33].</w:t>
      </w:r>
    </w:p>
    <w:p>
      <w:pPr>
        <w:pStyle w:val="Normal"/>
        <w:ind w:firstLine="709"/>
        <w:rPr/>
      </w:pPr>
      <w:r>
        <w:rPr/>
        <w:t>Прежде всего наркотики повреждают нервную систему и головной мозг. Из-за гибели нервных клеток головного мозга снижаются интеллектуальные способности человека, проще говоря, наркоман постепенно глупеет и превращается в полуидиота. В головном мозге наркотик вызывает те же изменения, как у шизофреника. Поэтому выражение "наркомания - это добровольное сумасшествие" следует понимать не метафорически, не в переносном, а в самом прямом смысле.</w:t>
      </w:r>
    </w:p>
    <w:p>
      <w:pPr>
        <w:pStyle w:val="Normal"/>
        <w:ind w:firstLine="709"/>
        <w:rPr/>
      </w:pPr>
      <w:r>
        <w:rPr/>
        <w:t>Наркотик изменяет и характер. Человек становится мрачным, вялым, замкнутым, тоскливым, нудным, пугливым, раздражительным, ничем не интересующимся.</w:t>
      </w:r>
    </w:p>
    <w:p>
      <w:pPr>
        <w:pStyle w:val="Normal"/>
        <w:ind w:firstLine="709"/>
        <w:rPr/>
      </w:pPr>
      <w:r>
        <w:rPr/>
        <w:t>Очень серьезно наркотики воздействуют на физические органы. Они разрушают печень. Любой наркотик - это яд для организма. Все яды обезвреживаются печенью, которая принимает на себя основной удар. При наркомании многие клетки печени погибают. К тому же наркоманы, как правило, теряют чувство самосохранения и обычно пользуются общими шприцами. В результате они часто заражаются вирусами гепатита В и С, что приводит к циррозу и раку печени. Кроме того, через общие шприцы наркоманы нередко заражаются сифилисом и СПИДом.</w:t>
      </w:r>
    </w:p>
    <w:p>
      <w:pPr>
        <w:pStyle w:val="Normal"/>
        <w:ind w:firstLine="709"/>
        <w:rPr/>
      </w:pPr>
      <w:r>
        <w:rPr/>
        <w:t>Наркотики вызывают перерождение и дистрофию (истощение) сердечной мышцы. Одряхлевшее, истощенное сердце не может справиться даже с небольшой физической нагрузкой, поэтому наркоман быстро устает и задыхается даже от небольшой физической нагрузки. На фоне истощения сердечной мышцы даже небольшая передозировка наркотика может привести к остановке сердца и к смерти.</w:t>
      </w:r>
    </w:p>
    <w:p>
      <w:pPr>
        <w:pStyle w:val="Normal"/>
        <w:ind w:firstLine="709"/>
        <w:rPr/>
      </w:pPr>
      <w:r>
        <w:rPr/>
        <w:t>Нет такого органа, такой системы, которые не страдали бы от наркотика - страдает весь организм. Наркотики сильно подавляют защитные системы организма, в первую очередь иммунную. Из-за этого наркоманы особенно подвержены воспалительным заболеваниям: бронхитам, воспалениям легких, почек и других органов. Из-за снижения иммунитета и несоблюдения правил гигиены (общий шприц, нестерильный раствор) у наркоманов часто развивается сепсис - заражение крови.</w:t>
      </w:r>
    </w:p>
    <w:p>
      <w:pPr>
        <w:pStyle w:val="Normal"/>
        <w:ind w:firstLine="709"/>
        <w:rPr/>
      </w:pPr>
      <w:r>
        <w:rPr/>
        <w:t>Наркотики нарушают процесс пищеварения и выработку белка в печени, поэтому через некоторое время наркоманы, как говорится, "доходят" - слабеют и худеют до полного истощения, теряют зубы и волосы, быстро стареют.</w:t>
      </w:r>
    </w:p>
    <w:p>
      <w:pPr>
        <w:pStyle w:val="Normal"/>
        <w:ind w:firstLine="709"/>
        <w:rPr/>
      </w:pPr>
      <w:r>
        <w:rPr/>
        <w:t>В период употребления наркотиков половые возможности (потенция) у наркомана, как правило, исчезают полностью, а если ему удается "завязать", у него навсегда остаются серьезные проблемы с мочеполовой системой.</w:t>
      </w:r>
    </w:p>
    <w:p>
      <w:pPr>
        <w:pStyle w:val="Normal"/>
        <w:ind w:firstLine="709"/>
        <w:rPr/>
      </w:pPr>
      <w:r>
        <w:rPr/>
        <w:t>Большую опасность для здоровья подростков (особенно малолетних) представляет токсикомания. Речь идет в первую очередь о вдыхании растворителей - бензина, ацетона, клея "Момент" и т.п. Это так называемые летучие наркотически действующие вещества. Они опасны тем, что очень ядовиты (даже однократное отравление ими может привести к необратимым изменениям в мозге и печени) и при этом дешевы и легкодоступны.</w:t>
      </w:r>
    </w:p>
    <w:p>
      <w:pPr>
        <w:pStyle w:val="Normal"/>
        <w:ind w:firstLine="709"/>
        <w:rPr/>
      </w:pPr>
      <w:r>
        <w:rPr/>
        <w:t>Большинство наркоманов живут не больше трех - пяти лет после первого приема наркотика, хотя, конечно, есть и исключения - те, смерть которых наступает уже через полгода, или те, которым посчастливилось прожить десять - пятнадцать лет.</w:t>
      </w:r>
    </w:p>
    <w:p>
      <w:pPr>
        <w:pStyle w:val="Normal"/>
        <w:ind w:firstLine="709"/>
        <w:rPr/>
      </w:pPr>
      <w:r>
        <w:rPr/>
        <w:t>Чаще всего причиной смерти становится сам наркоман - гибель от передозировки, из-за введения слишком большой дозы и отравления организма. Смерть наступает из-за остановки сердца или дыхания. Нередко наркоманы отравляются даже не самим наркотиком, а ядовитыми примесями к нему. Таковыми могут быть стиральный порошок, растворители - бензол, толуол, соли марганца, уксусный ангидрид. Токсикоманы обычно погибают от отравления растворителями.</w:t>
      </w:r>
    </w:p>
    <w:p>
      <w:pPr>
        <w:pStyle w:val="Normal"/>
        <w:ind w:firstLine="709"/>
        <w:rPr/>
      </w:pPr>
      <w:r>
        <w:rPr/>
        <w:t>В состоянии наркотического опьянения человек воспринимает окружающее неадекватно, поэтому высока вероятность гибели в результате несчастного случая, скажем, под колесами автомобиля или падения из окна или с балкона.</w:t>
      </w:r>
    </w:p>
    <w:p>
      <w:pPr>
        <w:pStyle w:val="Normal"/>
        <w:ind w:firstLine="709"/>
        <w:rPr/>
      </w:pPr>
      <w:r>
        <w:rPr/>
        <w:t>Как уже говорилось, причиной смерти наркомана может стать сепсис - заражение крови, а также воспали тельные заболевания внутренних органов, патология печени [Исмуков Н.Н., 2001, с. 20-22].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Терапия и реабилитация больных наркомани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 всем комплексе мер борьбы с наркотизмом на первое место выходят профилактические. Общеизвестно, что любую болезнь легче предупредить, чем заниматься лечением, подчас долгим и сложным, а уж наркоманию - тем более: лечение не дает сто процентной гарантии избавления, а с материальной точки зрения оно способно почти любую семью поставить на грань нищеты.</w:t>
      </w:r>
    </w:p>
    <w:p>
      <w:pPr>
        <w:pStyle w:val="Normal"/>
        <w:ind w:firstLine="709"/>
        <w:rPr/>
      </w:pPr>
      <w:r>
        <w:rPr/>
        <w:t>В силу специфики этой "болезни цивилизации" её профилактика требует комплексного подхода в выборе программ противодействия наркоагрессии и способов их организационного и материального обеспечения, конкретных форм и методов работы в различных ситуациях, скоординированных усилий со стороны многих общественных органов и т.д., то есть, широкого фронта действий.</w:t>
      </w:r>
    </w:p>
    <w:p>
      <w:pPr>
        <w:pStyle w:val="Normal"/>
        <w:ind w:firstLine="709"/>
        <w:rPr/>
      </w:pPr>
      <w:r>
        <w:rPr/>
        <w:t>Борьбой с наркоманией традиционно занимались органы внутренних дел, юстиции и здравоохранения, но каждый сам по себе. И, несмотря на достаточно высокую интенсивность их работы, она не могла быть достаточно эффективной - и в силу разрозненности их действий, и потому, что в этом деле они практически не имели необходимой государственной поддерж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/>
        <w:t>2.1 Профилактическая работ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1. Формирование у детей и подростков четкой установки на неприятие наркотиков. С этой целью во многих школах при проведении бесед с учащимися (чаще - по классам, что позволяет учитывать специфику той или иной возрастной группы) используются, например, советы и рекомендации подростку, разработанные Российской Академией Образования (РАО) по поводу того, как вести себя, если знакомые (тем более - не знакомые) предлагают попробовать наркотики.</w:t>
      </w:r>
    </w:p>
    <w:p>
      <w:pPr>
        <w:pStyle w:val="Normal"/>
        <w:ind w:firstLine="709"/>
        <w:rPr/>
      </w:pPr>
      <w:r>
        <w:rPr/>
        <w:t>2. Целенаправленно выявлять подростков, составляющих "группы риска", т.е. могущих при определенных обстоятельствах стать наркоманами.</w:t>
      </w:r>
    </w:p>
    <w:p>
      <w:pPr>
        <w:pStyle w:val="Normal"/>
        <w:ind w:firstLine="709"/>
        <w:rPr/>
      </w:pPr>
      <w:r>
        <w:rPr/>
        <w:t>Выявление детей школьного возраста, не обучающихся в школе, изучение их семей, образа жизни, окружения и приятия мер по возвращению таких детей в школу.</w:t>
      </w:r>
    </w:p>
    <w:p>
      <w:pPr>
        <w:pStyle w:val="Normal"/>
        <w:ind w:firstLine="709"/>
        <w:rPr/>
      </w:pPr>
      <w:r>
        <w:rPr/>
        <w:t>3. Родителей, особенно молодых, учат:</w:t>
      </w:r>
    </w:p>
    <w:p>
      <w:pPr>
        <w:pStyle w:val="Normal"/>
        <w:ind w:firstLine="709"/>
        <w:rPr/>
      </w:pPr>
      <w:r>
        <w:rPr/>
        <w:t>созданию в семье атмосферы, исключающей употребления наркотиков;</w:t>
      </w:r>
    </w:p>
    <w:p>
      <w:pPr>
        <w:pStyle w:val="Normal"/>
        <w:ind w:firstLine="709"/>
        <w:rPr/>
      </w:pPr>
      <w:r>
        <w:rPr/>
        <w:t>организации посильного детского труда дома, на даче и т.д.;</w:t>
      </w:r>
    </w:p>
    <w:p>
      <w:pPr>
        <w:pStyle w:val="Normal"/>
        <w:ind w:firstLine="709"/>
        <w:rPr/>
      </w:pPr>
      <w:r>
        <w:rPr/>
        <w:t>способам плотного заполнения досуга спортом, искусством, рукоделием,</w:t>
      </w:r>
    </w:p>
    <w:p>
      <w:pPr>
        <w:pStyle w:val="Normal"/>
        <w:ind w:firstLine="709"/>
        <w:rPr/>
      </w:pPr>
      <w:r>
        <w:rPr/>
        <w:t>техническим творчеством и т.д.;</w:t>
      </w:r>
    </w:p>
    <w:p>
      <w:pPr>
        <w:pStyle w:val="Normal"/>
        <w:ind w:firstLine="709"/>
        <w:rPr/>
      </w:pPr>
      <w:r>
        <w:rPr/>
        <w:t>способам обучения ребенка самозащите в случае агрессивного поведения</w:t>
      </w:r>
    </w:p>
    <w:p>
      <w:pPr>
        <w:pStyle w:val="Normal"/>
        <w:ind w:firstLine="709"/>
        <w:rPr/>
      </w:pPr>
      <w:r>
        <w:rPr/>
        <w:t>наркодиллера;</w:t>
      </w:r>
    </w:p>
    <w:p>
      <w:pPr>
        <w:pStyle w:val="Normal"/>
        <w:ind w:firstLine="709"/>
        <w:rPr/>
      </w:pPr>
      <w:r>
        <w:rPr/>
        <w:t>способам помощи детям в организации своей жизни без наркотик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Педагогические меры профилак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ципы ведения профилактической работы:</w:t>
      </w:r>
    </w:p>
    <w:p>
      <w:pPr>
        <w:pStyle w:val="Normal"/>
        <w:ind w:firstLine="709"/>
        <w:rPr/>
      </w:pPr>
      <w:r>
        <w:rPr/>
        <w:t>Организация мероприятий по профилактике наркомании строится на основе целевых программ, объединенных общей концепцией профилактической работы.</w:t>
      </w:r>
    </w:p>
    <w:p>
      <w:pPr>
        <w:pStyle w:val="Normal"/>
        <w:ind w:firstLine="709"/>
        <w:rPr/>
      </w:pPr>
      <w:r>
        <w:rPr/>
        <w:t>Цели такой работы - создание в молодежной среде ситуации, препятствующей злоупотреблению наркотиками и снижающей вред от их употребления.</w:t>
      </w:r>
    </w:p>
    <w:p>
      <w:pPr>
        <w:pStyle w:val="Normal"/>
        <w:ind w:firstLine="709"/>
        <w:rPr/>
      </w:pPr>
      <w:r>
        <w:rPr/>
        <w:t>Любая профилактическая программа должна включать в себя определенные виды деятельности в каждом из следующих направлений:</w:t>
      </w:r>
    </w:p>
    <w:p>
      <w:pPr>
        <w:pStyle w:val="Normal"/>
        <w:ind w:firstLine="709"/>
        <w:rPr/>
      </w:pPr>
      <w:r>
        <w:rPr/>
        <w:t>Распространение информации о причинах, формах и последствиях злоупотребления наркотическими средствами.</w:t>
      </w:r>
    </w:p>
    <w:p>
      <w:pPr>
        <w:pStyle w:val="Normal"/>
        <w:ind w:firstLine="709"/>
        <w:rPr/>
      </w:pPr>
      <w:r>
        <w:rPr/>
        <w:t>Формирование у подростков навыков анализа и критической оценки информации, получаемой о наркотиках, и умения принимать правильные решения.</w:t>
      </w:r>
    </w:p>
    <w:p>
      <w:pPr>
        <w:pStyle w:val="Normal"/>
        <w:ind w:firstLine="709"/>
        <w:rPr/>
      </w:pPr>
      <w:r>
        <w:rPr/>
        <w:t>Предоставление альтернатив наркотизации.</w:t>
      </w:r>
    </w:p>
    <w:p>
      <w:pPr>
        <w:pStyle w:val="Normal"/>
        <w:ind w:firstLine="709"/>
        <w:rPr/>
      </w:pPr>
      <w:r>
        <w:rPr/>
        <w:t>Цель работы в данном направлении - коррекция социально-психологических особенностей личности.</w:t>
      </w:r>
    </w:p>
    <w:p>
      <w:pPr>
        <w:pStyle w:val="Normal"/>
        <w:ind w:firstLine="709"/>
        <w:rPr/>
      </w:pPr>
      <w:r>
        <w:rPr/>
        <w:t>Целевая работа с группой риска - определение групп риска и оказание адекватной помощи в преодолении проблем, ведущих к появлению тяги к наркотикам. Взаимодействие с организациями и структурами, проводящими профилактическую работу. Работа по изменению отношения к злоупотребляющим наркотиками - оно должно стать более гуманным. Однако необходимо пресекать любые попытки распространения идей о легализации наркотиков, правомочности их употребления и облегчении доступа к ним.</w:t>
      </w:r>
    </w:p>
    <w:p>
      <w:pPr>
        <w:pStyle w:val="Normal"/>
        <w:ind w:firstLine="709"/>
        <w:rPr/>
      </w:pPr>
      <w:r>
        <w:rPr/>
        <w:t>Это общие принципы ведения профилактической работы. Школа, как социальный институт, обладает рядом уникальных возможностей для их успешной реализации:</w:t>
      </w:r>
    </w:p>
    <w:p>
      <w:pPr>
        <w:pStyle w:val="Normal"/>
        <w:ind w:firstLine="709"/>
        <w:rPr/>
      </w:pPr>
      <w:r>
        <w:rPr/>
        <w:t>Возможность привития навыков здорового образа жизни в процессе обучения и контроль за их усвоением.</w:t>
      </w:r>
    </w:p>
    <w:p>
      <w:pPr>
        <w:pStyle w:val="Normal"/>
        <w:ind w:firstLine="709"/>
        <w:rPr/>
      </w:pPr>
      <w:r>
        <w:rPr/>
        <w:t>Влияние на уровень притязаний и самооценку.</w:t>
      </w:r>
    </w:p>
    <w:p>
      <w:pPr>
        <w:pStyle w:val="Normal"/>
        <w:ind w:firstLine="709"/>
        <w:rPr/>
      </w:pPr>
      <w:r>
        <w:rPr/>
        <w:t>Свободный доступ к семье подростка для анализа и контроля ситуации.</w:t>
      </w:r>
    </w:p>
    <w:p>
      <w:pPr>
        <w:pStyle w:val="Normal"/>
        <w:ind w:firstLine="709"/>
        <w:rPr/>
      </w:pPr>
      <w:r>
        <w:rPr/>
        <w:t>Возможность привлечения специалистов по профилактике.</w:t>
      </w:r>
    </w:p>
    <w:p>
      <w:pPr>
        <w:pStyle w:val="Normal"/>
        <w:ind w:firstLine="709"/>
        <w:rPr/>
      </w:pPr>
      <w:r>
        <w:rPr/>
        <w:t>Можно сформулировать ряд правил построения профилактических программ в школе:</w:t>
      </w:r>
    </w:p>
    <w:p>
      <w:pPr>
        <w:pStyle w:val="Normal"/>
        <w:ind w:firstLine="709"/>
        <w:rPr/>
      </w:pPr>
      <w:r>
        <w:rPr/>
        <w:t>Любая работа в области антинаркотического просвещения должна проводиться только специально обученным персоналом из числа работников школы в рамках комплексных программ на базе утвержденной концепции профилактической работы.</w:t>
      </w:r>
    </w:p>
    <w:p>
      <w:pPr>
        <w:pStyle w:val="Normal"/>
        <w:ind w:firstLine="709"/>
        <w:rPr/>
      </w:pPr>
      <w:r>
        <w:rPr/>
        <w:t>Просветительские программы должны вестись на протяжении всего периода обучения ребенка в школе, начинаться в младших классах и продолжаться до выпуска. В ходе программ должна предоставляться точная и достаточная информация о наркотиках и их влиянии на психическое, психологическое, социальное и экономическое благополучие человека.</w:t>
      </w:r>
    </w:p>
    <w:p>
      <w:pPr>
        <w:pStyle w:val="Normal"/>
        <w:ind w:firstLine="709"/>
        <w:rPr/>
      </w:pPr>
      <w:r>
        <w:rPr/>
        <w:t>Информация должна быть уместной и предоставлять знания о последствиях злоупотребления наркотиками для общества. Необходимо делать акцент на пропаганде здорового образа жизни и на формировании жизненных навыков, обязательных для того, чтобы противостоять желанию попробовать наркотики или "приблизиться" к ним в моменты стресса, изоляции или жизненных неудач. Информация должна предоставляться с учетом особенностей аудитории (пола, возраста и убеждений).</w:t>
      </w:r>
    </w:p>
    <w:p>
      <w:pPr>
        <w:pStyle w:val="Normal"/>
        <w:ind w:firstLine="709"/>
        <w:rPr/>
      </w:pPr>
      <w:r>
        <w:rPr/>
        <w:t>Родители и другие взрослые, играющие важную роль в жизни ребенка, должны вовлекаться в разработку стратегии антинаркотического просвещения.</w:t>
      </w:r>
    </w:p>
    <w:p>
      <w:pPr>
        <w:pStyle w:val="Normal"/>
        <w:ind w:firstLine="709"/>
        <w:rPr/>
      </w:pPr>
      <w:r>
        <w:rPr/>
        <w:t>Для оценки эффективности любой профилактической программы необходимы регулярные социологические исследования, проводимые независимыми экспертами.</w:t>
      </w:r>
    </w:p>
    <w:p>
      <w:pPr>
        <w:pStyle w:val="Normal"/>
        <w:ind w:firstLine="709"/>
        <w:rPr/>
      </w:pPr>
      <w:r>
        <w:rPr/>
        <w:t>Вот чего не следует допускать, работая в области антинаркотического просвещения:</w:t>
      </w:r>
    </w:p>
    <w:p>
      <w:pPr>
        <w:pStyle w:val="Normal"/>
        <w:ind w:firstLine="709"/>
        <w:rPr/>
      </w:pPr>
      <w:r>
        <w:rPr/>
        <w:t>Использования тактики запугивания: неэффективность такой тактики доказана.</w:t>
      </w:r>
    </w:p>
    <w:p>
      <w:pPr>
        <w:pStyle w:val="Normal"/>
        <w:ind w:firstLine="709"/>
        <w:rPr/>
      </w:pPr>
      <w:r>
        <w:rPr/>
        <w:t>Искажения и преувеличения негативных последствий злоупотребления наркотиками при описании их воздействия.</w:t>
      </w:r>
    </w:p>
    <w:p>
      <w:pPr>
        <w:pStyle w:val="Normal"/>
        <w:ind w:firstLine="709"/>
        <w:rPr/>
      </w:pPr>
      <w:r>
        <w:rPr/>
        <w:t>Разового характера действий, направленных на профилактику. Такой подход не дает возможности подросткам развивать навыки противостояния наркотикам.</w:t>
      </w:r>
    </w:p>
    <w:p>
      <w:pPr>
        <w:pStyle w:val="Normal"/>
        <w:ind w:firstLine="709"/>
        <w:rPr/>
      </w:pPr>
      <w:r>
        <w:rPr/>
        <w:t>Ложной информации. Даже после однократной ее подачи вся дальнейшая информация будет отторгаться подростками, которые сегодня достаточно хорошо информированы.</w:t>
      </w:r>
    </w:p>
    <w:p>
      <w:pPr>
        <w:pStyle w:val="Normal"/>
        <w:ind w:firstLine="709"/>
        <w:rPr/>
      </w:pPr>
      <w:r>
        <w:rPr/>
        <w:t>Упоминания о культурных предпосылках употребления наркотиков.</w:t>
      </w:r>
    </w:p>
    <w:p>
      <w:pPr>
        <w:pStyle w:val="Normal"/>
        <w:ind w:firstLine="709"/>
        <w:rPr/>
      </w:pPr>
      <w:r>
        <w:rPr/>
        <w:t>Оправдания употребления наркотиков, какими бы то ни было причинами.</w:t>
      </w:r>
    </w:p>
    <w:p>
      <w:pPr>
        <w:pStyle w:val="Normal"/>
        <w:ind w:firstLine="709"/>
        <w:rPr/>
      </w:pPr>
      <w:r>
        <w:rPr/>
        <w:t>Подготовка квалифицированных кадров - одно из важнейших условий профилактической работы. По данным немецких исследователей эффективность от профилактической деятельности составляет всего лишь 20%, от медикаментозного лечения - 1%. Эти цифры подтверждают, что болезнь легче предотвратить, чем тратить силы и средства на ее лечени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Лечение больных наркомани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ечение наркоманий и токсикоманий в настоящее время не имеет четкой патогенетической ориентации и во многом симптоматично, поскольку экспериментальные исследования и клиническая практика еще не выработали единых, общепризнанных методов лечения наркоманической зависимости. Это обстоятельство связано с недостаточным знанием интимных механизмов патогенеза наркоманий, которые, как известно, прежде всего обусловлены весьма тонкими и вначале малозаметными функциональными изменениями физиологических и биохимических процессов в центральной нервной системе [Шабанов П.Д., Штакельберг О.Ю., 2000, с.247].</w:t>
      </w:r>
    </w:p>
    <w:p>
      <w:pPr>
        <w:pStyle w:val="Normal"/>
        <w:ind w:firstLine="709"/>
        <w:rPr/>
      </w:pPr>
      <w:r>
        <w:rPr/>
        <w:t>В подавляющем большинстве случаев лечение сводится к госпитализации больного, лишению его возможности принимать наркотики, проведению дезинтоксикационной и общеукрепляющей терапии. Перечисленные мероприятия купируют абстинентный синдром, разрушают физическую зависимость. Однако психическая зависимость, играющая в развитии наркомании, как мы полагаем, важнейшую роль, остается вне досягаемости для существующих сегодня психотерапевтических мероприятий, построенных в соответствии с традиционным психиатрическим подходом [С.В. Березин, К.С. Лисецкий., 2001., с.13-14].</w:t>
      </w:r>
    </w:p>
    <w:p>
      <w:pPr>
        <w:pStyle w:val="Normal"/>
        <w:ind w:firstLine="709"/>
        <w:rPr/>
      </w:pPr>
      <w:r>
        <w:rPr/>
        <w:t>Методы лекарственного лечения необходимы и эффективны лишь на первых этапах сложного процесса избавления от наркотической зависимости. Возвращение к людям, к обществу - это совместный труд врачей, семьи, педагогов. Полный курс лечения от наркомании и токсикомании состоит из четырех этапов.</w:t>
      </w:r>
    </w:p>
    <w:p>
      <w:pPr>
        <w:pStyle w:val="Normal"/>
        <w:ind w:firstLine="709"/>
        <w:rPr/>
      </w:pPr>
      <w:r>
        <w:rPr/>
        <w:t>Первый этап - нейтрализация ядов в организме человека. С помощью специальных растворов и медикаментов осуществляется выведение и избавление организма от наркотических веществ. Процесс выведения наркотиков особенно необходим при передозировке, в случае непринятия скоропомощных мер наркоман может погибнуть от остановки сердца или прекращения дыхания. Во время первого этапа также проводятся мероприятия по восстановлению физических сил лечащегося.</w:t>
      </w:r>
    </w:p>
    <w:p>
      <w:pPr>
        <w:pStyle w:val="Normal"/>
        <w:ind w:firstLine="709"/>
        <w:rPr/>
      </w:pPr>
      <w:r>
        <w:rPr/>
        <w:t>Второй этап - это восстановление нормального функционирования всех органов и систем человека, нарушенных длительным разрушающим действием наркотиков, неправильным образом жизни.</w:t>
      </w:r>
    </w:p>
    <w:p>
      <w:pPr>
        <w:pStyle w:val="Normal"/>
        <w:ind w:firstLine="709"/>
        <w:rPr/>
      </w:pPr>
      <w:r>
        <w:rPr/>
        <w:t>Третий этап - мероприятия, направленные на отвыкание от наркотиков, преодоление вредной привычки. В этой фазе лечения на первое место выступает воспитательное воздействие. Необходимо вызвать у больного негативное или хотя бы нейтральное отношение к наркотикам. Взамен наркотическому дурману интересы больного должны быть направлены на добрые дела, полезные для общества. Этой новой ориентацией и должны заниматься теперь педагоги, психотерапевты и психологи. Важность медикаментов отступает на второй план.</w:t>
      </w:r>
    </w:p>
    <w:p>
      <w:pPr>
        <w:pStyle w:val="Normal"/>
        <w:ind w:firstLine="709"/>
        <w:rPr/>
      </w:pPr>
      <w:r>
        <w:rPr/>
        <w:t>Четвертый этап - социальная реабилитация выздоравливающего пациента. Вернуть человека к самому себе, семье, к давно оставленному труду - задача трудная и не всегда выполнимая. Ведь наркотики подавили силу воли, отняли здоровье, стремление к жизни в обмен на иллюзии и несбывшиеся мечты. Поверить в человека, возвращающегося к людям, помочь ему в этом - долг нашего общества [Комиссаров Б.Г., Фоменко А.А., 2000, с.131-132]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отребление наркотиков - одна из наиболее серьезных молодежных проблем в нашей стране. Количество наркоманов постоянно растет, а средний возраст их уменьшается. Проблема усугубляется криминальной ситуацией, риском заражения различными инфекциями, включая СПИД.</w:t>
      </w:r>
    </w:p>
    <w:p>
      <w:pPr>
        <w:pStyle w:val="Normal"/>
        <w:ind w:firstLine="709"/>
        <w:rPr/>
      </w:pPr>
      <w:r>
        <w:rPr/>
        <w:t>Лечение и освобождение от наркотической зависимости - это целый комплекс медицинских и социальных мероприятий. Их реализация сопряжена с большими материальными и моральными затратами, а положительный исход возможен далеко не всегда, так как на сегодня адекватной системы помощи наркозависимым в России не существует.</w:t>
      </w:r>
    </w:p>
    <w:p>
      <w:pPr>
        <w:pStyle w:val="Normal"/>
        <w:ind w:firstLine="709"/>
        <w:rPr/>
      </w:pPr>
      <w:r>
        <w:rPr/>
        <w:t>Исходя из этого, нельзя рассматривать лечение на стадии сформировавшейся зависимости как единственное средство борьбы с распространением наркомании. Такой подход не дает и не может дать положительного результата. Основной акцент должен ставиться на профилактические, превентивные меры.</w:t>
      </w:r>
    </w:p>
    <w:p>
      <w:pPr>
        <w:pStyle w:val="Normal"/>
        <w:ind w:firstLine="709"/>
        <w:rPr/>
      </w:pPr>
      <w:r>
        <w:rPr/>
        <w:t>Немедицинское использование психоактивных препаратов неизбежно в любом обществе. Понять, какую роль играют наркотики в жизни молодых людей необходимо. Употребление наркотиков вносит существенный ущерб обществу и личности. Основная часть потребителей наркотиков молодежь и одним из следствий наркомании является физическая и социальная деградация наиболее активной части населении.</w:t>
      </w:r>
    </w:p>
    <w:p>
      <w:pPr>
        <w:pStyle w:val="Normal"/>
        <w:ind w:firstLine="709"/>
        <w:rPr/>
      </w:pPr>
      <w:r>
        <w:rPr/>
        <w:t>Во всем мире школьные программы - это наиболее распространенные формы антинаркотического просвещения и в настоящий момент они многим кажутся панацеей.</w:t>
      </w:r>
    </w:p>
    <w:p>
      <w:pPr>
        <w:pStyle w:val="Normal"/>
        <w:ind w:firstLine="709"/>
        <w:rPr/>
      </w:pPr>
      <w:r>
        <w:rPr/>
        <w:t>Но следует учитывать, что в нашей стране антинаркотические кампании базировались жесткой административной направленности всех мероприятий. Опасения возможной социальной депривации обусловливали уклонение потребителей наркотиков и их родственников от наблюдения, лечения и любых контактов с государством. Профилактические программы должны создаваться не по распоряжению "сверху" и не в едином варианте для всех школ города.</w:t>
      </w:r>
    </w:p>
    <w:p>
      <w:pPr>
        <w:pStyle w:val="Normal"/>
        <w:ind w:firstLine="709"/>
        <w:rPr/>
      </w:pPr>
      <w:r>
        <w:rPr/>
        <w:t>Параллельно необходимы программы для родителей, учителей, а также профилактика на местном территориальном уровне, так как школьное просвещение чаще всего не достигает подростков, которые больше всего в нем нуждается, тех, кто редко посещает школу или ушел из нее.</w:t>
      </w:r>
    </w:p>
    <w:p>
      <w:pPr>
        <w:pStyle w:val="Normal"/>
        <w:ind w:firstLine="709"/>
        <w:rPr/>
      </w:pPr>
      <w:r>
        <w:rPr/>
        <w:t>Для объективного определения серьезности и размеров проблемы, связанной с употреблением наркотиков в немедицинских целях и для оценки эффективности политики в области наркопотребления необходимо использовать весь объем информации о распространенности данного явления и связанных с ним факторах индивидуального и социально-культурного порядка. Политика, основывающаяся на утопической вере, что немедицинское использование наркотических препаратов можно искоренить, не способна изменить сложившуюся ситуацию в лучшую сторону.</w:t>
      </w:r>
    </w:p>
    <w:p>
      <w:pPr>
        <w:pStyle w:val="Normal"/>
        <w:ind w:firstLine="709"/>
        <w:rPr/>
      </w:pPr>
      <w:r>
        <w:rPr/>
        <w:t>Серьезным препятствием для повышения эффективности терапии больных наркоманией является отсутствие в стране реабилитационных центров и отделений, рассчитанных на длительное пребывание больных. Не решен вопрос об использовании в наркологических учреждениях специально подготовленных психологов и социологов. Таким образом, на сегодняшний день вопрос о злоупотреблении наркотическими средствами и психотропными веществами как никогда является актуальным, и его окончательное решение остается за законодателями, врачами и обществом.</w:t>
      </w:r>
      <w:r>
        <w:br w:type="page"/>
      </w:r>
    </w:p>
    <w:p>
      <w:pPr>
        <w:pStyle w:val="Heading2"/>
        <w:ind w:hanging="0"/>
        <w:rPr/>
      </w:pPr>
      <w:r>
        <w:rPr>
          <w:caps/>
        </w:rPr>
        <w:t>С</w:t>
      </w:r>
      <w:r>
        <w:rPr/>
        <w:t>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абаян Э.А., Гонопольский М.Х. Учебное пособие по наркологии. - М.: Медицина, 1981 - 304 с.</w:t>
      </w:r>
    </w:p>
    <w:p>
      <w:pPr>
        <w:pStyle w:val="Normal"/>
        <w:ind w:hanging="0"/>
        <w:rPr/>
      </w:pPr>
      <w:r>
        <w:rPr/>
        <w:t>2. Гофман А.Г. Клиническая наркология. - М.: "МИКЛОШ", 2003 - 215с.</w:t>
      </w:r>
    </w:p>
    <w:p>
      <w:pPr>
        <w:pStyle w:val="Normal"/>
        <w:ind w:hanging="0"/>
        <w:rPr/>
      </w:pPr>
      <w:r>
        <w:rPr/>
        <w:t>3. Гурски С. Внимание - наркомания! Пер. с польск.: - М: Медицина, 1988- 144 с.</w:t>
      </w:r>
    </w:p>
    <w:p>
      <w:pPr>
        <w:pStyle w:val="Normal"/>
        <w:ind w:hanging="0"/>
        <w:rPr/>
      </w:pPr>
      <w:r>
        <w:rPr/>
        <w:t>4. Еникеева Д.Д. Как предупредить алкоголизм и наркоманию у подростков: Учебное пособие для студентов средних и высших педагогических учебных заведений. - М.: "Академия", 2001- 144с.</w:t>
      </w:r>
    </w:p>
    <w:p>
      <w:pPr>
        <w:pStyle w:val="Normal"/>
        <w:ind w:hanging="0"/>
        <w:rPr/>
      </w:pPr>
      <w:r>
        <w:rPr/>
        <w:t>5. Исмуков Н.Н. Без наркотиков: Программа предупреждения и преодоления наркотической и алкогольной зависимости. - М.: ФАИР-ПРЕСС, 2001- 384 с.</w:t>
      </w:r>
    </w:p>
    <w:p>
      <w:pPr>
        <w:pStyle w:val="Normal"/>
        <w:ind w:hanging="0"/>
        <w:rPr/>
      </w:pPr>
      <w:r>
        <w:rPr/>
        <w:t>6. Комиссаров Б.Г., Фоменко А.А. SOS: наркомания. - Ростов н/Д: "Феникс", 2000 - 320 с.</w:t>
      </w:r>
    </w:p>
    <w:p>
      <w:pPr>
        <w:pStyle w:val="Normal"/>
        <w:ind w:hanging="0"/>
        <w:rPr/>
      </w:pPr>
      <w:r>
        <w:rPr/>
        <w:t>7. Кэрол Фалковски. Опасные наркотики - М.: Институт Общегуманитарных Исследований, 2002 - 256 с.</w:t>
      </w:r>
    </w:p>
    <w:p>
      <w:pPr>
        <w:pStyle w:val="Normal"/>
        <w:ind w:hanging="0"/>
        <w:rPr/>
      </w:pPr>
      <w:r>
        <w:rPr/>
        <w:t>8. Предупреждение подростковой и юношеской наркомании /Под редакцией С.В. Березина, К.С. Лисецкого. - М.: Институт Психотерапии, 2001- 256 с.</w:t>
      </w:r>
    </w:p>
    <w:p>
      <w:pPr>
        <w:pStyle w:val="Normal"/>
        <w:ind w:hanging="0"/>
        <w:rPr/>
      </w:pPr>
      <w:r>
        <w:rPr/>
        <w:t>9. Шабанов П.Д., Штакельберг О.Ю. Наркомании: патопсихология, клиника, реабилитация / Под редакцией А.Я. Гриненко. Серия "Мир медицины"-- СПб.: "Лань", 2000 - 368 с.</w:t>
      </w:r>
    </w:p>
    <w:p>
      <w:pPr>
        <w:pStyle w:val="Normal"/>
        <w:ind w:hanging="0"/>
        <w:rPr/>
      </w:pPr>
      <w:r>
        <w:rPr/>
        <w:t>10. Русакова М., Наркотизм в молодежной субкультуре крупного города, http://www.narconon.ru/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5:00Z</dcterms:created>
  <dc:creator>Администратор</dc:creator>
  <dc:description/>
  <cp:keywords/>
  <dc:language>en-US</dc:language>
  <cp:lastModifiedBy>SYSTEM</cp:lastModifiedBy>
  <cp:lastPrinted>2008-04-27T16:03:00Z</cp:lastPrinted>
  <dcterms:modified xsi:type="dcterms:W3CDTF">2011-09-22T11:05:00Z</dcterms:modified>
  <cp:revision>2</cp:revision>
  <dc:subject/>
  <dc:title>Содержание:</dc:title>
</cp:coreProperties>
</file>