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государственной политики в области содействия занятости населения является осуществление мероприятий, способствующих занятости граждан, испытывающих трудности в поиске работы. Действенной формой социально-трудовой адаптации и повышения конкурентоспособности граждан на рынке труда является комплекс мер по временному трудоустройству отдельных категорий безработных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ое трудоустройство представляется в виде дополнительной гарантии реализации права граждан на труд, способом их материальной поддержки в период безработ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ременным работам относится трудовая деятельность на определенный период времени или для выполнения определенной работы, непосредственно связанная со стажировкой работника, а также работа для лиц, которым по состоянию здоровья, в соответствии с медицинским заключением разрешена работа исключительно времен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обусловлена значимостью такого комплекса мероприятий как обеспечение временного труд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выявить сущность организации временного трудоустройств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ыли поставлены следующие задачи, такие как: рассмотреть основы организации временного трудоустройства; охарактеризовать порядок организации временного трудоустройства; дать анализ состоянию временного трудоустройства в Белгоро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ы был использован ряд учебной и научной литературы, такой как: «Экономика и социология труда» под редакцией Адамчук В.В., «Рынок труда. Занятость. Безработица» под редакцией Павленкова В. А. и т.д. Нормативно-правовой основой стали: Трудовой кодекс РФ, Федеральный Закон «О занятости населения в Российской Федерац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Сущность организации временного трудоустрой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Основы организации временного трудоустройства</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временного трудоустройства безработных граждан возложена на органы службы занятости. Предоставление временных рабочих мест для безработных осуществляют организации-работодатели, зарегистрированные в Москве независимо от их организационно-правовой формы и формы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службы занятости населения по организации временного трудоустройства бесплат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 занятости населения в Российской Федерации» осуществление мероприятий по временной занятости граждан, испытывающих трудности в поиске работы, распространяется на следующие категории безработных граждан, зарегистрированных в службе занят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валиды (имеющие трудовую рекомендацию, заключение о рекомендуемом характере и условиях труда, которое выдано в установленном порядке, а также не имеющие работы, зарегистрированные в органе службы занятости в целях поиска подходящей работы. Для признания инвалидов безработными в орган службы занятости представляется индивидуальная программа реабилитации инвал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есовершеннолетние граждане в возрасте от 16 до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е, уволенные с военной службы, и члены их семей (уволенные с военной службы и из органов внутренних дел без права на пенсию, представившие военный билет и справку из военного комиссариата о периоде службы, засчитываемом в общий стаж; к членам семей относятся жены, мужья и д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ца, освобожденные из учреждений, исполняющих наказание в виде лишения свободы (безработные граждане, отбывшие наказание в виде лишения свободы и представившие справки об освобождении, а также (при наличии) справку об учете времени работы в период отбывания наказания, засчитываемого в общий стаж, и о заработке за последние три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динокие и многодетные родители, воспитывающие несовершеннолетних детей, детей-инвалидов (многодетные родители – граждане, воспитывающие несовершеннолетних детей, детей-инвалидов и представившие свидетельства о рождении детей, свидетельства об инвалидности детей; одинокие родители – граждане, воспитывающие несовершеннолетних детей и представившие свидетельство о рождении детей, а также один из следующих документов: свидетельство о смерти одного из супругов, справку из управления социальной защиты населения, свидетельство о расторжении бр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е, подвергшиеся воздействию радиации вследствие чернобыльской и других радиационных аварий и катастроф (представившие удостоверение установленной ф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женцы и вынужденные переселенцы (представившие удостоверение установленной ф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Порядок организации временного трудоустрой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правлена на обеспечение права граждан на труд и на вознаграждение за труд, удовлетворение потреб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нолетних граждан в возрасте от 14 до 18 лет в работе и заработке в свободное от учебы время, приобретении опыта и навыков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 признанных в установленном порядке безработными, испытывающих трудности в поиске работы, в работе и заработке, сохранении мотивации к тру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 признанных в установленном порядке безработными, в возрасте от 18 до 20 лет из числа выпускников образовательных учреждений начального и среднего профессионального образования, ищущих работу впервые, в приобретении опыта и навыков работы, закреплении на первом рабочем мес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ую услугу предоставляют органы исполнительной власти субъектов Российской Федерации, осуществляющие переданные полномочия Российской Федерации в области содействия занятости населения, и государственные учреждения службы занят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субъектов Российской Федерации, осуществляющие переданные полномочия Российской Федерации в области содействия занятости населения, организуют, обеспечивают и контролируют на территории соответствующих субъектов Российской Федерации деятельность государственных учреждений службы занятости населения по предоставлению государственной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занятости населения предоставляют несовершеннолетним гражданам, ищущим работу, безработным гражданам, испытывающим трудности в поиске работы, и безработным гражданам из числа выпускников, ищущих работу впервые, государственную услугу на территории соответствующих муниципальных образ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при наличии одного из следующих осн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го обращения получателя государственной услуги с заявлением-анкетой о предоставлении государственной услуги по организации временного трудоустро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ожения работника центра занятости населения о предоставлении государственной услуги по организации временного трудоустройства, согласованного с получателем государственной услуги.</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временного трудоустройства несовершеннолетним гражданам в возрасте от 14 до 18 лет и гражданам, признанным в установленном порядке безработными и испытывающим трудности в поиске работы, может оказываться материальная поддерж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может сопровождаться оказанием следующих государственных услуг по:</w:t>
      </w:r>
    </w:p>
    <w:p>
      <w:pPr>
        <w:pStyle w:val="Normal"/>
        <w:autoSpaceDE w:val="false"/>
        <w:spacing w:lineRule="auto" w:line="360" w:before="0" w:after="0"/>
        <w:ind w:firstLine="709"/>
        <w:jc w:val="both"/>
        <w:rPr/>
      </w:pPr>
      <w:r>
        <w:rPr>
          <w:rFonts w:cs="Times New Roman" w:ascii="Times New Roman" w:hAnsi="Times New Roman"/>
          <w:sz w:val="28"/>
          <w:szCs w:val="28"/>
        </w:rPr>
        <w:t>- содействию гражданам в поиске подходящей работ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организации профессиональной ориентации граждан в целях выбора сферы деятельности (профессии), трудоустройства, профессионального обуч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 проведения оплачиваемых общественных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ю о положении на рынке труда в субъекте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временного трудоустройства организуется органами и учреждениями, участвующими в предоставлении государственной услуги, в соответствии с договорами о совместной деятельности по организации и проведению временного трудоустройства несовершеннолетних граждан и безработных граждан, испытывающих трудности в поиске работы, заключаемыми с работодателями. Государственная услуга предоставляется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и государственной услуги имеют право на неоднократное обращение за государственной усл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органов и учреждений,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государственной услуге предоставляется получателям государственной услуги непосредственно в помещениях органов государственной власти субъектов Российской Федерации, включая органы исполнительной власти субъектов Российской Федерации, осуществляющие переданные полномочия Российской Федерации в области содействия занятости населения, и центров занятости населения,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учреждений, участвующих в предоставлении государственной услуги, в средствах массовой информации, издания информационных материалов (брошюр, букле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информации в средствах массовой информации органы и учреждения, участвующие в предоставлении государственной услуги, осуществляют отбор средств радио- и телевещания, периодических изданий путем проведения маркетинговых исследований, социологических замеров среди получателей государственной услуги, торгов на размещение заказов на поставки товаров, выполнение работ и оказание услуг для государственных нужд, изучения рейтингов средств массовой информации, определяющих лидеров публикаций социально-трудовой напра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государственной услуги сообщается при личном или письменном обращении получателей государственной услуги, включая обращение по электронной почте, по номерам телефонов для справок, размещается на Интернет-сайтах, в средствах массовой информации, на информационных стендах органов и учреждений, участвующих в предоставлении государственной услуги, и в раздаточных информационных материалах (например, брошюрах, буклета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государственной услуги предоставляется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государственной услуги о порядке предоставления государственной услуги и информирование работодателей о порядке организации проведения общественных работ осуществляется работниками органов и учреждений, участвующих в предоставлении государственной услуги (при личном обращении, по телефону или письменно, включая электронную поч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обращения получателей государственной услуги о порядке предоставления государственной услуги и работодателей о порядке организации проведения общественных работ, включая обращения, поступившие по электронной почте, рассматриваются работниками органов и учреждений, участвующих в предоставлении государственной услуги, с учетом времени подготовки ответа заявителю, в срок, как правило, не превышающий 15 дней с момента регистрации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государственной услуги о порядке предоставления государственной услуги и информирование работодателей о порядке организации проведения общественных работ может осуществляться с использованием средств автоинформирования. При автоинформировании обеспечивается круглосуточное предоставление справочной информации. При ответах на телефонные звонки и устные обращения работники органов и учреждений, участвующих в предоставлении государственной услуги, подробно и в вежливой форме информируют обратившихся граждан и работодателей по интересующим их вопросам. Ответ на телефонный звонок должен содержать информацию о наименовании органа или учреждения, в который позвонил гражданин или работодатель, фамилии, имени, отчестве и должности работника, принявшего телефонный звонок. Время разговора не должно превышать 1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точные информационные материалы (например, брошюры, буклеты и т.п.) находятся в помещениях, предназначенных для приема получателей государственной услуги, информационных залах, залах обслуживания, иных местах предоставления государственной услуги органов и учреждений, участвующих в предоставлении государственной услуги, раздаются в местах проведения ярмарок вакансий и учебных рабочих мест, а также размещаются в иных органах и учреждениях (например, в территориальных органах федеральных органов исполнительной власти, органах социальной защиты населения субъектов Российской Федерации, образовательных и медицинских учреждениях, органах местного самоуправления, органах Пенсионного фонда Российской Федер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государственной услуги при последующих обращениях является личное посещение несовершеннолетним гражданином центра занят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проверяет наличие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едставленных документов работник центра занятости населения, осуществляющий функцию по предоставлению государственной услуги, принимает решение о предоставлении или отказе в предоставлении государственной услуги. Работник центра занятости населения, осуществляющий функцию по предоставлению государственной услуги, информирует несовершеннолетнего гражданина о принятом ре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редоставлении государственной услуги работник центра занятости населения, осуществляющий функцию по предоставлению государственной услуги, разъясняет причины, основание отказа, порядок предоставления государственной услуги, оформляет решение в письменной форме и выдает его несовершеннолетнему граждан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несовершеннолетнего гражданина с принятым решением он вправе обжаловать действия работника центра занятости населения, осуществляющего функцию по предоставлению государственной услуги,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задает параметры поиска сведений о несовершеннолетнем гражданине, в отношении которого принято решение о предоставлении государственной услуги, в программно-техническом комплексе, содержащем регистр получателей государственных услуг в сфере занятости населения (банке работников), и находит соответствующие бланки учетной документации в электро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извлекает из текущего архива центра занятости населения личное дело получателя государствен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выясняет у несовершеннолетнего гражданина результаты собеседования с работодателями, принимает отмеченные работодателями направления для участия во временном трудоустройстве и срочный трудовой договор о временном трудоустройстве, заключенный с работодателем, или выясняет причины, по которым несовершеннолетний гражданин отказался от временного трудоустройства или его кандидатура была отклонена работод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на основании найденных в электронном виде бланков учетной документации, личного дела получателя государственных услуг и результатов собеседования с работодателями осущест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фиксирует результат заполнения варианта временного трудоустройства (работы временного характера) в регистре получателей государственных услуг в сфере занятости населения (банке вакансий и работо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информирует несовершеннолетнего гражданина о том,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ериод временного трудоустройства он считается занят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ериод временного трудоустройства он может обращаться в центр занятости населения для получения государственных услуг, включая государственную услугу содействия гражданам в поиске подходящ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чный трудовой договор о временном трудоустройстве может быть расторгнут несовершеннолетним гражданином доср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принимает решение об оказании несовершеннолетнему гражданину материальной поддержки в период временного трудоустройства или отказе в ее оказ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информирует несовершеннолетнего гражданина о том, что при принятии решения об оказании материальной поддержки в период временного трудоустройства или отказе в ее оказании учитывается наличие или отсутствие в договоре, заключенном между центром занятости населения и работодателем, положений, предусматривающих оказание материальной поддержки несовершеннолетним гражданам в период временного трудоустройств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несовершеннолетний гражданин выражает свое согласие с принятым решением, он ставит свою подпись на проекте приказа об оказании или об отказе в оказании материальной поддержки в период временного трудоустройств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Несовершеннолетний гражданин вправе отказаться от временного трудоустройства и обжаловать действия работника центра занятости населения, осуществляющего функцию по предоставлению государственной услуги,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информирует несовершеннолетнего гражданина о ежемесячном размере материальной поддержки, оказываемой в период временного трудоустройства, о порядке расчета размера и условиях выплаты материальной поддержки в период временного трудоустройства несовершеннолетнего гражданин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представляет проект приказа об оказании или об отказе в оказании материальной поддержки в период временного трудоустройства директору центра занятости населения для утверждения.</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Директор центра занятости населения утверждает приказ об оказании или об отказе в оказании материальной поддержки в период временного трудоустройств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присваивает номер приказу об оказании или об отказе в оказании материальной поддержки в период временного трудоустройства (номер может присваиваться в автоматическом режиме в программно-техническом комплекс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приобщает подлинник приказа к личному делу получателя государствен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проверяет правильность формирования личного дела получателя государственных услуг и дополняет его необходим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передает личное дело получателя государственных услуг в установленном порядке в текущий архив центра занят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назначению, расчету и начислению социальных выплат, в период участия несовершеннолетнего гражданина во временном трудоустройстве на основании представленных в установленные сроки работодателем сведений о несовершеннолетних гражданах, с которыми были заключены, расторгнуты или продолжали действовать срочные трудовые договоры о временном трудоустройстве, периоде участия несовершеннолетних граждан во временном трудоустройстве, назначает, рассчитывает и осуществляет перечисление материальной поддержки несовершеннолетнему гражданину за период временного трудоустройства в соответствии с последовательностью действий, аналогичной административным процедурам, предусмотренным Административным регламентом 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занятости обязаны постоянно уделять постоянное внимание на повышении эффективности трудоустройства безработных граждан на общественные работы, выработаны мероприятия, направленные на качественный подбор и трудоустройство граждан на обществен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стигается следующими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зъяснительной работы с гражданами, состоящими на учете, по поводу их участия в общественны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ов с работодателями, имеющими возможность принять гражданина на постоянную работу, после окончания обществен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видов общественных работ с учетом качественного состава безработны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ие социальной направленности общественных работ, с привлечением в первую очередь граждан нуждающихся в социальной поддержке (молодежь, многодетные и одинокие родители, лица предпенсионного возраст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работы призваны обеспеч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 трудоустройстве лиц, испытывающих трудности в поиск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гражданам материальной поддержки в виде временного за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мотивации к труду зарегистрированных службой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 трудоустройстве граждан, имеющих длительный перерыв в работе (более 6 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ацию к труду граждан, впервые вступающих в трудовую жизнь, а также не имеющих опыт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гражданами профессионального опыт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хождение гражданами стаж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ая адаптация и реабилитаци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занятости обязаны постоянно уделять постоянное внимание на повышении эффективности трудоустройства безработных граждан на общественные работы, выработаны мероприятия, направленные на качественный подбор и трудоустройство граждан на общественные работы.</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Глава 2. Состояние временного трудоустройства в Белгородской обла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ограммой по стабилизации ситуации на рынке труда Белгородской области 2010 года предусмотрено временное трудоустройство 18600 человек, организация стажировки 1000 выпускников учреждений профессионального образования, опережающее обучение 950 граждан, находящихся под риском увольнения, трудоустройство 100 инвалидов, содействие в организации собственного дела 2000 безработных граждан и стимулирование создания безработными гражданами, открывшим собственное дело, 500 дополнительных рабочих мест для трудоустройства безработны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а организация на общественные работы во всех муниципальных образованиях области - около десяти направлений таких работ, в том числе благоустройство территории, обустройство парковых зон, разбор завалов, ликвидация свалок и так далее. Заказчиками общественных работ будут как организации, готовые временно трудоустроить безработных, так и предприятия, испытывающие трудности и готовые софинансировать участие в общественных работах своих сотрудников. В восьми районах области уже сформированы бригады и люди приступили к работе. В ближайшее время должны быть организованы общественные работы во всех территор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ю, создавшему временное рабочее место, компенсируется заработную плату работника в размере 4330 рублей. Эту сумму на 95% профинансирует федеральный центр, на 5% - областной бюджет. Плюс ежемесячно два минимальных пособия по безработице. Это ещё 1700. Таким образом, минимум, который может получить человек на общественных работах, составит около 6000 рублей. Но верхний предел заработной платы не ограничен. Губернатором области дано указание задействовать средства предприятий и муниципальных бюджетов, которым в рамках областной программы выделяются деньги, например, на обустройство па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ом результативности организации общественных работ служит численность граждан, трудоустроенных в рамках этого меро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ак, в 2009</w:t>
      </w:r>
      <w:r>
        <w:rPr>
          <w:rFonts w:cs="Times New Roman" w:ascii="Times New Roman" w:hAnsi="Times New Roman"/>
          <w:b/>
          <w:bCs/>
          <w:sz w:val="28"/>
          <w:szCs w:val="28"/>
        </w:rPr>
        <w:t xml:space="preserve"> </w:t>
      </w:r>
      <w:r>
        <w:rPr>
          <w:rFonts w:cs="Times New Roman" w:ascii="Times New Roman" w:hAnsi="Times New Roman"/>
          <w:sz w:val="28"/>
          <w:szCs w:val="28"/>
        </w:rPr>
        <w:t>году, трудоустройство на временные рабочие места составило 16700 человек, организация стажировки 1200 выпускников учреждений профессионального образования, прохождение опережающего обучения 3120 граждан, находившихся под риском увольнения, из них 2496 остались на предприятиях, 624 трудоустроены на другие предприятия по полученной специальности, оказано содействие в организации предпринимательской деятельности 500 безработным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создано 37 временных рабочих мест для выпускников учреждений начального и среднего профессионального образования в возрасте 18-20 лет, и 359 временных рабочих мест для прохождения стаж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ба занятости населения области предоставляет государственную услугу по организации временного трудоустройства несовершеннолетних граждан в возрасте от 14 до 18 лет в период школьных каникул и в свободное от учёбы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рудоустройства подростками представляются в центр занятости следующие док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ление-анкета или согласие с предложением центра занятости населения о предоставлении государственной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исьменное согласие одного из родителей (опекуна, попеч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порт или документ его заменяющ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равка о состоянии здоров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равка из учебного заведения о режиме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аховое свидетельство государственного пенсионного страх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ивидуальный номер налогоплательщика (ИН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монт школ и школьной меб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борка, благоустройство и озеленение террито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собные работы по восстановлению и реставрации памятников истории и архите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служивание культурно-массовых меро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и ремонт детских игровых и спортивных площа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кламная и курьерская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младшим обслуживающим персоналом в учреждениях здравоохранения, дошкольных учрежд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сстановление лесопаркового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собные работы на промышленных предпри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бор и заготовка грибов, ягод, лекарственного сыр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ругие доступные виды трудов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кодекс Российской Федерации охраняет права подростков и устанавливает для них специальные льготы в области охраны труда и рабоче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на работу несовершеннолетни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пускается после предварительного обязательного медицинского осмо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формляется трудовым договором и приказом в письменной ф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согласия одного из родителей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здоровью и не нарушающего процесса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есовершеннолетних работников запрещено устанавливать испы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менение труда несовершеннолетних граждан на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опасными и (или) вредными условиями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зем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чиняющих вред здоровью и нравственному развитию (игорный бизнес, ночные кабаре и клу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язанных с производством, перевозкой и торговлей спиртными напитками, табачными изделиями, наркотическими и иными токсическими препара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язанных с переноской и передвижением тяжестей, превышающих установленные для подростков предельные н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язанных с направлением в служебные командировки, с привлечением к сверхурочным рабо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полняемых: вахтовым методом; в ведомственной охране; в ночное время, выходные и нерабочие праздничные дни; по совместительству; с заключением письменных договоров о полной материальной 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правом участия в программе пользуются несовершеннолетние гражд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оящие на учете в комиссиях по делам несовершеннолет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божденные из воспитательно-трудовых колоний или закончившие специальные учебно-воспитательные уч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 семей безработных граждан, неполных, многодетных семей, семей беженцев и вынужденных переселен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 числа сирот и оставшихся без попечения родителей, а также лиц, их заменяющ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занятости населения осуществляют государственную услугу бесплатно в соответствии с договорами о совместной деятельности, заключаемыми с работодателям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ременным работам относится трудовая деятельность на определенный период времени или для выполнения определенной работы, непосредственно связанная со стажировкой работника, а также работа для лиц, которым по состоянию здоровья, в соответствии с медицинским заключением разрешена работа исключительно времен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 занятости населения в Российской Федерации» осуществление мероприятий по временной занятости граждан распространяется на следующие категории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вали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есовершеннолетние граждане в возрасте от 16 до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е, уволенные с военной службы, и члены их сем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ца, освобожденные из учреждений, исполняющих наказание в виде лишения своб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динокие и многодетные родители, воспитывающие несовершеннолетних детей, детей-инвали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е, подвергшиеся воздействию радиации вследствие чернобыльской и других радиационных аварий и катастро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женцы и вынужденные переселен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временного трудоустройства организуется органами и учреждениями, участвующими в предоставлении государственной услуги, в соответствии с договорами о совместной деятельности по организации и проведению временного трудоустройства несовершеннолетних граждан и безработных граждан, испытывающих трудности в поиске работы, заключаемыми с работодателями. Государственная услуга предоставляется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занятости обязаны постоянно уделять постоянное внимание на повышении эффективности трудоустройства безработных граждан на общественные работы, выработаны мероприятия, направленные на качественный подбор и трудоустройство граждан на общественные работ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Ф от 30 декабря 2001 г. № 197-ФЗ.</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занятости населения в Российской Федерации» от 19 апреля 1991 г. N 1032-I.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абекян Р.Л., Авагян Г.Л. Современные теории занятости: Учеб. пособие для студентов вузов, обучающихся по экон. специальностям. - М.: ЮНИТИ (UNITY), 2009. - 189 с.</w:t>
      </w:r>
    </w:p>
    <w:p>
      <w:pPr>
        <w:pStyle w:val="Footnote"/>
        <w:numPr>
          <w:ilvl w:val="0"/>
          <w:numId w:val="1"/>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Адамчук В.В. Экономика и социология труда: Учебник для вузов. - М.: ЮНИТИ, 2008. - 407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агин В., Осаковский В. Оценка естественного уровня безработицы в России в 1994-2003. гг. / Вопросы экономики. 2008. № 3.</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Бреев Б.Д. Безработица в современной России. - М.: Наука , 2008 - 269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нятость и безработица: 100 вопросов и ответов / Под ред. С.В. Дудникова. - М.: Изд-во "Ж.-д. дело" , 2009. - 446 с. </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Кашепов А.В. Экономика и занятость: Монография. - М.: ИМЭИ, 1999. - 233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селева Е.А. Макроэкономика. Конспект лекций: Учебное пособие / Е.А. Киселева. - М.: Эксмо, 2009. - 352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язимов К.Г. Рынок труда и занятости населения. Служба занятости (правовой аспект). - М.: Перспектива.2008. - 368с. </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Никифорова А.А. Рынок труда: занятость и безработица. - М.: Междунар. отношения, 2008. – 180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зор занятости в России / Фонд "Бюро экон. анализа. - М.: ТЕИС, 2002.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щая и регистрируемая безработица: в чем причины разрыва / Р.И.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пелюшников. - М.: ГУ ВШЭ, 2008. - 446 с. </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Павленков В.А. Рынок труда. Занятость. Безработица. - М.: Изд-во Московского университета. 2009. - 368с. </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Пашин В.П., Богданов С.В. Государство и безработица в России: 1900-2000 гг. - Курск: Кур. гос. техн. ун-т, 2009. - 299 с. </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Плакся В.И. Безработица: теория и современная российская практика. - М.: Изд-во РАГС, 2008. - 381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гиональная экономика. Основной курс: Учебник / Под ред. В.И. Видяпина, М.В. Степанова. - М.: ИНФРА-М, 2009. - 686 с. </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Рынок труда и доходы населения: Учеб. пособие для студентов высш. учеб. заведений, обучающихся по экон. специальностям / Бреев Б.Д. и др. Под общ. ред. Н.А. Волгина. - М.: Филинъ, 2009. - 277 с. </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 xml:space="preserve">Четвертакова Е.Г. Справочник для предприятий и социальных работников. Занятость и безработица. - М.: Книга сервис, Приор. 2008. - 380с. </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Шульгина Л.В., Тамошина Г.И., Щевелева Т.А. Занятость населения и человеческий капитал (монография). - Белгород: Тип. БГУ. 2009. – 346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влева Е.Б. Структурная перестройка экономики и рынок труда России. - СПб.: Поиск , 2009. – 457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b/>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Arial" w:hAnsi="Arial" w:cs="Arial"/>
      <w:sz w:val="24"/>
      <w:szCs w:val="24"/>
    </w:rPr>
  </w:style>
  <w:style w:type="character" w:styleId="HTML">
    <w:name w:val="Стандартный HTML Знак"/>
    <w:qFormat/>
    <w:rPr>
      <w:rFonts w:ascii="Courier New" w:hAnsi="Courier New" w:cs="Courier New"/>
      <w:sz w:val="20"/>
      <w:szCs w:val="20"/>
    </w:rPr>
  </w:style>
  <w:style w:type="character" w:styleId="3">
    <w:name w:val="Основной текст 3 Знак"/>
    <w:qFormat/>
    <w:rPr>
      <w:rFonts w:cs="Times New Roman"/>
      <w:sz w:val="16"/>
      <w:szCs w:val="16"/>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Style20">
    <w:name w:val="Абзац списка"/>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5:00Z</dcterms:created>
  <dc:creator>qe</dc:creator>
  <dc:description/>
  <cp:keywords/>
  <dc:language>en-US</dc:language>
  <cp:lastModifiedBy>SYSTEM</cp:lastModifiedBy>
  <dcterms:modified xsi:type="dcterms:W3CDTF">2011-09-22T11:05:00Z</dcterms:modified>
  <cp:revision>2</cp:revision>
  <dc:subject/>
  <dc:title>Введение</dc:title>
</cp:coreProperties>
</file>