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/>
      </w:pPr>
      <w:r>
        <w:rPr/>
        <w:t>Содержание</w:t>
      </w:r>
    </w:p>
    <w:p>
      <w:pPr>
        <w:pStyle w:val="Normal"/>
        <w:ind w:firstLine="709"/>
        <w:rPr>
          <w:position w:val="-3"/>
        </w:rPr>
      </w:pPr>
      <w:r>
        <w:rPr>
          <w:position w:val="-3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ос как метод сбора социологической информ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иды опросов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Анкетир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Интервью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Тес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бор данных является важным этапом в процессе научного исследования. На этом этапе собирают сведения, на основе которых впоследствии делают выводы о связях между явлениями и выясняют их сущность. Поэтому в "социологии уделяется большое внимание способам сбора данных</w:t>
      </w:r>
      <w:r>
        <w:rPr>
          <w:i/>
          <w:iCs/>
        </w:rPr>
        <w:t xml:space="preserve">. </w:t>
      </w:r>
      <w:r>
        <w:rPr/>
        <w:t>Развитие и применение многочисленных методов сбора данных в социологических исследованиях в значительной мере способствовали точности социологии и ее утверждению как науки в полном смысле слова - науки, которая устанавливает истины подобно естественным наукам. Однако сбор данных в ходе исследования общественных явлений, особенно при исследовании их с позиций социологии, наталкивается, несмотря на наличие многочисленных развитых методов, на определенные трудности, которые можно в известном смысле назвать объективными. Эти трудности проистекают из специфики самих общественных явлений и общества в целом как предмета исследования. Одна из таких трудностей связана с тем, что общественные явления и общество в целом подвержены непрерывным изменениям</w:t>
      </w:r>
      <w:r>
        <w:rPr>
          <w:i/>
          <w:iCs/>
        </w:rPr>
        <w:t xml:space="preserve">. </w:t>
      </w:r>
      <w:r>
        <w:rPr/>
        <w:t>Поскольку общество и существующие в нем явления непрерывно изменяются, необходимо весьма долго рассматривать некоторое общественное явление, с тем чтобы связи данного явления с другими явлениями и их характер стали очевидными и могли быть выражены в научном законе. Данная тема актуальна в наше время, тем что люди очень часто сталкиваются с методами социологического опроса.</w:t>
      </w:r>
    </w:p>
    <w:p>
      <w:pPr>
        <w:pStyle w:val="Normal"/>
        <w:ind w:firstLine="709"/>
        <w:rPr/>
      </w:pPr>
      <w:r>
        <w:rPr/>
        <w:t>Цель: раскрыть основные вопросы методов в социологии.</w:t>
      </w:r>
    </w:p>
    <w:p>
      <w:pPr>
        <w:pStyle w:val="Normal"/>
        <w:ind w:firstLine="709"/>
        <w:rPr/>
      </w:pPr>
      <w:r>
        <w:rPr/>
        <w:t>Обзор используемой литературы:</w:t>
      </w:r>
    </w:p>
    <w:p>
      <w:pPr>
        <w:pStyle w:val="Normal"/>
        <w:ind w:firstLine="709"/>
        <w:rPr/>
      </w:pPr>
      <w:r>
        <w:rPr/>
        <w:t>Маркович Д.Ж. Общая социология: Учебник.</w:t>
      </w:r>
    </w:p>
    <w:p>
      <w:pPr>
        <w:pStyle w:val="Normal"/>
        <w:ind w:firstLine="709"/>
        <w:rPr/>
      </w:pPr>
      <w:r>
        <w:rPr/>
        <w:t>Радугин А.А., Радугин К.А. Социология: курс лекций.</w:t>
      </w:r>
    </w:p>
    <w:p>
      <w:pPr>
        <w:pStyle w:val="Normal"/>
        <w:ind w:firstLine="709"/>
        <w:rPr/>
      </w:pPr>
      <w:r>
        <w:rPr/>
        <w:t>Смелзер Н. Социология.</w:t>
      </w:r>
    </w:p>
    <w:p>
      <w:pPr>
        <w:pStyle w:val="Normal"/>
        <w:ind w:firstLine="709"/>
        <w:rPr/>
      </w:pPr>
      <w:r>
        <w:rPr/>
        <w:t>Шуклин И.Н. Экономика и социология труда</w:t>
      </w:r>
      <w:r>
        <w:br w:type="page"/>
      </w:r>
    </w:p>
    <w:p>
      <w:pPr>
        <w:pStyle w:val="Heading2"/>
        <w:ind w:hanging="0"/>
        <w:rPr/>
      </w:pPr>
      <w:r>
        <w:rPr/>
        <w:t>1. Опрос как метод сбора социологической информ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ос</w:t>
      </w:r>
      <w:r>
        <w:rPr>
          <w:i/>
          <w:iCs/>
        </w:rPr>
        <w:t xml:space="preserve"> </w:t>
      </w:r>
      <w:r>
        <w:rPr/>
        <w:t>является наиболее часто используемым способом сбора информации в современных социологических исследованиях. Он представляет собой форму вербальной коммуникации между исследователем и испытуемыми.</w:t>
      </w:r>
    </w:p>
    <w:p>
      <w:pPr>
        <w:pStyle w:val="Normal"/>
        <w:ind w:firstLine="709"/>
        <w:rPr/>
      </w:pPr>
      <w:r>
        <w:rPr/>
        <w:t>В ходе опроса исследователь задает определенным лицам вопросы об известных им явлениях, на которые те дают ответы. По способу, которым задаются вопросы, опрос может быть устным</w:t>
      </w:r>
      <w:r>
        <w:rPr>
          <w:i/>
          <w:iCs/>
        </w:rPr>
        <w:t xml:space="preserve"> </w:t>
      </w:r>
      <w:r>
        <w:rPr/>
        <w:t>и письменным,</w:t>
      </w:r>
      <w:r>
        <w:rPr>
          <w:i/>
          <w:iCs/>
        </w:rPr>
        <w:t xml:space="preserve"> </w:t>
      </w:r>
      <w:r>
        <w:rPr/>
        <w:t>хотя чаще всего проводится в форме устной беседы. Устный опрос может проводиться также в форме свободного собеседования</w:t>
      </w:r>
      <w:r>
        <w:rPr>
          <w:i/>
          <w:iCs/>
        </w:rPr>
        <w:t xml:space="preserve"> </w:t>
      </w:r>
      <w:r>
        <w:rPr/>
        <w:t>или на основе вопросника</w:t>
      </w:r>
      <w:r>
        <w:rPr>
          <w:i/>
          <w:iCs/>
        </w:rPr>
        <w:t xml:space="preserve">. </w:t>
      </w:r>
      <w:r>
        <w:rPr/>
        <w:t>Свободное собеседование строится таким образом, что вопросы задаются в зависимости от ситуации, складывающейся в ходе самой беседы. Опрос на основе опросника мы имеем в том случае, когда вопросы составлены предварительно и исследователь руководствуется ими в ходе опроса. Подобный метод наиболее пригоден при опросе большого числа людей. [4</w:t>
      </w:r>
      <w:r>
        <w:rPr>
          <w:lang w:val="en-US"/>
        </w:rPr>
        <w:t>C</w:t>
      </w:r>
      <w:r>
        <w:rPr/>
        <w:t>258]. В зависимости от того, каким</w:t>
      </w:r>
      <w:r>
        <w:rPr>
          <w:i/>
          <w:iCs/>
        </w:rPr>
        <w:t xml:space="preserve"> </w:t>
      </w:r>
      <w:r>
        <w:rPr/>
        <w:t>образом формулируются ответы</w:t>
      </w:r>
      <w:r>
        <w:rPr>
          <w:i/>
          <w:iCs/>
        </w:rPr>
        <w:t xml:space="preserve">, </w:t>
      </w:r>
      <w:r>
        <w:rPr/>
        <w:t>опрос также может быть свободным</w:t>
      </w:r>
      <w:r>
        <w:rPr>
          <w:i/>
          <w:iCs/>
        </w:rPr>
        <w:t xml:space="preserve"> - </w:t>
      </w:r>
      <w:r>
        <w:rPr/>
        <w:t>когда опрашиваемые свободно отвечают на поставленные вопросы, самостоятельно, формулируя свои ответы, - или же опросом с определенными ответами</w:t>
      </w:r>
      <w:r>
        <w:rPr>
          <w:i/>
          <w:iCs/>
        </w:rPr>
        <w:t xml:space="preserve">, </w:t>
      </w:r>
      <w:r>
        <w:rPr/>
        <w:t>когда на вопрос можно ответить заранее определенным образом (например, "да" или "нет"). Чаще всего в опросах при исследовании общественных явлений используются такие методы, как анкетирование,</w:t>
      </w:r>
      <w:r>
        <w:rPr>
          <w:b/>
          <w:bCs/>
        </w:rPr>
        <w:t xml:space="preserve"> </w:t>
      </w:r>
      <w:r>
        <w:rPr/>
        <w:t>интервью</w:t>
      </w:r>
      <w:r>
        <w:rPr>
          <w:b/>
          <w:bCs/>
        </w:rPr>
        <w:t xml:space="preserve"> </w:t>
      </w:r>
      <w:r>
        <w:rPr/>
        <w:t>и тест, применение которых в каждом конкретном случае зависит от многих обстоятельств. Анкетой называется список вопросов с возможными вариантами ответов или без них, который предлагается респонденту в печатной форме. Вопросником</w:t>
      </w:r>
      <w:r>
        <w:rPr>
          <w:i/>
          <w:iCs/>
        </w:rPr>
        <w:t xml:space="preserve"> </w:t>
      </w:r>
      <w:r>
        <w:rPr/>
        <w:t>называется перечень вопросов, составленный не для опрашиваемого, а для интервьюера, который использует вопросник в соответствии с заранее установленными правилами: либо, как текст, прочитывается респонденту.</w:t>
      </w:r>
      <w:r>
        <w:br w:type="page"/>
      </w:r>
    </w:p>
    <w:p>
      <w:pPr>
        <w:pStyle w:val="Heading2"/>
        <w:ind w:hanging="0"/>
        <w:rPr/>
      </w:pPr>
      <w:r>
        <w:rPr/>
        <w:t>2. Виды опросов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Анкетирова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кетированием называется опрос, в ходе которого в качестве инструмента используется вопросник (анкета). По существу, вопросник</w:t>
      </w:r>
      <w:r>
        <w:rPr>
          <w:i/>
          <w:iCs/>
        </w:rPr>
        <w:t xml:space="preserve"> </w:t>
      </w:r>
      <w:r>
        <w:rPr/>
        <w:t>представляет собой предварительно подготовленное интервью, изложенное в письменной форме. В исследовании общественных явлений, особенно в социологических исследованиях, используются многие виды вопросников. Характер вопросника зависит как от явления, которое необходимо исследовать, так и от требуемой глубины его по знания [2</w:t>
      </w:r>
      <w:r>
        <w:rPr>
          <w:lang w:val="en-US"/>
        </w:rPr>
        <w:t>C</w:t>
      </w:r>
      <w:r>
        <w:rPr/>
        <w:t>364]</w:t>
      </w:r>
    </w:p>
    <w:p>
      <w:pPr>
        <w:pStyle w:val="Normal"/>
        <w:ind w:firstLine="709"/>
        <w:rPr>
          <w:lang w:val="en-US"/>
        </w:rPr>
      </w:pPr>
      <w:r>
        <w:rPr/>
        <w:t>Пути распространения</w:t>
      </w:r>
      <w:r>
        <w:rPr>
          <w:i/>
          <w:iCs/>
        </w:rPr>
        <w:t xml:space="preserve"> </w:t>
      </w:r>
      <w:r>
        <w:rPr/>
        <w:t xml:space="preserve">анкет среди лиц, ответы которых интересуют исследователя, различны. Они могут доставляться по почте или публиковаться в печати с призывом к читателям ответить на поставленные вопросы. Однако исследователь может также и непосредственно вручать анкету опрашиваемым. Ответы могут быть </w:t>
      </w:r>
      <w:r>
        <w:rPr>
          <w:i/>
          <w:iCs/>
        </w:rPr>
        <w:t>с</w:t>
      </w:r>
      <w:r>
        <w:rPr/>
        <w:t>тереотипными</w:t>
      </w:r>
      <w:r>
        <w:rPr>
          <w:i/>
          <w:iCs/>
        </w:rPr>
        <w:t xml:space="preserve"> </w:t>
      </w:r>
      <w:r>
        <w:rPr/>
        <w:t>или свободными. Когда исследователь вручает анкету непосредственно опрашиваемому, он может как разъяснить ему отдельные вопросы, так и заполнить ее собственноручно, т.е. записать ответы на те или иные вопросы в соответствующих рубриках. [</w:t>
      </w:r>
      <w:r>
        <w:rPr>
          <w:lang w:val="en-US"/>
        </w:rPr>
        <w:t>2C159]</w:t>
      </w:r>
    </w:p>
    <w:p>
      <w:pPr>
        <w:pStyle w:val="Normal"/>
        <w:ind w:firstLine="709"/>
        <w:rPr/>
      </w:pPr>
      <w:r>
        <w:rPr/>
        <w:t>Для того чтобы в ходе анкетирования можно было получить необходимую информацию, анкета должна быть тщательно подготовленной. Подготовка анкеты включает прежде всего составление вопросника, в ходе которого необходимо стремиться к тому, чтобы вопросы были точно сформулированы и соответствовали образовательному и культурному уровню отвечающего (респондента). Необходимо учитывать, что один и тот же вопрос может иметь весьма различный смысл в различной культурной среде. Следует также учитывать формулировку вопросов, порядок употребления слов, ибо и это влияет на ответ.</w:t>
      </w:r>
      <w:r>
        <w:br w:type="page"/>
      </w:r>
    </w:p>
    <w:p>
      <w:pPr>
        <w:pStyle w:val="Heading2"/>
        <w:ind w:hanging="0"/>
        <w:rPr/>
      </w:pPr>
      <w:r>
        <w:rPr/>
        <w:t>2.2 Интервью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тервью</w:t>
      </w:r>
      <w:r>
        <w:rPr>
          <w:i/>
          <w:iCs/>
        </w:rPr>
        <w:t xml:space="preserve"> </w:t>
      </w:r>
      <w:r>
        <w:rPr/>
        <w:t>представляет собой метод сбора информации посредством целенаправленного опроса одного или нескольких лиц. При исследовании некоторой большой социальной группы методом интервью (так же как и при анкетировании) производится отбор лиц, подлежащих опросу. Выборка может быть простой и сложной. Простая выборка</w:t>
      </w:r>
      <w:r>
        <w:rPr>
          <w:i/>
          <w:iCs/>
        </w:rPr>
        <w:t xml:space="preserve"> </w:t>
      </w:r>
      <w:r>
        <w:rPr/>
        <w:t>предполагает интервьюирование определенного числа случайно выбранных людей (например, каждого десятого или двенадцатого). Сложная выборка</w:t>
      </w:r>
      <w:r>
        <w:rPr>
          <w:i/>
          <w:iCs/>
        </w:rPr>
        <w:t xml:space="preserve"> </w:t>
      </w:r>
      <w:r>
        <w:rPr/>
        <w:t>формируется в том случае, когда люди, составляющие единую социальную группу, делятся по определенным признакам (например, по возрасту, квалификации и т.д.</w:t>
      </w:r>
    </w:p>
    <w:p>
      <w:pPr>
        <w:pStyle w:val="Normal"/>
        <w:ind w:firstLine="709"/>
        <w:rPr/>
      </w:pPr>
      <w:r>
        <w:rPr/>
        <w:t>Тип выборки определяется задачами исследования и особенностями его объекта. [3</w:t>
      </w:r>
      <w:r>
        <w:rPr>
          <w:lang w:val="en-US"/>
        </w:rPr>
        <w:t>C</w:t>
      </w:r>
      <w:r>
        <w:rPr/>
        <w:t>156]</w:t>
      </w:r>
    </w:p>
    <w:p>
      <w:pPr>
        <w:pStyle w:val="Normal"/>
        <w:ind w:firstLine="709"/>
        <w:rPr/>
      </w:pPr>
      <w:r>
        <w:rPr/>
        <w:t>Ответы, полученные в результате интервью, могут быть стереотипными или свободными. В случае если речь идет о свободных ответах, различают экстенсивное</w:t>
      </w:r>
      <w:r>
        <w:rPr>
          <w:i/>
          <w:iCs/>
        </w:rPr>
        <w:t xml:space="preserve"> </w:t>
      </w:r>
      <w:r>
        <w:rPr/>
        <w:t>и интенсивное интервью. В ходе экстенсивного интервью исследователь задает серию типичных вопросов, заготовленных предварительно. Интенсивное же интервью характеризуется тем, что беседа между исследователем и интервьюируемыми протекает свободно, без предварительно заготовленных вопросов.</w:t>
      </w:r>
    </w:p>
    <w:p>
      <w:pPr>
        <w:pStyle w:val="Normal"/>
        <w:ind w:firstLine="709"/>
        <w:rPr/>
      </w:pPr>
      <w:r>
        <w:rPr/>
        <w:t>Тип интервью зависит от целей исследования. Если на основе полученных в ходе интервью ответов должен быть составлен некий статистический обзор, применяется интервью со стереотипными ответами. Если же необходимо глубже исследовать сущность проблемы, проводится интенсивное интервью. В этом случае стремятся к репрезентативности выборки, т.е. отбирают индивидов, характерных для социальной группы, чьи проблемы исследуются.</w:t>
      </w:r>
    </w:p>
    <w:p>
      <w:pPr>
        <w:pStyle w:val="Normal"/>
        <w:ind w:firstLine="709"/>
        <w:rPr/>
      </w:pPr>
      <w:r>
        <w:rPr/>
        <w:t>Интервью чаще всего используется для получения информации о явлениях, которые непосредственно затрагивают опрашиваемых лиц и очевидцами которых эти лица являются. Однако в социологических исследованиях интенсивное интервью часто используется также с целью проверки данных, полученных при помощи экстенсивных исследовательских методов. В любом случае, для того чтобы информация, полученная в ходе интервью, была точной и представляла собой реальную основу для выводов, интервью должно быть тщательно подготовлено, и, прежде всего, необходимо четко сформулировать вопрос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3 Тес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>Тест</w:t>
      </w:r>
      <w:r>
        <w:rPr>
          <w:i/>
          <w:iCs/>
        </w:rPr>
        <w:t xml:space="preserve"> </w:t>
      </w:r>
      <w:r>
        <w:rPr/>
        <w:t>является инструментом получения информации о склонностях, предрасположенностях и реакциях индивидов в связи с некоторой может возникнуть ситуация. С помощью тестирования исследуются интенсивность и специфика склонностей индивида, а также их значение. Тест чаще всего состоит из систематически выстроенного ряда вопросов или утверждений, на которые тестируемое лицо должно отреагировать. Но точно также же тест может состоять и из серии фотоснимков или кинокадров, способных вызвать у тестируемого ту или иную реакцию. Если тестирование осуществляется в целях изучения предрасположенностей и тенденций, складывающихся в больших социальных группах, тестируемые лица должны характеризоваться репрезентативностью в отношении данных групп. На основе полученных данных в результате такого тестирования могут быть сделаны выводы о распространенности определенных характеристик в той или иной группе, о частоте, с которой они встречаются у членов группы, а также о количестве индивидов, которым присущи одинаковые склонности. Одновременно путем тестирования можно выявить и различные склонности, существующие в некоторой социальной группе, так же как и различную их выраженность, интенсивность, что может быть графически изображено в виде аналитических кривых. [</w:t>
      </w:r>
      <w:r>
        <w:rPr>
          <w:lang w:val="en-US"/>
        </w:rPr>
        <w:t>1C357]</w:t>
      </w:r>
    </w:p>
    <w:p>
      <w:pPr>
        <w:pStyle w:val="Normal"/>
        <w:ind w:firstLine="709"/>
        <w:rPr/>
      </w:pPr>
      <w:r>
        <w:rPr/>
        <w:t>Тестирование как метод социологического исследования зачастую является предметом острой критики, вплоть до полного его отрицания. Основным аргументом в подобной критике является то, что тестирование осуществляется в искусственно созданных обстоятельствах. Индивиды в ходе тестирования реагируют на обстоятельства, которые лишь могли бы возникнуть в действительности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так, наиболее распространенным методом сбора социологической информации является опрос. Опрос предусматривает, во-первых, устное или письменное обращение исследователя к определенной совокупности людей - респондентов с вопросами, содержание которых представляет изучаемую проблему.</w:t>
      </w:r>
    </w:p>
    <w:p>
      <w:pPr>
        <w:pStyle w:val="Normal"/>
        <w:ind w:firstLine="709"/>
        <w:rPr/>
      </w:pPr>
      <w:r>
        <w:rPr/>
        <w:t>По формам и условиям общения социолога с респондентом различаются письменные (анкетирование) и устные (интервью) опросы, по месту жительства, по месту работы и в целевых аудиториях (зрители в кинотеатрах, пациенты в клиниках и т.д.), очные (личные) и заочные (обращение с анкетой через газету, телевидение, по телефону), групповые и индивидуальные и т.д.</w:t>
      </w:r>
    </w:p>
    <w:p>
      <w:pPr>
        <w:pStyle w:val="Normal"/>
        <w:ind w:firstLine="709"/>
        <w:rPr/>
      </w:pPr>
      <w:r>
        <w:rPr/>
        <w:t>Метод опроса используется в ряде случаев:</w:t>
      </w:r>
    </w:p>
    <w:p>
      <w:pPr>
        <w:pStyle w:val="Normal"/>
        <w:ind w:firstLine="709"/>
        <w:rPr/>
      </w:pPr>
      <w:r>
        <w:rPr/>
        <w:t>Когда изучаемая проблема недостаточно обеспечена документальными источниками информации, либо когда такие источники вообще отсутствуют.</w:t>
      </w:r>
    </w:p>
    <w:p>
      <w:pPr>
        <w:pStyle w:val="Normal"/>
        <w:ind w:firstLine="709"/>
        <w:rPr/>
      </w:pPr>
      <w:r>
        <w:rPr/>
        <w:t>Когда предмет исследования или отдельные его характеристики недоступны для наблюдения.</w:t>
      </w:r>
    </w:p>
    <w:p>
      <w:pPr>
        <w:pStyle w:val="Normal"/>
        <w:ind w:firstLine="709"/>
        <w:rPr/>
      </w:pPr>
      <w:r>
        <w:rPr/>
        <w:t>Когда предметом изучения являются элементы общественного или индивидуального сознания: потребность, интересы, мотивации, настроения</w:t>
      </w:r>
      <w:r>
        <w:rPr>
          <w:b/>
          <w:bCs/>
        </w:rPr>
        <w:t xml:space="preserve">, </w:t>
      </w:r>
      <w:r>
        <w:rPr/>
        <w:t>ценности, убеждения людей и т.д.</w:t>
      </w:r>
    </w:p>
    <w:p>
      <w:pPr>
        <w:pStyle w:val="Normal"/>
        <w:ind w:firstLine="709"/>
        <w:rPr/>
      </w:pPr>
      <w:r>
        <w:rPr/>
        <w:t>В качестве контрольного (дополнительного) метода для расширения возможностей описания и анализа изучаемых характеристик и для перепроверки данных, полученных другими методами.</w:t>
      </w:r>
    </w:p>
    <w:p>
      <w:pPr>
        <w:pStyle w:val="Normal"/>
        <w:ind w:firstLine="709"/>
        <w:rPr/>
      </w:pPr>
      <w:r>
        <w:rPr/>
        <w:t>Метод опроса предусматривает получение социологической информации в ситуации социально-психологического общения. И это накладывает свой отпечаток на содержание и качество получаемых данных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ой литературы</w:t>
      </w:r>
    </w:p>
    <w:p>
      <w:pPr>
        <w:pStyle w:val="Normal"/>
        <w:ind w:firstLine="709"/>
        <w:rPr/>
      </w:pPr>
      <w:r>
        <w:rPr/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Маркович Д.Ж. Общая социология: Учебник. Изд.3-е перераб. и доп. /- М.: Гуманит. изд. центр ВЛАДОС, 2000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Радугин А.А., Радугин К.А. Социология: курс лекций.2-е издание, переработанное и дополненное. - М.: Центр, 2002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Смелзер Н. Социология: пер. с англ. - М.: Феникс, 2003.</w:t>
      </w:r>
    </w:p>
    <w:p>
      <w:pPr>
        <w:pStyle w:val="Style17"/>
        <w:numPr>
          <w:ilvl w:val="0"/>
          <w:numId w:val="3"/>
        </w:numPr>
        <w:tabs>
          <w:tab w:val="clear" w:pos="1077"/>
        </w:tabs>
        <w:ind w:left="0" w:hanging="0"/>
        <w:rPr/>
      </w:pPr>
      <w:r>
        <w:rPr/>
        <w:t>Шуклин И.Н. Экономика и социология труда.2-е изд., перераб. и доп. - Учебное пособие. - Киров, ВятГУ, 2001.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2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1:07:00Z</dcterms:created>
  <dc:creator>PKD</dc:creator>
  <dc:description/>
  <cp:keywords/>
  <dc:language>en-US</dc:language>
  <cp:lastModifiedBy>SYSTEM</cp:lastModifiedBy>
  <cp:lastPrinted>2009-10-15T06:27:00Z</cp:lastPrinted>
  <dcterms:modified xsi:type="dcterms:W3CDTF">2011-09-22T11:07:00Z</dcterms:modified>
  <cp:revision>2</cp:revision>
  <dc:subject/>
  <dc:title>Введение</dc:title>
</cp:coreProperties>
</file>