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</w:rPr>
        <w:t>Навыки противостояния и сопротивления распространения нарком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4"/>
          <w:lang w:val="uk-UA"/>
        </w:rPr>
      </w:pPr>
      <w:r>
        <w:rPr>
          <w:rFonts w:cs="Times New Roman" w:ascii="Times New Roman" w:hAnsi="Times New Roman"/>
          <w:b/>
          <w:sz w:val="28"/>
          <w:szCs w:val="44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</w:rPr>
        <w:t>Ход мероприятия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Здравствуйте ребята! Сегодня мы проведем мероприятие, посвященное теме «Навыки противостояния и сопротивления распространения наркомани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ля начала, чтобы поближе познакомиться, мы проведем игру «Имена-каче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и все ученики по кругу называют свои имена и два каких-либо своих качества, начинающихся с той же буквы, что и имя. Качества могут быть как положительные, так и отрицательные. Например, Вера- воля, верность; Саша- самолюбие, серьезность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Вот видите, сколько хороших и полезных качеств есть у нас. Есть, правда, несколько неприятных; зато люди, которые их назвали, обладают еще не менее чем двумя хорошими: честностью и смелость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тем как начать наше занятие, мы должны сразу определиться с такими понятиями как наркотик и психоактивные ве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ркотик </w:t>
      </w:r>
      <w:r>
        <w:rPr>
          <w:rFonts w:cs="Times New Roman" w:ascii="Times New Roman" w:hAnsi="Times New Roman"/>
          <w:sz w:val="28"/>
          <w:szCs w:val="28"/>
        </w:rPr>
        <w:t>- это вещество, внесенное в перечень наркотических средств и психотропных веществ, подлежащих контролю 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активные вещества</w:t>
      </w:r>
      <w:r>
        <w:rPr>
          <w:rFonts w:cs="Times New Roman" w:ascii="Times New Roman" w:hAnsi="Times New Roman"/>
          <w:sz w:val="28"/>
          <w:szCs w:val="28"/>
        </w:rPr>
        <w:t xml:space="preserve"> - это такие вещества, после приема которых меняется настроение человека или его способность чувствовать и понимать окружающий мир или самого себя. К ним относятся, например, также алкоголь и таб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перь давайте поговорим о признаках уверенного человека и последствиях неуверенности в себе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сейчас вместе подумаем, по каким признакам мы можем отличить уверенного в себе человека от неуверенного. Как он выглядит? Как и что он говорит? Как ведет себя при разговор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, необходимо воспользоваться плакатом, где подчеркнуты главные признаки уверенного в себе челове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коен и доброжелател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т в глаз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, но настойчи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пешит, когда принимает реш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 говорит о себе, не боится раскрыть свои чувства и мотивы поступ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 воспринимает критику, потому что для него главный судья – он с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ет настоящие причины своего поведения или просьбы, так как считает их важ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веренность же в себе может привести к крайне неблагоприятным последствиям. Каким? Для ответа на этот вопрос я покажу вам плакат, на котором изображены последствия отсутствия умения вести себя уверенн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29765</wp:posOffset>
                </wp:positionH>
                <wp:positionV relativeFrom="paragraph">
                  <wp:posOffset>330835</wp:posOffset>
                </wp:positionV>
                <wp:extent cx="158115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6180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51.95pt;margin-top:26.05pt;width:124.45pt;height:28.45pt;mso-wrap-style:none;v-text-anchor:middle"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63340</wp:posOffset>
                </wp:positionH>
                <wp:positionV relativeFrom="paragraph">
                  <wp:posOffset>330835</wp:posOffset>
                </wp:positionV>
                <wp:extent cx="1704975" cy="3619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36180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304.2pt;margin-top:26.05pt;width:134.2pt;height:28.45pt;mso-wrap-style:none;v-text-anchor:middle"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Признаки неуверенности</w:t>
      </w:r>
    </w:p>
    <w:p>
      <w:pPr>
        <w:pStyle w:val="Normal"/>
        <w:tabs>
          <w:tab w:val="clear" w:pos="708"/>
          <w:tab w:val="left" w:pos="3360" w:leader="none"/>
          <w:tab w:val="left" w:pos="63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 своих пр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верен в себ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огу отказать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 на поводу у окружающи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суждении этой схемы следует обратить внимание на то, что сформированность одного навыка облегчает задачу формирования другого (например, чем больше у меня прав, и чем лучше я их реализую, тем более уверенным в себе я становлюсь). В конечном счете, отсутствие указанных в схеме жизненных навыков может привести к полному подчинению человека окружающему влиянию, 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овательно, к ликвидации его как самостоятельной лич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евая игра «Сомнительное приключени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ть учеников на 2-3 равные группы, в которых надо назначить одного или двух «возмутителей спокойствия». После этого объяснить правила и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Сейчас мы сыграем в игру. В каждой команде есть « возмутители спокойствия». Это ребята, которые ничего не боятся и которым все в жизни хочется попробовать. Их задача – убедить остальных членов команды всем вместе прыгнуть с парашютом с самолета. Но как стало известно, прыгать придется со старого самолёта, с очень сомнительными парашютами, таким образом, прыжки будут стоить дешевле. Задача остальных участников – не только не согласиться, но и отговорить самих завод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гры обсудить: Что было самым трудным? С кем из участников было приятнее разговаривать? Почему? Сложно было ли отстаивать свое мне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Каждому из нас хорошо знакомы такие состояния: весёлый, печальный, радостный или, наоборот, грустный, испуганный и т.д. все эти состояния называются эмоциями, чувствами человека. Когда мы наблюдаем восход солнца, читаем книгу, мечтаем о будущем, мы проявляем свое отношение к окружающему миру. Книга или ваше занятие могут вас радовать или огорчать, вызывать чувство удовольствия или разочарования. В чувствах проявляется также удовлетворённость или неудовлетворённость своим поведением, поступками, высказываниями. Таким образом, чувства и эмоции представляют собой отношение человека к окружающей действительности и к самому себе. Они затрагивают различные области нашей с вами жиз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ние с друзь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отношения со взрослы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ёб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а с природой и произведениями искус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шествия и познание окружающе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думаем, что происходит с эмоциональным миром человека, употребляющего наркотики и алкого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имая психоактивные вещества, человек уходит из мира реальных чувств. Его настоящие чувства ликвидир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 не в состоянии правильно оценить все происходящее с ним и вокруг него. Его оценка мира не является действительной, вер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Это, в свою очередь, означает, что человек, употребляющий алкоголь или наркотики то и дело поступает неадекватно: например, доверяет недоброжелателям, обижает друзей и родных, стремиться заполучить то, что ему в действительности совсем не нужно, и отвергает необходимое. Такие люди, попадая в различные неприятные и опасные ситуации, начинают чувствовать себя обманутыми. А это , в свою очередь, порождает злость и агрессию. Если пристально понаблюдать за теми, кто употребляет психоактивные вещества, то эти чувства быстро становятся хорошо заметными. Среди чувств, которые испытывает человек, одним из самых сложных в выражении является чувство злости или гнева. Именно это чувство способно осложнить или испортить отношения человека с окружающими. Необходимо знать определённые правила, которым надо следовать, выражая чувство гне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я свой гнев, не унижать и не оскорблять партнё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ь возможность собеседнику высказаться в ответ на выражение гне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ворить только о себе и своих чувствах, не давать оценки личности партнё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ть паузу, перед тем как что-либо начать говор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 и эмоции, которые испытывает каждый человек, необходимо уметь правильно выражать. Знание способов и правил их выражения может существенно облегчить человеку общение с другими люд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давайте перейдем к понятию «стресс». Ввел это понятие канадский врач Ганс Селье. Стресс – это неспецифические физиологические и психологические реакции организма при воздействии на него резких, экстремальных факторов, человек реагирует не только на действительную опасность, но и на угрозу или напоминание о ней. Рассмотрим признаки стресса, написанные на дос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вог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веренн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ерянн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вленн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защитн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и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щение пульс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ож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тлив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хость во рт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уднение дыха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сширение зрачк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ечная скованн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ости глота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бледность или краснот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удочный спа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рессовая ситуация сохраняется долгое время – наступает стадия истощения. На этой стадии у человека значительно ухудшается самочувствие, может нарушаться сон и аппетит, возрастает подверженность его различным заболеваниям, и как итог – наступает болезнь. В крайних случаях за стадией истощения, если ситуация слишком экстремальная, может наступить смер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думаем какими способами можно помочь себе преодолеть стресс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свои способ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записывает на доске все способы борьбы со стрессом, предложенные учащимися. Ниже перечислены самые разные способы выхода из стрес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спа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инять душ или ван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йти погулять одному или с друзь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аняться каким-либо видом спорта или физическим труд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аняться любимым де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айти возможность поговорить о сложившейся ситуации с близкими или друзь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пробовать отнестись с юмором к сложившейся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делать несколько глубоких вдох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пытаться переоценить ситуацию и воспринять её не как экстремальну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ключиться в оказание помощи другим, попавшим в сложную ситуацию, тогда неблагоприятные последствия для себя окажутся меньш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ысль обсуждения должна сводиться к следующему: для нахождения выхода из экстремальной ситуации и мобилизации всех сил организма необходимо трезво оценивать происходящее, уметь прогнозировать свои действия, быстро принимать решения. Все это невозможно, если у человека изменено сознание, вызванное приемом наркотических, токсичных веществ или алкоголя. Поэтому попытки выхода из экстремальной ситуации с их помощью не дадут желаемого эфф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сильной и независимой личностью необходимо знать свои права и уважать права других людей. Давайте сейчас поиграем в игру, которая называется « я имею право». Мы по кругу перебрасывать друг другу мяч. Каждый, кто бросает мяч, должен назвать какое -либо свое право. Право может быть любое, главное, чтобы названное право не нарушало права других людей. Например: « Я имею право ездить на велосипеде» или «Я имею право помочь другу»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игры воспользуемся плакатом «Я имею право…» с перечислением этих пра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на жиз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быть в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на обу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на медицинское обслужи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на уважение окружающ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просить о помощи и эмоциональной поддерж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на свое собственное мн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делать ошибки и нести за них ответств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отказывать: говорить « нет, спасибо», « извините, нет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прекратить отношения с тем, кто мне не нравится или опасен для ме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на такой образ жизни , который не наносит мне вре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изменить решение, если оно оказалось ошибочны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побыть в одиночестве, даже если другие хотят моего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протестовать против несправедливого обращения или кри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на любые чувства и их свободное выражение, если это не нарушает права других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раво на то, чтобы мои желания и потребности были не менее важны, чем желания и потребности окружа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ытки заставить другого человека что-либо сделать без объяснения истинных причин, а лишь путем обвинений, лести, ссылок на других людей и т.п. называются давлением. Особенно трудно сопротивляться давлению со стороны группы людей, т.е. групповому давлению, так как человек обычно стремиться быть членом какой-то группы, соответствовать нормам и ценностям этой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Сейчас я покажу вам плакат, где представлены те способы оказания давления, которые наиболее часто используются в компании молодых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ется ватман «Виды группового давления» с указанием таких видов давления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ле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шантаж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угово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угрозы, запуги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насмеш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частая похв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подку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подчеркнутое вним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призыв « делай как м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обм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обсуждение этих видов группового д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Мы рассмотрели основные виды давления, и вы поняли, что с таким явлением нам часто приходится сталкиваться в жизни. Мы довольно часто не можем противостоять ему, и уступаем, хотя вовсе не желаем этого. Одна из разновидностей давления – подражание окружающим, психическое заражение («стадное чувство»). В толпе человек может делать то, что никогда не стал бы делать в одиночку. Человек при этом как бы заражается эмоциями толпы (пример, ситуация паники). Попадая под групповое давление, многие люди и начинают принимать психоактивные вещест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 заставляет ребят пробовать курить, принимать алкоголь и наркоти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есны возникающие ощу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ят быть похожими на старш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хотят, но отказаться в компании неудоб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ят понравиться тем друзьям, кто уже курит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ло друг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ида или показ своей независим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, надеясь, что они дадут облегчение в горе или оби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м случае алкоголь или наркотики дают только временное облегчение – становится выбор продолжать употреблять их, рискуя здоровьем, или пережить душевную боль и стать сильнее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вать или курить в одиночку никто не имеет особого желания и даже не думает об этом. Но так получается, что собравшись в компании, решают выпить и закурить. Употребление наркотиков происходит похожим образом. Единственный способ не стать зависимым от психоактивных веществ – не принимать их ни в каких ситуациях: ни в одиночку, ни с друзьями, ни по предложению старших, перед которыми не хочется выглядеть « слабы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опадаете в ситуацию, когда вас побуждают выпить, закурить или принять наркотики, неплохо было бы дать себе время ответить на ряд вопро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преимущества я получу, если соглашусь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ие неприятности могут меня ожидать в этом случа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 долго могут сохраняться преимущества и как долго неприятност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 не станут ли неприятности более серьёзными с течением времен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езультате буду ли я себя чувствовать хорош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чем мне предлагают сигареты, алкоголь и наркотики ( хотят завоевать мою дружбу, хотят чтобы я заплатил за них деньги, надеются, что я всегда буду употреблять это с ними?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мне необходимо сделать сейчас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давайтесь давлению, вы имеете право подум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аем ситуацию: две девочки собрались на дискотеку с друзьями. Им предлагают закурить. Одна уже пробовала, но ей не понравилось, а вторая раньше не курила, и ей очень интересно, какие при этом возникают ощущения. Какое решение примут девочк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теперь давайте рассмотрим « Приёмы отказа от наркотик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Выбрать союзника</w:t>
      </w:r>
      <w:r>
        <w:rPr>
          <w:rFonts w:cs="Times New Roman" w:ascii="Times New Roman" w:hAnsi="Times New Roman"/>
          <w:sz w:val="28"/>
          <w:szCs w:val="28"/>
        </w:rPr>
        <w:t>: поискать, нет ли в компании человека, который согласен с вами, - это помогает получить поддержку и сократить число сторонников у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« Перевести стрелки»</w:t>
      </w:r>
      <w:r>
        <w:rPr>
          <w:rFonts w:cs="Times New Roman" w:ascii="Times New Roman" w:hAnsi="Times New Roman"/>
          <w:sz w:val="28"/>
          <w:szCs w:val="28"/>
        </w:rPr>
        <w:t>: сказать, что вы не принуждаете никого из них что-либо делать, так почему же они так назойлив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sz w:val="28"/>
          <w:szCs w:val="28"/>
        </w:rPr>
        <w:t>. Сменить тему</w:t>
      </w:r>
      <w:r>
        <w:rPr>
          <w:rFonts w:cs="Times New Roman" w:ascii="Times New Roman" w:hAnsi="Times New Roman"/>
          <w:sz w:val="28"/>
          <w:szCs w:val="28"/>
        </w:rPr>
        <w:t>: придумать что–нибудь ещё; придумать что-нибудь, что тоже интересно и не связано с приёмом наркотиков (пойти в спортзал, на танцы или ещё что-нибудь придума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«Продинамить»:</w:t>
      </w:r>
      <w:r>
        <w:rPr>
          <w:rFonts w:cs="Times New Roman" w:ascii="Times New Roman" w:hAnsi="Times New Roman"/>
          <w:sz w:val="28"/>
          <w:szCs w:val="28"/>
        </w:rPr>
        <w:t xml:space="preserve"> сказать, что как-нибудь в другой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</w:rPr>
        <w:t>«Задавить интеллектом»:</w:t>
      </w:r>
      <w:r>
        <w:rPr>
          <w:rFonts w:cs="Times New Roman" w:ascii="Times New Roman" w:hAnsi="Times New Roman"/>
          <w:sz w:val="28"/>
          <w:szCs w:val="28"/>
        </w:rPr>
        <w:t xml:space="preserve"> если тебя убеждают, что это безвредно, указать на то, где они врут или просто не знают последствий (для этого нужно знать, чем вредны табак, алкоголь и наркот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</w:rPr>
        <w:t>«Упереться»:</w:t>
      </w:r>
      <w:r>
        <w:rPr>
          <w:rFonts w:cs="Times New Roman" w:ascii="Times New Roman" w:hAnsi="Times New Roman"/>
          <w:sz w:val="28"/>
          <w:szCs w:val="28"/>
        </w:rPr>
        <w:t xml:space="preserve"> отвечать «нет», несмотря ни на что. Отстаивать своё право иметь собственное мнение. Это будет свидетельствовать о твёрдом характ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sz w:val="28"/>
          <w:szCs w:val="28"/>
        </w:rPr>
        <w:t>«Испугать»:</w:t>
      </w:r>
      <w:r>
        <w:rPr>
          <w:rFonts w:cs="Times New Roman" w:ascii="Times New Roman" w:hAnsi="Times New Roman"/>
          <w:sz w:val="28"/>
          <w:szCs w:val="28"/>
        </w:rPr>
        <w:t xml:space="preserve"> описать страшные последствия при употреблении наркотических средств, привести прим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</w:rPr>
        <w:t>. Обходить стороной:</w:t>
      </w:r>
      <w:r>
        <w:rPr>
          <w:rFonts w:cs="Times New Roman" w:ascii="Times New Roman" w:hAnsi="Times New Roman"/>
          <w:sz w:val="28"/>
          <w:szCs w:val="28"/>
        </w:rPr>
        <w:t xml:space="preserve"> если есть подозрение, что в какой-то компании в определённое время могут предложить наркотики, просто обходить её сторо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от употребления наркотиков, алкоголя и табака страдает здоровье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– это состояние, при котором человек испытывает постоянную потребность принимать то или иное психоактивное вещество. Зависимость может возникнуть от любого наркотика и психоактивного вещества – алкоголя, табака, кофе, лекарств, марихуаны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мы перечислим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много осложнений в состоянии здоровья вызывает употребление наркотиков, алкоголя и табака. И большинство из них приходится лечить. Наркотики вызывают такие серьёзные хронические осложнения как хронический гепатит, СПИД, нарастающее слабоумие. Немедленные осложнения: смерть от передозировки, психозы( бред, галлюцинации), суициды. Алкоголь вызывает поражение печени и почек, различные серьёзные заболевания сердца и желудка, нарастающее слабоумие. Частые травмы из-за нарушения координации движений, смерть от удушья при попадании рвотных масс в лёгкие, суициды, импотенция у мужчин и бесплодие у женщин. Табак развивает такие болезни как хронический бронхит, рак лёгких, стенокардия, инфаркт миокарда, туберкулёз, бесплодие у женщин. На лечение этих болезней необходимы деньги. Эти расходы – еще одно неблагоприятное последствие употребления наркот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ред наркотиков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здоров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общества на лечение, правоохранительные органы, тюрь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нижение производительности труда и ухудшение экономики (прогулы, аварии, травматизм, смер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ступления и другие правона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худшение отношений между люд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обрали последствия, которые возникают при употреблении наркот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авайте поиграем в игру «Колечк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ая игра «Колечко! Колечко! Выйди на крылечко!» Вышедший с колечком должен назвать, чем люди жертвуют ради употребления алкоголя и наркотиков (здоровье, деньги, любовь, семья, работа, дружба, социальное положение, уважение, жизнь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Что же влияет на распространение наркомани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Традиции</w:t>
      </w:r>
      <w:r>
        <w:rPr>
          <w:rFonts w:cs="Times New Roman" w:ascii="Times New Roman" w:hAnsi="Times New Roman"/>
          <w:sz w:val="28"/>
          <w:szCs w:val="28"/>
        </w:rPr>
        <w:t>, относящиеся к потреблению психоактивных веществ в обществе (праздн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СМИ</w:t>
      </w:r>
      <w:r>
        <w:rPr>
          <w:rFonts w:cs="Times New Roman" w:ascii="Times New Roman" w:hAnsi="Times New Roman"/>
          <w:sz w:val="28"/>
          <w:szCs w:val="28"/>
        </w:rPr>
        <w:t xml:space="preserve"> оказывают как положительную роль, так и отрицательную (реклама алкоголя и сигаре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Школа</w:t>
      </w:r>
      <w:r>
        <w:rPr>
          <w:rFonts w:cs="Times New Roman" w:ascii="Times New Roman" w:hAnsi="Times New Roman"/>
          <w:sz w:val="28"/>
          <w:szCs w:val="28"/>
        </w:rPr>
        <w:t xml:space="preserve"> может препятствовать распространению наркомании, если пользуется уважением и имеет твёрдую политику относительно потребления наркот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Воспитание:</w:t>
      </w:r>
      <w:r>
        <w:rPr>
          <w:rFonts w:cs="Times New Roman" w:ascii="Times New Roman" w:hAnsi="Times New Roman"/>
          <w:sz w:val="28"/>
          <w:szCs w:val="28"/>
        </w:rPr>
        <w:t xml:space="preserve"> внимание старших к моральным и нравственным потребностям подростков, приобщение их к общечеловеческим ценностям уменьшают вероятность распространения потребления психоактивных веществ, а отсутствие воспитания повышает эту вероят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Друзья:</w:t>
      </w:r>
      <w:r>
        <w:rPr>
          <w:rFonts w:cs="Times New Roman" w:ascii="Times New Roman" w:hAnsi="Times New Roman"/>
          <w:sz w:val="28"/>
          <w:szCs w:val="28"/>
        </w:rPr>
        <w:t xml:space="preserve"> считается, что желание соответствовать стандартам среди друзей (значимых людей), является одной из основных причин начала потребления того или иного вещества подрост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Семья:</w:t>
      </w:r>
      <w:r>
        <w:rPr>
          <w:rFonts w:cs="Times New Roman" w:ascii="Times New Roman" w:hAnsi="Times New Roman"/>
          <w:sz w:val="28"/>
          <w:szCs w:val="28"/>
        </w:rPr>
        <w:t xml:space="preserve"> отношение семьи к потреблению всех психоактивных веществ существенно влияет на потребление этих веществ членами семьи (особенно младши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Доступ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осуг</w:t>
      </w:r>
      <w:r>
        <w:rPr>
          <w:rFonts w:cs="Times New Roman" w:ascii="Times New Roman" w:hAnsi="Times New Roman"/>
          <w:sz w:val="28"/>
          <w:szCs w:val="28"/>
        </w:rPr>
        <w:t>: хорошо организованный и структурированный досуг снижает вероятность распространения потребления психоактивных веществ, отсутствие такого досуга повышает эту вероятность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0:00Z</dcterms:created>
  <dc:creator>User</dc:creator>
  <dc:description/>
  <cp:keywords/>
  <dc:language>en-US</dc:language>
  <cp:lastModifiedBy>SYSTEM</cp:lastModifiedBy>
  <dcterms:modified xsi:type="dcterms:W3CDTF">2011-09-22T11:10:00Z</dcterms:modified>
  <cp:revision>2</cp:revision>
  <dc:subject/>
  <dc:title>Мероприятие</dc:title>
</cp:coreProperties>
</file>