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lang w:val="en-US" w:eastAsia="en-US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Московский государственный университе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5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52"/>
          <w:lang w:val="en-US" w:eastAsia="en-US"/>
        </w:rPr>
        <w:t>Реферат на тему:</w:t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5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52"/>
          <w:lang w:val="en-US" w:eastAsia="en-US"/>
        </w:rPr>
        <w:t>Наблюдение как метод социологического исследования</w:t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5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52"/>
          <w:lang w:val="en-US" w:eastAsia="en-US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По предмету: Социолог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3495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Москва, 2008</w:t>
      </w:r>
      <w:r>
        <w:br w:type="page"/>
      </w:r>
    </w:p>
    <w:p>
      <w:pPr>
        <w:pStyle w:val="Heading2"/>
        <w:numPr>
          <w:ilvl w:val="0"/>
          <w:numId w:val="0"/>
        </w:numPr>
        <w:spacing w:lineRule="auto" w:line="360"/>
        <w:ind w:left="0" w:firstLine="748"/>
        <w:jc w:val="both"/>
        <w:rPr/>
      </w:pPr>
      <w:r>
        <w:rPr>
          <w:color w:val="000000"/>
          <w:lang w:val="en-US" w:eastAsia="en-US"/>
        </w:rPr>
        <w:t>Сущность наблюдения как метода социологического исследов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Главной проблемой социологического наблюдения является обеспечение возможно большей объективности информации об объекте. Основная задача наблюдателя - последовательно и искренне придерживаться критериев и принципов научного наблюдения, не подменять их эмоция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 связи с этим корректное проведение социологического наблюдения подразумевает соблюдение двух фундаментальных принципов: дополнительности и параллельных наблюдений. Первый исходит из того, что объект наблюдения под влиянием наблюдателя (в его присутствии) корректирует свое поведение, и это приходится учитывать при окончательном истолковании результатов исследования. Второй требует организации нескольких одновременных наблюдений с последующим согласованием и анализом результатов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Наблюдение как метод социологического исследования имеет ряд очевидных преимуществ. Еще до разработки программы исследования специалист должен почувствовать специфику объекта, ознакомиться с местной практикой распределения авторитетов, ценностей, социальных ролей, понять особенности среды и т.п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то же время наблюдение является рядовым и далеко не единственным методом социологического исследования, что связано с ограниченностью самого мето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тметим также, что не все социальные явления поддаются непосредственному наблюдению. Например, очень трудно путем наблюдения выявить неопредмеченные производственные взаимосвязи, зависимости, отношения. Для изучения необходимы и другие методы: контент-анализ, опрос и др. Кроме того, наблюдение возможно лишь в момент собы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Необходимо учитывать и своеобразный “эффект ореола” в наблюдении. Наблюдение само по себе меняет изучаемую ситуацию. Например, присутствие наблюдателя довольно часто ведет к принятию нетипичных черт в поведении работников, стремящихся к некоторому идеальному стереотипу из боязни “подвести” руководителя. Это также подтверждает необходимость дополнения наблюдения другими метод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firstLine="748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иды наблюд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Успешность наблюдения как социологического метода во многом определяется типом наблюдения. Различают следующие типы (виды) наблюдения: структурированное, неструктурированное, включенное, внешнее, полевое, лабораторное, систематическое, случайно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ясним их специфик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 xml:space="preserve">Неструктурированно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наблюдение (иногда его называют неконтролируемым) обычно не имеет четкого плана. В ходе такого наблюдения не определяются элементы изучаемого объекта, редко ставится проблема единиц измерения, их качества, высока доля избыточной информации. Надежда возлагается в основном на интуицию наблюдателя, целью которого является получение первичной информации об объект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Неконтролируемое наблюдение часто применяется в социологическом исследовании. Оно типично для случаев, когда социологу не ясна общая ситуация, не определены показатели, не разработаны документы исследов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Структурированное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(контролируемое) наблюдение предполага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- разработку системы документов и показателей, характеризующих выделенные для наблюдения элементы объект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- наличие разработанного план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- анализ установок наблюдателей относительно природы и структуры изучаемого объек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 xml:space="preserve">Контролируемо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наблюдение служит основным методом сбора первичной информации либо дополняет другие методы социологического исследования. С его помощью проверяются основные гипотезы, а также данные, полученные при использовании других метод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 xml:space="preserve">Невключенное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наблюдение (иногда его называют внешним) ведет исследователь, находящийся вне объекта и старающийся свести к минимуму свое вмешательство в ход событий. Такое наблюдение практически сводится к регистрации событ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ри </w:t>
      </w: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 xml:space="preserve">включенном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наблюдении социолог участвует в изучаемых процессах, взаимодействует с работниками, может даже вмешиваться в события. Желательно, разумеется, чтобы он полностью освоил конкретную социальную роль в коллективе, был стихийно признан его членом. При этом надо учитывать диалектику адаптации своего наблюдателя в трудовом коллективе. Практически неизбежна первая фаза такой адаптации, когда к нему относятся настороженно. Она требует от наблюдателя большого такта, умения выбрать и освоить второстепенную социальную роль, избегать роли лидера или микролидера, поскольку это слишком меняет природу типичных для данного коллектива взаимосвязей и отноше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Различия </w:t>
      </w: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полевых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 xml:space="preserve">лабораторных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исследований связаны с разницей в условиях осуществления наблюдений. Полевое исследование проводится в естественной для данного объекта среде (в деревне, городе и т.п.) Лабораторное же исследование искусственно организуется социологом, который создает экспериментальную ситуацию, моделирует ее внешние услов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Наконец, </w:t>
      </w: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систематические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случайные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аблюдения различаются периодичностью и спецификой цели исследований. Первые позволяют выявить именно динамику изучаемых проце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Недостатком метода систематического наблюдения является трудность операционализации и сравнения данных за различные сроки, так как есть риск сделать социологический вывод на основе разнопорядковых данны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Схема 1.3.1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Виды наблюде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062095" cy="269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095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Этапы наблюд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ля усиления эффективности наблюдения важен не только выбор вида наблюдения (или комбинации видов), но и составление плана исследования, отражающего исходные представления о характеристиках изучаемого объекта, и фактах, которые надо собирать. В плане отражаются сроки, определяются средства сбора информации. Масштаб наблюдения, широта обхвата явлений зависит от объема финансирования, использования технических средств, кадров наблюдателей и обработчиков данны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сновными этапами наблюдения являются: установление объекта и предмета наблюдения; определение его целей и задач; получение соответствующих решений, установление контактов; выбор способа и вида наблюдения, определение основных процедур; подготовка технических средств и документов; сбор информации (непосредственное наблюдение), накопление информации; фиксация результатов (краткая запись, заполнение карточек регистрации данных, протокола наблюдения, дневника, техническая запись); контроль наблюдения другими социологическими данными; отчет о наблюден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ачество наблюдения зависит и от времени фиксации результатов. Если запись делается позже самого процесса наблюдения, то возникают неточности, часть фактов утрачивается или искажается, хотя сама запись становится более упорядоченной и строгой. Оптимальным представляется вариант быстрой первичной записи в формализованном документе с заранее заданными количественными показателями с последующей обработкой по принятой методике с помощью компьютерного обсче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уществуют достаточно жесткие требования к профессиональной подготовке наблюдателей. Например, при включенном наблюдении исследователь должен быть не только умным и знающим социологом, но и просто тактичным, внимательным, общительным человеком с высоким интеллектуальным быстродействием и адаптационной пластичностью и культурой. Умение контролировать свое поведение, объективно оценивая его достоинства и недостатки, согласовывать весь спектр интересов трудового коллектива с интересами социологической группы - все это очевидные требования к личным качествам работника, выполняющего включенное наблюд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дготовка наблюдателей включает выработку особых знаний, умений и навыков. Наблюдатель должен знать теорию социологии, социальную психологию, специальную социологию, которая используется в конкретном исследовании, методы и тактику наблюдения, материалы и документы, регламентирующие деятельность изучаемого объек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ля формирования умений и навыков наблюдателя целесообразно организовать ряд практических занятий (наблюдений) в полевых или лабораторных условиях. Это позволит обнаружить типологию возможных или типичных для наблюдателя ошибок, выработать полезные поведенческие стереотипы наблюдения, навыки оформления документов и др. Занятия должны проводиться под руководством опытных социологов. Основной их задачей является отбор кадров, поскольку далеко не каждый может стать квалифицированным наблюдателем. Существуют естественные “противопоказания”, например, для слишком рассеянных люд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прочем, любая квалификация наблюдателя не отрицает необходимости выработки инструкций проведения исследований. В них следует указывать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- последовательность этапов и процедур наблюдени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- критерии оценок действий наблюдаемых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- способ фиксации информаци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- принятые шкалы измерений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- рекомендации по интерпретации полученных данных и составлению отчета.</w:t>
      </w:r>
    </w:p>
    <w:p>
      <w:pPr>
        <w:pStyle w:val="TextBody"/>
        <w:spacing w:lineRule="auto" w:line="360"/>
        <w:ind w:right="0" w:firstLine="709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нструкция содержит задание наблюдателю, на основании которого проводится пробное исследование с последующим обсуждением вскрытых ошибок. Оно рецензируется опытным социологом, определяющим степень готовности наблюдателя и его умение работать с инструкцией. Возможны варианты смены кандидатов либо изменения инструкции в соответствии с предложениями кандидата. Пробное исследование предоставляет уникальную возможность учесть наиболее характерные для конкретного наблюдения ошибки, неточности, преувеличения, составить своеобразную индивидуальную карту наблюдателя. В дальнейшем возможен подбор наблюдателей по картотек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Схема 1.3.2</w:t>
      </w:r>
    </w:p>
    <w:p>
      <w:pPr>
        <w:pStyle w:val="22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Метод наблюдения (информация извлекается исследователем при непосредственной связи с объек</w:t>
      </w:r>
      <w:r>
        <w:rPr/>
        <w:t>том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3216"/>
        <w:gridCol w:w="3509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собенност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Достоинств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Недостатки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дновременность события и его наблюдени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Восприятие поведения людей в реальных условиях. Оперативность информаци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Локальность, частный характер наблюдаемой ситуации, невозможность ее повторения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Данные об объекте получены “со стороны”. Целостное восприятие ситуаци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Объективность, конкретность данных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Единство эмоционального и рационального в восприятии ситуации. Расширение возможности интуиции в понимании и объяснении явлений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граниченность получения данных о целях мотивах поведения. Трудно выделять признаки ситуации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Зависимость данных от установок наблюдател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color w:val="000000"/>
                <w:sz w:val="20"/>
                <w:lang w:val="en-US" w:eastAsia="en-US"/>
              </w:rPr>
              <w:t>Обоснованность позиции в восприятии фактов. Использование опыта наблюдателя в выявлении проблемных ситуаций. Гибкость исследовательских установок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убъективность, искажение, ошибки в регистрации признаков (эмоциональное состояние, низкая квалификация, неверные методологические установки наблюдателя)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Влияние наблюдателя на объект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риближение объекта к экспериментальной ситуации. Объект “настраивается” на выявление проблем, их анализ, демонстрацию возможностей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Возможности обобщения ограничены искажением естественного состояния объекта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Влияние объекта на наблюдателя, его восприятие ситуаци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Точное понимание смысла действий, поведения людей за счет идентификации с ценностями, целями группы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Искажение в восприятии из-за “заражения” стереотипами группы в наблюдаемом объекте. Пассивность метода, привязанного к состоянию объект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Схема 1.3.3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иды наблюде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927"/>
        <w:gridCol w:w="1360"/>
        <w:gridCol w:w="1508"/>
        <w:gridCol w:w="1345"/>
        <w:gridCol w:w="1709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озиция наблюдател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Уровень стандартизации процеду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Требование к обстановк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Регламент времен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Использование технических средст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оциальный уровень объекта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Не вступает в общение с членами групп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Запрограммированный - с регистрацией признаков в специальных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арточка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Лабораторное - с за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данными параметрами наблюдаемой ситуаци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истематическое - с заданной регулярностью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регистрации признак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Аудио-визуальные - кино, фото, ТВ, ради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бщности, группы (региональные, этические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функциональные)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Частник” – частично вступает в общ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Частично стандартизированный - с использованием протоколов или дневник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Лабораторно-полевое - с отдельными ограничениями наблюдаемой ситуаци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Эпизодический - с незаданной регулярностью регистраци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Регистраторы, размножител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оллективы, институциональные группы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олностью включается в действия групп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Неконтролируемый - с дневниковой записью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олевое - естественное наблюден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лучайный - не предусмотренная программой фиксац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омпьютер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алые, не институциональные группы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Включается инкогнит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Без использования технически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редств - ручная обработк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Личность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амонаблюдатель” –регистрирует факты своих действий, состояни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Этапы подготовки наблюдател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Ознакомление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 содержанием программы наблюдения, с инструкцией, инструментарием, техническими средств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Разбор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комментирование единиц, категорий наблюдения, их критериев в соответствии с программой наблюдения, объяснение условных, кодовых обозначе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Пробное наблюдение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репетиция наблюдения в условиях лаборатории или в полевых условиях, коррекция действий наблюдател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Наряд-задание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Выдача инструкций, инструментария, задания на проведение наблюд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Контроль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ыборочный за работой наблюд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Характеристика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выполнения задания, оценка надежности данных наблюдателя.</w:t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Качества, знания, умения наблюдател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Общая теоретическая подготовка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- знание социологии, социальной психолог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Специальные знания объекта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Осведомленность о целях, содержании, характере деятельности наблюдаемого объекта. Знание его структуры, основных проблем. (Достигается знакомством по литературе, в беседе со специалистами отрасли, в ходе специального инструктажа.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Конкретное точное знание задач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аблюдения (отрабатывается в ходе инструктажа, упражнениями по самопроверке, тестами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Сосредоточенность внимания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а выделенных параметрах объекта, оперативная памя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Аналитичность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мышления, способность выделять в процессе восприятия объекта отдельные призна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Умение распределить внимание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на одновременно возникающие изменения ситуации. Способность реагировать на несколько сигналов. (Возможно реагирование на пять - семь параметров наблюдаемой ситуации.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 xml:space="preserve">Помехоустойчивость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Физическая выносливость. Эмоциональная устойчивость. Способность сохранять самообладание в условиях резкого изменения ситуации, не вмешиваться в наблюдаемую ситуацию. Ролевая ориентация на темперамент, приближенный к типу флегматика. Терпеливость и настойчивость в сохранении позиции наблюдател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Пунктуальность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Точное следование поставленным задачам, своевременная регистрация данных, аккуратность заполнения методических документ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Самоконтроль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Критичность оценок своих действий, способность к коррекции, перестройке действ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 xml:space="preserve">Общительность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(для включенного наблюдения). Умение войти в контакт с посторонними лицами, поддерживать общение (но при этом не вызывать интереса к себе со стороны наблюдаемых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Тактичность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моральная ответственность. Наблюдатель не должен наносить вреда тем, кого наблюдает. В соответствии с профессиональной этикой он должен пользоваться получаемыми сведениями лишь в научных целях и не разглашать 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Техническая грамотность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при использовании технических средств наблюд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22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ипичные ошибки при применении метода наблюдения в социологическом исследован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Наблюдение начинается без специально подготовленной программы, ведется случайно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ыделенные признаки наблюдения не связаны с проблемной ситуацией и гипотезой исследова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состав регистрируемых признаков наблюдения в карточку наблюдения не вошли часто повторяющиеся и довольно значимые свойства наблюдаемой ситуац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Не введены ограничения на условия наблюдения, и наблюдатели столкнулись в ходе исследования с принципиально разными ситуациям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ведены только оценочные или только описательные категории наблюд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терминологическом обозначении категорий наблюдения имеется двусмысленность, в одну и ту же категорию наблюдения попадают различные классы признак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Не подготовлены и не апробированы методические документы, и в ходе сбора данных возникли трудности регистрации признак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качестве наблюдателей выбраны лица, не прошедшие специальной подготовки. Не проведен инструктаж наблюдателей, не отрепетирована с ними процедура наблюд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одирование признаков карточки наблюдения не соответствует программе обработки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Аудиовизуальные средства наблюдения не налажены на процедуру наблюд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RY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RY;Times New Roman" w:hAnsi="Times New Roman CRY;Times New Roman" w:eastAsia="Times New Roman" w:cs="Times New Roman CRY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70" w:leader="none"/>
      </w:tabs>
      <w:ind w:left="1070" w:right="-2" w:hanging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jc w:val="center"/>
      <w:outlineLvl w:val="2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Times New Roman CRY;Times New Roman" w:hAnsi="Times New Roman CRY;Times New Roman" w:cs="Times New Roman CRY;Times New Roman"/>
      <w:sz w:val="24"/>
      <w:szCs w:val="20"/>
    </w:rPr>
  </w:style>
  <w:style w:type="character" w:styleId="21">
    <w:name w:val="Основной текст 2 Знак"/>
    <w:qFormat/>
    <w:rPr>
      <w:rFonts w:ascii="Times New Roman CRY;Times New Roman" w:hAnsi="Times New Roman CRY;Times New Roman" w:cs="Times New Roman CRY;Times New Roman"/>
      <w:sz w:val="24"/>
      <w:szCs w:val="20"/>
    </w:rPr>
  </w:style>
  <w:style w:type="character" w:styleId="Style14">
    <w:name w:val="Верхний колонтитул Знак"/>
    <w:qFormat/>
    <w:rPr>
      <w:rFonts w:ascii="Times New Roman CRY;Times New Roman" w:hAnsi="Times New Roman CRY;Times New Roman" w:cs="Times New Roman CRY;Times New Roman"/>
      <w:sz w:val="24"/>
      <w:szCs w:val="20"/>
    </w:rPr>
  </w:style>
  <w:style w:type="character" w:styleId="Style15">
    <w:name w:val="Нижний колонтитул Знак"/>
    <w:qFormat/>
    <w:rPr>
      <w:rFonts w:ascii="Times New Roman CRY;Times New Roman" w:hAnsi="Times New Roman CRY;Times New Roman" w:cs="Times New Roman CRY;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ind w:right="-2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2" w:hanging="0"/>
      <w:jc w:val="center"/>
    </w:pPr>
    <w:rPr>
      <w:b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11:00Z</dcterms:created>
  <dc:creator>Dell</dc:creator>
  <dc:description/>
  <cp:keywords/>
  <dc:language>en-US</dc:language>
  <cp:lastModifiedBy>SYSTEM</cp:lastModifiedBy>
  <dcterms:modified xsi:type="dcterms:W3CDTF">2011-09-22T11:11:00Z</dcterms:modified>
  <cp:revision>2</cp:revision>
  <dc:subject/>
  <dc:title>МИНИСТЕРСТВО ОБРАЗОВАНИЯ РОССИЙСКОЙ ФЕДЕРАЦИИ</dc:title>
</cp:coreProperties>
</file>