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курсу менеджмент социальной раб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«Муниципальный центр психологической службы образования г. Рязани как объект управле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ь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местонахождение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ая форма и вид собственности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ая принадлежность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. Основные виды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правления организации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факторы внешней среды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руктура управления организацией", или "организационная структура управления" (ОСУ) - одно из ключевых понятий менеджмента, тесно связанное с целями, функциями, процессом управления, работой менеджеров и распределением между ними полномочий. В рамках этой структуры протекает весь управленческий процесс (движение потоков информации и принятие управленческих решений), в котором участвуют менеджеры всех уровней, категорий и профессиональной специализации. Структуру можно сравнить с каркасом здания управленческой системы, построенным для того, чтобы все протекающие в ней процессы осуществлялись своевременно и качестве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руктурой управления понимается упорядоченная совокупность устойчиво взаимосвязанных элементов, обеспечивающих функционирование и развитие организации как единого целого. ОСУ определяется также как форма разделения и кооперации управленческой деятельности, в рамках которой осуществляется процесс управления по соответствующим функциям, направленным на решение поставленных задач и достижение намеченных целей. С этих позиций структура управления представляется в виде системы оптимального распределения функциональных обязанностей, прав и ответственности, порядка и форм взаимодействия между входящими в ее состав органами управления и работающими в них людьм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уководителем оптимальной структуры, для корректной работы всей организации, обеспечивает качественное и своевременное выполнение поставленных перед коллективом целей и задач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сследование организации «Муниципальный центр психологической службы образования г. Рязани» как объекта упра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вание и местонахо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наименование учреждения «Муниципальный центр психологической службы образования г. Ряза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е данные: 390023, г. Рязань, ул. Ленина, д. 12 – а, т.45 – 35 – 88, 45 – 35 – 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чреждения (социальной службы) – центр социально – психологической помощи молоде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деятельности Центра является осуществление программы развития образования, обеспечение условий для оптимального развития и социально – психологического благополучия участников образовательного процесса, формирования социально – адаптивной личности с учетом ее индивидуаль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Центра яв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йствие социальному, культурному, духовному и интеллектуальному развитию подростков и 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возможностей подростков и молодежи в выборе своего жизненного пути, достижение личного успе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инновационного потенциала подростков и молодежи в интересах общественного развития и развития самих подростков и молодеж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еятельности Центра является участие в реализации политики в области гражданского, патриотического, нравственного и духовного воспитания молодежи, предоставление подросткам и молодежи различных социальных, психологических и досугов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Центр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в удовлетворении информационных потребностей подростков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тивный прием и оказание специализированной социально-психологической, социально-правовой, психолого-педагогической помощи всем категориям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банка данных об асоциальных семьях, детях и подростках, нуждающихся в психолого-педагогической поддерж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-психологическая поддержка молодым семь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работы телефона доверия для детей, подростков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а талантливых подростков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а деятельности подростковых и молодежных объединений в райо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жданско-патриотическое воспитание подростков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и проведение массовых мероприятий, обеспечивающих активное участие молодежи в жизни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летнего отдыха детей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социологических исследований по различным направлениям жизни, деятельности, интересам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ет потребность населения муниципального образования в услугах, оказываемых учреждением, внедряет новые виды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действует с другими учреждениями муниципального образования по вопросам, относящимся к своей компете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действует с районными, окружными и российскими общественными организациями, ассоциациями, союзами, объединениями и движениями для совместной реализации проектов и мероприятий, направленных на выполнение молодежных програ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действует со средствами массовой информации для освещения результатов выполнения молодежных программ, реализации совместных проектов и мероприятий в области молодежной поли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и проводит семинары, конференции, совещания по молодежным проблемам, принимает участие в окружных и общероссийских мероприятиях, посвященных обсуждениям и решениям проблем подростков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ает организатором молодежных мероприятий в целях реализации молодежной политики на территории муницип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центром психологической службы образования г. Рязани проводятся семинары – практику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познавательных способностей учащихся (для учителей начальных, средних и старших кла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познавательной активности и творческого мышления учащихся (для педагогов шко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блемам профессионального самоопределения учащихся (для классных руководител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блемам психосексуального развития детей и подростков (для классных руководител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зучению особенностей классных коллективов (для классных руковод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Введение в школьную жизнь" (для детей и родителей 1 класс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одросток" (для подростков и родителей средних класс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накомство" (для вновь скомплектованных классных коллектив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щение" (для подрост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Личностный рост" (для подрост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Экзамен" (для подростков, имеющих трудности при сдаче экзамен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педагогическое общение (для педагог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ы занят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филактике стр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творческого мышления (для учащихся 1-7кл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фориентационным играм (для подрост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грессивной релаксации (для педагог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аналитико-диагностическая и экспертная работа по психологическим проблемам обучения, воспитания и развития учащихся, а также индивидуальные консультации для педагогов, родителей 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ая форма и вид собств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создан в соответствии с требованиями Гражданского кодекса Российской Федерации, является юридическим лицом, в соответствии с целями деятельности может от своего имени приобретать и осуществлять имущественные права, нести обязанности, быть истцом и ответчиком в суде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имеет в оперативном управлении обособленное имущество, самостоятельный баланс, расчетный и иные счета в банках, печать с гербом Рязанской области и штамп с полным наименованием Центра и наименованием органа, в ведении которого он нах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тдельных видов деятельности, требующих специального разрешения в соответствии с действующим законодательством, производится на основании лицензии, выдаваемой Центру органами, уполномоченными на проведение лицензионной деятельнос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создается без ограничения срока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финансируется за счет средств областного бюджета, имеет годовую смету расходов и штатное расписание, утверждаемые директором Центра в пределах выделенных ассигн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владеет, пользуется и распоряжается закрепленным за ним имуществом и денежными средствами в соответствии с их назначением, действующим законодательством и своими уставными целям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, отраженное в балансе, принадлежит Центру на праве оперативного управления. Имущество Центра является государственной собственностью Рязанской облас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ъятие и (или) отчуждение имущества, закрепленного за Центром, допускается только в случаях и порядке, установленных действующ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Центра, в том числе финансовых средств, являются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собственником или уполномоченным им органом в установленном порядке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 внебюджетные средств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, полученный от разрешенных настоящим уставом платных услуг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или благотворительные взносы, пожертвования организаций, учреждений и граждан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источники в соответствии с законодательством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не вправе отчуждать или иным способом распоряжаться принадлежащим ему на праве оперативного управления имуществом и имуществом, приобретенным за счет средств, выделенных ему по смете, в том числе сдавать в аренду, отдавать в залог, передавать во временное пользование, списывать и реализов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Центром от предпринимательской деятельности и оказания платных услуг, в полном объеме учитываются в смете доходов и расходов Центра и отражаются в доходах областного бюджета как доходы от использования имущества либо как доходы от оказания плат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раслевая принадлеж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центр психологической службы образования г. Рязани является некоммерческой организацией. В своей деятельности Центр руководствуется Конвенцией ООН о правах ребенка, Конституцией Российской Федерации, федеральными и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Рязанской области в области защиты прав и законных интересов ребенка, приказами, распоряжениями Министерства труда и социального развития Российской Федерации, министерства труда и социального развития Ростовской области и уставо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чреждения – центр социально-психологической помощи молодежи. Категория обслуживаемых лиц – подростки, молодеж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торическая спр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центр психологической службы образования г. Рязани создан в 1997 году в связи с развитием сети сервисных служб г. Рязани. Сеть сервисных служб при управлении образования способствовала оказанию помощи в деятельности образовательных учреждений, педагогов, родителей учащихся. Создание сервисных служб строилось на изучении потребностей образовательных учреждений, взрослых и детей в сервисных услугах. Наряду с муниципальным центром психологической службы образования г. Рязани в 1997 году были созданы сервисные служб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нформационно-диагностический цент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едико-психолого-педагогическая консульт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униципальный учебно-производственный цен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объективные и достаточные предпосылки к тому, чтобы образование в городе стало целостной системой общественной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цензии, аккредитации - от 24.11. 1997 г. №13579 (государственная регистрация). Директором учреждения с момента создания и по настоящее время является Вознесенская Ирина Николаевна. За период своего существования центр функционировал и развивался, осваивая новые формы и способы деятельности. Внедряются новые технологии в процесс управле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ы. Основные ви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 (бюджет, собственные средства, внебюджетные источники – в процентном соотношении) - муниципальный бюдж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е ресурсы. В штате следующие специалисты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консультант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– психолог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атр – нарколог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труд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руктура управления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Центром осуществляется в соответствии с законодательством Российской Федерации и настоящим уставом. Непосредственное управление государственным или муниципальным учреждением социального обслуживания молодежи осуществляет директор, обладающий необходимыми профессиональными знаниями и опытом работы по специальности, соответствующей направлениям уставной деятельности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труктуры управления организац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1620520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91.65pt;mso-wrap-distance-left:9pt;mso-wrap-distance-right:9pt;mso-wrap-distance-top:0pt;mso-wrap-distance-bottom:0pt;margin-top:10.6pt;mso-position-vertical-relative:text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21.65pt;margin-top:26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Администр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1544955</wp:posOffset>
                </wp:positionH>
                <wp:positionV relativeFrom="paragraph">
                  <wp:posOffset>335915</wp:posOffset>
                </wp:positionV>
                <wp:extent cx="1607820" cy="815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1.65pt;margin-top:2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42545</wp:posOffset>
                </wp:positionV>
                <wp:extent cx="2026920" cy="815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066800" cy="777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24225</wp:posOffset>
                </wp:positionH>
                <wp:positionV relativeFrom="paragraph">
                  <wp:posOffset>80645</wp:posOffset>
                </wp:positionV>
                <wp:extent cx="655320" cy="777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52"/>
        <w:gridCol w:w="2202"/>
        <w:gridCol w:w="637"/>
        <w:gridCol w:w="2280"/>
        <w:gridCol w:w="352"/>
        <w:gridCol w:w="2304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дивидуальной психолого-педагогической помощи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ический отдел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сихологической диагностики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вычислительный отд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1955</wp:posOffset>
                </wp:positionH>
                <wp:positionV relativeFrom="paragraph">
                  <wp:posOffset>635</wp:posOffset>
                </wp:positionV>
                <wp:extent cx="635" cy="1577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6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785</wp:posOffset>
                </wp:positionH>
                <wp:positionV relativeFrom="paragraph">
                  <wp:posOffset>635</wp:posOffset>
                </wp:positionV>
                <wp:extent cx="635" cy="1577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225</wp:posOffset>
                </wp:positionH>
                <wp:positionV relativeFrom="paragraph">
                  <wp:posOffset>635</wp:posOffset>
                </wp:positionV>
                <wp:extent cx="635" cy="18072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471295</wp:posOffset>
                </wp:positionH>
                <wp:positionV relativeFrom="paragraph">
                  <wp:posOffset>332105</wp:posOffset>
                </wp:positionV>
                <wp:extent cx="3352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8445</wp:posOffset>
                </wp:positionH>
                <wp:positionV relativeFrom="paragraph">
                  <wp:posOffset>332105</wp:posOffset>
                </wp:positionV>
                <wp:extent cx="3352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5pt;margin-top: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54885</wp:posOffset>
                </wp:positionH>
                <wp:positionV relativeFrom="paragraph">
                  <wp:posOffset>332105</wp:posOffset>
                </wp:positionV>
                <wp:extent cx="2514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20445" cy="62611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ктор первичного прие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4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7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тор первичного прие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89555</wp:posOffset>
                </wp:positionH>
                <wp:positionV relativeFrom="paragraph">
                  <wp:posOffset>13335</wp:posOffset>
                </wp:positionV>
                <wp:extent cx="1297940" cy="83058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4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ы с практически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сихолог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65.4pt;mso-wrap-distance-left:9pt;mso-wrap-distance-right:9pt;mso-wrap-distance-top:0pt;mso-wrap-distance-bottom:0pt;margin-top:1.05pt;mso-position-vertical-relative:text;margin-left:219.65pt;mso-position-horizontal-relative:page">
                <v:fill opacity="0f"/>
                <v:textbox inset="0in,0in,0in,0in">
                  <w:txbxContent>
                    <w:tbl>
                      <w:tblPr>
                        <w:tblW w:w="2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4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ы с практически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сихолог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64075</wp:posOffset>
                </wp:positionH>
                <wp:positionV relativeFrom="paragraph">
                  <wp:posOffset>43815</wp:posOffset>
                </wp:positionV>
                <wp:extent cx="1148715" cy="55499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ктор диагност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3.7pt;mso-wrap-distance-left:9pt;mso-wrap-distance-right:9pt;mso-wrap-distance-top:0pt;mso-wrap-distance-bottom:0pt;margin-top:3.45pt;mso-position-vertical-relative:text;margin-left:367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тор диагност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0030</wp:posOffset>
                </wp:positionH>
                <wp:positionV relativeFrom="paragraph">
                  <wp:posOffset>203835</wp:posOffset>
                </wp:positionV>
                <wp:extent cx="635" cy="2755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8.9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1059180" cy="62611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сультативный с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9.3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сультативный с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81935</wp:posOffset>
                </wp:positionH>
                <wp:positionV relativeFrom="paragraph">
                  <wp:posOffset>109220</wp:posOffset>
                </wp:positionV>
                <wp:extent cx="1334770" cy="144399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2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ктор оперативной психолого-педагогической помощи учреждениям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13.7pt;mso-wrap-distance-left:9pt;mso-wrap-distance-right:9pt;mso-wrap-distance-top:0pt;mso-wrap-distance-bottom:0pt;margin-top:8.6pt;mso-position-vertical-relative:text;margin-left:219.05pt;mso-position-horizontal-relative:page">
                <v:fill opacity="0f"/>
                <v:textbox inset="0in,0in,0in,0in">
                  <w:txbxContent>
                    <w:tbl>
                      <w:tblPr>
                        <w:tblW w:w="2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2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тор оперативной психолого-педагогической помощи учреждениям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02175</wp:posOffset>
                </wp:positionH>
                <wp:positionV relativeFrom="paragraph">
                  <wp:posOffset>83185</wp:posOffset>
                </wp:positionV>
                <wp:extent cx="1447800" cy="62611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ктор психологических метод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9.3pt;mso-wrap-distance-left:9pt;mso-wrap-distance-right:9pt;mso-wrap-distance-top:0pt;mso-wrap-distance-bottom:0pt;margin-top:6.55pt;mso-position-vertical-relative:text;margin-left:370.2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тор психологических метод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6248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510030</wp:posOffset>
                </wp:positionH>
                <wp:positionV relativeFrom="paragraph">
                  <wp:posOffset>45085</wp:posOffset>
                </wp:positionV>
                <wp:extent cx="33528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8.9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16150</wp:posOffset>
                </wp:positionH>
                <wp:positionV relativeFrom="paragraph">
                  <wp:posOffset>45085</wp:posOffset>
                </wp:positionV>
                <wp:extent cx="2971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7785</wp:posOffset>
                </wp:positionH>
                <wp:positionV relativeFrom="paragraph">
                  <wp:posOffset>6350</wp:posOffset>
                </wp:positionV>
                <wp:extent cx="3352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состоит из следующих отдел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ндивидуальной психолого-педагогическ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первичного приема. Осуществляет диспетчерский прием лиц, обратившихся в Цент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тивный сектор. Ведет индивидуальное консультирование родителей, педагогов, детей, подростков и юнош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- методический отд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работы с практическими психологами. Осуществляет научно - методическое и организационное руководство деятельностью практических психологов и педагогов, обеспечение их деятельности необходимыми средствами и методами работы, оценку деятельности. Сектор ведет работу по повышению квалификации практических психологов, организуя семинары, стажир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оперативной психолого-педагогической помощи учреждениями образования. По запросам руководителей учреждений осуществляет психологическую помощь в решении задач улучшения психологического климата, преодоления конфликтных ситуаций, массовой комплексной диагностики, проведения деловых игр, так же посредством выезда на места специалистов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сихологической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диагностики осуществляет комплексную диагнос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психологических методик ведет работу по подбору, разработке и тиражированию диагностических методик, а также необходимой документации для всех видов психологических служ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вычислительные отделы осуществляют информационное обеспечение всех подразделений Центра, статистический учет и обработку получаемой информации и катамнестических данных. Оснащен компьютерной техни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равнительно короткий период деятельности центра между сотрудниками сложились определенные неформальные ценности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нима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мощь между коллегам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ости и корректность по отношению друг к другу и к клиен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ак же и определенные традиции и праздники, которые способствуют поднятию морального духа, сплочению коллектива и повышению производительности труда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по родному краю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жилых людей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чителя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нвалида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в честь праздников «День защитника отечества» и «Международный женский день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рамках дня семьи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демонстрации 1 ма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ся так же масса других познавательно - развлекательных мероприятий, корпоративных праздников и тд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лючевые факторы внешней сред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управления и функционирования организации необходимо ее всестороннее взаимодействие и сотрудничество с другими организациями и факторами внешней среды. Можно выделить следующие тип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культуры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и защите их прав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районная больниц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суд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службы школ всех видов и типов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сады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учебные заведе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службы учреждений дополнительного образова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занятости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в у Муниципального центра психологической службы образования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ство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возглавляет директор. Заместители директора и главный бухгалтер Центра назначаются на должность и освобождаются от должности директором Центра в соответствии с действующим законодательством Российской Федерации. Пределы компетенции директора определяются заключенным с ним трудовым договором (контрактом), законодательством Российской Федерации, уставом организации и договором о закреплении имущества. Директор выполняет следующие функции по организации и обеспечению деятельности Цен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Центром целей, в интересах которых он созд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без доверенности от имени Центра, представляет его интересы в государственных органах, предприятиях, организациях, учрежд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, установленных контрактом и договором о закреплении имущества, от имени Центра распоряжается его имуществом, заключает договоры, выдает доверенности, открывает расчетный и другие счета в бан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мету расходов и штатное расписание в пределах выделенных ассигно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издает приказы и распоряжения, обязательные для всех работников Цен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должностные инструкции работников Центра, правила внутреннего распорядка, положения о структурных подразделениях Центра и другие документы, регламентирующие деятельность Цен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на должность и освобождает от занимаемой должности работников, заключает с ними трудовые договоры (контракт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организацию бухгалтерского учета, соблюдение действующего законодательства при выполнении финансово-хозяйственных операций и хранение бухгалтерской докумен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ставление изменений и дополнений к учредительным документам Центра для государственной регистрации в уполномоченные на такую регистрацию орг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можно выбирать и понять только при широком, комплексном подходе к изменениям предприятия и его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опыт, процесс внесения коррективов в организационную структуру управления должен предусматри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анализ функционирования организации и её среды с целью выявления проблемных зон. Анализ может базироваться на сравнении конкурирующих или родственных организаций, представляющих иные сферы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генерального плана совершенствования организационной струк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ю того, что программа нововведений содержит максимально простые и конкретные предложения по измен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ую реализацию планируемых перемен. Введение незначительных изменений имеет большие шансы на успех, чем изменения крупн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повышения уровня информированности сотрудников, что позволит им лучше оценить свою причастность и, следовательно, усилит их ответственность за намеченные перем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, предоставленные руководством организации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из газеты «Рязанские ведомости» от 25.04.2001 №83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из газеты «7 новостей» от 26.08.05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айт администрации г. Рязани www.admrzn.ru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кана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ubscribe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u;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2:00Z</dcterms:created>
  <dc:creator>Cartman</dc:creator>
  <dc:description/>
  <cp:keywords/>
  <dc:language>en-US</dc:language>
  <cp:lastModifiedBy>SYSTEM</cp:lastModifiedBy>
  <cp:lastPrinted>2008-05-13T13:18:00Z</cp:lastPrinted>
  <dcterms:modified xsi:type="dcterms:W3CDTF">2011-09-22T11:12:00Z</dcterms:modified>
  <cp:revision>2</cp:revision>
  <dc:subject/>
  <dc:title>Реферат</dc:title>
</cp:coreProperties>
</file>