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Место проведения проекта:</w:t>
      </w:r>
      <w:r>
        <w:rPr>
          <w:color w:val="000000"/>
        </w:rPr>
        <w:t xml:space="preserve"> МОУ СОШ №3 города Котовска Тамбовской обла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Дата проведения: </w:t>
      </w:r>
      <w:r>
        <w:rPr>
          <w:color w:val="000000"/>
        </w:rPr>
        <w:t>26 ноября 2008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Участники: </w:t>
      </w:r>
      <w:r>
        <w:rPr>
          <w:color w:val="000000"/>
        </w:rPr>
        <w:t>ученики 10 «Б» класса: 15 девочек и 6 мальчиков 15-16 лет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Цель проекта:</w:t>
      </w:r>
      <w:r>
        <w:rPr>
          <w:color w:val="000000"/>
        </w:rPr>
        <w:t xml:space="preserve"> познакомить учеников с профессией «Социальная работа»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Задачи проект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Обучающая: обеспечить знаниями школьников о профессии «Социальная рабо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Воспитательная: сформировать позитивное отношение учеников к профессии «Социальная работа» и к социальной работ как гражданскому институт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Развивающая: развить интерес у учащихся к профессии «Социальная работа и к институту педагогики и социальной работе в це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Диагностическая: выявить профессиональные склонности уча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Форма проведения: </w:t>
      </w:r>
      <w:r>
        <w:rPr>
          <w:color w:val="000000"/>
        </w:rPr>
        <w:t>классный час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Методы, применяемые в проекте: </w:t>
      </w:r>
      <w:r>
        <w:rPr>
          <w:color w:val="000000"/>
        </w:rPr>
        <w:t>беседа, наблюдение, анализ, проведение классного часа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Этапы проведения проекта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i/>
          <w:color w:val="000000"/>
        </w:rPr>
        <w:t xml:space="preserve">Подготовительный этап: </w:t>
      </w:r>
      <w:r>
        <w:rPr>
          <w:color w:val="000000"/>
        </w:rPr>
        <w:t>знакомство с учениками, предварительное выявление знаний о профессии «Социальная работа» - 5 мину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/>
          <w:color w:val="000000"/>
        </w:rPr>
        <w:t>Организационный этап:</w:t>
      </w:r>
      <w:r>
        <w:rPr>
          <w:color w:val="000000"/>
        </w:rPr>
        <w:t xml:space="preserve"> рассказать о профессии, о необходимости социальной работы в современном обществе - 25 мину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i/>
          <w:color w:val="000000"/>
        </w:rPr>
        <w:t>Рефлексивный этап:</w:t>
      </w:r>
      <w:r>
        <w:rPr>
          <w:color w:val="000000"/>
        </w:rPr>
        <w:t xml:space="preserve"> опрос школьников на предмет получения новой информации, ответы на возникшие у них вопросы - 10 мину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</w:rPr>
      </w:pPr>
      <w:r>
        <w:rPr>
          <w:i/>
          <w:color w:val="000000"/>
        </w:rPr>
        <w:t>Диагностический этап:</w:t>
      </w:r>
      <w:r>
        <w:rPr>
          <w:color w:val="000000"/>
        </w:rPr>
        <w:t xml:space="preserve"> заполнение учениками теста Д. Голланда по определению типа личности – 5 мину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color w:val="000000"/>
        </w:rPr>
        <w:t xml:space="preserve">Ожидаемый результат мероприятия: </w:t>
      </w:r>
      <w:r>
        <w:rPr>
          <w:color w:val="000000"/>
        </w:rPr>
        <w:t>проявление</w:t>
      </w:r>
      <w:r>
        <w:rPr>
          <w:b/>
          <w:color w:val="000000"/>
        </w:rPr>
        <w:t xml:space="preserve"> </w:t>
      </w:r>
      <w:r>
        <w:rPr>
          <w:color w:val="000000"/>
        </w:rPr>
        <w:t>заинтересованности  старшеклассников  к профессии «Социальная работа», вызвать у них желание пойти учиться на специалиста социальной работы.</w:t>
      </w:r>
      <w:r>
        <w:br w:type="page"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</w:rPr>
        <w:t>Становление в нашей стране новой профессии «социальная работа», развертывание широкой сети учреждений, оказывающих разностороннюю помощь пожилым людям, лицам с ограниченными возможностями, семьям, детям, лишенным попечения родителей и другим категориям граждан, оказавшимися в трудной жизненной ситуации,</w:t>
      </w:r>
      <w:r>
        <w:rPr>
          <w:color w:val="000000"/>
        </w:rPr>
        <w:t xml:space="preserve"> в </w:t>
      </w:r>
      <w:r>
        <w:rPr>
          <w:bCs/>
          <w:color w:val="000000"/>
        </w:rPr>
        <w:t xml:space="preserve">настоящее время повлекло за собой необходимость расширения подготовки соответствующих специалистов, которые </w:t>
      </w:r>
      <w:r>
        <w:rPr>
          <w:color w:val="000000"/>
        </w:rPr>
        <w:t xml:space="preserve">к </w:t>
      </w:r>
      <w:r>
        <w:rPr>
          <w:bCs/>
          <w:color w:val="000000"/>
        </w:rPr>
        <w:t>тому же должны быть наделены такими профессиональными и духовно-нравственными качествами, как милосердие, сострадание, эмпатия, чувство гражданской и социальной справедливости, умение работать с людьми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Социальных работников обучают в институте педагогики и социальной работы, где вы можете выбрать профессию социального работника, социального педагога или учителя начальных класс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Cs/>
          <w:color w:val="000000"/>
        </w:rPr>
        <w:t xml:space="preserve">Социальная защита населения, социальная помощь и поддержка - эти слова сопровождают сегодня каждого, неравнодушного к </w:t>
      </w:r>
      <w:r>
        <w:rPr>
          <w:color w:val="000000"/>
        </w:rPr>
        <w:t xml:space="preserve">чужому </w:t>
      </w:r>
      <w:r>
        <w:rPr>
          <w:bCs/>
          <w:color w:val="000000"/>
        </w:rPr>
        <w:t xml:space="preserve">горю человека. Поэтому систему социальной защиты любого развитого государства невозможно представить без социальных педагогов </w:t>
      </w:r>
      <w:r>
        <w:rPr>
          <w:color w:val="000000"/>
        </w:rPr>
        <w:t xml:space="preserve">и </w:t>
      </w:r>
      <w:r>
        <w:rPr>
          <w:bCs/>
          <w:color w:val="000000"/>
        </w:rPr>
        <w:t>социальных</w:t>
      </w:r>
      <w:r>
        <w:rPr>
          <w:color w:val="000000"/>
        </w:rPr>
        <w:t xml:space="preserve"> </w:t>
      </w:r>
      <w:r>
        <w:rPr>
          <w:bCs/>
          <w:color w:val="000000"/>
        </w:rPr>
        <w:t>работников.</w:t>
      </w: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Социальная работа </w:t>
      </w:r>
      <w:r>
        <w:rPr>
          <w:i/>
          <w:iCs/>
          <w:color w:val="000000"/>
        </w:rPr>
        <w:t xml:space="preserve">- </w:t>
      </w:r>
      <w:r>
        <w:rPr>
          <w:color w:val="000000"/>
        </w:rPr>
        <w:t>профессиональная деятельность по оказанию помощи индивидам, группам и общинам для усиления или возрождения их особенностей к социальному функционированию, а также созданию благоприятных условий для достижения этих целей.</w:t>
      </w:r>
      <w:r>
        <w:rPr>
          <w:bCs/>
          <w:color w:val="000000"/>
        </w:rPr>
        <w:t xml:space="preserve"> </w:t>
      </w:r>
      <w:r>
        <w:rPr>
          <w:color w:val="000000"/>
        </w:rPr>
        <w:t>Специалист по социальной работе выявляет и учитывает на территории обслуживания семьи и отдельных граждан, в том числе несовершеннолетних детей, нуждающихся в различных видах и формах социальной поддержки и осуществляет их патронаж. Устанавливает причины возникающих у граждан трудностей, в том числе по месту жительства, работы и учебы. Определяет характер и объем необходимой им социальной помощи. Содействует активизации потенциала собственных возможностей отдельного человека, семьи или социальной группы. Способствует улучшению взаимоотношений между отдельными людьми и их окружением. Дает необходимые консультации по различным вопросам социальной защиты. Помогает в оформлении документов для принятия нуждающихся на постоянное или временное социальное обслуживание, для опеки и попечительства. Содействует в помещении нуждающихся в стационарные учреждения органов здравоохранения. Представляет в соответствующие органы и учреждения материалы и документы для предъявления иска о лишении родительских прав, оформлении усыновления и т.д. Организует общественную защиту несовершеннолетних правонарушителей, в необходимых случаях выступает в качестве их общественного защитника в суде. Координирует деятельность различных государственных и негосударственных организаций и учреждений по оказанию помощи нуждающимся в социальной поддержке гражданам. Участвует в работе по формированию социальной политики, развитию сети учреждений социального обслуживания населения территории. Повышает свою квалификацию и профессиональное мастерство.</w:t>
      </w:r>
      <w:r>
        <w:rPr>
          <w:color w:val="000000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лавными целями социальной работы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lang w:eastAsia="ru-RU"/>
        </w:rPr>
        <w:t>- способствовать нормальной жизнедеятельности человека, поддерживать или укреплять функциональность индивидов, семей социальных групп, организаций и общи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- заниматься  планированием, развитием  и  реализации социальной политики, услуг и программ, которые должны удовлетворять основные потребности человека, а также поддерживать развитие способностей и навыков конкретных людей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  <w:lang w:eastAsia="ru-RU"/>
        </w:rPr>
        <w:t>- способствовать реализации социальной политики, социальных услуг и программ, пользуясь средствами социальной защиты населения, предусмотренным закон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color w:val="000000"/>
        </w:rPr>
      </w:pPr>
      <w:r>
        <w:rPr>
          <w:color w:val="000000"/>
          <w:lang w:eastAsia="ru-RU"/>
        </w:rPr>
        <w:t>- постоянно повышать квалификацию и организационные системы контроля уровня профессиональных знаний, практикующих социальных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Задачи: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удовлетворение потребностей общества и решение «человеческих проблем» в интересах общества, что способствует приближению интересов и потребностей индивида к интересам и потребностям общества в цел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- удовлетворение потребностей индивида с одновременным привидением интересов общества в соответствии с потребностями индивида;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- удовлетворение потребностей в равной степени, как индивида, так и общества, то есть решение двуединой диалектической задач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исты по подготовке профессионалов этого профиля обладают не только высокопрофессиональными данными преподавательской деятельности, но и «даром» общения со студентами. В учебной работе преподаватели кафедры широко используют активные формы и методы обучения, контроля студентов: дискуссии, ролевые и деловые игры, тестирование,  круглые столы, просмотр учебных фильмов. Такой вид проведения занятий не только заинтересовывает студентов, но и дает им ближе познакомиться с проблемным полем изучаемой темы. К тому же, при чтении лекции преподаватели приводят примеры из своего личного опыта и т.д. Преподаватели кафедры - сторонники индивидуального подхода к студентам, раскрытия их внутреннего потенциала. Приоритет отдается обогащению внутреннего мира, развитию нравственной, духовной основы, которая является основополагающей для специалистов по социальной работе и психологов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еподаватели кафедры постоянно повышают уровень квалификации в ведущих вузах Москвы, Санкт-Петербурга и других городов Россия, а также за рубежом. Ведущие преподаватели кафедры принимают участие в семинарах повышения квалификации преподавателей техникумов и филиалов кооперативных учебных заведений, а также руководителей и специалистов организаций потребительской кооперации и других организационно-правовых форм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В научной и педагогической работе преподаватели кафедры активно сотрудничают со многими вузами России, ближнего и дальнего зарубежья. </w:t>
      </w:r>
      <w:r>
        <w:rPr>
          <w:bCs/>
          <w:color w:val="000000"/>
        </w:rPr>
        <w:t xml:space="preserve">Например, институтом </w:t>
      </w:r>
      <w:r>
        <w:rPr>
          <w:color w:val="000000"/>
        </w:rPr>
        <w:t>налажено тесное сотрудничество с Индианским государственным университетом США в области обмена студентами и преподавателями для прохождения стажировки и  производственной практики, организации исследовательской работы. Подписан Меморандум о сотрудничестве, включающий в себя меры по развитию программы обмена студентами, преподавателями, разработку совместных научно-исследовательских проектов в области благополучия детей, проблем семьи, тендерных подходов в системе управления, внедрения в учебный процесс компонентов дистанционного обучения, информационных технолог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Специалисты, преподающие в нашем институте, имеют звание докторов наук, доцентов, кандидатов наук, профессоров. Они участвуют в проектах и выигрывают их, занимаются общенаучной деятельностью, сотрудничают с социальными организациями и с организациями, которым непосредственно требуются специалисты по социальной работе, пишут книги, ведут творческий образ жизни. Они  и  наш институт занимаются благотворительностью, </w:t>
      </w:r>
      <w:r>
        <w:rPr>
          <w:bCs/>
          <w:color w:val="000000"/>
        </w:rPr>
        <w:t>выступают инициаторами и организаторами научно - практических конференций всех уровней, в том числе международных, всероссийских, межрегиональных, региональны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туденты тем самым не только грызут гранит науки, готовясь стать профессионалами в своей будущей специальности, но и ведут достаточно активный творческий образ в жизни нашего института. Студенты также участвуют в проектах, пишут статьи. Они ведут культурный образ жизни, наполненный творческой самодеятельностью, участвуют в спортивных соревнованиях, записываются в спортивные секции по интересам, играют в КВН. Студенты принимают участие в митингах и в праздничных концертах, работают волонтерами по специальности, вожатыми в лагерях. Ведут активный образ жизн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туденты института педагогики и социальной работы достаточно творческие люди, которым тяжело усидеть на месте, да это ведь и невозможно, когда вокруг них кипит достаточно активная жизнь, имеющая множество перспектив и самореализаций. К тому же у них есть возможность в свободное время от занятий посещать новый спортивный комплекс «Антей», открывшийся совсем недавно, и спортивный зал «Атлетико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color w:val="000000"/>
        </w:rPr>
        <w:t>После летней сессии студентам дают возможность отдохнуть на базе отдыха «Инал», расположенного в бухте Инал курортного поселка «Джубга» на берегу Черного моря. Это как бы вознаграждение за активную работу по итогам года обучения. Н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и там студенты довольно активно себя ведут, устраивают концертные программы, спортивные соревнования, посещают дискотеки при лагере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ыпускники кафедры социальной работы работают в отделах социальной защиты региональных и местных администраций, в Управление труда и социального развития Тамбовской области; в городских и районных центрах социальной защиты населения; в Пенсионном фонде, в его районных филиалах; в областном, городском, районных центрах занятости населения; в Центрах медицинской профилактики, планирования семьи; в Комплекснном центре реабилитации семьи "Большая Липовица"; в инспекциях по делам несовершеннолетних и др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Из всего перечисленного следует сделать вывод, что каждый из вас, себя найдет по интересам в Институте педагогики и социальной работы ТГУ им. Г.Р. Державина и сможет самореализовываться в будущей профессии. Главное ставить перед собой цель и добиваться ее, а это не сделать невозможно, т.к. преподаватели заряжают студентов своим профессионализмом и боевым духом.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могать людям — одно из самых благородных и творческих призваний, и если вы чувствуете, что это ваша стезя, то институт педагогики и социальной работы - ваш выбор!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4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4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12:00Z</dcterms:created>
  <dc:creator>PaSha</dc:creator>
  <dc:description/>
  <cp:keywords/>
  <dc:language>en-US</dc:language>
  <cp:lastModifiedBy>SYSTEM</cp:lastModifiedBy>
  <cp:lastPrinted>2008-12-07T21:03:00Z</cp:lastPrinted>
  <dcterms:modified xsi:type="dcterms:W3CDTF">2011-09-22T11:12:00Z</dcterms:modified>
  <cp:revision>2</cp:revision>
  <dc:subject/>
  <dc:title>Место проведения проекта: МОУ СОШ №3 города Котовска Тамбовской области</dc:title>
</cp:coreProperties>
</file>