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sz w:val="28"/>
          <w:szCs w:val="28"/>
        </w:rPr>
        <w:t>ОБЪЕКТ И ПРЕДМЕТ ЭКОНОМИЧЕСКОЙ СОЦИОЛОГ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1 В чем состоит своеобразие объекта социолог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ъектом любой науки называют определенную часть или сферу окружающего нас природного или социального мира, которая находится вне нас и нашего сознания, существовала до нас и не зависит от наших желаний, представлений, сознания. Например, объектом физики как науки являются физические явления и процессы, закономерности их развития. Осознаем мы или не осознаем их особенности, хотим мы, чтобы они были именно такими, каковы они на самом деле, или же иными, все это не зависит от нас, т.е. существует объективно.</w:t>
      </w:r>
    </w:p>
    <w:p>
      <w:pPr>
        <w:pStyle w:val="Normal"/>
        <w:widowControl w:val="false"/>
        <w:autoSpaceDE w:val="false"/>
        <w:spacing w:lineRule="auto" w:line="360"/>
        <w:ind w:firstLine="709"/>
        <w:jc w:val="both"/>
        <w:rPr>
          <w:sz w:val="28"/>
          <w:szCs w:val="28"/>
        </w:rPr>
      </w:pPr>
      <w:r>
        <w:rPr>
          <w:sz w:val="28"/>
          <w:szCs w:val="28"/>
        </w:rPr>
        <w:t>С определенным ограничением такой подход правомерен и в отношении к экономической или к социальной сфере общества. Производство товаров, без которых невозможна наша жизнь, столь же необходимо для нашего существования, как наличие воздуха, воды, солнца, света. И законы производства товаров, их обмена, продажи и купли столь же мало зависят от нас, как и законы движения и взаимодействия атомов и молекул, вещества и света. И те и другие существуют вне нас, т.е. являются объективными по самому своему существу. Скажем, закон стоимости действует с такой же непреложной необходимостью, как и закон гравитации.</w:t>
      </w:r>
    </w:p>
    <w:p>
      <w:pPr>
        <w:pStyle w:val="Normal"/>
        <w:widowControl w:val="false"/>
        <w:autoSpaceDE w:val="false"/>
        <w:spacing w:lineRule="auto" w:line="360"/>
        <w:ind w:firstLine="709"/>
        <w:jc w:val="both"/>
        <w:rPr>
          <w:sz w:val="28"/>
          <w:szCs w:val="28"/>
        </w:rPr>
      </w:pPr>
      <w:r>
        <w:rPr>
          <w:sz w:val="28"/>
          <w:szCs w:val="28"/>
        </w:rPr>
        <w:t>Однако между явлениями физического и социального мира существует не только общность, но и весьма существенное различие. Если все многообразие физического мира, все его процессы и явления, начиная от гигантских галактик и звездных систем и вплоть до мельчайших частиц, не зависят ни в коей мере от сознания человека, т.е. являются вполне, абсолютно объективными, то процессы, происходящие в обществе, в том числе в экономической и социальной сферах, так или иначе связаны с деятельностью и сознанием людей. Они осуществляются только благодаря человеческой деятельности (скажем, любой товар должен быть произведен, куплен или продан, чтобы удовлетворить человеческую потребность). Для того, чтобы экономические, социальные явления и процессы (производство товаров, обучение, воспитание детей или создание ценностей культуры) стали объективной реальностью, они должны осуществляться через деятельность людей, через их поступки, которые частично осуществляются неосознанно, но в значительном своем большинстве происходят осознанно, требуют волевых усилий человека, связаны с его желаниями, стремлениями, потребностями, целями. А это означает, что в отличие от явлений и процессов физического мира, которые всегда были и будут абсолютно объективными, процессы и действия, изучаемые социологией, в том числе экономической, носят объектно-субъектный характер, в них объект и субъект связаны неразрывными взаимодействиями. Именно этими отличительными чертами и определяется своеобразие объекта социологии. Объектом социологии является развитие общества и взаимодействующих в нем в определенных социально-исторических условиях людей — индивидов, их групп и общност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2 Когда стала формироваться экономическая социолог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Социология как самостоятельная и специфическая наука стала формироваться именно тогда, когда в процессе развертывания промышленной революции конца </w:t>
      </w:r>
      <w:r>
        <w:rPr>
          <w:sz w:val="28"/>
          <w:szCs w:val="28"/>
          <w:lang w:val="en-US"/>
        </w:rPr>
        <w:t>XVIII</w:t>
      </w:r>
      <w:r>
        <w:rPr>
          <w:sz w:val="28"/>
          <w:szCs w:val="28"/>
        </w:rPr>
        <w:t xml:space="preserve"> - начала </w:t>
      </w:r>
      <w:r>
        <w:rPr>
          <w:sz w:val="28"/>
          <w:szCs w:val="28"/>
          <w:lang w:val="en-US"/>
        </w:rPr>
        <w:t>XIX</w:t>
      </w:r>
      <w:r>
        <w:rPr>
          <w:sz w:val="28"/>
          <w:szCs w:val="28"/>
        </w:rPr>
        <w:t xml:space="preserve"> веков перед пытливым человеческим умом возникла неотложная необходимость, говоря словами родоначальника социологии Огюста Конта, постичь «сложности общественного организма» и особенности «движения цивилизации», а «это требует предварительного знания реальных законов» [1; 110]. Согласно О. Конту, социология должна стать такой же точной и позитивной наукой, как математика, а для этого необходимо выявить и осознать действие социальных законов, в том числе и законов, предопределяющих поведение людей в экономической сфере общества.</w:t>
      </w:r>
    </w:p>
    <w:p>
      <w:pPr>
        <w:pStyle w:val="Normal"/>
        <w:widowControl w:val="false"/>
        <w:autoSpaceDE w:val="false"/>
        <w:spacing w:lineRule="auto" w:line="360"/>
        <w:ind w:firstLine="709"/>
        <w:jc w:val="both"/>
        <w:rPr/>
      </w:pPr>
      <w:r>
        <w:rPr>
          <w:sz w:val="28"/>
          <w:szCs w:val="28"/>
        </w:rPr>
        <w:t>Поэтому уже в первоначальных рассуждениях О. Конта о необходимости самостоятельной социологической науки проявились первые проблемы того, что впоследствии было названо «Экономической социологией». Однако прежде, чем помнился сам этот термин, понадобилось всестороннее исследование К. Марксом закономерностей и особенностей развития капитализма не только как экономической системы, но и определенного типа общества. Понадобилось обстоятельное изучение Г. Спенсером специфики функционирования общества как целостного, постоянно эволюционирующего социального организма. Понадобилось, наконец, скрупулезное исследование Э. Дюркгеймом различных видов общественного разделения труда, чтобы на основе осмысления всего этого последний в своей статье «Социология и социальные науки», впервые опубликованной в 1909 году, в перечне основных подразделений социологии назвал экономическую социологию [5; 279].</w:t>
      </w:r>
    </w:p>
    <w:p>
      <w:pPr>
        <w:pStyle w:val="Normal"/>
        <w:widowControl w:val="false"/>
        <w:autoSpaceDE w:val="false"/>
        <w:spacing w:lineRule="auto" w:line="360"/>
        <w:ind w:firstLine="709"/>
        <w:jc w:val="both"/>
        <w:rPr/>
      </w:pPr>
      <w:r>
        <w:rPr>
          <w:sz w:val="28"/>
          <w:szCs w:val="28"/>
        </w:rPr>
        <w:t xml:space="preserve">И все же этими основными вехами становления экономической социологии выделение ее объекта отнюдь не завершилось, а дискуссии по этому поводу продолжаются и в начале </w:t>
      </w:r>
      <w:r>
        <w:rPr>
          <w:sz w:val="28"/>
          <w:szCs w:val="28"/>
          <w:lang w:val="en-US"/>
        </w:rPr>
        <w:t>XXI</w:t>
      </w:r>
      <w:r>
        <w:rPr>
          <w:sz w:val="28"/>
          <w:szCs w:val="28"/>
        </w:rPr>
        <w:t xml:space="preserve"> столетия. Особенно оживленный характер они приобрели в середине 50-х годов </w:t>
      </w:r>
      <w:r>
        <w:rPr>
          <w:sz w:val="28"/>
          <w:szCs w:val="28"/>
          <w:lang w:val="en-US"/>
        </w:rPr>
        <w:t>XX</w:t>
      </w:r>
      <w:r>
        <w:rPr>
          <w:sz w:val="28"/>
          <w:szCs w:val="28"/>
        </w:rPr>
        <w:t xml:space="preserve"> века, когда в США наметился новый, современный этап становления и развития экономической социологии. Его возникновение было обусловлено коренным изменением положения и роли работника в системе производства и соответствующими переменами в социальных статусах предпринимателей и наемных работников, в их социально-экономических взаимодействиях. Еще накануне Второй мировой войны крупное машинное производство подошло к максимальному пределу интенсивного использования физических возможностей работников. После войны, главным образом в связи с введением в производственные процессы новых технологий, акцент стал смещаться на возрастание эффективности психологического и интеллектуального потенциала работника, на разрешение возникающих в экономической сфере социальных противоречий и конфликтов. В результате в структуре социологических и экономических теорий возникли различные варианты концепций «человеческих отношений» и возрастающей роли в производстве, других сферах общественной жизни, «человеческого фактора». Их быстрое развитие, усиление внимания к ним деловых кругов — бизнесменов, предпринимателей, органов управления, профсоюзов и т.п., привело к крупномасштабному функционированию на стыках социологии и экономических теорий нового научного направления - экономической социолог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3 Что изучает экономическая социолог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 определению одного из родоначальников современного этапа развития этого социологического направления, известного американского социолога Н. Смелсера, экономическая социология представляет собой приложение описательных и объяснительных моделей социологии к исследованию комплекса различных видов деятельности, касающихся производства, распределения, обмена и потребления ограниченных материальных ресурсов. Таким образом, анализируемая отрасль социологического знания изучает:</w:t>
      </w:r>
    </w:p>
    <w:p>
      <w:pPr>
        <w:pStyle w:val="Normal"/>
        <w:widowControl w:val="false"/>
        <w:autoSpaceDE w:val="false"/>
        <w:spacing w:lineRule="auto" w:line="360"/>
        <w:ind w:firstLine="709"/>
        <w:jc w:val="both"/>
        <w:rPr/>
      </w:pPr>
      <w:r>
        <w:rPr>
          <w:sz w:val="28"/>
          <w:szCs w:val="28"/>
        </w:rPr>
        <w:t>а) как различные виды экономической деятельности структурированы на разные социальные роли и социальные организации (общности);</w:t>
      </w:r>
    </w:p>
    <w:p>
      <w:pPr>
        <w:pStyle w:val="Normal"/>
        <w:widowControl w:val="false"/>
        <w:autoSpaceDE w:val="false"/>
        <w:spacing w:lineRule="auto" w:line="360"/>
        <w:ind w:firstLine="709"/>
        <w:jc w:val="both"/>
        <w:rPr/>
      </w:pPr>
      <w:r>
        <w:rPr>
          <w:sz w:val="28"/>
          <w:szCs w:val="28"/>
        </w:rPr>
        <w:t>б) какие ценности служат для их обоснования и узаконения;</w:t>
      </w:r>
    </w:p>
    <w:p>
      <w:pPr>
        <w:pStyle w:val="Normal"/>
        <w:widowControl w:val="false"/>
        <w:autoSpaceDE w:val="false"/>
        <w:spacing w:lineRule="auto" w:line="360"/>
        <w:ind w:firstLine="709"/>
        <w:jc w:val="both"/>
        <w:rPr>
          <w:sz w:val="28"/>
          <w:szCs w:val="28"/>
        </w:rPr>
      </w:pPr>
      <w:r>
        <w:rPr>
          <w:sz w:val="28"/>
          <w:szCs w:val="28"/>
        </w:rPr>
        <w:t>в) посредством каких ролей и санкций осуществляется их регулирование;</w:t>
      </w:r>
    </w:p>
    <w:p>
      <w:pPr>
        <w:pStyle w:val="Normal"/>
        <w:widowControl w:val="false"/>
        <w:autoSpaceDE w:val="false"/>
        <w:spacing w:lineRule="auto" w:line="360"/>
        <w:ind w:firstLine="709"/>
        <w:jc w:val="both"/>
        <w:rPr>
          <w:sz w:val="28"/>
          <w:szCs w:val="28"/>
        </w:rPr>
      </w:pPr>
      <w:r>
        <w:rPr>
          <w:sz w:val="28"/>
          <w:szCs w:val="28"/>
        </w:rPr>
        <w:t>г) каким образом все эти социальные переменные взаимодействуют между собой [9; 189-192].</w:t>
      </w:r>
    </w:p>
    <w:p>
      <w:pPr>
        <w:pStyle w:val="Normal"/>
        <w:widowControl w:val="false"/>
        <w:autoSpaceDE w:val="false"/>
        <w:spacing w:lineRule="auto" w:line="360"/>
        <w:ind w:firstLine="709"/>
        <w:jc w:val="both"/>
        <w:rPr>
          <w:sz w:val="28"/>
          <w:szCs w:val="28"/>
        </w:rPr>
      </w:pPr>
      <w:r>
        <w:rPr>
          <w:sz w:val="28"/>
          <w:szCs w:val="28"/>
        </w:rPr>
        <w:t>Сказанное позволяет сделать вывод, что экономическая социология изучает социальные закономерности экономического развития общества, социальную эффективность экономических решений и экономическую эффективность социальных решений.. Это означает, что экономическая социология исследует особенности экономической деятельности и ее мотивацию, своеобразие экономического поведения различных социальных классов и групп, влияние социальных отношений и различных форм организации трудовой деятельности, социальных норм и ценностей на эффективность общественного труда, повышение качества выпускаемой продукции.</w:t>
      </w:r>
    </w:p>
    <w:p>
      <w:pPr>
        <w:pStyle w:val="Normal"/>
        <w:widowControl w:val="false"/>
        <w:autoSpaceDE w:val="false"/>
        <w:spacing w:lineRule="auto" w:line="360"/>
        <w:ind w:firstLine="709"/>
        <w:jc w:val="both"/>
        <w:rPr>
          <w:sz w:val="28"/>
          <w:szCs w:val="28"/>
        </w:rPr>
      </w:pPr>
      <w:r>
        <w:rPr>
          <w:sz w:val="28"/>
          <w:szCs w:val="28"/>
        </w:rPr>
        <w:t>Следовательно, используемые в экономической социологии научные знания, теории и методы применяются к анализу комплекса взаимосвязей экономической и неэкономической сфер общественной жизни. При этом основное внимание концентрируется на взаимодействии данных сфер в двух типах ситуации:</w:t>
      </w:r>
    </w:p>
    <w:p>
      <w:pPr>
        <w:pStyle w:val="Normal"/>
        <w:widowControl w:val="false"/>
        <w:autoSpaceDE w:val="false"/>
        <w:spacing w:lineRule="auto" w:line="360"/>
        <w:ind w:firstLine="709"/>
        <w:jc w:val="both"/>
        <w:rPr/>
      </w:pPr>
      <w:r>
        <w:rPr>
          <w:sz w:val="28"/>
          <w:szCs w:val="28"/>
        </w:rPr>
        <w:t>1) когда между ними имеется интеграция;</w:t>
      </w:r>
    </w:p>
    <w:p>
      <w:pPr>
        <w:pStyle w:val="Normal"/>
        <w:widowControl w:val="false"/>
        <w:autoSpaceDE w:val="false"/>
        <w:spacing w:lineRule="auto" w:line="360"/>
        <w:ind w:firstLine="709"/>
        <w:jc w:val="both"/>
        <w:rPr>
          <w:sz w:val="28"/>
          <w:szCs w:val="28"/>
        </w:rPr>
      </w:pPr>
      <w:r>
        <w:rPr>
          <w:sz w:val="28"/>
          <w:szCs w:val="28"/>
        </w:rPr>
        <w:t>2) когда они находятся в состоянии противоречия. Среди неэкономических факторов в таком взаимодействии на передний план выдвигаются и выполняют приоритетные роли политические и культурные факторы.</w:t>
      </w:r>
    </w:p>
    <w:p>
      <w:pPr>
        <w:pStyle w:val="Normal"/>
        <w:widowControl w:val="false"/>
        <w:autoSpaceDE w:val="false"/>
        <w:spacing w:lineRule="auto" w:line="360"/>
        <w:ind w:firstLine="709"/>
        <w:jc w:val="both"/>
        <w:rPr>
          <w:sz w:val="28"/>
          <w:szCs w:val="28"/>
        </w:rPr>
      </w:pPr>
      <w:r>
        <w:rPr>
          <w:sz w:val="28"/>
          <w:szCs w:val="28"/>
        </w:rPr>
        <w:t>С учетом этого следует провести различение, определив, в чем заключается 1) специфика экономической сферы общества и 2) чем она отличается от социальной сфе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1.4 Что представляет собой экономическая сфера общест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Экономическая сфера представляет собой целостную подсистему (если она рассматривается относительно автономно от общества в целом, то можно говорить об экономической системе) общества, включающую в себя все виды производства, распределения, обмена и потребления материальных благ и услуг, необходимых для жизнедеятельности людей. Сюда входят государственные, кооперативные, частные, акционерные и другие формы предприятий и собственности, различные типы экономической деятельности {производственная, финансовая, торговая и др.), а также различные типы экономических отношений между отдельными индивидами, их различными общностями (коллективами, объединениями, регионами, государствами и т.д.) По словам выдающегося американского экономиста П. Самуэльсона, экономическая система общества (он называет ее экономической организацией) призвана решать три взаимосвязанных проблемы:</w:t>
      </w:r>
    </w:p>
    <w:p>
      <w:pPr>
        <w:pStyle w:val="Normal"/>
        <w:widowControl w:val="false"/>
        <w:autoSpaceDE w:val="false"/>
        <w:spacing w:lineRule="auto" w:line="360"/>
        <w:ind w:firstLine="709"/>
        <w:jc w:val="both"/>
        <w:rPr>
          <w:sz w:val="28"/>
          <w:szCs w:val="28"/>
        </w:rPr>
      </w:pPr>
      <w:r>
        <w:rPr>
          <w:sz w:val="28"/>
          <w:szCs w:val="28"/>
        </w:rPr>
        <w:t>во-первых, что необходимо производить, какие товары и услуги из громадного, почти необозримого количества их возможных вариаций, в каком количестве и в каких качественных характеристиках;</w:t>
      </w:r>
    </w:p>
    <w:p>
      <w:pPr>
        <w:pStyle w:val="Normal"/>
        <w:widowControl w:val="false"/>
        <w:autoSpaceDE w:val="false"/>
        <w:spacing w:lineRule="auto" w:line="360"/>
        <w:ind w:firstLine="709"/>
        <w:jc w:val="both"/>
        <w:rPr>
          <w:sz w:val="28"/>
          <w:szCs w:val="28"/>
        </w:rPr>
      </w:pPr>
      <w:r>
        <w:rPr>
          <w:sz w:val="28"/>
          <w:szCs w:val="28"/>
        </w:rPr>
        <w:t>во-вторых, как эти товары и услуги должны производиться, какими группами людей, посредством каких ресурсов и на основе каких технологий;</w:t>
      </w:r>
    </w:p>
    <w:p>
      <w:pPr>
        <w:pStyle w:val="Normal"/>
        <w:widowControl w:val="false"/>
        <w:autoSpaceDE w:val="false"/>
        <w:spacing w:lineRule="auto" w:line="360"/>
        <w:ind w:firstLine="709"/>
        <w:jc w:val="both"/>
        <w:rPr>
          <w:sz w:val="28"/>
          <w:szCs w:val="28"/>
        </w:rPr>
      </w:pPr>
      <w:r>
        <w:rPr>
          <w:sz w:val="28"/>
          <w:szCs w:val="28"/>
        </w:rPr>
        <w:t>в-третьих, для кого предполагаются и предназначаются эти товары и услуги, каким образом они распределяются в обществе между различными группами людей [7; 32].</w:t>
      </w:r>
    </w:p>
    <w:p>
      <w:pPr>
        <w:pStyle w:val="Normal"/>
        <w:widowControl w:val="false"/>
        <w:autoSpaceDE w:val="false"/>
        <w:spacing w:lineRule="auto" w:line="360"/>
        <w:ind w:firstLine="709"/>
        <w:jc w:val="both"/>
        <w:rPr>
          <w:sz w:val="28"/>
          <w:szCs w:val="28"/>
        </w:rPr>
      </w:pPr>
      <w:r>
        <w:rPr>
          <w:sz w:val="28"/>
          <w:szCs w:val="28"/>
        </w:rPr>
        <w:t>Экономические процессы в обществе весьма разнообразны. Они охватывают и производство необходимых для жизни людей товаров, и обмен этих товаров; их распределение, продажу, покупку. Эти процессы включают в себя целесообразный труд, ориентированный на создание товаров, их продажу, покупку и т.п. Они, конечно же, немыслимы без определенных инвестиций, вкладываемых в развитие сферы материального производства. Сюда включаются распределение доходов и способы поддержания социально уязвимых слоев населения. Названные процессы связаны с функционированием финансово-кредитной системы, с перемещением денег и их функциями в производстве и торговле, с движением налогов. Их невозможно себе представить изолированно от динамики занятости, безработицы, от мотивации и стимулирования трудовой деятельности. Но все названные и многие другие компоненты экономических процессов зависят от того, как общество использует ограниченные материальные, сырьевые, финансовые, трудовые и иные ресурсы для производства различных товаров и услуг и каким образом оно регулирует распределение этих товаров и услуг между различными социальными группами. А это означает, что правильно понять и оценить всю многогранную гамму экономических процессов невозможно, если к ним подходить только с узко экономической точки зрения.</w:t>
      </w:r>
    </w:p>
    <w:p>
      <w:pPr>
        <w:pStyle w:val="Normal"/>
        <w:widowControl w:val="false"/>
        <w:autoSpaceDE w:val="false"/>
        <w:spacing w:lineRule="auto" w:line="360"/>
        <w:ind w:firstLine="709"/>
        <w:jc w:val="both"/>
        <w:rPr>
          <w:sz w:val="28"/>
          <w:szCs w:val="28"/>
        </w:rPr>
      </w:pPr>
      <w:r>
        <w:rPr>
          <w:sz w:val="28"/>
          <w:szCs w:val="28"/>
        </w:rPr>
        <w:t>Правильно понять, осмыслить, интерпретировать, оценить особенности взаимодействия экономической и социальной сфер общества возможно только в том случае, если экономика предстанет перед пытливым человеческим умом как обширное пространство действия социальных процессов. Вне социальных процессов, вне потребностей, интересов, мотивов поведения людей, их стремлений, опасений, надежд само по себе производство материальных благ и услуг, а следовательно, и вся экономика лишается смысла. При таком, более универсальном подходе к развитию общества, в том числе к его важнейшей сфере — экономике, свойственном социологии, экономика рассматривается в качестве специфической подсистемы общества, непрестанно взаимодействующей со всеми другими его подсистема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5 Что такое социальная сфера общест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оциальная сфера — это область отношений и взаимодействий между индивидами, социальными группами и общностями, занимающими различное социально-экономическое положение в обществе. В частности, по отношению к собственности (предприниматели и рабочие), к организации труда (руководители и подчиненные), к источникам доходов (прибыль, заработная плата, гонорар, пенсия и т.п.), различным уровням доходов (богатые, бедные, нищие и др.).</w:t>
      </w:r>
    </w:p>
    <w:p>
      <w:pPr>
        <w:pStyle w:val="Normal"/>
        <w:widowControl w:val="false"/>
        <w:autoSpaceDE w:val="false"/>
        <w:spacing w:lineRule="auto" w:line="360"/>
        <w:ind w:firstLine="709"/>
        <w:jc w:val="both"/>
        <w:rPr>
          <w:sz w:val="28"/>
          <w:szCs w:val="28"/>
        </w:rPr>
      </w:pPr>
      <w:r>
        <w:rPr>
          <w:sz w:val="28"/>
          <w:szCs w:val="28"/>
        </w:rPr>
        <w:t>Социальная сфера в своем функционировании предстает как система, сложноструктурированная на различные, социально неравные классы и слои; группы людей, связанных между собой отношениями собственности, трудовыми и иными социальными взаимодействиями в формах сотрудничества, взаимопомощи, соперничества, конфликта; распределительными отношениями, реализующимися в различных формах и уровнях дохода, богатства, бедности; семейно-бытовыми и рекреационными отношениями, способами организации рабочего и свободного времени, проведения досуга.</w:t>
      </w:r>
    </w:p>
    <w:p>
      <w:pPr>
        <w:pStyle w:val="Normal"/>
        <w:widowControl w:val="false"/>
        <w:autoSpaceDE w:val="false"/>
        <w:spacing w:lineRule="auto" w:line="360"/>
        <w:ind w:firstLine="709"/>
        <w:jc w:val="both"/>
        <w:rPr/>
      </w:pPr>
      <w:r>
        <w:rPr>
          <w:sz w:val="28"/>
          <w:szCs w:val="28"/>
        </w:rPr>
        <w:t>Наряду с этим социальная сфера представляет собой совокупность необходимых условий воспроизводства повседневной жизни, развития и самосуществования человека как личности. По своему предметному содержанию она включает в себя условия труда, быта, свободного времени, а также возможности освоения человеком достижений культуры, образования, охраны здоровья, социального обеспечения, социальной защиты индивидов и групп, которые нуждаются в этом (пенсионеры, инвалиды, дети-сироты, многодетные семьи, безработные и др.). В состав социальной сферы входят также условия и возможности выбора профессии и места жительства, социальных перемещений, участия в государственном управлении и местном самоуправлении, развития социальной инфраструктуры - транспорта, связи, жилищно-коммунального хозяйства, товарооборота и потребительского рынка. Все эти условия и возможности становятся более или менее доступными человеку в зависимости от того, какое место занимает он в социальной структуре общества, принадлежит он к страте предпринимателей, рабочих, интеллигентов и т.д. Поэтому в состав социальной сферы включается в полном объеме социальная структура с многогранностью всех ее компонентов. В своем развитии и функционировании социальная сфера охватывает интересы и потребности, цели и ориентации разных социальных групп, классов, наций, религиозных общин и др. Следовательно, в ее состав включается область отношений и взаимодействий между индивидами, социальными группами, общностями, занимающими различное социально-экономическое положение (статус) в обществе. Социально-экономическое положение каждого индивида и группы детерминируется: различным отношением к собственности (предприниматели, фермеры, рабочие и др.), к организации труда (руководители и подчиненные), к источникам доходов (прибыль, заработная плата, гонорар, пенсия и т.п.), к различным уровням доходов (богатые, бедные, нищие и д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6 Что представляют собой социально-экономические процесс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а стыке этих двух сфер, в ходе и результате развертывания взаимодействия между ними, возникают социально-экономические процессы. Ядром и субъектом этих процессов является человек, выступающий а) как личность, б) как социальная общность (профессиональная, демографическая, территориальная, этническая и др.), включенная в систему экономических и социальных отношений. Говоря конкретнее, ядром социально-экономических процессов являются социальные группы, включенные в деятельность по производству, распределению, обмену материальными ценностями, и их межгрупповые социальные взаимодействия. При таком подходе становится ясно, что в сфере экономики взаимодействуют не одномерные экономические индивиды (</w:t>
      </w:r>
      <w:r>
        <w:rPr>
          <w:sz w:val="28"/>
          <w:szCs w:val="28"/>
          <w:lang w:val="en-US"/>
        </w:rPr>
        <w:t>homo</w:t>
      </w:r>
      <w:r>
        <w:rPr>
          <w:sz w:val="28"/>
          <w:szCs w:val="28"/>
        </w:rPr>
        <w:t xml:space="preserve"> </w:t>
      </w:r>
      <w:r>
        <w:rPr>
          <w:sz w:val="28"/>
          <w:szCs w:val="28"/>
          <w:lang w:val="en-US"/>
        </w:rPr>
        <w:t>economicus</w:t>
      </w:r>
      <w:r>
        <w:rPr>
          <w:sz w:val="28"/>
          <w:szCs w:val="28"/>
        </w:rPr>
        <w:t>), а многогранная в социальном и психологическом отношении личность (</w:t>
      </w:r>
      <w:r>
        <w:rPr>
          <w:sz w:val="28"/>
          <w:szCs w:val="28"/>
          <w:lang w:val="en-US"/>
        </w:rPr>
        <w:t>homo</w:t>
      </w:r>
      <w:r>
        <w:rPr>
          <w:sz w:val="28"/>
          <w:szCs w:val="28"/>
        </w:rPr>
        <w:t xml:space="preserve"> </w:t>
      </w:r>
      <w:r>
        <w:rPr>
          <w:sz w:val="28"/>
          <w:szCs w:val="28"/>
          <w:lang w:val="en-US"/>
        </w:rPr>
        <w:t>socius</w:t>
      </w:r>
      <w:r>
        <w:rPr>
          <w:sz w:val="28"/>
          <w:szCs w:val="28"/>
        </w:rPr>
        <w:t>). Это одновременно и нераздельно экономический, политический, религиозный, этнический, художественный, частично рациональный и утилитарный, частично иррационально действующий индивид, при всем этом отличающийся непрестанным взаимодействием всех названных аспектов. Причем индивид, взятый не в его изолированности от других индивидов и групп, а в непрестанном взаимодействии с ними как в межиндивидуальном, так и в групповом и межгрупповом. Кроме того, рассматриваемые процессы становятся ядром экономической системы именно потому, что они функционируют не только в экономической сфере, но и во многих других подсистемах общества: в политической, социокультурной, социальной, семейно-бытовой, выполняя в этих сферах различные роли. Например, предприниматель, менеджер или рабочий выполняет не только строго определенную экономическую функцию, но одновременно он же является отцом семейства, чьим-то другом и соседом, придерживается определенных политических взглядов, руководствуется определенными культурными ориентациями и ценностями, этическими и религиозными установлениями, несет в себе черты определенного национального своеобразия и т.п. И все это не только существует рядом с экономической сферой его деятельности, но и оказывает влияние, порой весьма существенное, на нее. Сегодня мы видим, насколько сильное влияние на экономическую систему и ее развитие оказывают политические и социальные факторы, во многом предопределяя темпы, масштабы, характер приватизации и перехода общества к рыночным экономическим отношения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7 В чем заключается объект экономической социолог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инимая во внимание все сказанное, мы получаем возможность определить, что же представляет собой объект экономической социологии.</w:t>
      </w:r>
    </w:p>
    <w:p>
      <w:pPr>
        <w:pStyle w:val="Normal"/>
        <w:widowControl w:val="false"/>
        <w:autoSpaceDE w:val="false"/>
        <w:spacing w:lineRule="auto" w:line="360"/>
        <w:ind w:firstLine="709"/>
        <w:jc w:val="both"/>
        <w:rPr>
          <w:sz w:val="28"/>
          <w:szCs w:val="28"/>
        </w:rPr>
      </w:pPr>
      <w:r>
        <w:rPr>
          <w:sz w:val="28"/>
          <w:szCs w:val="28"/>
        </w:rPr>
        <w:t>Объект экономической социологии — это сложная, динамически развивающаяся система социально-экономических процессов, возникающих в пространстве взаимодействия экономики и социальной сферы, или, говоря иными словами, развитие экономики как социального процесса.</w:t>
      </w:r>
    </w:p>
    <w:p>
      <w:pPr>
        <w:pStyle w:val="Normal"/>
        <w:widowControl w:val="false"/>
        <w:autoSpaceDE w:val="false"/>
        <w:spacing w:lineRule="auto" w:line="360"/>
        <w:ind w:firstLine="709"/>
        <w:jc w:val="both"/>
        <w:rPr>
          <w:sz w:val="28"/>
          <w:szCs w:val="28"/>
        </w:rPr>
      </w:pPr>
      <w:r>
        <w:rPr>
          <w:sz w:val="28"/>
          <w:szCs w:val="28"/>
        </w:rPr>
        <w:t>А совокупность социально-экономических процессов весьма многогранна. Она включает в себя и экономическую деятельность, и экономическое, в том числе потребительское, поведение, и экономические взаимодействия различных индивидов, социальных групп и общностей. В состав социально-экономических процессов входят и социальные отношения людей в экономической сфере, и социально-экономическая дифференциация этих людей, их включенность в различные социальные страты (слои) и классы. Сюда же относятся экономические и социальные коммуникации между ними, а также многообразие социально-экономических статусов и ролей, выполняемых различными личностями и группами в процессе производства, распределения, обмена и потребления всех видов товаров, необходимых для их жизнедеятель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8 Каков предмет экономической социолог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ыяснив своеобразие объекта экономической социологии, мы приобретаем возможность выявить ее предметную область, т.е. определить, в чем заключается ее предмет. Если объект экономической социологии находится вне сознания человека, его изучающего, и не зависит от него, то с предметом ее дело обстоит иначе. Он возникает в качестве предмета исследования не помимо человеческого сознания, а именно благодаря ему, когда исследователь стремится выделить из интересующего его объекта какие-то важные для себя его стороны, части или особенности. Отсюда следует, что предметом экономической социологии становится выделение из многообразной системы социально-экономических процессов таких явлений, действий, позиций определенных личностей и социальных групп, которые оказываются самыми важными в их отношениях к производству, распределению, обмену, продаже и покупке товаров, в их повседневном экономическом поведении. Если мы учтем все сказанное, то можно сделать следующий вывод: Предмет экономической социологии — это экономическое поведение и социальные отношения различных индивидов, социальных групп и общностей в трудовой деятельности и в процессах производства, распределения, обмена и потребления, выражающих в себе их экономические потребности и интересы и воздействие на их образ жизни экономических законов и социальных институтов.</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1.9. Каково содержание теоретической модели «экономического челове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Экономическая теория при исследовании экономических процессов в своих многообразных разновидностях оперирует обобщенной моделью </w:t>
      </w:r>
      <w:r>
        <w:rPr>
          <w:sz w:val="28"/>
          <w:szCs w:val="28"/>
          <w:lang w:val="en-US"/>
        </w:rPr>
        <w:t>homo</w:t>
      </w:r>
      <w:r>
        <w:rPr>
          <w:sz w:val="28"/>
          <w:szCs w:val="28"/>
        </w:rPr>
        <w:t xml:space="preserve"> </w:t>
      </w:r>
      <w:r>
        <w:rPr>
          <w:sz w:val="28"/>
          <w:szCs w:val="28"/>
          <w:lang w:val="en-US"/>
        </w:rPr>
        <w:t>economicus</w:t>
      </w:r>
      <w:r>
        <w:rPr>
          <w:sz w:val="28"/>
          <w:szCs w:val="28"/>
        </w:rPr>
        <w:t xml:space="preserve"> — «человека экономического». В этой модели человек выступает в качестве «чисто экономического существа, руководимого экономическим интересом и утилитарной рациональностью, что приводит к полному исключению неэкономических религиозных верований и неутилитарных моральных убеждений, антиэгоистического альтруизма и не приносящих дохода художественных ценностей, нерациональных нравов и иррациональных страстей» [12; 162]. Человек, в соответствии с этой моделью, существо независимое, информированное, руководствующееся экономическими интересами, утилитарной рациональностью и осуществляющее рыночное поведение, ориентированное на получение выгоды. Все эти характеристики воплощаются в активном экономическом поведении, которое бывает производящим и потребительным, а чаще всего производящим в одной сфере деятельности (предприниматель, инженер, рабочий, фермер), но потребляющим в другой — потребитель продуктов питания, одежды, услуг и т.п.</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10 В чем состоят отличительные особенности модели «человека социальног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В отличие от этого социологическая модель человека — модель </w:t>
      </w:r>
      <w:r>
        <w:rPr>
          <w:sz w:val="28"/>
          <w:szCs w:val="28"/>
          <w:lang w:val="en-US"/>
        </w:rPr>
        <w:t>homo</w:t>
      </w:r>
      <w:r>
        <w:rPr>
          <w:sz w:val="28"/>
          <w:szCs w:val="28"/>
        </w:rPr>
        <w:t xml:space="preserve"> </w:t>
      </w:r>
      <w:r>
        <w:rPr>
          <w:sz w:val="28"/>
          <w:szCs w:val="28"/>
          <w:lang w:val="en-US"/>
        </w:rPr>
        <w:t>socius</w:t>
      </w:r>
      <w:r>
        <w:rPr>
          <w:sz w:val="28"/>
          <w:szCs w:val="28"/>
        </w:rPr>
        <w:t xml:space="preserve"> — оказывается более многомерной. В ней человек предстает не только как «человек экономический» со всеми свойственными ему атрибутами, но одновременно и как человек политический, этический, религиозный (нерелигиозный), художественный (антихудожественный), рациональный (нерациональный, иррациональный), интровертный (замыкающийся в себе) или экстравертный (выплескивающий психическую энергию наружу), нормативный или девиантный (отклоняющийся от существующих в обществе моральных, правовых и иных норм, либо нарушающий их), реактивный или проактивный. Он характеризуется не только рыночным, но и нерыночным поведением, преследующим не столько выгоду, сколько интересы самоутверждения, саморазвития, взаимопонимания, завоевания авторитета в обществе и т.п.</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11 Каково определение экономической социолог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кажем различия экономического и социологического подходов к исследованию социально-экономических процессов на примере истолкования ими такого системообразующего объекта современной экономической системы, каковым является рынок. Экономисты изучают рынок как сферу экономики, в которой совершается процесс товарного обращения, превращения товара в деньги и обратного превращения денег в товар; как систему экономических отношений купли-продажи товаров, в рамках которой формируются спрос, предложение, цена товаров; наконец, как место, где осуществляется торговля. В отличие от этого экономическая социология исследует рынок как специфическую социальную конструкцию, обладающую сложными социальными взаимоотношениями между его участниками, в том числе и ценностными, а не только стоимостными отношениями, в рамках которых разнообразные оттенки отношений между одними людьми и социальными группами влияют на связи между другими, на более отдаленные во времени и пространстве взаимодействия. Если экономисты акцентируют внимание на стоимости, то предметом анализа социологов становятся ценности участников рыночных отношений.</w:t>
      </w:r>
    </w:p>
    <w:p>
      <w:pPr>
        <w:pStyle w:val="Normal"/>
        <w:widowControl w:val="false"/>
        <w:autoSpaceDE w:val="false"/>
        <w:spacing w:lineRule="auto" w:line="360"/>
        <w:ind w:firstLine="709"/>
        <w:jc w:val="both"/>
        <w:rPr>
          <w:sz w:val="28"/>
          <w:szCs w:val="28"/>
        </w:rPr>
      </w:pPr>
      <w:r>
        <w:rPr>
          <w:sz w:val="28"/>
          <w:szCs w:val="28"/>
        </w:rPr>
        <w:t>Принимая во внимание все сказанное, мы можем констатировать, что в центре предметного поля экономической социологии находится экономическое поведение (и его ядро — экономическая деятельность) индивидов и социальных групп, действующих в качестве активных социальных субъектов, связанных определенными социальными отношениями и взаимодействиями и включенных в конкретные социально-экономические процессы. В этих процессах вычленяются для исследования специфическими социологическими методами их социальные аспекты. Например, изучая динамику и тенденции потребительского спроса как регулятора экономической деятельности, ориентированной на производство товаров, экономическая социология акцентирует внимание не только на объективных факторах данного процесса (скажем, среднего дохода потребителей), но и таких субъективных факторах, как интересы, вкусы, предпочтения, ценностные ориентации людей, оказывающих регулирующее влияние на их экономическое поведение и реализующихся в их социальных отношениях и взаимодействиях. Но последние регулируются действующими в обществе стандартами поведения, нормами и ценностями культуры, социальными институтами, системой управления, которые в своей совокупности составляют систему социальных механизмов развития экономики.</w:t>
      </w:r>
    </w:p>
    <w:p>
      <w:pPr>
        <w:pStyle w:val="Normal"/>
        <w:widowControl w:val="false"/>
        <w:autoSpaceDE w:val="false"/>
        <w:spacing w:lineRule="auto" w:line="360"/>
        <w:ind w:firstLine="709"/>
        <w:jc w:val="both"/>
        <w:rPr>
          <w:sz w:val="28"/>
          <w:szCs w:val="28"/>
        </w:rPr>
      </w:pPr>
      <w:r>
        <w:rPr>
          <w:sz w:val="28"/>
          <w:szCs w:val="28"/>
        </w:rPr>
        <w:t>На основании всего изложенного можно сформулировать развернутое определение рассматриваемой отрасли социологического знания. Экономическая социология — это система научных знаний об экономическом поведении и социальных отношениях людей, испытывающих воздействие социальных норм и институтов в процессах производства, обмена и потребления материальных и духовных благ.</w:t>
      </w:r>
      <w:r>
        <w:br w:type="page"/>
      </w:r>
    </w:p>
    <w:p>
      <w:pPr>
        <w:pStyle w:val="Normal"/>
        <w:widowControl w:val="false"/>
        <w:autoSpaceDE w:val="false"/>
        <w:spacing w:lineRule="auto" w:line="360"/>
        <w:ind w:firstLine="709"/>
        <w:jc w:val="both"/>
        <w:rPr>
          <w:sz w:val="28"/>
          <w:szCs w:val="28"/>
        </w:rPr>
      </w:pPr>
      <w:r>
        <w:rPr>
          <w:sz w:val="28"/>
          <w:szCs w:val="28"/>
        </w:rPr>
        <w:t>Литерату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1. Арон Р. Этапы развития социологической мысли. М., 1993.</w:t>
      </w:r>
    </w:p>
    <w:p>
      <w:pPr>
        <w:pStyle w:val="Normal"/>
        <w:widowControl w:val="false"/>
        <w:autoSpaceDE w:val="false"/>
        <w:spacing w:lineRule="auto" w:line="360"/>
        <w:jc w:val="both"/>
        <w:rPr>
          <w:sz w:val="28"/>
          <w:szCs w:val="28"/>
        </w:rPr>
      </w:pPr>
      <w:r>
        <w:rPr>
          <w:sz w:val="28"/>
          <w:szCs w:val="28"/>
        </w:rPr>
        <w:t>2. Бабосов Е.М. Прикладная социология. Мн., 2000. Гл. 3. Экономическая социология.</w:t>
      </w:r>
    </w:p>
    <w:p>
      <w:pPr>
        <w:pStyle w:val="Normal"/>
        <w:widowControl w:val="false"/>
        <w:autoSpaceDE w:val="false"/>
        <w:spacing w:lineRule="auto" w:line="360"/>
        <w:jc w:val="both"/>
        <w:rPr>
          <w:sz w:val="28"/>
          <w:szCs w:val="28"/>
        </w:rPr>
      </w:pPr>
      <w:r>
        <w:rPr>
          <w:sz w:val="28"/>
          <w:szCs w:val="28"/>
        </w:rPr>
        <w:t>3. Верховин В.И. В поисках предмета экономической социологии // Социологические исследования. 1998. №1.</w:t>
      </w:r>
    </w:p>
    <w:p>
      <w:pPr>
        <w:pStyle w:val="Normal"/>
        <w:widowControl w:val="false"/>
        <w:autoSpaceDE w:val="false"/>
        <w:spacing w:lineRule="auto" w:line="360"/>
        <w:jc w:val="both"/>
        <w:rPr>
          <w:sz w:val="28"/>
          <w:szCs w:val="28"/>
        </w:rPr>
      </w:pPr>
      <w:r>
        <w:rPr>
          <w:sz w:val="28"/>
          <w:szCs w:val="28"/>
        </w:rPr>
        <w:t>4. Заславская Т.И., Рывкина Р.В. Социология экономической жизни. Новосибирск, 1991.</w:t>
      </w:r>
    </w:p>
    <w:p>
      <w:pPr>
        <w:pStyle w:val="Normal"/>
        <w:widowControl w:val="false"/>
        <w:autoSpaceDE w:val="false"/>
        <w:spacing w:lineRule="auto" w:line="360"/>
        <w:jc w:val="both"/>
        <w:rPr>
          <w:sz w:val="28"/>
          <w:szCs w:val="28"/>
        </w:rPr>
      </w:pPr>
      <w:r>
        <w:rPr>
          <w:sz w:val="28"/>
          <w:szCs w:val="28"/>
        </w:rPr>
        <w:t>5. Радаев В.В. Экономическая социология. Курс лекций. М., 2000. Раздел 1. Два подхода к человеку в социальной теории.</w:t>
      </w:r>
    </w:p>
    <w:p>
      <w:pPr>
        <w:pStyle w:val="Normal"/>
        <w:widowControl w:val="false"/>
        <w:autoSpaceDE w:val="false"/>
        <w:spacing w:lineRule="auto" w:line="360"/>
        <w:jc w:val="both"/>
        <w:rPr>
          <w:sz w:val="28"/>
          <w:szCs w:val="28"/>
        </w:rPr>
      </w:pPr>
      <w:r>
        <w:rPr>
          <w:sz w:val="28"/>
          <w:szCs w:val="28"/>
        </w:rPr>
        <w:t>6. Самуэльсон П., Нордхаус В. Экономика. Изд. 16-е. М., СПб.-Киев, 2000.</w:t>
      </w:r>
    </w:p>
    <w:p>
      <w:pPr>
        <w:pStyle w:val="Normal"/>
        <w:widowControl w:val="false"/>
        <w:autoSpaceDE w:val="false"/>
        <w:spacing w:lineRule="auto" w:line="360"/>
        <w:jc w:val="both"/>
        <w:rPr>
          <w:sz w:val="28"/>
          <w:szCs w:val="28"/>
        </w:rPr>
      </w:pPr>
      <w:r>
        <w:rPr>
          <w:sz w:val="28"/>
          <w:szCs w:val="28"/>
        </w:rPr>
        <w:t>7. Силласте Г. Основы экономической социологии.. М., 2001. Гл. 3. Предмет, объект экономической социологии, их проявление в финансово-банковской сфере.</w:t>
      </w:r>
    </w:p>
    <w:p>
      <w:pPr>
        <w:pStyle w:val="Normal"/>
        <w:widowControl w:val="false"/>
        <w:autoSpaceDE w:val="false"/>
        <w:spacing w:lineRule="auto" w:line="360"/>
        <w:jc w:val="both"/>
        <w:rPr>
          <w:sz w:val="28"/>
          <w:szCs w:val="28"/>
        </w:rPr>
      </w:pPr>
      <w:r>
        <w:rPr>
          <w:sz w:val="28"/>
          <w:szCs w:val="28"/>
        </w:rPr>
        <w:t>8. Смелсер Н. Социология экономической жизни //Американская социология. М., 1972.</w:t>
      </w:r>
    </w:p>
    <w:p>
      <w:pPr>
        <w:pStyle w:val="Normal"/>
        <w:widowControl w:val="false"/>
        <w:autoSpaceDE w:val="false"/>
        <w:spacing w:lineRule="auto" w:line="360"/>
        <w:jc w:val="both"/>
        <w:rPr/>
      </w:pPr>
      <w:r>
        <w:rPr>
          <w:sz w:val="28"/>
          <w:szCs w:val="28"/>
        </w:rPr>
        <w:t xml:space="preserve">9. Соколова Г.Н. Экономическая социология. Мн., 2000. Разд. </w:t>
      </w:r>
      <w:r>
        <w:rPr>
          <w:sz w:val="28"/>
          <w:szCs w:val="28"/>
          <w:lang w:val="en-US"/>
        </w:rPr>
        <w:t>II</w:t>
      </w:r>
      <w:r>
        <w:rPr>
          <w:sz w:val="28"/>
          <w:szCs w:val="28"/>
        </w:rPr>
        <w:t>, гл. 1. Предметная область экономической социологии.</w:t>
      </w:r>
    </w:p>
    <w:p>
      <w:pPr>
        <w:pStyle w:val="Normal"/>
        <w:widowControl w:val="false"/>
        <w:autoSpaceDE w:val="false"/>
        <w:spacing w:lineRule="auto" w:line="360"/>
        <w:jc w:val="both"/>
        <w:rPr>
          <w:sz w:val="28"/>
          <w:szCs w:val="28"/>
        </w:rPr>
      </w:pPr>
      <w:r>
        <w:rPr>
          <w:sz w:val="28"/>
          <w:szCs w:val="28"/>
        </w:rPr>
        <w:t>10. Сорокин П. Структурная социология //Человек. Цивилизация. Общество. М., 1992.</w:t>
      </w:r>
    </w:p>
    <w:p>
      <w:pPr>
        <w:pStyle w:val="Normal"/>
        <w:widowControl w:val="false"/>
        <w:autoSpaceDE w:val="false"/>
        <w:spacing w:lineRule="auto" w:line="360"/>
        <w:jc w:val="both"/>
        <w:rPr>
          <w:sz w:val="28"/>
          <w:szCs w:val="28"/>
        </w:rPr>
      </w:pPr>
      <w:r>
        <w:rPr>
          <w:sz w:val="28"/>
          <w:szCs w:val="28"/>
        </w:rPr>
        <w:t>11. Экономическая теория / Под ред. Л.Н. Давыденко. Мн., 2002. Гл. 1. § 1.3. Модели экономического поведения человека.</w:t>
      </w:r>
    </w:p>
    <w:p>
      <w:pPr>
        <w:pStyle w:val="Normal"/>
        <w:widowControl w:val="false"/>
        <w:autoSpaceDE w:val="false"/>
        <w:spacing w:lineRule="auto" w:line="360"/>
        <w:jc w:val="both"/>
        <w:rPr>
          <w:sz w:val="28"/>
          <w:szCs w:val="28"/>
        </w:rPr>
      </w:pPr>
      <w:r>
        <w:rPr>
          <w:sz w:val="28"/>
          <w:szCs w:val="28"/>
        </w:rPr>
        <w:t>12. Экономическая социология: предмет, статус, структура, место в учебном процессе. Круглый стол // Социологические исследования. 1999. №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5:00Z</dcterms:created>
  <dc:creator>1</dc:creator>
  <dc:description/>
  <cp:keywords/>
  <dc:language>en-US</dc:language>
  <cp:lastModifiedBy>SYSTEM</cp:lastModifiedBy>
  <dcterms:modified xsi:type="dcterms:W3CDTF">2011-09-22T11:15:00Z</dcterms:modified>
  <cp:revision>2</cp:revision>
  <dc:subject/>
  <dc:title>ОБЪЕКТ И ПРЕДМЕТ ЭКОНОМИЧЕСКОЙ СОЦИОЛОГИИ</dc:title>
</cp:coreProperties>
</file>