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ОБЪЕКТ И </w:t>
      </w:r>
      <w:r>
        <w:rPr>
          <w:b/>
          <w:sz w:val="28"/>
        </w:rPr>
        <w:t>ПРЕДМЕТ СОЦИОЛОГ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Об объекте социологии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Социологическая теория и социологические исследования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Социология и идеология: общее и особенное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/>
        <w:t>Каждая наука, как и соответствующая ей учебная дисциплина, имеют свой объект изучения и свой предмет, которые взаимосвязаны, но существенно различаются. К сожалению, некоторые авторы учебных пособий по различным дисциплинам не отделяют эти понятия друг от друга, часто выдавая объект науки за ее предмет. Объект каждой науки – это часть действительности, которая обобщенно и углубленно отражается, исследуется этой наукой, находясь за ее пределами и до ее возникновения. Предмет – это содержание науки, ее основные положения, для теории – это система категорий (научных понятий) и законов, отражающих объект. Для уяснения предмета науки необходимо четкое представление о ее объек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современной литературе, в том числе в учебниках и учебных пособиях, встречается несколько различных подходов к пониманию объекта социологии. Среди них наиболее распространенными являются следующие три подхода. Многие считают объектом социологии общество. Такая точка зрения была широко распространена в </w:t>
      </w:r>
      <w:r>
        <w:rPr>
          <w:sz w:val="28"/>
          <w:lang w:val="en-US"/>
        </w:rPr>
        <w:t>XX</w:t>
      </w:r>
      <w:r>
        <w:rPr>
          <w:sz w:val="28"/>
        </w:rPr>
        <w:t xml:space="preserve"> в. Она опиралась на высказывания французского философа Огюста Конта. В перво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он ввел в научный оборот понятие «социология», представляющее собой сочетание двух слов латинского и греческого происхождения, которое переводится на русский язык как наука об обществе. Другие считают объектом социологии не общество в целом, а гражданское общество. Этот подход обосновывается, например, известным российским социологом профессором Тощенко Ж. Т., главным редактором журнала « Социологические исследования» («СОЦИС»). Третьи считают объектом социологии социальную сферу, одну из основных сфер общества (схема № 1), которая выделяется при анализе общества в аспекте основных общественных отнош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Чтобы понять, насколько правомерен такой подход, обратимся к анализу указанных четырех сфер общественной жизни (экономической, политической, социальной и духовной). В каждой из них можно выделить основные «клетки», отражающие ее сущность. В экономической сфере – это товар, в политической – власть, в духовной – мысль, в социальной – социальное действие, т.е. деятельность человека, ориентированная на реакцию другого человека, других людей. Эти «клетки» оказываются важнейшими категориями экономической теории, политологии, культурологии и социологии. Объектом экономической теории является экономическая сфера общества, отношения людей в процессе производства, обмена и потребления. Объектом политологии является политическая сфера, сердцевину которой составляют отношения по поводу власти, культурологии – духовная сфера, сфера осмысления мира. А объект социологии не ограничен социальной сферой, ибо социальные действия происходят во всех сферах общества, в процессе производства, обмена, потребления, в процессе формирования и осуществления власти, в обмене мыслями, идеями. Социология изучает и сознание, и поведение люд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 социологии также шире гражданского общества как совокупности форм совместной жизнедеятельности, определенных общечеловеческими ценностями свободы личности и удовлетворения ее потребностей. Гражданское общество обычно противопоставляется государству (схема № 2). Но если государство формируется при переходе к экономической формации, то гражданское общество – на ее высшем этапе при расширении демократии и свободы личности. Гражданское общество непосредственно не связано с государством и его структурами. Оно и изучается социологией, в частности политической социологией. Социология изучает движущие силы сознания и поведения людей не только как членов гражданского общества, но и как граждан определенного государства, их сознание и поведение в ходе правотворчества, правоприменения, правоохраны и в других социальных процессах в государств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ство в целом, основные законы его становления и развития – это объект и предмет социальной философии. От социальной философии социология отличается как объектом, так и методом. Социология изучает не общество в целом, а современную социальную жизнь и поведение в ней человека. Основным методом социологии являются социологические исследования, т.е. система логически последовательных методологических, методических и организационно-технических процедур, связанных между собой единой целью – получить достоверную информацию об изучаемом социальном процессе или явлении. Социологические исследования позволяют углубиться в сознание и поведение людей, выявить новые научные зн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объектом социологии является современный социум – социальный аспект общества и личность – социальный аспект человека. Социология изучает взаимосвязь социума и личности, ее социальные действия, связи, взаимодействия. Социум – совокупность социальных взаимодействий людей, периодически повторяющиеся социальные действия людей по отношению друг к другу. Социальные взаимодействия происходят во всех сферах общества: бывают социально-экономические, социально-политические, социокультурные и другие взаимодействия. Объект социологии шире, чем объект экономической теории, политологии, культурологии, но они не включаются в социологию. Данный факт может служить подтверждением того, что объектом социологии не является общество в цел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X</w:t>
      </w:r>
      <w:r>
        <w:rPr>
          <w:sz w:val="28"/>
        </w:rPr>
        <w:t xml:space="preserve"> в. в понимании объекта социологии, особенно в нашей стране, часто игнорировался его основной, главный элемент – личность. В советском обществоведении игнорировались положения К. Маркса и Ф. Энгельса о свободе личности, о правах человека, и учение Маркса об отчуждении человека в рамках экономической формации. Даже положение Маркса о том, что человек это ансамбль общественных отношений, переведена на русский язык в следующей трактовке: человек – совокупность общественных отношений, а различие между этими фразами существенно, т. к. в последней человек представлен исключительно как объект социальной системы, но не ее субъект. Маркс, используя понятие ансамбль, неоднократно подчеркивал, что личность не только продукт общественного развития, но и активная сила социального процес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 и в постсоветских учебных пособиях по социологии недостаточное внимание уделяется человеку, личности как субъекту социальных измен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оцесс производства, участниками которого станут выпускники нашего вуза, обуславливается тремя взаимосвязанными факторами: материальным, финансовым и человеческим.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 роль человеческого фактора все больше будет возрастать, что требует совершенствования социальной технологии, умения использовать возможности человека и межличностных взаимодействий, чему должно способствовать изучение социологии. Современное гуманитарное образование сохраняет те недостатки, которые ему были присущи в </w:t>
      </w:r>
      <w:r>
        <w:rPr>
          <w:sz w:val="28"/>
          <w:lang w:val="en-US"/>
        </w:rPr>
        <w:t>XX</w:t>
      </w:r>
      <w:r>
        <w:rPr>
          <w:sz w:val="28"/>
        </w:rPr>
        <w:t xml:space="preserve"> в. Во-первых, оно дает определенные знания об обществе, но не умение его изменить. Главной целью процесса обучения должно быть формирование у человека исследовательской позиции, направленной на поиск в социальной действительности проблем и путей их решения. Во-вторых, оно часто имеет догматический характер, оторванность от реальности, от современной социальной практики. Такое образование закрепляет уже существующие социальные структуры и формирует конформистов. Оно развивает функцию левого (аналитического) полушария мозга, пренебрегая при этом правым (интуитивным) полушарием. Преимущественное же внимание к мышлению и действию, к результативности и творчеству снимает проблему перегрузки обучения: следует обучать только самому важному в процессе развития личности. В-третьих, современное образование, как и в </w:t>
      </w:r>
      <w:r>
        <w:rPr>
          <w:sz w:val="28"/>
          <w:lang w:val="en-US"/>
        </w:rPr>
        <w:t>XX</w:t>
      </w:r>
      <w:r>
        <w:rPr>
          <w:sz w:val="28"/>
        </w:rPr>
        <w:t xml:space="preserve"> в. формирует просвященного, а не изобретающего человека будущего.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у нужен новый человек, активный субъект социума, человек инновационный, понимающий мир сегодня и способный развивать цивилизацию завт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Человек и общество – сложнейшие, многогранные явления. Они имеют множество аспектов. При анализе общества, можно выделить и другие сферы, кроме указанных выше. Так, современная социология, рассматривая общество в аспекте жизнедеятельности человека, выделяет две основные сферы (схемы № 3 и № 4): труда и быта. Сфера труда связана с производством материальных и духовных благ; быт – сфера их личного потребления, необходимого для воспроизводства человека. Обе эти сферы социальной жизни взаимосвязаны с жизнедеятельностью человека (схема № 5). Время – основное мерило характера жизнедеятельности, которое используется в научных исследованиях: фотография рабочего дня, выявление структуры временных затрат на материально-бытовые потребности, также изучение структуры свободного времен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бъектом современной социологии является, как уже подчеркивалось, не общество в целом, а его социальный аспект, где обязательно присутствует личность. Так, для примера возьмем производство, точнее предприятие (см.: схему № 6), которое является составной частью общества. Социология изучает не предприятие как общественное явление, а его социальный аспект, т. е. его коллектив, внутриколлективные взаимодействия и личные качества работников. Социология исследует социальный фактор производства, в том числе человеческий фактор развития производства – личностный аспект социального фактора. В этой функции социологии она очень важна для инженера и менедже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быденном сознании имеется определенный отрыв, разделение социологии и социологических исследований. Оно связано с пониманием социологии исключительно как общей теории об обществе, оторванной от эмпирических исследований. В свою очередь, социологические исследования рассматриваются как эмпирические исследования любых общественных явлений и процессов, которые применяются различными гуманитарными науками, а также в практике управ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ологическая теория – это система наук о социуме и личности, о социальных явлениях и процессах, сущностным элементом которых является социальное взаимодействие. Она состоит из общей социологии, изложению предмета которой посвящено данное учебное пособие, и нескольких десятков социологических наук, изучающих те или иные стороны и явления социума. Социологическая теория, все ее основные части, т. е. социологические науки, не существуют без социологических исследований. Взаимосвязь социологической теории и социологических исследований проявляется в следующем: с одной стороны, социологическая теория формируется и развивается на основе социологических исследований, с другой стороны, положения теории являются методологической основой социологических исследований. Не может быть социологической теории без социологических исследований, как и социологических исследований без социологической теор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едмет социологии – это система категорий и законов, отражающих социальную жизнь и поведение человека. Категория – это научное понятие, отражающее объект, те или иные его стороны, явления, процессы. Закон – это мысль, отражающая наиболее общие, существенные, необходимые связи в изучаемом объекте. Некоторые категории социологии: социум, личность, социальное, социальное действие, социальное взаимодействие и другие – уже упоминались, подробно они будут рассмотрены в следующих темах, как и некоторые общесоциологические зако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оциология сравнительно недавно выделилась из философии, поэтому ряд общесоциологических законов является также законами социальной философии. Среди них, например, закон расширения свободы личности в ходе общественного прогресса. Как отмечали философы древности всех стран и народов, стремление к свободе – характерная черта человека. Свобода в обыденном сознании – это возможность выбора деятельности. В теоретическом понимании свобода, как писал нидерландский философ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а Барух Спиноза, – это осознанная необходимость. С общественным прогрессом, т. е. с поступательным, восходящим развитием общества, каждый человек все больше имеет возможность определить свой поступок, исходя из его необходимости. Эта возможность возрастает с расширением познания человека, темпы которого ускоряются в настоящее время в условиях научно-технического прогресса. В этих условиях у каждого члена современного общества возрастает возможность выбора из появляющихся разнообразных, в том числе и производственных, видов деятель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ологические закономерности делятся на общие и частные, ибо социология изучает как социум в целом, так и социальные явления. И общие и частные законы, в свою очередь, делятся на законы функционирования и законы развития, т.е. тенденции изменения социума или изучаемых социальных явлений, процессов. Кроме этого социология рассматривает законы жизнедеятельности личности. К последним относится изложенный выше общесоциологический закон расширения свободы лич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схеме № 7 приводится система социологических наук, среди которых не указана «социология личности», хотя о ней пишут в социологической литературе, в том числе в ряде учебников, в социологических словарях. В действительности личность – важнейший, основной элемент социума, ее социальное действие, как отмечалось выше, это «клетка» социума. Нельзя представить личность без социума, как и социум без личности. Поэтому законы жизнедеятельности личности – это общесоциологические законы. В указанной схеме приводятся далеко не все ныне существующие частные социологические теории. В схеме в первом ряду после общей социологии приводятся теории, отражающие социальные аспекты жизнедеятельности людей в самых широких общественных сферах. С каждой из указанных социологических теорий связаны еще более частные социологические теории, для которых положения более общих теорий играют методологическую роль. Например, с социологией быта – социология семьи, социология услуг, социология досуга, социология жилища и т. п., ибо в сферу быта входит множество общественных явлений, каждое из которых имеет социальный аспект. В следующем ряду схемы представлены социологические теории, связанные с изучением тех или иных общностей людей: молодежь, горожане, жители сел, нации. В нижнем ряду приведены теории, в которых отражены социальные аспекты тех или иных явлений: спорта, девиации, менеджмента, образования, права. Список социологических теорий можно продолжить. Положения общей социологии являются методологией всех социологических наук и социологических исследований. Положения социологических теорий являются методологией социологических исследова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обно тому, как не все знания об обществе являются социологическими знаниями, так и не каждое социальное исследование, в том числе не каждый опрос общественного мнения, является социологическим исследованием. К сожалению, в обыденном сознании любой анкетный опрос, часто выполняющий определенный идеологический, политический заказ, ассоциируется с социологическим исследовани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циологическое исследование, как и любое научное исследование, имеет комплексный, системный и всесторонний характер. Его задача – углубиться в сущность явления, от сущности первого порядка перейти к сущности второго порядка и т. д. в бесконечность для открытия новых категорий и законов социологии. Выделение различных видов социологического исследования: аналитического, описательного, разведывательного (пилотажного или зондажного), фундаментального и прикладного – носит условный характер. Подобные типологии связаны с разграничением социологической теории и социологического исследования. В действительности, как уже отмечалось выше, они тесно взаимосвязаны и одно без другого не существуют. Социологическое исследование всегда носит аналитический характер. Оно имеет три основные этапа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ологический, включающий разработку программы исследования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Эмпирический, связанный с получением новых эмпирических знаний;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оретический, результатом которого является получение нового теоретического знания, что является целью исслед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аждый из трех этапов на практике характеризуется в среднем следующими затратами времени: </w:t>
      </w:r>
      <w:r>
        <w:rPr>
          <w:sz w:val="28"/>
          <w:lang w:val="en-US"/>
        </w:rPr>
        <w:t>I</w:t>
      </w:r>
      <w:r>
        <w:rPr>
          <w:sz w:val="28"/>
        </w:rPr>
        <w:t xml:space="preserve"> этап – 35-40%, </w:t>
      </w:r>
      <w:r>
        <w:rPr>
          <w:sz w:val="28"/>
          <w:lang w:val="en-US"/>
        </w:rPr>
        <w:t>II</w:t>
      </w:r>
      <w:r>
        <w:rPr>
          <w:sz w:val="28"/>
        </w:rPr>
        <w:t xml:space="preserve"> этап – 20-30% и </w:t>
      </w:r>
      <w:r>
        <w:rPr>
          <w:sz w:val="28"/>
          <w:lang w:val="en-US"/>
        </w:rPr>
        <w:t>III</w:t>
      </w:r>
      <w:r>
        <w:rPr>
          <w:sz w:val="28"/>
        </w:rPr>
        <w:t xml:space="preserve"> этап – 35-40 % от всего отводимого на данное исследование времени. Конечно, каждое конкретное социологическое исследование требует своей структуры затрат времени. Она зависит от объекта, предмета, субъекта социологического исследования, от объективных и субъективных факторов. Второй этап, как правило, делится на две части, которые в основном требуют одинаковое количество затрат времени: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бор конкретной информации об исследуемом социальном явлении или проведение «полевых исследований»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работка полученной информации. Каждая часть второго этапа в среднем требует примерно 10-15 % времени, отводимого на все исследова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грамма социологического исследования состоит из двух разделов: методологического и методического. Методологический раздел имеет следующие части: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формулирование и обоснование проблемы – «знание о незнании»;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пределение цели исследования;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объекта и предмета социологического исследования; предмет, как правило, это концентрированное выражение взаимосвязи проблемы и объекта исследования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логический анализ основных понятий;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формулировка рабочих гипотез, которые могут быть подтверждены или опровергнуты в ходе исследования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определение задач исследования, которые, как правило, исходят из его цели и гипотез – научных предполож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реди шести выше приведенных частей наибольшую трудность для начинающих социологов представляет четвертая, т. е. логический анализ или «операционализация» основных понятий. Анализ этот необходим, чтобы перейти ко </w:t>
      </w:r>
      <w:r>
        <w:rPr>
          <w:sz w:val="28"/>
          <w:lang w:val="en-US"/>
        </w:rPr>
        <w:t>II</w:t>
      </w:r>
      <w:r>
        <w:rPr>
          <w:sz w:val="28"/>
        </w:rPr>
        <w:t xml:space="preserve"> этапу социологического исследования, чтобы определить какие методы социологического исследования рационально использовать в данном случае. Например, возьмем социологическое исследование производственной дисциплины, которое актуально в любом коллективе, где будут трудиться выпускники нашей академии. Состояние производственной дисциплины, обуславливается различными факторами (схема № 8). Для изучения каждого из них требуется использование различных методов социологического исслед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ой, методический (процедурный) раздел программы имеет две следующие части: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писание методов сбора информации;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писание обработки и анализа собранных данных, которые определяются конкретными условиями, задачами исследова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зработке методики социологического исследования надо выделить следующее: во-первых, возможность осуществления различных методов и процедур сбора и обработки информации для данного конкретного исследования; во-вторых, составление анкет, планов интервью и другого инструментария, необходимого при избранных методах сбора информации; в-третьих, определение выборки, то есть единиц наблюдения и их территориальное размещ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втором этапе социологического исследования, на основе его программы и составленного плана ведется наблюдение, изучение документов и различные виды опроса. Как правило, сочетаются различные методы сбора информации, которые дополняют друг друга. Наблюдение – планомерное восприятие с целью выявления существенных свойств изучаемого объекта. В ходе наблюдения не только регистрируются события и условия, в которых они происходят, но и анализируется поведение людей, межличностное общение, социальные взаимодействия в исследуемых общностя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работе с документами не надо забывать, что они представляют собой субъективное отражение действительности, что они составляются всегда с какой-то конкретной целью. При работе с документами необходимо также четко разграничивать в них информацию о событиях и мнения о них. Мнения всегда носят оценочный, субъективный характер и в той или иной мере искажают действитель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опросах используются как анкеты, так и различного вида интервью – устные опросы. Число вопросов в анкете, как правило, должно быть ограничено, примерно 10-20. Они могут быть «открытые», когда респондент самостоятельно формулирует ответ, или «закрытые», т. е. имеющие предполагаемые варианты ответов на вопросы. Каждый из видов вопросов имеет свои плюсы и минусы. Ответы на открытые вопросы трудно подвергаются обработке. В случае закрытых вопросов в определенной степени ограничивается свобода респондента. В анкете обязательна «паспортичка», т. е. вопросы о статусных характеристиках респонде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«Паспортичка» в анкетах необходима для первичной обработки. Предварительная подготовка к обработке собранных анкет включает в себя: проверку на точность, полноту и качество заполнения, исходя из которой производится их отбор для обработки; кодирование информации для обработки на ЭВМ, при этом используются порядковая или позиционная система кодирования. После этого составляются таблицы, матрицы и т. 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ительный этап социологического исследования представляет собой обобщение собранного материала, его интерпретацию. Оно приводит к выводам, которые опровергают или подтверждают рабочие гипотезы, выдвинутые в программе исследования. В результате социологического исследования наряду с новыми теоретическими положениями могут содержаться практические предложения по совершенствованию методики исследования, а также формулируются новые социальные проблемы, т. е. появляется новое «знание о незнании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ологическое исследование, будучи взаимосвязанным с социологической теорией, в поисках истины должно исходить из принципов объективности, всесторонности и репрезентативности. Принцип объективности обуславливает достоверность получаемой информации, критический подход к ней. Принцип всесторонности связан с комплексным подходом к изучаемому явлению и позволяет избежать ошибочных суждений, поспешных выводов и непродуманных действий, которые чаще всего оказываются результатом одностороннего подхода. Принцип репрезентативности, представительности, типичности необходим при составлении выборки как в случае проведения опросов, так и при изучении документов и в ходе наблюдения. Единство социологической теории и социологических исследований позволяет углубиться в сущность жизни и поведения человека, а также рационально воздействовать на эти сложные социальные процессы. Таким образом, прослеживается взаимосвязь познавательной и методологической функций науки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/>
        <w:t>Идеология – совокупность идей и взглядов, в которых отражается и оценивается социальная действительность с точки зрения интересов конкретных социальных слоев общества. Социология и идеология имеют много общего. Во-первых, они имеют один и тот же объект – современное общество – и отражают его в обобщенной форме. Во-вторых, опираются в своем развитии на имеющийся мыслительный материал об обществе. В-третьих, они используют в основном одни и те же понятия. Социология и идеология имеют не только общие черты, но и в определенной мере взаимопереплетаются. Это обусловлено тем, что они являются элементами теоретического уровня общественного сознания. Идеология формирует идеи о социальных ценностях, выдвигает мыслительные конструкции будущего общества, утопии, в рамках которых вырабатываются представления о «всеобщем» идеале. В определенных условиях они могут выступать в качестве гипотез в социолог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е черты социологии и идеологии и некоторое их взаимопереплетение, а главное, коренные интересы высшего слоя «коммунистической» партократии привели в нашей стране и в ряде так называемых «социалистических» стран к распространению тезиса о марксизме–ленинизме как «научной идеологии». Выпускались книги с названиями: «Марксистско-ленинская социология» и «Буржуазная социология». В действительности, наука не может иметь классовый характер, выражать интересы той или иной социальной группы, это – свойство идеологии . Изучая социологию, необходимо отличать научные положения, объективно отражающие действительность, от идеологических мифов и политических лозунгов, в которых реализуются интересы тех или иных социальных слоев обще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России последних веков, за исключением 1917–20-х годов, господствовала главным образом идеология феодализма. В </w:t>
      </w:r>
      <w:r>
        <w:rPr>
          <w:sz w:val="28"/>
          <w:lang w:val="en-US"/>
        </w:rPr>
        <w:t>XX</w:t>
      </w:r>
      <w:r>
        <w:rPr>
          <w:sz w:val="28"/>
        </w:rPr>
        <w:t xml:space="preserve"> в. менялась только форма идеологии, а для ее содержания было характерно принижение человека, сдерживание развития его свободы, в том числе свободы мыс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охранение феодальной идеологии было обусловлено феодальными производственными отношениями. В России </w:t>
      </w:r>
      <w:r>
        <w:rPr>
          <w:sz w:val="28"/>
          <w:lang w:val="en-US"/>
        </w:rPr>
        <w:t>XIX</w:t>
      </w:r>
      <w:r>
        <w:rPr>
          <w:sz w:val="28"/>
        </w:rPr>
        <w:t>-</w:t>
      </w:r>
      <w:r>
        <w:rPr>
          <w:sz w:val="28"/>
          <w:lang w:val="en-US"/>
        </w:rPr>
        <w:t>XX</w:t>
      </w:r>
      <w:r>
        <w:rPr>
          <w:sz w:val="28"/>
        </w:rPr>
        <w:t xml:space="preserve"> вв. предпринималось несколько попыток их преодоления. Первая – это отмена крепостного права, она способствовала появлению новых очагов капитализма в стране, но капиталистическая общественная система во </w:t>
      </w:r>
      <w:r>
        <w:rPr>
          <w:sz w:val="28"/>
          <w:lang w:val="en-US"/>
        </w:rPr>
        <w:t>II</w:t>
      </w:r>
      <w:r>
        <w:rPr>
          <w:sz w:val="28"/>
        </w:rPr>
        <w:t xml:space="preserve">-о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не сформировалась. Вторая – столыпинская реформа, она увеличила товарность сельскохозяйственного производства, но тоже не привела к ликвидации господства феодальных производственных отношений, к преодолению внеэкономической зависимости основной части тружеников от хозяев, от помещиков, от фабрикантов, которые не покупали рабочую силу за соответствующую ей плату, а в виде мизерной зарплаты компенсировали лишь часть средств, необходимых для воспроизводства рабочей силы. Третья – февральская буржуазно-демократическая революция (1917 г.), которая должна была привести к смене феодальных производственных отношений буржуазным способом производства; но недостаточная численность, слабость российской буржуазии и ряд других объективных и субъективных факторов, в том числе организованность большевистской партии, привели в том же году к октябрьской политической революции. Четвертая - новая экономическая политика, в начале двадцатых годов, с помощью которой руководство большевиков пыталось найти необходимые стимулы для развития экономики Росс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октябре 1917 г. к власти в России пришли люди, «штурмовавшие небо», как говорил о деятелях Парижской Коммуны К. Маркс. Они хотели построить новое, справедливое общество социального равенства тогда, когда для этого не было соответствующих условий. В их идеологии, как и в любых идеологиях, было много заманчивого, утопичного. Эта идеология провозглашала равенство, демократию, свободу, справедливость, гласность, идею научного управления общественным развитием. Реализации этих идей могла способствовать социология, и она начала развиваться в первые годы Советской власти. Значительное распространение получают социологические исследования. В 1919 г. был образован социобиологический институт, в задачу которого входило исследование сущности человека, появились кафедры социологии в Петроградском и Ярославском университетах. В 1920 г. в Петроградском университете было создано социологическое отделение под руководством Питирима Сорокина. В то время издавалось значительное количество социологических публика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итуация серьезно изменилась во второй половине 20-х годов, когда некоторые публицисты, выражающие интересы господствующей идеологии, стали считать социологию буржуазной лженаукой. С отменой новой экономической политики в СССР начинает складываться общество, основанное на государственно-феодальном способе производства с элементами социализма, прикрытого коммунистическими лозунгами. Идеология этого общества по форме была коммунистической, по содержанию – государственно-феодальной. Она выражала коренные интересы высшего руководства партии и государства, являвшегося особым слоем социально-классовой структуры. Его представителей можно назвать государственными феодалами. Они от имени государства распоряжались, владели и пользовались средствами производства и природными богатствами России. От них, как от феодалов, зависели судьбы трудящихся, которым в виде зарплаты или оплаты трудодней платили не в соответствии с их трудом, а давали столько, сколько необходимо для простейшего воспроизводства рабочей силы. А сами они как феодалы получали доходы в виде ренты, т. е. в виде различных привилегий. В политической жизни общества утвердился тоталитаризм, сковывающий инициативу человека, не допускавший расширения демократии, гласности и плюрализма. В социальных отношениях существовал классовый антагонизм между трудящимися и государственными феодалами, который, в конечном счете, и привел к коренным политическим и социокультурным изменениям общества, начиная с 1987 г., т. е. с перестройки, и особенно, с августа 1991 г., т. е. с буржуазно-демократической револю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уховной сфере феодализма, в том числе и государственного феодализма, господствующее положение занимает идеология, а не наука. В общественное сознание внедрялись различные мифы, утопии фальсифицированного марксизма, «мозги затуманивались» идеологическими клише и политическими лозунгами, выражавшими интересы и заблуждения правящего класса советского общества. Культивировались «коммунистические» традиции, обряды, ритуалы, которые массами выполнялись формально. Учение о социализме преподносилось часто догматически, подобно религиозному учению. Как и в любом феодальном обществе, имело место возвышение личности первого руководителя государ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деология и социология были взаимосвязаны в нашей стране и в 60-80 гг., но характер этой взаимосвязи изменился. В начале указанного периода началась «оттепель» в общественной жизни общества, некоторые, хотя очень незначительные, переориентации в господствующей идеологии. Они привели к тому, что в прошлое ушел тезис о «социологии как буржуазной лженауке» и возобновились социологические исследования, хотя они проводились под контролем партийных комитетов. Социология, социологические исследования стали использоваться для пропаганды и распространения господствующей идеолог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ология и идеология, несмотря на их взаимосвязь, качественно отличаются друг от друга. Во-первых, идеология, как мы отмечали, выражает интересы, отражая действительность такой, какой она кажется, а социология отражает действительность такой, какая она есть. Во-вторых, они имеют разные социальные функции. Идеология объединяет определенный социальный слой общества для достижения политических целей. Если же она господствует в обществе, то выполняет функцию идейного обеспечения механизма поддержания стабильности общества. Она играет существенную роль в классовых отношениях, которая проявляется в идеологической борьбе. В-третьих, они различаются по характеру отражения социальной действительности. Идеология выдвигает идеи, лозунги, часто формирует мифы, умозрительные утопические конструкции. Социология представляет собой систему категорий, закономерностей, принципов, методов исследования, формирует научные поло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в России идет прогрессивный, объективный переход от общества, основанного на государственно-феодальном способе производства с элементами социализма (например в виде общественных фондов потребления), прикрытого коммунистическими лозунгами, к обществу, основанному на буржуазном способе производства. В этих условиях обостряется идеологическая борьба между различными социально-классовыми слоями общества. Одни, так называемые коммунисты, утверждают, что правящие слои России ведут общество от социализма к капитализму. Другие, так называемые демократы, говорят о недопустимости возвращения к социализму. Получается, что обе спорящие стороны, их идеологии еще не освободились от мифа, что в нашей стране существовал социализ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Если понимать социализм как начальный этап формации, следующей за экономической, то он не может возникнуть в одной отдельно взятой стране. Его предпосылкой является мировой капиталистический рынок, который лежит в основе глобализации, интеграции человечества. Общество, существовавшее в нашей стране, и по уровню производительных сил, и по характеру производственных отношений, и по социально-классовой структуре, по уровню демократии и другим основным показателям общественного прогресса было не только не социалистическим, но и по существу добуржуазным. Социология помогает видеть социальную действительность такой, какая она есть, а не такой, какой она кажется. Последнему способствует идеология, политика. Как писал В. И. Ленин - выдающийся российский и международный политик </w:t>
      </w:r>
      <w:r>
        <w:rPr>
          <w:sz w:val="28"/>
          <w:lang w:val="en-US"/>
        </w:rPr>
        <w:t>XX</w:t>
      </w:r>
      <w:r>
        <w:rPr>
          <w:sz w:val="28"/>
        </w:rPr>
        <w:t xml:space="preserve"> в., политическая идеология делает людей жертвами обмана и самообма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зучение социологии, научного подхода к социальной жизни и поведения человека приведет к следующим важным последствиям. Во-первых, углубит познание современного общества, механизмов функционирования больших общественных систем, сфер макросреды; поможет выяснить закономерности развития и функционирования социума и личности. Во-вторых, поможет четко разобраться в микросреде, в возникновении и функционировании малых социальных групп, в сущности межличностного общения, в которое обязательно включается каждый человек, в том числе и Вы. В-третьих, поможет выяснить сущность личности, в том числе своего «Я»; потребностей, интересов, поступков для самосовершенствования. Социология расширит Ваши интересы, значит, будет способствовать развитию Ваших способностей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1"/>
        </w:tabs>
        <w:ind w:left="1451" w:hanging="525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86"/>
        </w:tabs>
        <w:ind w:left="128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46"/>
        </w:tabs>
        <w:ind w:left="1346" w:hanging="495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71"/>
        </w:tabs>
        <w:ind w:left="1271" w:hanging="42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15:00Z</dcterms:created>
  <dc:creator>1</dc:creator>
  <dc:description/>
  <cp:keywords/>
  <dc:language>en-US</dc:language>
  <cp:lastModifiedBy>SYSTEM</cp:lastModifiedBy>
  <dcterms:modified xsi:type="dcterms:W3CDTF">2011-09-22T11:15:00Z</dcterms:modified>
  <cp:revision>2</cp:revision>
  <dc:subject/>
  <dc:title>ОБЪЕКТ И ПРЕДМЕТ СОЦИОЛОГИИ</dc:title>
</cp:coreProperties>
</file>