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ферат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: "Общество. Социальные изменения"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бщество, страна, государство. Основные теории в изучении общества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я история социологической мысли является историей научных подходов и методов построения теории общества. Существуют следующие теории обществ: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томистическая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этой теории общество понимается как совокупность действующих личностей или отношений между ними. По этой теории каждый человек может быть представлен сидящим в центре сотканной им паутины, связанным прямо с немногими другими и косвенно - со всем миром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временной социологии этот подход представлен "сетевой теорией". В ней основной акцент делается на действующих индивидах, принимающих социально значимые решения изолированно друг от друга.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ории социальных групп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о интерпретируется как совокупность различных пересекающихся групп людей, которые являются разновидностями одной доминирующей группы. Рассматривая общество как наиболее общую совокупность людей, авторы этой теории по существу отождествляют понятие "общества" с понятием "человечество".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ституциональные или организационные теории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о представляет собой систему социальных институтов и организаций. Общество - большая совокупность людей, осуществляющих совместно социальную жизнь в пределах целого ряда институтов и организаций. Именно социальные институты и организации гарантируют устойчивость, постоянство отношений между людьми, устанавливают устойчивую структуру  всевозможных форм коллективной жизни, и без них невозможно было бы обеспечение потребностей, гарантирование организованного процесса коллективной деятельности, регулирование конфликтов, развитие культуры и т.д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 xml:space="preserve">Системный подход </w:t>
      </w:r>
      <w:r>
        <w:rPr>
          <w:sz w:val="28"/>
          <w:szCs w:val="28"/>
          <w:lang w:val="ru-RU"/>
        </w:rPr>
        <w:t>трактует общество как самообеспечивающуюся систему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 xml:space="preserve">Система </w:t>
      </w:r>
      <w:r>
        <w:rPr>
          <w:sz w:val="28"/>
          <w:szCs w:val="28"/>
          <w:lang w:val="ru-RU"/>
        </w:rPr>
        <w:t>– это предмет, явление или процесс, состоящий из качественно определенной совокупности элементов, которые находятся во взаимных связях и отношениях, образуют единое целое и способны во взаимодействии с внешними условиями своего существования изменять свою структуру.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характеристики системы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остность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достаточность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риативность (возможны разные варианты развития в определенных границах)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енсаторность (если какой-то элемент не выполняет свои функции на должном уровне, то ему находится замена)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уровневость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ка социальной системы состоит в том, что она складывается на базе той или иной общности людей (социальная группа, социальная организация, общество), а ее элементами являются люди, чье поведение детерминируется определенными социальными позициями (статусами), которые они занимают и  конкретными социальными функциями, которые они выполняют, социальными нормами и ценностями, принятыми в данной социальной системе, а также их различными индивидуальными качествами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 xml:space="preserve">Общество как социальная система - </w:t>
      </w:r>
      <w:r>
        <w:rPr>
          <w:sz w:val="28"/>
          <w:szCs w:val="28"/>
          <w:lang w:val="ru-RU"/>
        </w:rPr>
        <w:t>это такой социальный организм, которы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ункционирует и развивается по своим собственным законам, обладает качествами, которых нет ни у одного из образующих его элементов в отдельности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 xml:space="preserve">Общество </w:t>
      </w:r>
      <w:r>
        <w:rPr>
          <w:sz w:val="28"/>
          <w:szCs w:val="28"/>
          <w:lang w:val="ru-RU"/>
        </w:rPr>
        <w:t>– это совокупность исторически сложившихся способов взаимодействия и форм объединения людей, в которых выражается их всестороняя зависимость друг от друга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ru-RU"/>
        </w:rPr>
        <w:t>Основные признаки общества по Э. Шиллзу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о не является частью какой-либо более крупной системы (автономность и самодостаточность общества)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аки заключаются между представителями данного объединения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Оно пополняется преимущественно за счет детей тех людей, которые уже являются признанными представителями объединения (самовоспроизводство)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динение имеет территорию, которую считает собственной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него собственное название и собственная история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о обладает собственной системой управления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Объединение существует дольше средней продолжительности жизни отдельного индивида (целостность и устойчивость)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сплачивает общая система ценностей, обычаев, традиций, нравов, которую называют культурой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Составными элементами общества</w:t>
      </w:r>
      <w:r>
        <w:rPr>
          <w:sz w:val="28"/>
          <w:szCs w:val="28"/>
          <w:lang w:val="ru-RU"/>
        </w:rPr>
        <w:t xml:space="preserve"> являются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циальные связи и отношения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циальные действия и взаимодействия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оциальные ценности и нормы.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уровни общества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кроуровень (уровень отдельно взятого индивида)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зоуровень (уровень социальных групп и социальных институтов)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роуровень (уровень общества в целом)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В марксистской социологии, в которой выявляется детерминистская (причинно-следственная) связь социальных явлений и процессов, их субординация, общество включает в себя четыре </w:t>
      </w:r>
      <w:r>
        <w:rPr>
          <w:b/>
          <w:sz w:val="28"/>
          <w:szCs w:val="28"/>
          <w:lang w:val="ru-RU"/>
        </w:rPr>
        <w:t>основные сферы</w:t>
      </w:r>
      <w:r>
        <w:rPr>
          <w:sz w:val="28"/>
          <w:szCs w:val="28"/>
          <w:lang w:val="ru-RU"/>
        </w:rPr>
        <w:t xml:space="preserve"> - экономическую, социальную, политическую и духовную (идеологическую). Каждая из предыдущих подсистем оказывает определяющее влияние на последующие и испытывает обратное воздействие. Каждая из этих наиболее общих социальных систем занимает определенное место в социетальной системе и выполняет (хорошо, плохо или вовсе не выполняет) строго очерченные функции. В свою очередь, каждая из наиболее общих систем включает в свою структуру в качестве элементов бесконечное множество социальных систем менее общего порядка (семья, трудовой коллектив и т.д.)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Постоянное воспроизведение способов взаимосвязи и взаимодействия компонентов, а следовательно, сохранения целостности и устойчивости общества обеспечивается путем выполнения обществом определенных функций. Т. Парсонс определяет </w:t>
      </w:r>
      <w:r>
        <w:rPr>
          <w:b/>
          <w:sz w:val="28"/>
          <w:szCs w:val="28"/>
          <w:lang w:val="ru-RU"/>
        </w:rPr>
        <w:t>основные функции</w:t>
      </w:r>
      <w:r>
        <w:rPr>
          <w:sz w:val="28"/>
          <w:szCs w:val="28"/>
          <w:lang w:val="ru-RU"/>
        </w:rPr>
        <w:t>, без которых система как таковая существовать не может: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способность к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даптации</w:t>
      </w:r>
      <w:r>
        <w:rPr>
          <w:sz w:val="28"/>
          <w:szCs w:val="28"/>
          <w:lang w:val="ru-RU"/>
        </w:rPr>
        <w:t xml:space="preserve"> (обеспечивается экономической подсистемой общества);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целедостижения</w:t>
      </w:r>
      <w:r>
        <w:rPr>
          <w:sz w:val="28"/>
          <w:szCs w:val="28"/>
          <w:lang w:val="ru-RU"/>
        </w:rPr>
        <w:t xml:space="preserve"> (политической подсистемой);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интеграции</w:t>
      </w:r>
      <w:r>
        <w:rPr>
          <w:sz w:val="28"/>
          <w:szCs w:val="28"/>
          <w:lang w:val="ru-RU"/>
        </w:rPr>
        <w:t xml:space="preserve"> (правовыми институтами и обычаями);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воспроизводство структуры</w:t>
      </w:r>
      <w:r>
        <w:rPr>
          <w:sz w:val="28"/>
          <w:szCs w:val="28"/>
          <w:lang w:val="ru-RU"/>
        </w:rPr>
        <w:t xml:space="preserve"> (системой верований, моралью и органами социализации)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Чем последовательнее осуществляется функциональное разделение деятельности на уровне институтов и социальных ролей, тем стабильнее сама социальная система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аще всего понятие общество понимается в двух значениях: </w:t>
      </w:r>
      <w:r>
        <w:rPr>
          <w:sz w:val="28"/>
          <w:szCs w:val="28"/>
          <w:u w:val="single"/>
          <w:lang w:val="ru-RU"/>
        </w:rPr>
        <w:t>узком и широком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В узком смысле</w:t>
      </w:r>
      <w:r>
        <w:rPr>
          <w:sz w:val="28"/>
          <w:szCs w:val="28"/>
          <w:lang w:val="ru-RU"/>
        </w:rPr>
        <w:t xml:space="preserve"> - это отдельно взятое общество, рассматриваемое в единстве его территориальных границ (страна) и политического устройства (государство)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В широком смысле</w:t>
      </w:r>
      <w:r>
        <w:rPr>
          <w:sz w:val="28"/>
          <w:szCs w:val="28"/>
          <w:lang w:val="ru-RU"/>
        </w:rPr>
        <w:t xml:space="preserve"> - это мировое сообщество или мировая система, подразумевающая все человечество как целое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Общество</w:t>
      </w:r>
      <w:r>
        <w:rPr>
          <w:sz w:val="28"/>
          <w:szCs w:val="28"/>
          <w:lang w:val="ru-RU"/>
        </w:rPr>
        <w:t xml:space="preserve"> следует понимать как исторический результат естественно складывающихся взаимоотношений людей; как устойчивую систему социальных связей и отношений между индивидами и социальными группами, которая регулируется законом, обычаями, социальными институтами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общества существуют еще и такие понятия как "страна" и "государство"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 xml:space="preserve">Государство </w:t>
      </w:r>
      <w:r>
        <w:rPr>
          <w:sz w:val="28"/>
          <w:szCs w:val="28"/>
          <w:lang w:val="ru-RU"/>
        </w:rPr>
        <w:t>представляет собой искусственный политический конструкт - институт, призванный управлять этими взаимодействиями, политическая организация страны, подразумевающая определенный тип власти, наличие аппарата управления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рана </w:t>
      </w:r>
      <w:r>
        <w:rPr>
          <w:sz w:val="28"/>
          <w:szCs w:val="28"/>
          <w:lang w:val="ru-RU"/>
        </w:rPr>
        <w:t>- территория, имеющая определенные границы и пользующаяся государственным суверенитетом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Социальные изменения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Долгие годы в отечественной социологии термин «социальные изменения» не употреблялся. В общественных науках и в практической политике у нас культивировалось понятие </w:t>
      </w:r>
      <w:r>
        <w:rPr>
          <w:b/>
          <w:sz w:val="28"/>
          <w:szCs w:val="28"/>
          <w:lang w:val="ru-RU"/>
        </w:rPr>
        <w:t>«социальное развитие»</w:t>
      </w:r>
      <w:r>
        <w:rPr>
          <w:sz w:val="28"/>
          <w:szCs w:val="28"/>
          <w:lang w:val="ru-RU"/>
        </w:rPr>
        <w:t>, обозначающее лишь определенный вид социальных изменений, имеющих направленность в сторону улучшения, усложнения, усовершенствования. Однако существует множество других социальных изменений, которые невозможно признать изменениями в сторону совершенствования, как, например, возникновение, становление, рост, исчезновение, переходный период и т.д. Поэтому и получило широкое распространение более широкое понятие «социальные изменения», которое не содержит оценочного компонента, охватывает широкий круг социальных перемен, безотносительно к их направленности. Социальные изменения подразумевают не любые изменения, происходящие в какой-либо сфере (экономической, политической, духовной), а изменения социальных систем, социальной стратификации, социальных общностей, социальных процессов, институтов, организаций, их взаимодействий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Таким образом, понятием «</w:t>
      </w:r>
      <w:r>
        <w:rPr>
          <w:b/>
          <w:sz w:val="28"/>
          <w:szCs w:val="28"/>
          <w:lang w:val="ru-RU"/>
        </w:rPr>
        <w:t>социальные изменения</w:t>
      </w:r>
      <w:r>
        <w:rPr>
          <w:sz w:val="28"/>
          <w:szCs w:val="28"/>
          <w:lang w:val="ru-RU"/>
        </w:rPr>
        <w:t>» обозначаются различные перемены, происходящие в течение некоторого времени в социальных общностях, группах, институтах, организациях и обществах, в их взаимоотношениях друг с другом, а также с индивидами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Изменения могут осуществляться на следующих </w:t>
      </w:r>
      <w:r>
        <w:rPr>
          <w:b/>
          <w:sz w:val="28"/>
          <w:szCs w:val="28"/>
          <w:lang w:val="ru-RU"/>
        </w:rPr>
        <w:t>уровнях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ровне межличностных отношений (либерализация половой морали)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ровне организаций и институтов (изменение  существующих социальных институтов)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ровне малых и больших социальных групп (появление фермеров, предпринимателей)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оциетальном и глобальном уровнях (экономическое развитие одних стран, застой и кризис в других).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ды социальных изменений в зависимости от типа социальных связей: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 xml:space="preserve">Структурные </w:t>
      </w:r>
      <w:r>
        <w:rPr>
          <w:sz w:val="28"/>
          <w:szCs w:val="28"/>
          <w:lang w:val="ru-RU"/>
        </w:rPr>
        <w:t>социальные изменения - изменения, касающиеся структур различных социальных образований (изменения в структуре семьи, общества)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 xml:space="preserve">Процессуальные - </w:t>
      </w:r>
      <w:r>
        <w:rPr>
          <w:sz w:val="28"/>
          <w:szCs w:val="28"/>
          <w:lang w:val="ru-RU"/>
        </w:rPr>
        <w:t>изменения, затрагивающие социальные процессы (изменения в миграционных процессах, в стратификации общества)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 xml:space="preserve">Функциональные - </w:t>
      </w:r>
      <w:r>
        <w:rPr>
          <w:sz w:val="28"/>
          <w:szCs w:val="28"/>
          <w:lang w:val="ru-RU"/>
        </w:rPr>
        <w:t>изменения, касающиеся функций различных социальных систем, институтов, организаций (изменения в функциях семьи, образования, законодательной и исполнительной власти)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 xml:space="preserve">Мотивационные - </w:t>
      </w:r>
      <w:r>
        <w:rPr>
          <w:sz w:val="28"/>
          <w:szCs w:val="28"/>
          <w:lang w:val="ru-RU"/>
        </w:rPr>
        <w:t>изменения в сфере мотиваций индивидуальной и коллективной деятельност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изменения мотивации студентов)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эти изменения тесно связаны между собой: изменения одного вида с необходимостью влекут за собой изменения других видов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Также выделяют такие </w:t>
      </w:r>
      <w:r>
        <w:rPr>
          <w:b/>
          <w:sz w:val="28"/>
          <w:szCs w:val="28"/>
          <w:lang w:val="ru-RU"/>
        </w:rPr>
        <w:t>типы социальных изменений</w:t>
      </w:r>
      <w:r>
        <w:rPr>
          <w:sz w:val="28"/>
          <w:szCs w:val="28"/>
          <w:lang w:val="ru-RU"/>
        </w:rPr>
        <w:t xml:space="preserve"> как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волюционные (постепенные, медленные, плавные, количественные преобразования объектов) и революционные (относительно быстрые, коренные, качественные) изменения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ессивные (движение вперед) и регрессивные (откат назад)</w:t>
      </w:r>
      <w:r>
        <w:rPr>
          <w:b/>
          <w:sz w:val="28"/>
          <w:szCs w:val="28"/>
          <w:lang w:val="ru-RU"/>
        </w:rPr>
        <w:t>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итационные (копирование существующих форм социальной жизни) и инновационные (создание новых форм социальной жизни)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наличие социальных изменений в социальных системах признается всеми социологами, то по поводу факторов социальных изменений высказываются различные мнения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На вопрос, откуда поступает </w:t>
      </w:r>
      <w:r>
        <w:rPr>
          <w:b/>
          <w:sz w:val="28"/>
          <w:szCs w:val="28"/>
          <w:lang w:val="ru-RU"/>
        </w:rPr>
        <w:t>импульс для социальных изменений</w:t>
      </w:r>
      <w:r>
        <w:rPr>
          <w:sz w:val="28"/>
          <w:szCs w:val="28"/>
          <w:lang w:val="ru-RU"/>
        </w:rPr>
        <w:t>, имеются два ответа: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представители </w:t>
      </w:r>
      <w:r>
        <w:rPr>
          <w:b/>
          <w:sz w:val="28"/>
          <w:szCs w:val="28"/>
          <w:lang w:val="ru-RU"/>
        </w:rPr>
        <w:t>экзогенных теорий</w:t>
      </w:r>
      <w:r>
        <w:rPr>
          <w:sz w:val="28"/>
          <w:szCs w:val="28"/>
          <w:lang w:val="ru-RU"/>
        </w:rPr>
        <w:t xml:space="preserve"> (географическое направление) полагают, что социальные изменения порождаются внешними факторами: климатом, ландшафтом и т.д.;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большинство социологов являются сторонниками </w:t>
      </w:r>
      <w:r>
        <w:rPr>
          <w:b/>
          <w:sz w:val="28"/>
          <w:szCs w:val="28"/>
          <w:lang w:val="ru-RU"/>
        </w:rPr>
        <w:t>эндогенных</w:t>
      </w:r>
      <w:r>
        <w:rPr>
          <w:sz w:val="28"/>
          <w:szCs w:val="28"/>
          <w:lang w:val="ru-RU"/>
        </w:rPr>
        <w:t xml:space="preserve"> факторов развития, т.е. полагают, что причины социальных изменений надо искать в самом обществе. Так, представители </w:t>
      </w:r>
      <w:r>
        <w:rPr>
          <w:b/>
          <w:sz w:val="28"/>
          <w:szCs w:val="28"/>
          <w:lang w:val="ru-RU"/>
        </w:rPr>
        <w:t>конфликтного подхода</w:t>
      </w:r>
      <w:r>
        <w:rPr>
          <w:sz w:val="28"/>
          <w:szCs w:val="28"/>
          <w:lang w:val="ru-RU"/>
        </w:rPr>
        <w:t xml:space="preserve"> движущей силой развития общества видят социальные противоречия и конфликты, которые присущи любому социальному строю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Марксистская социология</w:t>
      </w:r>
      <w:r>
        <w:rPr>
          <w:sz w:val="28"/>
          <w:szCs w:val="28"/>
          <w:lang w:val="ru-RU"/>
        </w:rPr>
        <w:t xml:space="preserve"> в качестве главной движущей силы общества видит единство и борьбу противоположностей, которая происходит во всех сферах. В экономической – противоречие между производительными силами и производственными отношениями, в социально-политической -– борьба классов, в духовной – борьба идеологий.)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Относительно роли </w:t>
      </w:r>
      <w:r>
        <w:rPr>
          <w:b/>
          <w:sz w:val="28"/>
          <w:szCs w:val="28"/>
          <w:lang w:val="ru-RU"/>
        </w:rPr>
        <w:t xml:space="preserve">объективных и субъективных факторов </w:t>
      </w:r>
      <w:r>
        <w:rPr>
          <w:sz w:val="28"/>
          <w:szCs w:val="28"/>
          <w:lang w:val="ru-RU"/>
        </w:rPr>
        <w:t>в социальных изменений высказываются две точки зрения: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сторонники </w:t>
      </w:r>
      <w:r>
        <w:rPr>
          <w:b/>
          <w:sz w:val="28"/>
          <w:szCs w:val="28"/>
          <w:lang w:val="ru-RU"/>
        </w:rPr>
        <w:t>субъективизма</w:t>
      </w:r>
      <w:r>
        <w:rPr>
          <w:sz w:val="28"/>
          <w:szCs w:val="28"/>
          <w:lang w:val="ru-RU"/>
        </w:rPr>
        <w:t xml:space="preserve"> в качестве основной причины социальных изменений рассматривают сознательную деятельность индивида или группы людей, на первый план выдвигается индивидуальное сознание;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сторонники </w:t>
      </w:r>
      <w:r>
        <w:rPr>
          <w:b/>
          <w:sz w:val="28"/>
          <w:szCs w:val="28"/>
          <w:lang w:val="ru-RU"/>
        </w:rPr>
        <w:t xml:space="preserve">объективизма </w:t>
      </w:r>
      <w:r>
        <w:rPr>
          <w:sz w:val="28"/>
          <w:szCs w:val="28"/>
          <w:lang w:val="ru-RU"/>
        </w:rPr>
        <w:t>полагают, что в обществе действуют объективные законы, не зависимые от воли и сознания людей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На вопрос, носят ли социальные изменения </w:t>
      </w:r>
      <w:r>
        <w:rPr>
          <w:b/>
          <w:sz w:val="28"/>
          <w:szCs w:val="28"/>
          <w:lang w:val="ru-RU"/>
        </w:rPr>
        <w:t>причинно обусловленный или случайный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</w:t>
      </w:r>
      <w:r>
        <w:rPr>
          <w:sz w:val="28"/>
          <w:szCs w:val="28"/>
          <w:lang w:val="ru-RU"/>
        </w:rPr>
        <w:t>, также предлагается два ответа: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марксистский детерминизм</w:t>
      </w:r>
      <w:r>
        <w:rPr>
          <w:sz w:val="28"/>
          <w:szCs w:val="28"/>
          <w:lang w:val="ru-RU"/>
        </w:rPr>
        <w:t xml:space="preserve"> подчеркивает причинную обусловленность всех социальных явлений; это означает, что каждая из подсистем, входящих в общество, существует не сама по себе, а находится в причинно-следственной зависимости от других сфер, все подсистемы зависимы от экономической подсистемы;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социальный дарвинизм</w:t>
      </w:r>
      <w:r>
        <w:rPr>
          <w:sz w:val="28"/>
          <w:szCs w:val="28"/>
          <w:lang w:val="ru-RU"/>
        </w:rPr>
        <w:t xml:space="preserve"> считает, что социальные изменения совершаются благодаря случайным вариациям и природному отбору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 вопрос о том, какие причины порождают социальные изменения, предлагаются следующие ответы: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Социокультурные теории</w:t>
      </w:r>
      <w:r>
        <w:rPr>
          <w:sz w:val="28"/>
          <w:szCs w:val="28"/>
          <w:lang w:val="ru-RU"/>
        </w:rPr>
        <w:t xml:space="preserve"> первопричиной социальных изменений считают изменения, происходящие в социокультурной сфере – мировоззрениях, религии, сознании социальных групп, общества в целом. Такие изменения определяют облик всего общества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Социально-экономические теории</w:t>
      </w:r>
      <w:r>
        <w:rPr>
          <w:sz w:val="28"/>
          <w:szCs w:val="28"/>
          <w:lang w:val="ru-RU"/>
        </w:rPr>
        <w:t xml:space="preserve"> главную причину видят в экономике, производственных отношениях.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Индустриально-технологические теории</w:t>
      </w:r>
      <w:r>
        <w:rPr>
          <w:sz w:val="28"/>
          <w:szCs w:val="28"/>
          <w:lang w:val="ru-RU"/>
        </w:rPr>
        <w:t xml:space="preserve"> полагают, что социальные изменения производны от технологических изменений. Выделяют 3 способа, посредством которых технология детерминирует социальные изменения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 в технологии создают проблемы социального порядка, которые требуют определенных действий со стороны людей (возникновение биотехнологий, позволяющих женщинам вынашивать неродных детей, породило суррогатное материнство, нуждающееся как в новых социальных нормах, так и в новых социальных ролях)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е технологии, новая техника создают новые возможности для индивида и групп в их деятельности, общении (новые возможности социальной коммуникации созданы благодаря телефонизации, развитию телевидения, компьютерной техники и т.д.)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е технологии нередко создают новые формы взаимодействия между индивидами и различного рода общностями (развитие Интернета индивидуализирует труд многих высококвалифицированных работников)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Л</w:t>
      </w:r>
      <w:r>
        <w:rPr>
          <w:b/>
          <w:sz w:val="28"/>
          <w:szCs w:val="28"/>
          <w:lang w:val="ru-RU"/>
        </w:rPr>
        <w:t>итература</w:t>
      </w:r>
    </w:p>
    <w:p>
      <w:pPr>
        <w:pStyle w:val="Normal"/>
        <w:ind w:firstLine="72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left"/>
        <w:rPr/>
      </w:pPr>
      <w:r>
        <w:rPr>
          <w:sz w:val="28"/>
          <w:szCs w:val="28"/>
          <w:lang w:val="ru-RU"/>
        </w:rPr>
        <w:t>Мосс М. Очерк о даре // Мосс М. Общество. Обмен. Личность. М.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left"/>
        <w:rPr/>
      </w:pPr>
      <w:r>
        <w:rPr>
          <w:sz w:val="28"/>
          <w:szCs w:val="28"/>
          <w:lang w:val="ru-RU"/>
        </w:rPr>
        <w:t>Грачев Г.В. Личность и общество: информационно-психологическая безопасность и психологическая защита/ ПЕР СЭ, 2003. – 301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таньи И. Общество, культура, социология. М., 19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овиси С. Общество и теория в социальной психологии // Современная зарубежная социальная психология: Тексты. М., 19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пер К. Открытое общество и его враги: В 2 т. М., 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дков Л., Дубин Б., Страда В. Литература и общество: введение в социологию литературы. М., 1998. 8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6"/>
      <w:jc w:val="left"/>
      <w:outlineLvl w:val="0"/>
    </w:pPr>
    <w:rPr>
      <w:b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Îñíîâíîé øðèôò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Основной текст 2 Знак"/>
    <w:qFormat/>
    <w:rPr>
      <w:sz w:val="24"/>
      <w:szCs w:val="20"/>
      <w:lang w:val="uk-UA"/>
    </w:rPr>
  </w:style>
  <w:style w:type="character" w:styleId="21">
    <w:name w:val="Основной текст с отступом 2 Знак"/>
    <w:qFormat/>
    <w:rPr>
      <w:sz w:val="24"/>
      <w:szCs w:val="20"/>
      <w:lang w:val="uk-UA"/>
    </w:rPr>
  </w:style>
  <w:style w:type="character" w:styleId="Style16">
    <w:name w:val="Основной текст с отступом Знак"/>
    <w:qFormat/>
    <w:rPr>
      <w:sz w:val="24"/>
      <w:szCs w:val="20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/>
      <w:ind w:left="360" w:hanging="0"/>
    </w:pPr>
    <w:rPr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240"/>
      <w:ind w:firstLine="72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360" w:hanging="0"/>
    </w:pPr>
    <w:rPr>
      <w:b/>
      <w:lang w:val="ru-RU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7:00Z</dcterms:created>
  <dc:creator>Nesterov Yura</dc:creator>
  <dc:description/>
  <cp:keywords/>
  <dc:language>en-US</dc:language>
  <cp:lastModifiedBy>SYSTEM</cp:lastModifiedBy>
  <cp:lastPrinted>2000-03-22T14:02:00Z</cp:lastPrinted>
  <dcterms:modified xsi:type="dcterms:W3CDTF">2011-09-22T11:17:00Z</dcterms:modified>
  <cp:revision>2</cp:revision>
  <dc:subject/>
  <dc:title>Общество как социальная система</dc:title>
</cp:coreProperties>
</file>