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Социализация личности подростка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Сущность процесса социализаци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Молодежные движения как фактор социализации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Молодежные организации Иркутской област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Интеллектуалы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Игрок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Юные натуралисты и эколог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 Веселые и находчивые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5 Политик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6 Верующие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7 Артистические души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временного российского общества ещё не выработавшего эффективных механизмов социального гомеостаза, нарастающая социальная поляризация обусловливает необходимость комплексного подхода к процессу социализации лич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формационные процессы в обществе зачастую усиливают своё негативное воздействие на регулирование отношений между подростком и социальной средой. Реформирование институтов социализации, таких, как семья, школа, детские и молодежные коллективы, отражается, прежде всего, на степени социальной адаптации современного поколения детей. Сегодня можно наблюдать нормативно-ценностный кризис, сопровождающий реформирование российского общества и приводящий к тому, что молодёжь, не имея целостного устойчивого мировоззрения, неспособная противостоять асоциальным явлениям, скатывается на путь цинизма, безверия и апатии. И это в то время, когда от подрастающего поколения зависит судьба будущего, реформы нашего общества, его духовное и нравственное благополучие, культурное развит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молодёжи во многом связаны и с теми объективными процессами, которые происходят в современном мире: урбанизация, повышение удельного веса пенсионеров и лиц преклонного возраста, снижение рождаемости и т. д. Вместе с тем, молодёжные проблемы в России имеют и свою специфику, опосредованную нашей действительностью и той политикой, которая проводится по отношению к молодёжи.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одежь является важнейшей социально-демографической группой, в структуре населения города Иркутска, основным стратегическим ресурсом городск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обращения к теме исследования определяется следующими обстоятельств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олодое поколение является полноправным субъектом общества, который частью пассивно воспринимает предлагаемые ему общественные отношения, частью адаптируется к ни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росток как объект социализации, сегодня познаёт, быстро и легко принимает те искажённые установки, ценности, способы поведения и жизненные ситуации, которые характерны для современного кризисного состоя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исследовании мы рассмотрим молодежные организации, действующие в наше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циализация личности подростк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Сущность процесса социал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 утверждают, что представление об особой возрастной группе, называемой «подростковой», является продуктом культуры конца XIX века. Однако историки считают, что существование определённых молодёжных групп можно проследить, по крайней мере, с Франции XVI век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Исследование подростковой социализации как социального явления и процесса получило распространение одновременно с «молодёжной революцией» 60-х годов XX столетия. До этого времени рассматривались в основном: философские, педагогические, психологические и другие аспекты данной пробл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возрастной стратификации позволило обнаружить отсутствие единого мнения авторов о месте подросткового возраста в системе возрастов. Чаще всего подростковый возраст соотносят с возрастом – 13–16 лет, ранний юношеский – 15–17 лет. Согласно Конвенции о правах ребёнка, принятой резолюцией 44/25 Генеральной Ассамблеей от 20.11.89 года 13 «Ребёнком является каждое человеческое существо до достижения 18 летнего возраста…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оэтому справедливо употреблять слова «ребёнок» и «подросток» в близком значении, так как в российском понимании возраст подростков – субъектов самоуправления составляет 13–18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ая модель социализации (воспитания и образования) была заложена в эпоху Просвещения. В ее основе – стремление воспитать всесторонне, гармонично развитую личность с присущим ей универсализмом. Однако последующее развитие, особенно последние десятилетия, внесли свои коррективы в просвещенческую модель воспитания и образования, или социализации молодого поколения. На протяжен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резко увеличилась сумма знаний и информации, необходимая каждому члену общества. В то же время невозможность «объять необъятное», привели к изменению модели образования и воспитания и появлению порожденной постмодернистским сознанием синергетической модели формирования личности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оциализация</w:t>
      </w:r>
      <w:r>
        <w:rPr>
          <w:kern w:val="2"/>
          <w:sz w:val="28"/>
          <w:szCs w:val="28"/>
          <w:lang w:val="en-US" w:eastAsia="en-US"/>
        </w:rPr>
        <w:t xml:space="preserve"> </w:t>
      </w:r>
      <w:r>
        <w:rPr>
          <w:bCs/>
          <w:kern w:val="2"/>
          <w:sz w:val="28"/>
          <w:szCs w:val="28"/>
          <w:lang w:val="en-US" w:eastAsia="en-US"/>
        </w:rPr>
        <w:t>–</w:t>
      </w:r>
      <w:r>
        <w:rPr>
          <w:bCs/>
          <w:kern w:val="2"/>
          <w:sz w:val="28"/>
          <w:szCs w:val="28"/>
        </w:rPr>
        <w:t xml:space="preserve"> процесс, посредством которого индивидом усваиваются нормы его группы таким образом, что через формирование собственного «Я» проявляется уникальность данного индивида как личности, процесс усвоения индивидом образцов поведения, социальных норм и ценностей, необходимых для его успешного функционирования в данном обществе.</w:t>
      </w:r>
      <w:r>
        <w:rPr>
          <w:rStyle w:val="FootnoteCharacters"/>
          <w:rStyle w:val="FootnoteAnchor"/>
          <w:bCs/>
          <w:kern w:val="2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циализация охватывает все процессы приобщения к культуре, обучения и воспитания, с помощью которых человек приобретает социальную природу и способность участвовать в социальной жизни. В процессе социализации принимает участие все окружение индивида: семья, соседи, сверстники в детском заведении, школе, средства массовой информа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циализации всегда взаимодействуют две стороны: объект социализации – это индивид, отдельные люди или группы людей, на кого направлен этот процесс, и субъект социализации, осуществляющий этот процесс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Сложным и противоречивым процессом является самосоциализация (самообразование и самовоспитание), в которой объектно-субъектное проявляется в одном и том же индивиде. В процессе ресоциализации происходит освоение новых знаний, ценностей, ролей, навыков вместо прежних. В той или иной мере это может иметь место на каждом этапе жизни в связи с устареванием тех или иных элементов культуры, с серьезными изменениями в условиях жизни самой личности и всего общества. Причинами ресоциализации могут служить концептуальная перемена взглядов на общество, профессиональная переподготовка кадров или изменение взглядов и поведения людей. Специфична ресоциализация, связанная с эмиграцией, когда человек вынужден осваивать новую социокультурную сре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едливо, что главный агент в социализации личности – это семья. В молодых семьях (на которые приходится основная часть деторождений) рождение ребёнка всё чаще откладывается на неопределённое будущее, ввиду жизненной неустроенности, влияния различных факторов социального риска (вместе с тем, растёт число молодых, даже юных, матерей-одиночек). Отсюда понижение уровня рождаемости нашей стра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демографическая ситуация в России в целом остаётся неблагоприятной и имеет тенденцию к ухудшению. Также следует заметить в качестве особенности подростковой социализации в условиях современной России, что в молодёжной среде усиливается социальная дифференциация, особенно заметно растущее расслоение по социально-экономическим показателям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Это означает, что возрастает необходимость учёта специфики групповых отношений, особенностей формирования потребностей и целей, роли и места различных слоёв юношества в становлении и реформировании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фоне социально-экономических потрясений 90-х годов XX века произошли важные сдвиги в общественном сознании молодёжи: усилились ценностные ориентации прагматического толка, в молодёжной среде царит более высокий уровень социального оптимизма и большая готовность к жизни в современных условиях, чем у старшего покол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Молодежные движения как фактор социал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таковой, феномен «молодежное движение» можно определить как деятельность по удовлетворению нескольких компонентов социальных потребностей и взаимодействий: в общении, социальной активности, принадлежности к сообществу, организ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Данный аспект является существенной, но наименее изученной стороной качества жизни подростка и одновременно инструментом его форм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ежное общественное объединение – это реальное формирование, в которое самостоятельно или вместе со взрослыми добровольно объединяются несовершеннолетние граждане для совместной деятельности, удовлетворяющей их социальные потребности и интересы. Детскими признаются объединения, насчитывающие в своём составе не менее 2/3 (70 %) граждан до 18 лет от общего числа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ежная общественная организация обозначает особый тип молодежных общественных объединений – самодеятельное, самоуправляемое общественное объединение, создаваемое для реализации какой-либо социально ценной идеи (цели), имеющее регулирующие его деятельность нормы и правила, зафиксированные в Уставе или ином учредительном документе, выраженную структуру и фиксированное членство. При наличии указанных признаков независимо от численного состава (но не менее 10 человек) молодежное общественное объединение признаётся организ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элементом структуры личности является ее направленность. Направленность личности – это совокупность потребностей, интересов, взглядов, составляющих основу установок и ценностных ориентаций личности. Направленность личности отражается в выборе определенного вида деятельности, реализуется в соответствующей структуре свободного времени. На рисунке 1 отражён механизм социализации подростка в современном обще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казать, что в настоящее время имеет место недостаточная степень социологического осмысления данных социальных феноменов. Понятийная база, критерии классификации, системные представления о данном социальном явлении сложились в зарубежной и отечественной педагогической и психологической научной литературе и практически не отражены в социологических источни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ежду тем в России существует довольно обшарная законодательная база в области молодежных движений, а также разработана молодежная политика. Если обратиться к конкретным документам, определяющим правовые основы формирования и реализации молодёжной политики в РФ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то можно сказать, что социальная политика государства направлена на практическую поддержку молодёжных объединений. Особенностью данной политики является ее организационно-управленческая направл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99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. Механизм социализации личности подростка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детских общественных объединений с государственными учреждениями и организациями осуществляется в разных формах. Роль партнёра почти всегда выполняют учреждения и органы управления образования, реже – комитеты по делам молодёж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– это деятельность органов государственной власти и местного самоуправления, направленная на защиту прав и интересов молодежи в сфере образования, труда, отдыха, здоровья, предпринимательства и в других областях общественной жизни. Молодежная политика осуществляется на основе сочетания интересов молодежи с интересами других слоев общества, учета запросов, потребностей молодежи при планировании, реализации социальной политики без ущемления прав других общественных групп и категорий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лодежные организации Иркут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мерам муниципальной поддержки детских и молодежных общественных объединений в Иркутской области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казание помощи детским и молодежным общественным объединениям в государственной регистрации их в качестве юрид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онное обеспечение деятельности детских и молодежных общественных объеди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частие и содействие в реализации программ детских и молодежных общественных объ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грантов администрации Иркутской области и г.Иркут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меры поддержки предоставляются организациям, включенным в Городской Реестр детских и молодежных общественных организаций, пользующихся муниципальной поддержкой администрации г. Иркутска. В 2009 году в Реестр вошли 11 детских и молодежных общественных организаций. Здесь наблюдается положительная динамика. Так, в 2007 году реестр насчитывал 9 организация, а в 2006 всего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редств бюджета г. Иркутска, предусмотренных Программой, в качестве финансовой поддержки объединениям, вошедшим в Реестр, в 2009 году было выделено 300 тыс. руб., что в два раза выше показателя предшествующего года. Оказанная поддержка позволила качественно улучшить материально-техническую базу организаций, компенсировать часть расходов по реализации совместной работы в сфере молодежной политики города Иркут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9 году за счет средств Программы осуществлено долевое участие в реализации социальных и культурных программ детских и молодежных общественных объединений г. Иркутска, в том числе организовано информационное обеспечение и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конкурсы авторских программ в сфере реализации молодежной политики и клубов по месту жительства. Отмечено увеличение количества поданных заявок по сравнению с 2008 годом с 20 до 24 заявок. Гранты получили 12 организаций и клубов по месту жительства, что позволило: реализовать альтернативные программы летнего отдыха и занятости детей и молодежи, программы дополнительного образования при муниципальных общеобразовательных учреждениях, создать новый спортивный зал для студентов, укрепить материально-техническую базу клубов по месту жительства и создать условия для творческой самореализации подрастающе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ованные авторские проекты, при поддержке управления по делам молодежи и защите прав несовершеннолетних, повысили гражданскую активность молодежи, активизировали включенность молодых людей в процессы развития города и его проблем, научили брать ответственность за себя, свою работу и свой г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Программы на реализацию мероприятий по разделу предусмотрено 820,0 тыс. руб. Израсходовано 819,6 тыс. руб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так давно были подведены итоги регионального конкурса по созданию Центров активной молодежи в муниципальных образованиях области. Организаторами конкурса выступили министерство по физической культуре, спорту и молодежной политике Иркутской области и ОГУ «Центр социальных и информационных услуг для молодежи». Заявки на участие в нем поступили из 14 муниципалит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едителями конкурса признаны проекты «Город Активной Молодежи» молодежного благотворительного фонда «Возрождение Земли Сибирской» (город Иркутск), «Молодежный волонтерский центр «Дом молодежи» общественной организации «Здоровый город» (город Зима) и «Центр активной молодежи «Все свои» общественной организации «Мы» города Черемхово. Таким образом, по результатам конкурса Центры активной молодежи откроются в феврале-марте 2010 года в Иркутске, Черемхово и З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ообщил заместитель министра по физической культуре, спорту и молодежной политике Иркутской области Игорь Иванов, основными задачами центров активной молодежи являются вовлечение молодых людей в социальную практику и развитие молодежного добровольческого движения в Иркутской области. Работа центров будет направлена на предоставление бесплатной адресной помощи горожанам независимо от возраста и социального статуса. Специалисты центров будут оказывать консультационную помощь населению по правовым и иным вопросам, в том числе молодежи, оказавшейся в трудной жизненной ситуац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прошлого года в Краеведческом музее проводилась выставка, приуроченная ко «Дню Молодежи». На мой взгляд, данная выставка как нельзя лучше продемонстрировала современное актуальное состояние молодежных движений в нашем регионе. На выставке были представлены стенды с фотографиями, печатными изданиями, публикациями, костюмы, кубки и другие материалы, в которых отражена деятельность различных молодежных движени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оказывается, молодежных организаций в регионе (а особенно в областном центре), которые заботливо возьмут под свое уверенное крыло, предостаточно, остается только выбрать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Интеллектуалы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десь представлены не только официально зарегистрированные объединения, сколько клубы по интересам, так среди них есть клуб, занимающийся интеллектуальными игра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ей данных игр занимается клуб молодых ученых «Альянс», его председатель Алексей Петров. Подобного рода интеллектуальные клубы можно встретить в ВУЗах нашего города, например в ИГУ, БГУЭП, ИрГТУ и многие другие. В других городах нашей области и по всей России таких интеллектуальных клубов масса, что позволяет время от времени проводить областные и всероссийские соревнования по ним. Под интеллектуальными играми понимают игру «Что? Где? Когда?», это аналог телевизионной игры, но здесь соревнуется не одна команда, а сразу много, и ответы они сдают в письменном виде. Затем есть игра брейн-ринг, тоже когда-то шедшая во ТВ, «Своя игра» до сих пор можно увидеть по телевизору, и в Иркутске так же проходят чемпионаты по ней. Помимо этого проводится отдельно байкальский фестиваль интеллектуальных игр, на которые съезжаются представители практически всей Сибири. Кроме того, клуб молодых ученых занимается историко-просветительскими проектами, такими, например, как «Есть улицы в Иркутске», в котором нас знакомят с историей их названий иркутских улиц. Другой их проект «Иркутск-2011», в которой входит подготовка к юбилею город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лодежное культурное движение «Золотое поколение» пусть не введет вас в замешательство, эти ребята вовсе не собираются кричать о сливках общества и всевозможных денди-мажорах, данное движение радеет за духовно-нравственное воспитание подрастающего покол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ое движение организует фестивали, на которых знакомят жителей Иркутска с историей нашего города. Движение издает газету, которую многие, наверняка держали в руках. Так же проводился организаторами чемпионат по городскому ориентированию «Побег Иркутск», издаются любопытные открытки, на которых совмещаются фотография старого Иркутска с современными фотографиями, и по ним можно увидеть, что на многих зданиях никаких изменений не видн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Игроки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ледующем стенде представлен иркутский клуб ролевых игр. Раньше их называли в народе толкиенистами, но в действительности их деятельность не ограничивается произведениями одного автора. Людей, занимающихся ролевыми играми называют ролевиками, они реконструируют события прошлых лет, либо события, описанные в книгах, в основном жанра фэнтез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олевые игры приходят играть зачастую геймеры, игроки, уставшие убивать монстров кликаньем мышкой. Они могут прийти на поляну в леске, где тренируются в фехтовании ролекиви и попробовать свои силы в «настоящем бою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ександр Порошин, преподаватель творческой мастерской «Аэль», директор, Военно-исторического клуба «Башня»: «Мы все в детстве играли в игры, например, в казаки-разбойники, и так, играя, мы берем на себя какую-то роль, и дальше наше поведение в этой игре руководствуется тем, кого мы играем. Представьте себе театр, в котором актерам сказали: «Вот у вас есть начальная ситуация, ты-царь, а ты – слуга царя, а ты – охранник царя», и дальше эти люди живут так, как жил бы их герой. В этом и заключается ролевая игра в нашем понимании. Это увлечение не имеет особой привязки к возрасту, это и дети, и люди почтенного возраста. Все зависит от творческих возможностей самого человека, и это определяет, насколько глубоко и полно он занимается данным увлечением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Юные натуралисты и экологи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юбителям и защитникам природы, а так же туристам и путешественникам будет интересно этно-экологическое движение «В мире фантазий». Движение занимается охраной окружающей среды, и различными проектами, связанными с озером Байка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бровольческое движение «В мире фантазий» – это команда единомышленников, объединившихся для достижения целей, колоссальных по важности: сохранение природы планеты Земля и культуры народов, её населяющих. Сохранение на основе уважения к окружающему мир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дачи движения входит создание информационного центра и творческой лаборатории по сбору и переработке легенд и традиций народов мира для перенесения наиболее целесообразных из них в повседневную жизнь современного человека; составление портрета современного человека; организация этно-экологических туристических лагерей (детских и молодёжных), целью и способом осуществления которых является «глубокое погружение» в культуру того народа, на территории которого расположен лагерь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фестивалей и праздников; организация экологических акций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этнографической экспедиционной деятель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ивисты движения знакомят всех желающих с культурами разных народов, собирают и создают легенды. Ведь только собирая легенды различных народов, общаясь с их представителями, мы начинаем понимать их отношение к миру. С традициями и обычаями мы знакомимся во время экспедиций, в поездках, во время проведения туристических лагер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бровольческое движение «В мире фантазий» работает для того, чтобы в образе жизни современного человека проявлялось всё самое лучшее из традиций народов, населяющих мир, чтобы каждый человек использовал общемировое наследие в повседневной жизн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ркутске в настоящее время создан штаб волонтерского движения. Они постоянно приглашают студентов, учащуюся молодежь для знакомства с программой Волонтерского Движения, подготовительной работой по летним проектам. Если вы любите изучать культуру этносов, природу или путешествия – присоединяйтесь!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4 Веселые и находчивы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рия КВНа в Иркутске насчитывает многолетнюю историю, которая восходит к 60-ым годам прошлого столетия. Играть в КВН начали во всех городах России спустя два-три года после выхода ТВ-передачи КВН соответствующей. Как и в далекие 60-е года, и сейчас продолжают соревноваться команды иркутских ВУЗов и школьные команды. Некоторые команды выходят на всероссийский уровень, такие как, например, Иркутские декабристы, если кто помнит этих бравых ребят в знаменитых синих мундирах, а сейчас на первом плане у нас находится команда КВН «Байкал», это сборная Республики Бурятии и Иркутской области. Из наград этой команде достался даже «президентский КиВиН», полученый несколько лет назад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5 Политики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итиком ты хочешь стать? Тогда сюда вступить обязан! У нас в Иркутске целых два молодежных политических движения: «Молодая гвардия» Единоросов, и Союз коммунистической молодежи КПРФ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существует своя молодежная избирательная комиссия, регулярно проводится игра «Выборы» с созданием избирательных участков, с выдвижением кандидатов, составление партийных списков. В ряде регионов Иркутской области так же проходят подобные деловые игры, проходят дискуссионные молодежные клубы, и т.п. мероприятия, призванные повысить политическую грамотность нашей молодеж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Верующ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ть в Иркутске и православные молодежные движения, среди них организация «Радонежский народ». Религиозные движения проводили акцию «Свеча за Россию», молодежный православный рок-концерт «Памяти Солдата», а 12 июня 2009 года был показан фильм «Александр Невский» прямо на стене Спасской церкв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«Радонежский народ» собирает в Студгородке православную молодежь и проводит встречи, конкурсы, встречи с деятелями культуры и даже бал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7 Артистические души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лы им помогают организовать преподаватели студии исторического танца «Antiquo More». «Antiquo More» в переводе с латинского языка означает «по старинному обычаю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сообщество людей, интересующихся старинными танцами, появилось в Иркутске в 2003 году. Сначала это была просто группа единомышленников, которая не очень-то представляла себе, что такое эти танцы, откуда их брать и чем они отличаются от современных, кроме особой музыки и жестко расписанных фигур. Начинать пришлось с нуля – потому что в Иркутске никто не мог предоставить в готовом виде нужную информацию, также в городе не было и готовых преподавателей старинного танц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дут классы по танцам супруги Александр и Юлия Ореховы: «Но нас увлекал магический аромат слова «бал», нам хотелось попробовать двигаться вальсовым шагом во фраке или в корсете и кринолине, а названия вроде «аллеманды» или «контрданса» обещали огромный неизведанный мир. Далее было несколько лет напряженной работы – мы искали в Интернете и разных библиотеках старинные руководства по танцу и учебники, переводили их со многих языков, изучали историю этикета и костюма, шили бальные наряды по старинным выкройкам. И учились танцевать – а ездить за преподавателями пришлось далеко. Но теперь мы с гордостью говорим, что нам посчастливилось работать с такими всемирно известными мастерами старинного танца, как Барбара Спарти (Италия), Мари-Клэр ле Корр (Франция), Барбара Сигал (Великобритания), Романа Аньел (Польша), Лешек Рембовский (Польша), Анатоль Конциловский (Польша)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йчас в студии можно не просто научиться танцевать старинные танцы, но выбрать те из них, что по душе – не первый год работают группы социального танца XIX века, ранних танцев (позднее Средневековье и Ренессанс), барочного танца. Кроме собственно техники и манеры исполнения изучаются особенности менталитета ушедших эпох и тонкости взаимоотношений, потому что старинный танец – это не только набор определенных движений в определенной последовательности, но – общение, которое строится по своим специфическим закона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удия старинного танца «Antiquo More» также проводит городские публичные балы в стилистике XIX века для всех желающих совместно с областным Художественным музеем имени В.П. Сукачева, православным приходом Сергия Радонежского, Молодежным театральным движением Иркутского академического драматического театра имени Н.П. Охлопкова. Выступающий состав студии можно видеть на лучших сценах нашего город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подаватель танцев Юлия Орехова: «Мы считаем, иркутяне должны видеть итоги наших изысканий, потому что это живая история, в которой лежат корни наших сегодняшних идей и событий. И мы будем рады видеть в числе наших зрителей или участников наших мероприятий всех, кому окажется интересным прекрасное искусство старинного танца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лодежное театральное движение «Алые паруса». Объединяет молодежь на почве любви к театру, и на фестиваль «Алые паруса» съезжается молодежь со всей обла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ось все с городского фестиваля любительских театров, в последствии фестиваль стал областным и на данный момент этот фестиваль объединяет около 50 любительских театральных коллективов города и области, а так же студентов и старшеклассников, для которых театр является частью системы жизненных ценност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дер движения «Алые паруса»: «Мы ни в коей мере не стараемся воспитать в наших стенах будущих актеров, для нас это не важно. Возможно, кто-то и станет талантливым актером, но это не цель существования нашего движения, просто нашим движением хотим показать, что любой человек, будучи юристом, экономистом, журналистом, он должен творчески реализоваться, и театр, это как раз та площадка, это то средство, пространство общения, которое позволяет человеку творчески развиться, стать настоящей личностью, личностью с большой буквы. Помимо фестиваля, мы реализуем ряд интереснейших проектов: мы собирали старшеклассников из отдаленных уголков области и устраивали творческие встречи по музыке, кино, живописи, театру опять же. Поэтому если вас заинтересует, приходите к нам, мы рады новым друзья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условий для эффективной реализации муниципальной молодежной политики является создание системы взаимодействия между органами местного самоуправления, детскими и молодежными объединениями, предприятиями, учреждениями, организациями, действующими на территории города Иркутска. При этом подразумевается последовательное решение ряда принципиальны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мониторинга состояния и развития молодежной среды, определение приоритетных направлений молодежной политики в конкретных услов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центрация финансовых, управленческих, организационных и иных ресурсов на приоритетных направлениях молодежной поли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условий для обеспечения реализации прав и свобод молодых граждан на муниципальном уров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активности молодежи в решении собственн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«О государственной поддержке молодёжных и детских общественных объединений» (в ред. Федеральных законов от 21.03.2002 № 31-ФЗ) от 29.06.2004 № 58-ФЗ, от 22.08.2004 № 122-ФЗ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босов Е.М. Социология управления: Учеб. пособие для студентов вузов. – Минск: Тетра-Системс, 200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валёва А. И., Луков В. А. Социология молодёжи. Теоретические вопросы. – М., 1999. С. 23 – 9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лодежь города Иркутска [Электронный ресурс] // Портал администрации г.Иркутска «Молодежь». – Режим доступа: http://young.irkutsk.ru/?doc=18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социологии: Учеб. пособие / М.П. Прокопов, Т.М. Пенская, Е.В. Реутов и др.; Под общ. ред. М.В. Прокопова. – М.: Русская деловая литература, 200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тухов П. Современная молодежь Прибайкалья: кто она? [Электронный ресурс] // Новости Иркутска. – Режим доступа: http://news.e-irkutsk.ru/gzt/view/384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ва детей: сборник документов Совета Европы и ООН (перевод с англ.) / Составитель Общественная правозащитная организация «Гражданский контроль». – СПб., 2002. С. 1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ковская Л.И. Социализация подростка в молодёжных объединениях города // Актуальные проблемы современных гуманитарных и социально-экономических исследований: Сборник научных статей. – Ставрополь: Изд-во АГРУС, 200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детей: сборник документов Совета Европы и ООН (перевод с англ.) / Составитель Общественная правозащитная организация «Гражданский контроль». – СПб., 2002. С.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босов Е.М. Социология управления: Учеб. пособие для студентов вузов. – Минск: Тетра-Системс, 2000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ы социологии: Учеб. пособие / М.П. Прокопов, Т.М. Пенская, Е.В. Реутов и др.; Под общ. ред. М.В. Прокопова. – М.: Русская деловая литература, 2000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ковская Л.И. Социализация подростка в молодёжных объединениях города // Актуальные проблемы современных гуманитарных и социально-экономических исследований: Сборник научных статей. – Ставрополь: Изд-во АГРУС, 2006.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валёва А. И., Луков В. А. Социология молодёжи. Теоретические вопросы. – М., 1999. С. 23 – 96.</w:t>
      </w:r>
    </w:p>
  </w:footnote>
  <w:footnote w:id="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РФ «О государственной поддержке молодёжных и детских общественных объединений» (в ред. Федеральных законов от 21.03.2002 № 31-ФЗ) от 29.06.2004 № 58-ФЗ, от 22.08.2004 № 122-ФЗ; Федеральный закон «Об общественных объединениях», №82-ФЗ, 19.05.95 и др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одежь города Иркутска [Электронный ресурс] // Портал администрации г.Иркутска «Молодежь». – Режим доступа: http://young.irkutsk.ru/?doc=1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ухов П. Современная молодежь Прибайкалья: кто она? [Электронный ресурс] // Новости Иркутска. – Режим доступа: http://news.e-irkutsk.ru/gzt/view/384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/>
    <w:rPr>
      <w:color w:val="2C3B45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ruslan</dc:creator>
  <dc:description/>
  <cp:keywords/>
  <dc:language>en-US</dc:language>
  <cp:lastModifiedBy>SYSTEM</cp:lastModifiedBy>
  <cp:lastPrinted>2010-03-16T23:52:00Z</cp:lastPrinted>
  <dcterms:modified xsi:type="dcterms:W3CDTF">2011-09-22T11:20:00Z</dcterms:modified>
  <cp:revision>2</cp:revision>
  <dc:subject/>
  <dc:title>ВВЕДЕНИЕ</dc:title>
</cp:coreProperties>
</file>