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Министерство образования и науки Украины</w:t>
      </w:r>
    </w:p>
    <w:p>
      <w:pPr>
        <w:pStyle w:val="Heading"/>
        <w:spacing w:lineRule="auto" w:line="360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Национальный технический университет</w:t>
      </w:r>
    </w:p>
    <w:p>
      <w:pPr>
        <w:pStyle w:val="Heading"/>
        <w:spacing w:lineRule="auto" w:line="360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«ХАРЬКОВСКИЙ ПОЛИТЕХНИЧЕСКЙ ИНСТИТУТ»</w:t>
      </w:r>
    </w:p>
    <w:p>
      <w:pPr>
        <w:pStyle w:val="Heading"/>
        <w:spacing w:lineRule="auto" w:line="360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Кафедра «ВТП»</w:t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Реферат по курсу: «Управление развитием социально-экономических систем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ОБЩЕСТВЕННОЕ МНЕНИЕ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Харьков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0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мнение как социальный институт и состояние массового созн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общественного м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изучения общественного мнени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ественное мнение как социальный институт и состояние массового сознани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ль общественного мнения всегда возрастает в сложные, переломные моменты человеческой истории, поэтому повышенный интерес современных социологов к общественному мнению вполне закономерен. Российский социолог Б.А. Грушин утверждает, что «оно напоминает атмосферное давление: невидимо невооруженным взглядом, но весьма ощутим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м упоминанием понятия «общественное мнение» считают использование латинского выражения «</w:t>
      </w:r>
      <w:r>
        <w:rPr>
          <w:color w:val="000000"/>
          <w:sz w:val="28"/>
          <w:szCs w:val="28"/>
          <w:lang w:val="en-US"/>
        </w:rPr>
        <w:t>public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pinion</w:t>
      </w:r>
      <w:r>
        <w:rPr>
          <w:color w:val="000000"/>
          <w:sz w:val="28"/>
          <w:szCs w:val="28"/>
        </w:rPr>
        <w:t>» в сочинении «Поликратик» английского философа Йоханеса фон Солсбери в 1159 году. Однако идеи о власти «</w:t>
      </w:r>
      <w:r>
        <w:rPr>
          <w:color w:val="000000"/>
          <w:sz w:val="28"/>
          <w:szCs w:val="28"/>
          <w:lang w:val="en-US"/>
        </w:rPr>
        <w:t>public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pinion</w:t>
      </w:r>
      <w:r>
        <w:rPr>
          <w:color w:val="000000"/>
          <w:sz w:val="28"/>
          <w:szCs w:val="28"/>
        </w:rPr>
        <w:t>» он воспринял от классиков античной философии, и поэтому, вероятно, вопросы, связанные с изучением общественного мнения поднимались еще во времена греческой демократи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социологии под «общественным мнением» понимают два общественных феном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циально-политический институт</w:t>
      </w:r>
      <w:r>
        <w:rPr>
          <w:color w:val="000000"/>
          <w:sz w:val="28"/>
          <w:szCs w:val="28"/>
        </w:rPr>
        <w:t>, который устойчиво и эффективно участвует в осуществлении власти, является узаконенным механизмом принятия решений в условиях демократии (в т. ч. и через выборы, референду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стояние массового сознания</w:t>
      </w:r>
      <w:r>
        <w:rPr>
          <w:color w:val="000000"/>
          <w:sz w:val="28"/>
          <w:szCs w:val="28"/>
        </w:rPr>
        <w:t>, совокупное оценочное суждение групп людей, разделяемое различными социальными общностями по поводу тех или иных событий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ссмотрении общественного мнения </w:t>
      </w:r>
      <w:r>
        <w:rPr>
          <w:b/>
          <w:color w:val="000000"/>
          <w:sz w:val="28"/>
          <w:szCs w:val="28"/>
        </w:rPr>
        <w:t>как социального института,</w:t>
      </w:r>
      <w:r>
        <w:rPr>
          <w:color w:val="000000"/>
          <w:sz w:val="28"/>
          <w:szCs w:val="28"/>
        </w:rPr>
        <w:t xml:space="preserve"> прежде всего, анализируются характеристики субъектов общественного мнения и субъектов власти, отношения между ними. Эти отношения, в первую очередь, определяются характером власти и типом политического режима. Возможны три основные модели отно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убъекты общественного мнения предлагают свои варианты решения проблем, а субъекты власти не обращают на это внимания (тоталитарные и авторитарные режим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убъекты власти по мере возможностей стараются учитывать (или делают вид, что стараются) подобные предложения (либеральные системы управления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убъекты власти полностью (естественно, взвешено и с учетом имеющихся возможностей) учитывают предложенные пути решения проблем (демократические обще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общественное мнение выступает как </w:t>
      </w:r>
      <w:r>
        <w:rPr>
          <w:i/>
          <w:color w:val="000000"/>
          <w:sz w:val="28"/>
          <w:szCs w:val="28"/>
        </w:rPr>
        <w:t>институт социального контроля</w:t>
      </w:r>
      <w:r>
        <w:rPr>
          <w:color w:val="000000"/>
          <w:sz w:val="28"/>
          <w:szCs w:val="28"/>
        </w:rPr>
        <w:t>, заставляющий людей поступать, так или иначе, из чувства страха перед изоляцией или осуждением девиантного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Украине происходит процесс институционализации общественного мнения. Особенности и трудности этого процесса в Украине связаны с тем, что, в отличие от западных стран, где включение общественного мнения в социальное управление происходило последовательно и на протяжении нескольких столетий, в наших условиях оно должно пройти в более ограниченные временные сроки и с учетом особых условий нашего общества, которые характеризуются остатками авторитаризма в системе органов власти и управления, стереотипами единомыслия и традициями не демократизма в сознании значительной ча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ссмотрении общественного мнения как </w:t>
      </w:r>
      <w:r>
        <w:rPr>
          <w:b/>
          <w:color w:val="000000"/>
          <w:sz w:val="28"/>
          <w:szCs w:val="28"/>
        </w:rPr>
        <w:t>состояния массового сознания</w:t>
      </w:r>
      <w:r>
        <w:rPr>
          <w:color w:val="000000"/>
          <w:sz w:val="28"/>
          <w:szCs w:val="28"/>
        </w:rPr>
        <w:t xml:space="preserve"> на первый план выдвигаются проблемы его компетентности, социальной направленности (консервативное оно или новаторское), интенсивности, стабильности и т.д. Изучаются субъекты, объекты и каналы выражения общественного м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убъектом </w:t>
      </w:r>
      <w:r>
        <w:rPr>
          <w:color w:val="000000"/>
          <w:sz w:val="28"/>
          <w:szCs w:val="28"/>
        </w:rPr>
        <w:t>общественного мнения выступают его «носители», как вся общность в целом, так и важнейшие структурно составляющие ее части, независимо от содержания их суждений (за или против, большинство это или меньшинств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 (например, политический лидер) не может быть носителем общественного мнения, но может быть его выразителем. Реальный субъект общественного мнения может сформироваться только в условиях демократии и при наличии граждан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бъекты </w:t>
      </w:r>
      <w:r>
        <w:rPr>
          <w:color w:val="000000"/>
          <w:sz w:val="28"/>
          <w:szCs w:val="28"/>
        </w:rPr>
        <w:t xml:space="preserve">общественного мнения. Одним из глубочайших заблуждений является уверенность в наличии у населения общественного мнения по любому поводу. Далеко не все реальные факты, события и идеи могут выступать в качестве объектов общественного мнения. Феномену общественного мнения присущ ряд ограничений – это </w:t>
      </w:r>
      <w:r>
        <w:rPr>
          <w:b/>
          <w:color w:val="000000"/>
          <w:sz w:val="28"/>
          <w:szCs w:val="28"/>
        </w:rPr>
        <w:t>критерии,</w:t>
      </w:r>
      <w:r>
        <w:rPr>
          <w:color w:val="000000"/>
          <w:sz w:val="28"/>
          <w:szCs w:val="28"/>
        </w:rPr>
        <w:t xml:space="preserve"> которым должны соответствовать вопросы, по поводу которых может формироваться общественное мн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ритерий </w:t>
      </w:r>
      <w:r>
        <w:rPr>
          <w:i/>
          <w:color w:val="000000"/>
          <w:sz w:val="28"/>
          <w:szCs w:val="28"/>
        </w:rPr>
        <w:t>«общественного интереса»</w:t>
      </w:r>
      <w:r>
        <w:rPr>
          <w:color w:val="000000"/>
          <w:sz w:val="28"/>
          <w:szCs w:val="28"/>
        </w:rPr>
        <w:t>. Общественное мнение высказывается не по всем проблемам общества, а лишь по тем, которые представляют общественный интерес. Например, условия приема экзамена или зачета по социологии не могут выступать объектом общественного мнения, т. к. не вызывают общественный интере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ритерий </w:t>
      </w:r>
      <w:r>
        <w:rPr>
          <w:i/>
          <w:color w:val="000000"/>
          <w:sz w:val="28"/>
          <w:szCs w:val="28"/>
        </w:rPr>
        <w:t>«актуальности</w:t>
      </w:r>
      <w:r>
        <w:rPr>
          <w:color w:val="000000"/>
          <w:sz w:val="28"/>
          <w:szCs w:val="28"/>
        </w:rPr>
        <w:t>». Общественное мнение возникает не только по проблемам, вызывающим общественный интерес, но и актуальным в данный момент времени. Например, проблема частной собственности на землю вызывали в нашей стране общественный интерес всегда, но до начала рыночных реформ общественного мнения по ней не было, т. к. это не было актуаль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ритерий </w:t>
      </w:r>
      <w:r>
        <w:rPr>
          <w:i/>
          <w:color w:val="000000"/>
          <w:sz w:val="28"/>
          <w:szCs w:val="28"/>
        </w:rPr>
        <w:t>«дискуссионности</w:t>
      </w:r>
      <w:r>
        <w:rPr>
          <w:color w:val="000000"/>
          <w:sz w:val="28"/>
          <w:szCs w:val="28"/>
        </w:rPr>
        <w:t>». Общественное мнение, как правило, формируется в тех случаях, когда возможны альтернативные оценки, разные мнения. Абсолютные истины (например, Днепр впадает в Черное море) не относятся к суждениям общественного м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ритерий </w:t>
      </w:r>
      <w:r>
        <w:rPr>
          <w:i/>
          <w:color w:val="000000"/>
          <w:sz w:val="28"/>
          <w:szCs w:val="28"/>
        </w:rPr>
        <w:t>«компетентности</w:t>
      </w:r>
      <w:r>
        <w:rPr>
          <w:color w:val="000000"/>
          <w:sz w:val="28"/>
          <w:szCs w:val="28"/>
        </w:rPr>
        <w:t>». Общественное мнение, в отличие от, например, общественного настроения – это всегда компетентное суждение. Некомпетентность суждений, которые претендуют на статус общественного мнения, может быть органичной и неорганичной. Органичная некомпетентность связана с тем, что общество в целом не может компетентно судить обо всех проблемах его жизнедеятельности (это, в первую очередь касается научных проблем, например – медицины или экономики). Неорганичная некомпетентность связана с недостаточной информированностью общественности по данной проблеме, когда в принципе общественность может получить и усвоить эту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аналы выражения</w:t>
      </w:r>
      <w:r>
        <w:rPr>
          <w:color w:val="000000"/>
          <w:sz w:val="28"/>
          <w:szCs w:val="28"/>
        </w:rPr>
        <w:t xml:space="preserve"> общественного мнения делятся на три, кардинально различающиеся по своим информационным свойствам, групп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посредованные</w:t>
      </w:r>
      <w:r>
        <w:rPr>
          <w:color w:val="000000"/>
          <w:sz w:val="28"/>
          <w:szCs w:val="28"/>
        </w:rPr>
        <w:t xml:space="preserve"> каналы выражения общественного мнения, которые характеризуются тем, что общественное мнение распространяется через них опосредовано, через фигуру «ретранслятора». К ним относятся средства массовой информации, средства массовой устной пропаганды, средства наглядной агитации, заседания и документы органов управления. Общественное мнение здесь испытывает влияние «ретранслятора», и поэтому может искажатьс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рямые</w:t>
      </w:r>
      <w:r>
        <w:rPr>
          <w:color w:val="000000"/>
          <w:sz w:val="28"/>
          <w:szCs w:val="28"/>
        </w:rPr>
        <w:t xml:space="preserve"> каналы выражения общественного мнения, которые характеризуются тем, что общественное мнение распространяется через них и поступает в органы управления прямо, не проходя отбор через фигуру «ретранслятора». К ним относятся собрания, средства информационного давления (митинги, демонстрации, забастовки), личные контакты руководства с населением, письма. Общественное мнение здесь может быть достаточно объективным, однако вряд ли способно репрезентативно отражать мнение различных социальных общностей. Например, опыт показывает, что письма в редакции газет, мерии и исполкомы пишут люди с определенной ментальностью и в них, чаще всего, содержится негативная информация. Поэтому по ним невозможно судить об общественном мнении в цел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i/>
          <w:color w:val="000000"/>
          <w:sz w:val="28"/>
          <w:szCs w:val="28"/>
        </w:rPr>
        <w:t xml:space="preserve">специализированные </w:t>
      </w:r>
      <w:r>
        <w:rPr>
          <w:color w:val="000000"/>
          <w:sz w:val="28"/>
          <w:szCs w:val="28"/>
        </w:rPr>
        <w:t>каналы выражения общественного мнения представляют собой группу методов научного анализа общественного мнения. К ним относятся разнообразные опросы населения, референдумы и выборы. Очевидно, что информация, получаемая, через эти каналы является наиболее качественной и надежной, поскольку обладает принципиальными возможностями быть объективной и репрезентативной. Однако в нашем обществе работники органов управления чаще всего пользуются опосредоваными и прямыми каналами изучения общественного мнения и очень редко – специализированными (об этом свидетельствуют результаты социологических исследований)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 Функции общественного мнения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мнение – важнейший элемент общества, поэтому оно выполняет ряд значимых для его жизнедеятельности функций. Выделяют две группы функций общественного мнени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, отражающие взаимодействие общественного мнения с другими социальными институтами и населением. К ним относятс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информационная</w:t>
      </w:r>
      <w:r>
        <w:rPr>
          <w:color w:val="000000"/>
          <w:sz w:val="28"/>
          <w:szCs w:val="28"/>
        </w:rPr>
        <w:t>. Состоит в том, что общественное мнение является важнейшим поставщиком информации о субъективном мире людей, их отношении к событиям, явлениям действительности. (Когда человек узнает что-либо о необычном событии, он чувствует себя некомфортно, до тех пор, пока не узнает, как к этому событию отнеслись его знакомые, друзья, коллеги и т.д.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регулятивная</w:t>
      </w:r>
      <w:r>
        <w:rPr>
          <w:color w:val="000000"/>
          <w:sz w:val="28"/>
          <w:szCs w:val="28"/>
        </w:rPr>
        <w:t>. Общественное мнение вырабатывает (самостоятельно или «переносит» из науки, религии, идеологии) и насаждает в обществе определенные нормы, ценности, установки, модели поведения. (Многие люди в Украине сегодня руководствуются установкой, выработанной общественным мнением: «Плохо быть бедным, надо что-то делать, чтобы стать состоятельным человеком»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управленческая.</w:t>
      </w:r>
      <w:r>
        <w:rPr>
          <w:color w:val="000000"/>
          <w:sz w:val="28"/>
          <w:szCs w:val="28"/>
        </w:rPr>
        <w:t xml:space="preserve"> Общественное мнение выступает источником информации о субъективном мире людей, необходимой для подготовки и принятия управленческих реш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, отражающие взаимодействие общественного мнения с органами управления, его учет в процессе принятия управленческих решений. К ним относятс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экспрессивная</w:t>
      </w:r>
      <w:r>
        <w:rPr>
          <w:color w:val="000000"/>
          <w:sz w:val="28"/>
          <w:szCs w:val="28"/>
        </w:rPr>
        <w:t>. Общественное мнение, независимо от того, в каких условиях ему приходится функционировать, всегда занимает определенную позицию по отношению к фактам, событиям жизни общества, деятельности органов управления. Иначе говоря, общественное мнение выступает в качестве «контролера» за деятельностью органов управле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консультативная</w:t>
      </w:r>
      <w:r>
        <w:rPr>
          <w:color w:val="000000"/>
          <w:sz w:val="28"/>
          <w:szCs w:val="28"/>
        </w:rPr>
        <w:t>. Общественное мнение участвует в процессе подготовки и принятия решений органами управления, дает совет, консультирует по поводу путей и методов решения проблем жизни обществ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рективная.</w:t>
      </w:r>
      <w:r>
        <w:rPr>
          <w:color w:val="000000"/>
          <w:sz w:val="28"/>
          <w:szCs w:val="28"/>
        </w:rPr>
        <w:t xml:space="preserve"> Общественное мнение иногда само выносит решение по тем или иным общественным проблемам, имеющим обязательный характер. Речь идет о выборах, референдумах, функционировании различных форм прямой демократии в трудовых коллективах, по месту жительства населения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обудительная</w:t>
      </w:r>
      <w:r>
        <w:rPr>
          <w:color w:val="000000"/>
          <w:sz w:val="28"/>
          <w:szCs w:val="28"/>
        </w:rPr>
        <w:t>. Общественное мнение через митинги, забастовки, демонстрации побуждает органы управления к принятию решений. Эта функция занимает промежуточное положение между консультативной и директивной, и не всегда рассматривается как самостоятельная функция. Однако ее нельзя отождествлять ни с директивной (так как здесь само общественное мнение не принимает решений), ни с консультативной (так как здесь общественное мнение не дает «советы», которые могут быть приняты, а могут – нет), а прямо и активно «давит» на органы управления, заставляя их принимать решения. (Вспомните, например, реакцию правительства Украины на шахтерские забастовки или акции протеста студент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через реализацию вышеперечисленных функций проявляется (более или менее результативно) воздействие общественного мнения на процессы социального управления обще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Опыт изучения общественного м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жде всего, необходимо отметить, что нельзя отождествлять социологию общественного мнения (специальную социологическую дисциплину) и само общественное мнение с опросами общественного мнения и получаемой в ходе их проведения информацией. Ведь феномен общественного мнения существовал задолго до появления опросов, и сейчас и ранее информация об общественном мнении «добывается» не только с помощью опроса. Поэтому ряд социологов проводят различия между социологическими исследованиями и опросами общественного мнения. Все чаще опросы общественного мнения называют </w:t>
      </w:r>
      <w:r>
        <w:rPr>
          <w:i/>
          <w:color w:val="000000"/>
          <w:sz w:val="28"/>
          <w:szCs w:val="28"/>
        </w:rPr>
        <w:t>поллингами</w:t>
      </w:r>
      <w:r>
        <w:rPr>
          <w:color w:val="000000"/>
          <w:sz w:val="28"/>
          <w:szCs w:val="28"/>
        </w:rPr>
        <w:t xml:space="preserve">, а специалистов, которые их осуществляют – </w:t>
      </w:r>
      <w:r>
        <w:rPr>
          <w:i/>
          <w:color w:val="000000"/>
          <w:sz w:val="28"/>
          <w:szCs w:val="28"/>
        </w:rPr>
        <w:t>поллст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е опросы общественного мнения появились в еще в 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Х веке, позже они были названы «соломенными опросами» (</w:t>
      </w:r>
      <w:r>
        <w:rPr>
          <w:color w:val="000000"/>
          <w:sz w:val="28"/>
          <w:szCs w:val="28"/>
          <w:lang w:val="en-US"/>
        </w:rPr>
        <w:t>str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ls</w:t>
      </w:r>
      <w:r>
        <w:rPr>
          <w:color w:val="000000"/>
          <w:sz w:val="28"/>
          <w:szCs w:val="28"/>
        </w:rPr>
        <w:t>). Это был неофициальный подсчет голосов избирателей, которым занимались в период избирательных компаний газеты и журналы. Известно, что первый из таких опросов был осуществлен летом 1824 года газетой «Хэррисберг Пенсилвэниэн», которая через своих корреспондентов выяснила настроения общественности в нескольких округах в отношении четырех кандидатов на президентский пост и верно определила кандидата, набравшего наибольшее число гол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мирную известность получила деятельность журнала «Литерари Дайджест», который рассылал миллионы бюллетеней сначала своим подписчикам, а затем владельцам телефонов и автомобилей (то есть лицам, списки которых имелись с указанием адресов). В 1924, 1928 и 1932 годах журнал правильно предсказал результаты выборов. Но на выборах 1936 года журнал, как и используемый им метод постигла катастрофа. Журнал предсказывал победу Лэндону со счетом 57,1% голосов и поражение Рузвельту со счетом 42,9%. В действительности Рузвельт одержал победу, получив 62,5% голосов. Ошибка, допущенная журналом в предсказании результатов выборов, составила 19,6%. Ошибка была связана с тем, что владельцами автомобилей и телефонов в то время были люди с высоким уровнем доходов, а Рузвельта поддерживали менее состоятельные слои населения. Это была ошибка методики «соломенных», то есть бессистемных, нерепрезентативных опросов. Их время завершилось, и начался переход к научному, профессиональному изучению общественного м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ый этап в изучении общественного мнения связан с именем американского социолога Дж. Гэллапа, успешный опрос которого был осуществлен в ходе тех же президентских выборов, на которых потерпел поражение «Литерари Дайджест». Он проанализировал выборку, предсказал ошибку журнала и обосновал вывод о победе Рузвельта. Институт Гэллапа существует и сегодня, он имеет более 30 филиалов во многих странах мира, в том числе в последние годы и в Украине. Институт Гэллапа еженедельно фиксирует результаты изучения общественного мнения и публикует их в специализированном журнале «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llu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: политические, социальные и экономические тенденции». Постепенно центры изучения общественного мнения создаются во всех демократических странах мира. Благодаря работам Гэллапа и других социологов, был сделан вывод о том, что общественное мнение по социальным, экономическим и политическим вопросам может бать определено, причем достаточно объективно, с использованием действительно научного мет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ожалению, отечественная социология общественного мнения, как и социология в целом, развивалась очень медленно в связи с политическими особенностями нашего общества, которые и обусловили гонения на социологию. Те редкие опросы общественного мнения, которые проводились в первые годы советской власти, были вскоре прекращены и снова начаты лишь с началом возрождения социологии с 60</w:t>
        <w:noBreakHyphen/>
        <w:t>х годов ХХ века. Первый центр изучения общественного мнения (ВЦИОМ) был создан в Москве в 1988 году. На базе филиалов ВЦИОМа после распада СССР был создан и первый центр изучения общественного мнения в Украине «СОЦИС Лтд». В Украине сегодня существует множество различных организаций и служб, которые изучают общественное м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урин В Ф Эмпирическая социология: Уч. пособие для вузов. М:, 20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рмонов М.К. Общественное мнение. История и современ. М., 198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расов Б.С. Социальная культурология / Изд</w:t>
        <w:noBreakHyphen/>
        <w:t>е третье, доп. и перераб. М.: Аспект Пресс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ванов О. И Методология социологии. Уч.-мет. пос. – СПб: социол. общество Ковалевского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васова И.И. Социология культуры. Учебное пособие. М.: изд-во РУДН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аткий словарь по социологии / Под ред. Д.М. Гвишиани, Н.И. Лапина. М: 198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авриненко В.Н. Социология. М.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ямцев В.Н, Тарутин В.А. Общественное мнение и идейно-воспитательная работа. Киев. 198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шниченко И.В. Социология. М: А-Приор, 2009. – 128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бщественное мнение: методологические рекомендации для проведения социологических опросов / Под ред. Ж.Т. Тощенко. М., 198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мнение: роль, воз-ти, пути и методики изучения и формирования. Барнаул. 198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современного социального управления. М.: Экономика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кледов А.К. общественное мнение и пропаганда. М, 198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4:00Z</dcterms:created>
  <dc:creator>Еле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2T11:24:00Z</dcterms:modified>
  <cp:revision>2</cp:revision>
  <dc:subject/>
  <dc:title>Министерство образования и науки Украины</dc:title>
</cp:coreProperties>
</file>