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ущность общественного мнения</w:t>
      </w:r>
    </w:p>
    <w:p>
      <w:pPr>
        <w:pStyle w:val="Contents2"/>
        <w:rPr>
          <w:caps w:val="false"/>
          <w:smallCaps w:val="false"/>
          <w:sz w:val="24"/>
          <w:szCs w:val="24"/>
          <w:lang w:val="en-US" w:eastAsia="en-US"/>
        </w:rPr>
      </w:pPr>
      <w:r>
        <w:rPr>
          <w:rStyle w:val="InternetLink"/>
          <w:lang w:val="en-US" w:eastAsia="en-US"/>
        </w:rPr>
        <w:t>Методы изучения общественного мнения. Социологические исследования</w:t>
      </w:r>
    </w:p>
    <w:p>
      <w:pPr>
        <w:pStyle w:val="Contents2"/>
        <w:rPr>
          <w:caps w:val="false"/>
          <w:smallCaps w:val="false"/>
          <w:sz w:val="24"/>
          <w:szCs w:val="24"/>
          <w:lang w:val="en-US" w:eastAsia="en-US"/>
        </w:rPr>
      </w:pPr>
      <w:r>
        <w:rPr>
          <w:rStyle w:val="InternetLink"/>
          <w:lang w:val="en-US" w:eastAsia="en-US"/>
        </w:rPr>
        <w:t>Мониторинг и контент-анализ публикаций СМИ</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бщественное мнение - специфическое проявление общественного сознания, выражающееся в оценках (как в устной, так и в письменной форме) и характеризующее явное (или скрытое) отношение больших социальных групп (в первую очередь большинства народа) к актуальным проблемам действительности, представляющим общественный интерес.</w:t>
      </w:r>
    </w:p>
    <w:p>
      <w:pPr>
        <w:pStyle w:val="Normal"/>
        <w:rPr/>
      </w:pPr>
      <w:r>
        <w:rPr/>
        <w:t>Общественное мнение возникает внутри группы людей, общающихся друг с другом, вместе согласовывающих суть проблемы, ее вероятные социальные последствия и обдумывающих, какие меры необходимо предпринять.</w:t>
      </w:r>
    </w:p>
    <w:p>
      <w:pPr>
        <w:pStyle w:val="Normal"/>
        <w:rPr/>
      </w:pPr>
      <w:r>
        <w:rPr/>
        <w:t>При формировании общественного мнения граждан очень важна степень влияния информации на человеческое сознание. Сила духовного воздействия на граждан зависит от предлагаемых властью целей, ценностей, идей. Для повышения эффективности своей деятельности в этом направлении власть должна руководствоваться соображениями адресности подачи информации, учитывать особенности аудитории, которая имеет дело с теми или иными сообщениями. Формулируемые лозунги и призывы, предлагаемые программы, замыслы и планы должны соответствовать условиям социальной среды, ориентироваться на действующие в групповом и массовом сознании традиции и обычаи, доминирующие стереотипы и привычки.</w:t>
      </w:r>
    </w:p>
    <w:p>
      <w:pPr>
        <w:pStyle w:val="Normal"/>
        <w:rPr/>
      </w:pPr>
      <w:r>
        <w:rPr/>
        <w:t>В последнее время в России наблюдается положительная тенденция со стороны властей к созданию и совершенствованию механизма взаимодействия власти с общественностью. Достаточно заметными являются службы, подобные службам РR, в Администрации президента, в Правительстве России, в силовых структурах и в ряде других федеральных ведомств и в субъектах федерации, отделы по связям с общественностью.</w:t>
      </w:r>
    </w:p>
    <w:p>
      <w:pPr>
        <w:pStyle w:val="Normal"/>
        <w:rPr/>
      </w:pPr>
      <w:r>
        <w:rPr/>
        <w:t>Важнейшими РR-технологиями являются создание положительных образов (имиджей) представителей власти, их политическая реклама. Как разновидность информационных маркетинговых технологий политическая реклама власти воплощает в себе постоянную заинтересованность рекламодателя не столько в информировании граждан, сколько в формировании желательного для власти общественного мнения.</w:t>
      </w:r>
    </w:p>
    <w:p>
      <w:pPr>
        <w:pStyle w:val="Normal"/>
        <w:rPr/>
      </w:pPr>
      <w:r>
        <w:rPr/>
        <w:t>СМИ так же являются инструментом информационного воздействия, существенно влияющим на формирование общественного мнения.</w:t>
      </w:r>
    </w:p>
    <w:p>
      <w:pPr>
        <w:pStyle w:val="Normal"/>
        <w:rPr/>
      </w:pPr>
      <w:r>
        <w:rPr/>
        <w:t>Каждое средство массовой коммуникации имеет свои преимущества, каждому присущи свойства, позволяющие эффективно выполнять определенные социально-политические функции в деле формирования общественного мнения.</w:t>
      </w:r>
    </w:p>
    <w:p>
      <w:pPr>
        <w:pStyle w:val="Normal"/>
        <w:rPr/>
      </w:pPr>
      <w:r>
        <w:rPr/>
        <w:t>По сути СМИ являются главным инструментом выражения и во многом формирования общественного мнения. Однако не СМИ и тем более не журналисты должны осуществлять "четвертую власть". "Четвертая власть" - это общественное мнение, формируемое самим обществом и его общественно-политическими структурами и выражаемое через средства массовой коммуникации, включая традиционные СМИ.</w:t>
      </w:r>
    </w:p>
    <w:p>
      <w:pPr>
        <w:pStyle w:val="Normal"/>
        <w:rPr/>
      </w:pPr>
      <w:r>
        <w:rPr/>
        <w:t>Каждый специалист по public relations (паблик рилейшнз - связей с общественностью) должен хорошо разбираться в технологии изучения общественного мнения. Это необходимо для самостоятельного выполнения исследовательской работы, и для контроля и критического подхода к информации социологического содержания, распространяемой по другим каналам.</w:t>
      </w:r>
    </w:p>
    <w:p>
      <w:pPr>
        <w:pStyle w:val="Normal"/>
        <w:rPr/>
      </w:pPr>
      <w:r>
        <w:rPr/>
        <w:t>Основной метод, на котором строится изучение общества - наблюдение. Выделяют три наиболее распространенных типа PR-исследований:</w:t>
      </w:r>
    </w:p>
    <w:p>
      <w:pPr>
        <w:pStyle w:val="Normal"/>
        <w:rPr/>
      </w:pPr>
      <w:r>
        <w:rPr/>
        <w:t xml:space="preserve">─ </w:t>
      </w:r>
      <w:r>
        <w:rPr/>
        <w:t>Социологические исследования,</w:t>
      </w:r>
    </w:p>
    <w:p>
      <w:pPr>
        <w:pStyle w:val="Normal"/>
        <w:rPr/>
      </w:pPr>
      <w:r>
        <w:rPr/>
        <w:t xml:space="preserve">─ </w:t>
      </w:r>
      <w:r>
        <w:rPr/>
        <w:t>Коммуникационный аудит,</w:t>
      </w:r>
    </w:p>
    <w:p>
      <w:pPr>
        <w:pStyle w:val="Normal"/>
        <w:rPr/>
      </w:pPr>
      <w:r>
        <w:rPr/>
        <w:t xml:space="preserve">─ </w:t>
      </w:r>
      <w:r>
        <w:rPr/>
        <w:t>Неформальные исследования.</w:t>
      </w:r>
    </w:p>
    <w:p>
      <w:pPr>
        <w:pStyle w:val="Normal"/>
        <w:rPr/>
      </w:pPr>
      <w:r>
        <w:rPr/>
        <w:t>Результаты изучения общественного мнения фиксируют его состояние лишь на момент проведения опроса респондентов.</w:t>
      </w:r>
    </w:p>
    <w:p>
      <w:pPr>
        <w:pStyle w:val="Normal"/>
        <w:rPr/>
      </w:pPr>
      <w:r>
        <w:rPr/>
        <w:t>Один из методов изучения общественного мнения - это мониторинг СМИ и последующий контент-анализ информации из СМИ.</w:t>
      </w:r>
    </w:p>
    <w:p>
      <w:pPr>
        <w:pStyle w:val="Normal"/>
        <w:rPr/>
      </w:pPr>
      <w:r>
        <w:rPr/>
        <w:t>Мониторинг - это отслеживание публикаций по конкретной тематике в СМИ.</w:t>
      </w:r>
    </w:p>
    <w:p>
      <w:pPr>
        <w:pStyle w:val="Normal"/>
        <w:rPr/>
      </w:pPr>
      <w:r>
        <w:rPr/>
        <w:t>Контент-анализ - исследовательская техника для получения выводов путем анализа содержания текста о состояниях и свойствах социальной действительности, в частности, источника текста публикации.</w:t>
      </w:r>
    </w:p>
    <w:p>
      <w:pPr>
        <w:pStyle w:val="Normal"/>
        <w:rPr/>
      </w:pPr>
      <w:r>
        <w:rPr/>
        <w:t>Применение метода контент-анализа для изучения информации из СМИ считается особенно эффективным. Из открытых источников можно получить от 80 до 95% имеющейся информации при сравнительно низкой стоимости ее получения. Результаты контент-анализа используются маркетологами для конкурентной разведки, аналитиками для выявления тенденций и построения прогнозов и PR-специалистам для оценки репутации и эффективности pr-кампаний.</w:t>
      </w:r>
    </w:p>
    <w:p>
      <w:pPr>
        <w:pStyle w:val="Normal"/>
        <w:rPr/>
      </w:pPr>
      <w:r>
        <w:rPr/>
        <w:t>Средства массовой информации (СМИ) являются инструментом информационного воздействия, существенно влияющим на формирование общественного мнения. СМИ могут формировать как положительный имидж властей, так и отрицательный, и во многом это - не объективная передача данных, а отражение личного отношения редакции к действующей власти.</w:t>
      </w:r>
      <w:r>
        <w:br w:type="page"/>
      </w:r>
    </w:p>
    <w:p>
      <w:pPr>
        <w:pStyle w:val="Heading2"/>
        <w:ind w:hanging="0"/>
        <w:rPr/>
      </w:pPr>
      <w:r>
        <w:rPr/>
        <w:t>Сущность общественного мнения</w:t>
      </w:r>
    </w:p>
    <w:p>
      <w:pPr>
        <w:pStyle w:val="Normal"/>
        <w:rPr/>
      </w:pPr>
      <w:r>
        <w:rPr/>
      </w:r>
    </w:p>
    <w:p>
      <w:pPr>
        <w:pStyle w:val="Normal"/>
        <w:rPr/>
      </w:pPr>
      <w:r>
        <w:rPr/>
        <w:t>Общественное мнение принадлежит к числу явлений, которые с большим трудом поддаются всестороннему анализу и строгому определению. Только в отечественной литературе можно встретить около двух десятков определений общественного мнения. Если попытаться суммировать их, то можно сказать следующее: общественное мнение социальной общности есть специфический способ проявления состояния сознания этой общности, в котором опосредственно и обобщенно отражается отношения большинства ее членов к фактам, событиям, явлениям в объективной или субъективной действительности, вызвавшим их интерес и дискуссий, и которое воплощается в оценочных суждениях или практических действиях членов данной общности.</w:t>
      </w:r>
    </w:p>
    <w:p>
      <w:pPr>
        <w:pStyle w:val="Normal"/>
        <w:rPr/>
      </w:pPr>
      <w:r>
        <w:rPr/>
        <w:t>Словосочетание "общественное мнение" давно у нас на слуху. Оно относится к числу тех социальных явлений, которые не испытывают сегодня недостатка внимания к себе. Его изучают и анализируют специалисты практически всех областей обществознания, о нем размышляют и пишут журналисты, за его симпатиями ревниво следят политики, руководители различных рангов. Общественное мнение изучают, формируют, прогнозируют, стремятся учесть в практике социального управления, одним словом, прилагают немало усилий к тому, чтобы завоевать его расположение.</w:t>
      </w:r>
    </w:p>
    <w:p>
      <w:pPr>
        <w:pStyle w:val="Normal"/>
        <w:rPr/>
      </w:pPr>
      <w:r>
        <w:rPr/>
        <w:t>Столь заметный рост интереса к общественному мнению имеет свое объяснение:</w:t>
      </w:r>
    </w:p>
    <w:p>
      <w:pPr>
        <w:pStyle w:val="Normal"/>
        <w:rPr/>
      </w:pPr>
      <w:r>
        <w:rPr/>
        <w:t>Во-первых, как своеобразное явление духовной жизни, общественное мнение непосредственно связано с материальным носителем, который определяет реальную силу этого мнения, его черты и свойства. При этом, чем более широкие слои выступают носителем общественного мнения, тем большим социальным авторитетом и действенностью оно отличается, тем в большей степени заставляет собой считаться.</w:t>
      </w:r>
    </w:p>
    <w:p>
      <w:pPr>
        <w:pStyle w:val="Normal"/>
        <w:rPr/>
      </w:pPr>
      <w:r>
        <w:rPr/>
        <w:t>Во-вторых, в каждом конкретном случае общественное мнение уходит своими корнями в те или иные потребности и интересы людей, заявляя самим фактом своего существования о важности их учета и удовлетворения.</w:t>
      </w:r>
    </w:p>
    <w:p>
      <w:pPr>
        <w:pStyle w:val="Normal"/>
        <w:rPr/>
      </w:pPr>
      <w:r>
        <w:rPr/>
        <w:t>В-третьих, общественное мнение как социально-психологический феномен является активным стимулятором социальных действий и поступков масс, способным придавать им широкий размах и стабильность в течение различного, нередко довольно продолжительного времени.</w:t>
      </w:r>
    </w:p>
    <w:p>
      <w:pPr>
        <w:pStyle w:val="Normal"/>
        <w:rPr/>
      </w:pPr>
      <w:r>
        <w:rPr/>
        <w:t>В-четвертых, все более расширяющаяся практика действительных, неформальных выборов руководящих органов, хозяйственных руководителей всех рангов вольно или невольно заставляет держать руку на пульсе общественного мнения даже тех, кто пока недостаточно полно понимает важность изучения и учета общественного мнения в повседневной практической работе.</w:t>
      </w:r>
    </w:p>
    <w:p>
      <w:pPr>
        <w:pStyle w:val="Normal"/>
        <w:rPr/>
      </w:pPr>
      <w:r>
        <w:rPr/>
        <w:t>Общественное мнение - специфическое проявление общественного сознания, выражающееся в оценках (как в устной, так и в письменной форме) и характеризующее явное (или скрытое) отношение больших социальных групп (в первую очередь большинства народа) к актуальным проблемам действительности, представляющим общественный интерес.</w:t>
      </w:r>
    </w:p>
    <w:p>
      <w:pPr>
        <w:pStyle w:val="Normal"/>
        <w:rPr/>
      </w:pPr>
      <w:r>
        <w:rPr/>
        <w:t>Общественное мнение возникает внутри группы людей, общающихся друг с другом, вместе согласовывающих суть проблемы, ее вероятные социальные последствия и обдумывающих, какие меры необходимо предпринять. И хотя данный процесс, без сомнения, затрагивает личные суждения, все же мнения индивидов о социальной проблеме по своей форме и содержанию в значительной мере зависят от коллективного (общественного) обсуждения. Поэтому коммуникацию не случайно ставят на одну доску с мышлением, обретшим определенную форму (экстернализовавшимся). Ведь коммуникация нуждается в "общности мышления" и наоборот.</w:t>
      </w:r>
    </w:p>
    <w:p>
      <w:pPr>
        <w:pStyle w:val="Normal"/>
        <w:rPr/>
      </w:pPr>
      <w:r>
        <w:rPr/>
        <w:t>Каналы воздействия власти на формирование общественного мнения</w:t>
      </w:r>
    </w:p>
    <w:p>
      <w:pPr>
        <w:pStyle w:val="Normal"/>
        <w:rPr/>
      </w:pPr>
      <w:r>
        <w:rPr/>
        <w:t>В силу того, что люди по-разному воспринимают информацию, интерпретируя ее содержание на основе определенных правил, привычек, способов восприятия (кодов), даже в зависимости от своего конкретного состояния в процессе обмена информацией, принципиальное значение имеет способность людей осмысленно воспринимать сообщения. Такое субъективизированное восприятие, истолкование и усвоение информации именуется коммуникацией.</w:t>
      </w:r>
    </w:p>
    <w:p>
      <w:pPr>
        <w:pStyle w:val="Normal"/>
        <w:rPr/>
      </w:pPr>
      <w:r>
        <w:rPr/>
        <w:t>Наличие разнообразных целей и методов, структур и участников политических процессов в сфере государственной власти и местного самоуправления обуславливает сложную, многомерную структуру информационно-коммуникативного обмена между людьми. В основе любых информационных процессов лежит линейная структура коммуникации. По мнению Г. Лассуэлла, выделение основополагающих компонентов такой структуры предполагает ответ на вопросы: кто говорит? что говорит? по какому каналу? кому? с каким эффектом?</w:t>
      </w:r>
    </w:p>
    <w:p>
      <w:pPr>
        <w:pStyle w:val="Normal"/>
        <w:rPr/>
      </w:pPr>
      <w:r>
        <w:rPr/>
        <w:t>Иная более сложная структура информационно-коммуникативных процессов, предполагает учет их различных уровней. Так, канадский ученый Дж. Томсон предлагает различать семантический, технический и инфлуентальный (англ. influence - влияние) уровни информационно-коммуникативных связей. Данные уровни позволяют вычленить наиболее существенные и качественно отличающиеся компоненты информационно-коммуникативных процессов, которые, с одной стороны, обеспечивают самое их существование, а с другой - определяют условия эффективного взаимодействия политических субъектов с их информационными партнерами.</w:t>
      </w:r>
    </w:p>
    <w:p>
      <w:pPr>
        <w:pStyle w:val="Normal"/>
        <w:rPr/>
      </w:pPr>
      <w:r>
        <w:rPr/>
        <w:t>Семантический уровень раскрывает зависимость процессов передачи информации и возникновения, коммуникации между субъектами от употребляемых знаково-языковых форм. С этой точки зрения во внимание принимается способность используемых людьми языковых средств (знаков, символов, изображений), которые сохраняют или препятствуют сохранению смысла и значения передаваемых сигналов и сообщений и обеспечивают их адекватную интерпретацию реципиентами. В этом смысле принимаются в расчет как вербальные (словесные), так и невербальные (жесты, мимика, движение тела, диапазон речи, смех, язык этикета и т.д.) средства передачи информации, которые используются разнообразными политическими (официальными и неофициальными, формальными и неформальными) субъектами.</w:t>
      </w:r>
    </w:p>
    <w:p>
      <w:pPr>
        <w:pStyle w:val="Normal"/>
        <w:rPr/>
      </w:pPr>
      <w:r>
        <w:rPr/>
        <w:t>По сути, выделение семантических структур показывает значение тех языковых форм, при помощи которых может либо состояться, либо не состояться коммуникация и формирование общественного мнения. Например, органы власти нередко формируют политические тексты в излишне теоретизированном виде, что затрудняет их понимание рядовыми гражданами и снижает мобилизационные возможности власти. Отдельные газеты, журналы и телеканалы чрезмерно широко употребляют иностранные или специальные термины, которые существенно затрудняют смысловое прочтение информации обычными людьми. Несоответствие семантических структур типу общения, возможностям субъектов либо их внутренние изъяны способны вместо связующих эффектов породить коммуникационный вакуум в отношениях власти с населением, что может иметь далеко идущие негативные последствия.</w:t>
      </w:r>
    </w:p>
    <w:p>
      <w:pPr>
        <w:pStyle w:val="Normal"/>
        <w:rPr/>
      </w:pPr>
      <w:r>
        <w:rPr/>
        <w:t>При формировании общественного мнения граждан очень важна степень влияния информации на человеческое сознание. Сила духовного воздействия на граждан зависит от предлагаемых властью целей, ценностей, идей. Для повышения эффективности своей деятельности в этом направлении власть должна руководствоваться соображениями адресности подачи информации, учитывать особенности аудитории, которая имеет дело с теми или иными сообщениями. Формулируемые лозунги и призывы, предлагаемые программы, замыслы и планы должны соответствовать условиям социальной среды, ориентироваться на действующие в групповом и массовом сознании традиции и обычаи, доминирующие стереотипы и привычки.</w:t>
      </w:r>
    </w:p>
    <w:p>
      <w:pPr>
        <w:pStyle w:val="Normal"/>
        <w:rPr/>
      </w:pPr>
      <w:r>
        <w:rPr/>
        <w:t>Исключительно важное значение приобретает и обеспечение единства смыслового и временного параметров информационных сообщений. Люди, сталкивающиеся в жизни с многочисленными проблемами и противоречиями, видя попытки власти посредством информации заменить реальные отношения выдуманными проблемами, утрачивают уважение к данной власти, ее идеологии и режиму в целом.</w:t>
      </w:r>
    </w:p>
    <w:p>
      <w:pPr>
        <w:pStyle w:val="Normal"/>
        <w:rPr/>
      </w:pPr>
      <w:r>
        <w:rPr/>
        <w:t>Все разнообразие используемых приемов и способов воздействия власти на формирование общественного мнения можно свести в основном к двум типам:</w:t>
      </w:r>
    </w:p>
    <w:p>
      <w:pPr>
        <w:pStyle w:val="Normal"/>
        <w:rPr/>
      </w:pPr>
      <w:r>
        <w:rPr/>
        <w:t>мобилизационный, включающий агитацию и пропаганду;</w:t>
      </w:r>
    </w:p>
    <w:p>
      <w:pPr>
        <w:pStyle w:val="Normal"/>
        <w:rPr/>
      </w:pPr>
      <w:r>
        <w:rPr/>
        <w:t>маркетинговым, представленным методами паблик рилейшен, или PR, а также политической рекламой.</w:t>
      </w:r>
    </w:p>
    <w:p>
      <w:pPr>
        <w:pStyle w:val="Normal"/>
        <w:rPr/>
      </w:pPr>
      <w:r>
        <w:rPr/>
        <w:t>Эти способы информационного взаимодействия характеризуют крайне противоположные методы. Так, агитация и пропаганда представляют собой способ информационного контроля за людьми и придания их политическим действиям строгой социальной направленности. Бельгийский ученый Г. Товерон считает, что пропаганда не предлагает людям возможности выбора, навязывает им определенные изменения мыслей, веры, поведения. Классические примеры одностороннего использования подобных методов информирования общественности дали режимы, следовавшие по пути обезличивания человека и огосударствления его сознания.</w:t>
      </w:r>
    </w:p>
    <w:p>
      <w:pPr>
        <w:pStyle w:val="Normal"/>
        <w:rPr/>
      </w:pPr>
      <w:r>
        <w:rPr/>
        <w:t>В принципе, без использования агитационно-пропагандистских способов воздействия на общественное мнение не может обойтись ни какая власть, ни один политический субъект, заинтересованный в расширении социальной поддержки своих целей. Стремление к систематическому контролю за сознанием и поведением граждан неразрывно связано с постоянным манипулированием общественным сознанием, что неизбежно приводит к замене информации дезинформацией. Использование приемов умолчания и пристрастного комментирования событий или неполное ознакомление общественности с задачами своей политики чреваты для власти негативными последствиями.</w:t>
      </w:r>
    </w:p>
    <w:p>
      <w:pPr>
        <w:pStyle w:val="Normal"/>
        <w:rPr/>
      </w:pPr>
      <w:r>
        <w:rPr/>
        <w:t>Агитация и пропаганда нередко переходят границы свободной конкуренции за сознание человека, подменяя способы его идейного завоевания методами насильственного навязывания ему заранее запрограммированных оценок и отношений, психологического давления на его сознание, рассчитанного на неосознанное восприятие и усвоение им определенных целей и ценностей.</w:t>
      </w:r>
    </w:p>
    <w:p>
      <w:pPr>
        <w:pStyle w:val="Normal"/>
        <w:rPr/>
      </w:pPr>
      <w:r>
        <w:rPr/>
        <w:t>Наряду с общественно признанными, этически выдержанными методами воздействия на общественное сознание и формирование общественного мнения существуют и так называемые "черные", или "грязные", техники ("черный РR"), нарушающие общепризнанные нормы морали, правила игры и нередко допускающие нарушения даже правового характера. Помимо откровенной лжи и дезинформации отдельные политические партии, общественно-политические объединения в целях формирования нужного им общественного мнения распространяют материалы, разрушающие традиционные представления людей о ценностях; публикуют сведения от лица конкурента, которые компрометируют его в глазах аудитории; регистрируют на выборах "двойников" для кандидатов-конкурентов, дезориентирующих избирателей и отнимающих реальные голоса на выборах. В желании скомпрометировать конкурентов многие переходят от политических оценок к оскорблениям, затрагивающим личное достоинство представителя власти, соперника, его семейные связи; устраивают провокации и т.д.</w:t>
      </w:r>
    </w:p>
    <w:p>
      <w:pPr>
        <w:pStyle w:val="Normal"/>
        <w:rPr/>
      </w:pPr>
      <w:r>
        <w:rPr/>
        <w:t>В России существует ряд законодательных положений, регламентирующих обращение рекламной информации в политической сфере. Так, Федеральным законом об общественных объединениях и политических партиях (ч.1, ст.16) из перечня субъектов политической рекламы исключаются организации, "цели и/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Запрещается и распространение материалов, относящихся к государственной тайне, а также клевета, оскорбление, воздействующих на сознание и психику людей.</w:t>
      </w:r>
    </w:p>
    <w:p>
      <w:pPr>
        <w:pStyle w:val="Normal"/>
        <w:rPr/>
      </w:pPr>
      <w:r>
        <w:rPr/>
        <w:t>СМИ так же являются инструментом информационного воздействия, существенно влияющим на формирование общественного мнения. В СМИ включаются периодическая печать, радио, телевидение, звукозапись, компьютерные накопления, обработка, передача и прием информации, система Интернет и др. Действия СМИ заключаются в систематическом распространении политической информации среди различных по численности, рассредоточенных аудиторий с целью формирования общественного мнения, утверждения духовных ценностей данного общества или его правящих групп, оказания идеологического, культурного и политического воздействия на получателей информации.</w:t>
      </w:r>
    </w:p>
    <w:p>
      <w:pPr>
        <w:pStyle w:val="Normal"/>
        <w:rPr/>
      </w:pPr>
      <w:r>
        <w:rPr/>
        <w:t>Радио и телевидение имеют общие черты, которые отличают их от газет и журналов.</w:t>
      </w:r>
    </w:p>
    <w:p>
      <w:pPr>
        <w:pStyle w:val="Normal"/>
        <w:rPr/>
      </w:pPr>
      <w:r>
        <w:rPr/>
        <w:t>Во-первых, это - оперативность, возможность информировать людей с места события. В данном случае они выступают не только как прямые каналы передачи происходящего, но и как комментаторы, причем комментарий часто сопровождает ход событий.</w:t>
      </w:r>
    </w:p>
    <w:p>
      <w:pPr>
        <w:pStyle w:val="Normal"/>
        <w:rPr/>
      </w:pPr>
      <w:r>
        <w:rPr/>
        <w:t>Во-вторых, радио - и телетрансляции передают с документальной точностью эмоции участников происходящего, создают эффект присутствия, что придает им максимальную убедительность и эффективность в формировании общественного мнения.</w:t>
      </w:r>
    </w:p>
    <w:p>
      <w:pPr>
        <w:pStyle w:val="Normal"/>
        <w:rPr/>
      </w:pPr>
      <w:r>
        <w:rPr/>
        <w:t>В-третьих, они несут информацию и знания даже тем людям, которые в силу различных причин "оторваны" от общественной жизни и не могут выписывать ни газеты, ни журналы (данная способность определяется как вездесущность).</w:t>
      </w:r>
    </w:p>
    <w:p>
      <w:pPr>
        <w:pStyle w:val="Normal"/>
        <w:rPr/>
      </w:pPr>
      <w:r>
        <w:rPr/>
        <w:t>Каждое средство массовой коммуникации имеет свои преимущества, каждому присущи свойства, позволяющие эффективно выполнять определенные социально-политические функции в деле формирования общественного мнения. В силу различия выразительных свойств и условий восприятия аудиторией информации ни одно из них не может полностью заменить другое. И, тем не менее, именно телевидению принадлежит ведущая роль в современной системе средств массовой информации и формировании общественного мнения граждан.</w:t>
      </w:r>
    </w:p>
    <w:p>
      <w:pPr>
        <w:pStyle w:val="Normal"/>
        <w:rPr/>
      </w:pPr>
      <w:r>
        <w:rPr/>
        <w:t>Телевизионная информация воспринимается иначе, чем то же сообщение, напечатанное в газете или переданное по радио. Обусловливается это тем, что, знакомясь с информацией в прессе, читатель знает, что она прошла через призму восприятия, а значит, и мнения определенных людей. А то, что зритель видит на экране, воспринимается им непосредственно. Срабатывает "эффект присутствия". Телезритель становится не только очевидцем того или иного события, но и как бы соучастником, нежели прочитав ее в газете или услышав по радио.</w:t>
      </w:r>
    </w:p>
    <w:p>
      <w:pPr>
        <w:pStyle w:val="Normal"/>
        <w:rPr/>
      </w:pPr>
      <w:r>
        <w:rPr/>
        <w:t>СМИ, пытаясь вызвать как можно более широкое внимание населения к распространяемым ими сведениям, постоянно используют приемы, направленные на привлечение и развлечение людей. Ориентируясь, таким образом, на массовое внимание, СМИ убирают одни, якобы "скучные", факты и придают сенсационный характер другим, стремятся сделать свои материалы оригинальными, своеобразно подают те или иные сообщения и тем формируют нужное общественное мнение.</w:t>
      </w:r>
    </w:p>
    <w:p>
      <w:pPr>
        <w:pStyle w:val="Normal"/>
        <w:rPr/>
      </w:pPr>
      <w:r>
        <w:rPr/>
        <w:t>Повышение роли средствами массовой информации гражданского сектора есть показатель усиления развлекательных установок, поверхности информационной политики СМИ, отсутствия в их работе аналитических подходов. В результате люди смотрят политику больше, но понимают в ней меньше. И еще меньше критических оценок формируется в их сознании.</w:t>
      </w:r>
    </w:p>
    <w:p>
      <w:pPr>
        <w:pStyle w:val="Normal"/>
        <w:rPr/>
      </w:pPr>
      <w:r>
        <w:rPr/>
        <w:t>СМИ, формируя общественное мнение, используют различные приемы, в том числе дезинформацию, манипулирование общественным сознанием и новостями. Как пример можно привести события, когда телеканалы послужили прикрытием огромной аферы недобросовестных банков по созданию финансовых пирамид. По сути дела, они стали соучастниками в ограблении десятков миллионов граждан. Заполнив экран вводящей в заблуждение рекламой, эти телеканалы в то же время не компенсировали эту рекламу предупреждающими комментариями. Более того, они не дали доступа к эфиру тем российским и зарубежным специалистам, которые могли бы предупредить вкладчиков и объяснить механизм финансовых пирамид.</w:t>
      </w:r>
    </w:p>
    <w:p>
      <w:pPr>
        <w:pStyle w:val="Normal"/>
        <w:rPr/>
      </w:pPr>
      <w:r>
        <w:rPr/>
        <w:t>Обычно выделяют две главные модели политического манипулирования- "психологическую" и "рациональную". Суть психологического варианта манипулирования заключается в использовании автоматической реакции индивида на определенные психологические действия. В качестве форм рационального манипулирования определяют следующие:</w:t>
      </w:r>
    </w:p>
    <w:p>
      <w:pPr>
        <w:pStyle w:val="Normal"/>
        <w:rPr/>
      </w:pPr>
      <w:r>
        <w:rPr/>
        <w:t>сокращение количества доступной информации;</w:t>
      </w:r>
    </w:p>
    <w:p>
      <w:pPr>
        <w:pStyle w:val="Normal"/>
        <w:rPr/>
      </w:pPr>
      <w:r>
        <w:rPr/>
        <w:t>использование преднамеренного утаивания информации;</w:t>
      </w:r>
    </w:p>
    <w:p>
      <w:pPr>
        <w:pStyle w:val="Normal"/>
        <w:rPr/>
      </w:pPr>
      <w:r>
        <w:rPr/>
        <w:t>предоставление верной, но тенденциозной информации;</w:t>
      </w:r>
    </w:p>
    <w:p>
      <w:pPr>
        <w:pStyle w:val="Normal"/>
        <w:rPr/>
      </w:pPr>
      <w:r>
        <w:rPr/>
        <w:t>информационная перегрузка.</w:t>
      </w:r>
    </w:p>
    <w:p>
      <w:pPr>
        <w:pStyle w:val="Normal"/>
        <w:rPr/>
      </w:pPr>
      <w:r>
        <w:rPr/>
        <w:t>В настоящее время СМИ стали главным инструментом для распространения сообщений, воздействующих на общественное мнение. Поэтому органы власти должны играть главную роль в управлении СМИ. В целом закон о СМИ установил важные правовые средства воздействия государства на массовую политическую коммуникацию. Так, например, в ст.47-48 изложены права и обязанности журналиста, который имеет право посещать государственные органы или их пресс-службы, получать доступ к документам, присутствовать на митингах, демонстрациях и др. В то же время журналист обязан проверять достоверность информации, быть аккредитованным государственными органами при условии соблюдения им правил аккредитации, установленных этими органами.</w:t>
      </w:r>
    </w:p>
    <w:p>
      <w:pPr>
        <w:pStyle w:val="Normal"/>
        <w:rPr/>
      </w:pPr>
      <w:r>
        <w:rPr/>
        <w:t>Таким образом, возникающие сегодня в России политические проблемы показывают, что свобода СМИ не абсолютна. СМИ - это собиратели и распространители информации, передатчики общественного мнения и общественных интересов. Но высшим критерием их деятельности, высшим благом, которое они должны защищать независимо от своих политических предпочтений, должны быть интересы всего социума в целом. Именно защите этих интересов должны быть подчинены информационные тактики тех или иных СМИ, и с этих позиций они должны воспринимать любые интересы и мнения.</w:t>
      </w:r>
    </w:p>
    <w:p>
      <w:pPr>
        <w:pStyle w:val="Normal"/>
        <w:rPr/>
      </w:pPr>
      <w:r>
        <w:rPr/>
        <w:t>В этом смысле в их деятельность может и должно вмешиваться правительство, чтобы сохранить данные приоритеты и ценности, оградить политику от разрушительных последствий деятельности массмедиа, пытающихся монополизировать информационное и политическое пространство. По сути СМИ являются главным инструментом выражения и во многом формирования общественного мнения. Однако не СМИ и тем более не журналисты должны осуществлять "четвертую власть". "Четвертая власть" - это общественное мнение, формируемое самим обществом и его общественно-политическими структурами и выражаемое через средства массовой коммуникации, включая традиционные СМИ.</w:t>
      </w:r>
    </w:p>
    <w:p>
      <w:pPr>
        <w:pStyle w:val="Normal"/>
        <w:rPr/>
      </w:pPr>
      <w:r>
        <w:rPr/>
        <w:t>Вывод: общественное мнение - специфическое проявление общественного сознания, выражающееся в оценках (как в устной, так и в письменной форме) и характеризующее явное (или скрытое) отношение больших социальных групп (в первую очередь большинства народа) к актуальным проблемам действительности, представляющим общественный интерес.</w:t>
      </w:r>
    </w:p>
    <w:p>
      <w:pPr>
        <w:pStyle w:val="Normal"/>
        <w:rPr/>
      </w:pPr>
      <w:r>
        <w:rPr/>
        <w:t>Общественное мнение возникает внутри группы людей, общающихся друг с другом, вместе согласовывающих суть проблемы, ее вероятные социальные последствия и обдумывающих, какие меры необходимо предпринять.</w:t>
      </w:r>
    </w:p>
    <w:p>
      <w:pPr>
        <w:pStyle w:val="Normal"/>
        <w:rPr/>
      </w:pPr>
      <w:r>
        <w:rPr/>
        <w:t>При формировании общественного мнения граждан очень важна степень влияния информации на человеческое сознание. Сила духовного воздействия на граждан зависит от предлагаемых властью целей, ценностей, идей. Для повышения эффективности своей деятельности в этом направлении власть должна руководствоваться соображениями адресности подачи информации, учитывать особенности аудитории, которая имеет дело с теми или иными сообщениями. Формулируемые лозунги и призывы, предлагаемые программы, замыслы и планы должны соответствовать условиям социальной среды, ориентироваться на действующие в групповом и массовом сознании традиции и обычаи, доминирующие стереотипы и привычки.</w:t>
      </w:r>
    </w:p>
    <w:p>
      <w:pPr>
        <w:pStyle w:val="Normal"/>
        <w:rPr/>
      </w:pPr>
      <w:r>
        <w:rPr/>
      </w:r>
    </w:p>
    <w:p>
      <w:pPr>
        <w:pStyle w:val="Heading2"/>
        <w:ind w:hanging="0"/>
        <w:rPr/>
      </w:pPr>
      <w:r>
        <w:rPr/>
        <w:t>Методы изучения общественного мнения. Социологические исследования</w:t>
      </w:r>
    </w:p>
    <w:p>
      <w:pPr>
        <w:pStyle w:val="Normal"/>
        <w:rPr/>
      </w:pPr>
      <w:r>
        <w:rPr/>
      </w:r>
    </w:p>
    <w:p>
      <w:pPr>
        <w:pStyle w:val="Normal"/>
        <w:rPr/>
      </w:pPr>
      <w:r>
        <w:rPr/>
        <w:t>Учитывая то, что общественное мнение меняется и на него можно повлиять, отслеживание его состояния и направленности постоянно находится в поле зрения работников сферы паблик рилейшнз (связей с общественностью). В большинстве случаев они могут пользоваться данными опросов общественного мнения, постоянно публикующимися в средствах массовой информации, а в случае необходимости доставать такую информацию в коммерческих организациях, проводящих социологические исследования. В России, например, этим профессионально занимаются Всероссийский Центр Изучения Общественного Мнения (ВЦИОМ), российский интернет-ресурс "Публичная библиотека", ведущий мониторинг более 600 источников периодической печати, исследовательский холдинг РОМИР (</w:t>
      </w:r>
      <w:r>
        <w:rPr>
          <w:rFonts w:eastAsia="TimesNewRoman+2+1;MS Mincho"/>
        </w:rPr>
        <w:t>Российское общественное мнение и исследование рынка</w:t>
      </w:r>
      <w:r>
        <w:rPr/>
        <w:t>), Фонд "Общественное мнение", Аналитический центр по общей политике администрации президента, VOX POPULI В. Грушина, Центр А. Киссельмана (Санкт-Петербург), Институт прикладного системного анализа, социологические центры ряда ведущих университетов и т.д. А кто не слышал о таких всемирно известных американских службах опроса общественного мнения, как службы Харриса или Геллапа? Существует множество менее известных исследовательских групп, осуществляющих маломасштабные исследования, в частности, маркетинговые.</w:t>
      </w:r>
    </w:p>
    <w:p>
      <w:pPr>
        <w:pStyle w:val="Normal"/>
        <w:rPr/>
      </w:pPr>
      <w:r>
        <w:rPr/>
        <w:t>Каждый специалист по public relations должен хорошо разбираться в технологии изучения общественного мнения. Это необходимо для самостоятельного выполнения исследовательской работы, и для контроля и критического подхода к информации социологического содержания, распространяемой по другим каналам.</w:t>
      </w:r>
    </w:p>
    <w:p>
      <w:pPr>
        <w:pStyle w:val="Normal"/>
        <w:rPr/>
      </w:pPr>
      <w:r>
        <w:rPr/>
        <w:t>Основной метод, на котором строится изучение общества - наблюдение. Выделяют три наиболее распространенных типа PR-исследований:</w:t>
      </w:r>
    </w:p>
    <w:p>
      <w:pPr>
        <w:pStyle w:val="Normal"/>
        <w:rPr/>
      </w:pPr>
      <w:r>
        <w:rPr/>
        <w:t xml:space="preserve">─ </w:t>
      </w:r>
      <w:r>
        <w:rPr/>
        <w:t>Социологические исследования. Их задача - выяснять установки и мнения людей, то есть их соображения по поводу определенных субъектов.</w:t>
      </w:r>
    </w:p>
    <w:p>
      <w:pPr>
        <w:pStyle w:val="Normal"/>
        <w:rPr/>
      </w:pPr>
      <w:r>
        <w:rPr/>
        <w:t xml:space="preserve">─ </w:t>
      </w:r>
      <w:r>
        <w:rPr/>
        <w:t>Коммуникационный аудит, проводимый с целью анализа несогласованностей, возникающих при коммуникации между руководством организаций и целевыми группами общественности.</w:t>
      </w:r>
    </w:p>
    <w:p>
      <w:pPr>
        <w:pStyle w:val="Normal"/>
        <w:rPr/>
      </w:pPr>
      <w:r>
        <w:rPr/>
        <w:t xml:space="preserve">─ </w:t>
      </w:r>
      <w:r>
        <w:rPr/>
        <w:t>Неформальные исследования. К ним относятся накопление фактов, анализ различных информационных материалов и др., то есть методы, не требующие непосредственного вмешательства в работу объектов исследования.</w:t>
      </w:r>
    </w:p>
    <w:p>
      <w:pPr>
        <w:pStyle w:val="Normal"/>
        <w:rPr/>
      </w:pPr>
      <w:r>
        <w:rPr/>
        <w:t>Рассмотрим социологические исследования. Различают два общих типа социологических исследований:</w:t>
      </w:r>
    </w:p>
    <w:p>
      <w:pPr>
        <w:pStyle w:val="Normal"/>
        <w:rPr/>
      </w:pPr>
      <w:r>
        <w:rPr/>
        <w:t>1. Описательные исследования. Они дают возможность сделать моментальный снимок определенной конкретной ситуации или существующих условий. Типичным примером их могут служить опросы общественного мнения.</w:t>
      </w:r>
    </w:p>
    <w:p>
      <w:pPr>
        <w:pStyle w:val="Normal"/>
        <w:rPr/>
      </w:pPr>
      <w:r>
        <w:rPr/>
        <w:t>2. Проблемные исследования. Их цель заключается в том, чтобы разъяснить, каким образом сложилась та или иная ситуация, почему преобладают те или иные мнения и установки.</w:t>
      </w:r>
    </w:p>
    <w:p>
      <w:pPr>
        <w:pStyle w:val="Normal"/>
        <w:rPr/>
      </w:pPr>
      <w:r>
        <w:rPr/>
        <w:t>Социологические исследования состоят из четырех элементов: выборки, анкеты (опросника), интервью, анализа результатов.</w:t>
      </w:r>
    </w:p>
    <w:p>
      <w:pPr>
        <w:pStyle w:val="Normal"/>
        <w:rPr/>
      </w:pPr>
      <w:r>
        <w:rPr/>
        <w:t>Выборка - отбор группы единиц опроса, которая должна представить совокупность людей (объект исследования), мнение которых стремится узнать исследователь. В процессе отбора выборки нужно учитывать два фактора:</w:t>
      </w:r>
    </w:p>
    <w:p>
      <w:pPr>
        <w:pStyle w:val="Normal"/>
        <w:rPr/>
      </w:pPr>
      <w:r>
        <w:rPr/>
        <w:t>определение метода вероятностного отбора выборки;</w:t>
      </w:r>
    </w:p>
    <w:p>
      <w:pPr>
        <w:pStyle w:val="Normal"/>
        <w:rPr/>
      </w:pPr>
      <w:r>
        <w:rPr/>
        <w:t>соблюдение принципа объективности.</w:t>
      </w:r>
    </w:p>
    <w:p>
      <w:pPr>
        <w:pStyle w:val="Normal"/>
        <w:rPr/>
      </w:pPr>
      <w:r>
        <w:rPr/>
        <w:t>С учетом этих факторов можно использовать два основных метода отбора респондентов: случайный и неслучайный. Первый метод является более научным, второй - менее формальным. Случайный отбор дает каждому представителю населения возможность быть включенным в выборку. Существуют четыре типа случайных выборок.</w:t>
      </w:r>
    </w:p>
    <w:p>
      <w:pPr>
        <w:pStyle w:val="Normal"/>
        <w:rPr/>
      </w:pPr>
      <w:r>
        <w:rPr/>
        <w:t>1. Простая случайная выборка. Составляется общий список населения, а потом из него по принципу случайности отбирается нужное количество единиц для опроса. Объем случайной выборки зависит от численности населения и его однородности.</w:t>
      </w:r>
    </w:p>
    <w:p>
      <w:pPr>
        <w:pStyle w:val="Normal"/>
        <w:rPr/>
      </w:pPr>
      <w:r>
        <w:rPr/>
        <w:t>2. Систематизированная случайная выборка. Она похожа на простую случайную выборку. Но здесь присутствует случайная начальная точка в общем списке населения и определенный шаг отсчета. Надежность этого типа выборки несколько ниже.</w:t>
      </w:r>
    </w:p>
    <w:p>
      <w:pPr>
        <w:pStyle w:val="Normal"/>
        <w:rPr/>
      </w:pPr>
      <w:r>
        <w:rPr/>
        <w:t>3. Стратифицированная случайная выборка. Она используется для изучения разных сегментов групп (страт) населения.</w:t>
      </w:r>
    </w:p>
    <w:p>
      <w:pPr>
        <w:pStyle w:val="Normal"/>
        <w:rPr/>
      </w:pPr>
      <w:r>
        <w:rPr/>
        <w:t>4. Выборка, сформированная путем кластерного отбора. Кластерный отбор выборки предусматривает сначала разделение населения на небольшие однородные подгруппы (кластеры), а потом соответственный репрезентативный отбор от каждой из них потенциальных респондентов.</w:t>
      </w:r>
    </w:p>
    <w:p>
      <w:pPr>
        <w:pStyle w:val="Normal"/>
        <w:rPr/>
      </w:pPr>
      <w:r>
        <w:rPr/>
        <w:t>Неслучайный отбор. Такие выборки делятся на две разновидности - пригодные и квотные.</w:t>
      </w:r>
    </w:p>
    <w:p>
      <w:pPr>
        <w:pStyle w:val="Normal"/>
        <w:rPr/>
      </w:pPr>
      <w:r>
        <w:rPr/>
        <w:t>1. Пригодные выборки формируются по принципу "воспользоваться удобным случаем". Это преимущественно неструктурированные, несистематизированные выборки, рассчитанные на то, чтобы уточнить мнение или точку зрения (как пример - журналистские интервью на улице).</w:t>
      </w:r>
    </w:p>
    <w:p>
      <w:pPr>
        <w:pStyle w:val="Normal"/>
        <w:rPr/>
      </w:pPr>
      <w:r>
        <w:rPr/>
        <w:t>2. Квотные (целевые) выборки предоставляют исследователю общественного мнения возможность подобрать респондентов по определенным характеристикам (женщины, мужчины, представители отдельных рас, национальных меньшинств, имущественного состояния и т.д.). Квота устанавливается пропорционально доле каждой из групп в общем составе населения. Преимущество - однородность исследуемой выборки, надежность исследования.</w:t>
      </w:r>
    </w:p>
    <w:p>
      <w:pPr>
        <w:pStyle w:val="Normal"/>
        <w:rPr/>
      </w:pPr>
      <w:r>
        <w:rPr/>
        <w:t>Анкета. Правила построения анкеты:</w:t>
      </w:r>
    </w:p>
    <w:p>
      <w:pPr>
        <w:pStyle w:val="Normal"/>
        <w:rPr/>
      </w:pPr>
      <w:r>
        <w:rPr/>
        <w:t>1. В анкету необходимо включать только те вопросы, которые помогут в достижении поставленной цели.</w:t>
      </w:r>
    </w:p>
    <w:p>
      <w:pPr>
        <w:pStyle w:val="Normal"/>
        <w:rPr/>
      </w:pPr>
      <w:r>
        <w:rPr/>
        <w:t>2. Приступая к разработке анкеты, прежде всего следует написать вступление, где указано, кто и с какой целью к нему обращается, подчеркнуть конфиденциальность информации.</w:t>
      </w:r>
    </w:p>
    <w:p>
      <w:pPr>
        <w:pStyle w:val="Normal"/>
        <w:rPr/>
      </w:pPr>
      <w:r>
        <w:rPr/>
        <w:t>3. В анкете пользоваться структурированными, закрытыми вопросами. Такие вопросы предусматривают сходство ответов типа "весьма удовлетворен", "удовлетворен", "не удовлетворен", "совершенно не удовлетворен".</w:t>
      </w:r>
    </w:p>
    <w:p>
      <w:pPr>
        <w:pStyle w:val="Normal"/>
        <w:rPr/>
      </w:pPr>
      <w:r>
        <w:rPr/>
        <w:t>4. Вопросы необходимо составлять так, чтобы они были доступными и конкретными.</w:t>
      </w:r>
    </w:p>
    <w:p>
      <w:pPr>
        <w:pStyle w:val="Normal"/>
        <w:rPr/>
      </w:pPr>
      <w:r>
        <w:rPr/>
        <w:t>5. Не следует формулировать предвзятых вопросов.</w:t>
      </w:r>
    </w:p>
    <w:p>
      <w:pPr>
        <w:pStyle w:val="Normal"/>
        <w:rPr/>
      </w:pPr>
      <w:r>
        <w:rPr/>
        <w:t>6. Не следует объединять два разных вопроса в один.</w:t>
      </w:r>
    </w:p>
    <w:p>
      <w:pPr>
        <w:pStyle w:val="Normal"/>
        <w:rPr/>
      </w:pPr>
      <w:r>
        <w:rPr/>
        <w:t>7. Задавать следует вопросы, охватывающие проблему целиком.</w:t>
      </w:r>
    </w:p>
    <w:p>
      <w:pPr>
        <w:pStyle w:val="Normal"/>
        <w:rPr/>
      </w:pPr>
      <w:r>
        <w:rPr/>
        <w:t>8. Анкету всегда необходимо апробировать. Разработанный опросник нужно показать своим коллегам и внимательно прислушиваться к их замечаниям и предложениям.</w:t>
      </w:r>
    </w:p>
    <w:p>
      <w:pPr>
        <w:pStyle w:val="Normal"/>
        <w:rPr/>
      </w:pPr>
      <w:r>
        <w:rPr/>
        <w:t>Интервью. Существует несколько видов интервью: персональные, телефонные, групповые (фокус-группы).</w:t>
      </w:r>
    </w:p>
    <w:p>
      <w:pPr>
        <w:pStyle w:val="Normal"/>
        <w:rPr/>
      </w:pPr>
      <w:r>
        <w:rPr/>
        <w:t>Групповые интервью являются в практике PR наиболее распространенной формой исследовательской работы. С помощью техники фокус-групповых интервью опытный координатор (модератор) организовывает обмен мнениями по выбранному вопросу или точке зрения и руководит этим процессом. Участники группы репрезентуют территориальную, социально-экономическую, социально-демографическую совокупность людей, которая в зависимости от поставленной задачи может включать пенсионера и студента, предпринимателя и безработного, профессора и человека с начальным уровнем образования и т.д.</w:t>
      </w:r>
    </w:p>
    <w:p>
      <w:pPr>
        <w:pStyle w:val="Normal"/>
        <w:rPr/>
      </w:pPr>
      <w:r>
        <w:rPr/>
        <w:t>При организации фокус-группы следует придерживаться условий:</w:t>
      </w:r>
    </w:p>
    <w:p>
      <w:pPr>
        <w:pStyle w:val="Normal"/>
        <w:rPr/>
      </w:pPr>
      <w:r>
        <w:rPr/>
        <w:t>1. Определение задачи и аудитории. Чем точнее будет сформулирована цель, чем тщательнее будет определен состав аудитории, тем выше вероятность получения надежной информации.</w:t>
      </w:r>
    </w:p>
    <w:p>
      <w:pPr>
        <w:pStyle w:val="Normal"/>
        <w:rPr/>
      </w:pPr>
      <w:r>
        <w:rPr/>
        <w:t>2. Укомплектованность группы. Подбор участников осуществляется по телефону. При этом задаются вопросы, помогающие отсеять тех, кто не соответствует поставленным требованиям (например, работает в СМИ, т.к беседы не должны становиться объектом новостей).</w:t>
      </w:r>
    </w:p>
    <w:p>
      <w:pPr>
        <w:pStyle w:val="Normal"/>
        <w:rPr/>
      </w:pPr>
      <w:r>
        <w:rPr/>
        <w:t>3. Опытный координатор (модератор). Профессионал-координатор должен уметь быстро установить контакт с аудиторией, знать, как и когда что-то ей подсказать, как "выдавить" комментарии из молчаливых участников, держать группу в пределах темы разговора и т.д.</w:t>
      </w:r>
    </w:p>
    <w:p>
      <w:pPr>
        <w:pStyle w:val="Normal"/>
        <w:rPr/>
      </w:pPr>
      <w:r>
        <w:rPr/>
        <w:t>4. Достаточное число фокус-групп. Четыре-шесть позволяют лучше выявить весь спектр интересующих идей и мнений.</w:t>
      </w:r>
    </w:p>
    <w:p>
      <w:pPr>
        <w:pStyle w:val="Normal"/>
        <w:rPr/>
      </w:pPr>
      <w:r>
        <w:rPr/>
        <w:t>5. Наличие плана дискуссии. План помогает модератору пробиваться сквозь сложности дискуссии, направляя ее в нужное русло.</w:t>
      </w:r>
    </w:p>
    <w:p>
      <w:pPr>
        <w:pStyle w:val="Normal"/>
        <w:rPr/>
      </w:pPr>
      <w:r>
        <w:rPr/>
        <w:t>6. Наличие соответствующего помещения. Комната для дискуссии должна быть уютной, участников лучше рассадить за столом так, чтобы наблюдающие за работой фокус-группы могли всех видеть.</w:t>
      </w:r>
    </w:p>
    <w:p>
      <w:pPr>
        <w:pStyle w:val="Normal"/>
        <w:rPr/>
      </w:pPr>
      <w:r>
        <w:rPr/>
        <w:t>7. Сдерживание вмешательства наблюдателей. Наблюдателям только в редких случаях можно позволить находиться в комнате вместе с участниками фокус-группы.</w:t>
      </w:r>
    </w:p>
    <w:p>
      <w:pPr>
        <w:pStyle w:val="Normal"/>
        <w:rPr/>
      </w:pPr>
      <w:r>
        <w:rPr/>
        <w:t>8. Возможность помощи со стороны других. Чтобы подобрать фокус-группу квалифицированно, профессионально провести и корректно оценить полученные результаты, лучше обращаться к профессиональным организациям.</w:t>
      </w:r>
    </w:p>
    <w:p>
      <w:pPr>
        <w:pStyle w:val="Normal"/>
        <w:rPr/>
      </w:pPr>
      <w:r>
        <w:rPr/>
        <w:t>Метод фокус-групп применяется для того, чтобы прозондировать, как люди будут реагировать на запланированную акцию или предложение, и собрать информацию для разработки социологической анкеты, которая будет использована для более форматизированных научных методов исследования.</w:t>
      </w:r>
    </w:p>
    <w:p>
      <w:pPr>
        <w:pStyle w:val="Normal"/>
        <w:rPr/>
      </w:pPr>
      <w:r>
        <w:rPr/>
        <w:t>Анализ. На этой стадии вырабатываются рекомендации для дальнейшей работы. Здесь актуален вопрос о надежности предлагаемых рекомендаций. Надежность всех предложенных рекомендаций зависит от обоснованности и надежности собранных данных. Они, в свою очередь, зависят от погрешностей, которые зависят от:</w:t>
      </w:r>
    </w:p>
    <w:p>
      <w:pPr>
        <w:pStyle w:val="Normal"/>
        <w:rPr/>
      </w:pPr>
      <w:r>
        <w:rPr/>
        <w:t>степени репрезентативности;</w:t>
      </w:r>
    </w:p>
    <w:p>
      <w:pPr>
        <w:pStyle w:val="Normal"/>
        <w:rPr/>
      </w:pPr>
      <w:r>
        <w:rPr/>
        <w:t>объема выборки;</w:t>
      </w:r>
    </w:p>
    <w:p>
      <w:pPr>
        <w:pStyle w:val="Normal"/>
        <w:rPr/>
      </w:pPr>
      <w:r>
        <w:rPr/>
        <w:t>удачной формулировки вопросов анкеты;</w:t>
      </w:r>
    </w:p>
    <w:p>
      <w:pPr>
        <w:pStyle w:val="Normal"/>
        <w:rPr/>
      </w:pPr>
      <w:r>
        <w:rPr/>
        <w:t>корректного и непредвзятого выполнения своей работы интервьюерами.</w:t>
      </w:r>
    </w:p>
    <w:p>
      <w:pPr>
        <w:pStyle w:val="Normal"/>
        <w:rPr/>
      </w:pPr>
      <w:r>
        <w:rPr/>
        <w:t>Погрешность выборки - это погрешность, возникающая вследствие того, что опрашиваются только избранные лица, а не все возможные по списку. Чем меньше объем выборки, тем большей будет погрешность. Анализируя полученные данные, всегда нужно определять величину предельной погрешности.</w:t>
      </w:r>
    </w:p>
    <w:p>
      <w:pPr>
        <w:pStyle w:val="Normal"/>
        <w:rPr/>
      </w:pPr>
      <w:r>
        <w:rPr/>
        <w:t>Предельная погрешность свидетельствует, в каких пределах может отклоняться реальное мнение всех вероятных респондентов относительно какого-либо вопроса. Предельная погрешность обозначается в процентах, например, ±5%.</w:t>
      </w:r>
    </w:p>
    <w:p>
      <w:pPr>
        <w:pStyle w:val="Normal"/>
        <w:rPr/>
      </w:pPr>
      <w:r>
        <w:rPr/>
        <w:t>Большая по размеру выборка дает возможность с большей степенью надежности оценить даже небольшие расхождения в мнениях и намерениях избирателей. Еще одно правило - результаты изучения общественного мнения фиксируют его состояние лишь на момент проведения опроса респондентов.</w:t>
      </w:r>
    </w:p>
    <w:p>
      <w:pPr>
        <w:pStyle w:val="Normal"/>
        <w:rPr/>
      </w:pPr>
      <w:r>
        <w:rPr/>
      </w:r>
    </w:p>
    <w:p>
      <w:pPr>
        <w:pStyle w:val="Heading2"/>
        <w:ind w:hanging="0"/>
        <w:rPr/>
      </w:pPr>
      <w:r>
        <w:rPr/>
        <w:t>Мониторинг и контент-анализ публикаций СМИ</w:t>
      </w:r>
    </w:p>
    <w:p>
      <w:pPr>
        <w:pStyle w:val="Normal"/>
        <w:rPr/>
      </w:pPr>
      <w:r>
        <w:rPr/>
      </w:r>
    </w:p>
    <w:p>
      <w:pPr>
        <w:pStyle w:val="Normal"/>
        <w:rPr/>
      </w:pPr>
      <w:r>
        <w:rPr/>
        <w:t>Один из методов изучения общественного мнения - это мониторинг СМИ и последующий контент-анализ информации из СМИ.</w:t>
      </w:r>
    </w:p>
    <w:p>
      <w:pPr>
        <w:pStyle w:val="Normal"/>
        <w:rPr/>
      </w:pPr>
      <w:r>
        <w:rPr/>
        <w:t>Мониторинг - это отслеживание публикаций по конкретной тематике в СМИ. Две основные составляющие мониторинга - контекст (список ключевых слов) и база СМИ (список источников).</w:t>
      </w:r>
    </w:p>
    <w:p>
      <w:pPr>
        <w:pStyle w:val="Normal"/>
        <w:rPr/>
      </w:pPr>
      <w:r>
        <w:rPr/>
        <w:t>Контент-анализ (англ. content analysis, нем. Content-Analyse, фр. analyse du contenu) - исследовательская техника для получения выводов путем анализа содержания текста о состояниях и свойствах социальной действительности, в частности, источника текста публикации.</w:t>
      </w:r>
    </w:p>
    <w:p>
      <w:pPr>
        <w:pStyle w:val="Normal"/>
        <w:rPr/>
      </w:pPr>
      <w:r>
        <w:rPr/>
        <w:t>Своими словами, контент-анализ - это перевод текстовой информации в количественные показатели. Например, такими показателями могут быть:</w:t>
      </w:r>
    </w:p>
    <w:p>
      <w:pPr>
        <w:pStyle w:val="Normal"/>
        <w:rPr/>
      </w:pPr>
      <w:r>
        <w:rPr/>
        <w:t>для определения размера публикации - количество слов в тексте;</w:t>
      </w:r>
    </w:p>
    <w:p>
      <w:pPr>
        <w:pStyle w:val="Normal"/>
        <w:rPr/>
      </w:pPr>
      <w:r>
        <w:rPr/>
        <w:t>для определения ключевой фигуры статьи - количество и состав действующих персонажей;</w:t>
      </w:r>
    </w:p>
    <w:p>
      <w:pPr>
        <w:pStyle w:val="Normal"/>
        <w:rPr/>
      </w:pPr>
      <w:r>
        <w:rPr/>
        <w:t>для определения смысловой направленности публикации - тематика статьи или наличие в тексте определенных слов и т.д.</w:t>
      </w:r>
    </w:p>
    <w:p>
      <w:pPr>
        <w:pStyle w:val="Normal"/>
        <w:rPr/>
      </w:pPr>
      <w:r>
        <w:rPr/>
        <w:t>Подсчет частоты появления в тексте исследуемых показателей, например, слов, символов, таблиц, фотографий, характеризует количественный контент-анализ публикаций, а поиск в тексте присутствия или отсутствия исследуемой переменной - качественный контент-анализ.</w:t>
      </w:r>
    </w:p>
    <w:p>
      <w:pPr>
        <w:pStyle w:val="Normal"/>
        <w:rPr/>
      </w:pPr>
      <w:r>
        <w:rPr/>
        <w:t>Применение метода контент-анализа для изучения информации из СМИ считается особенно эффективным. Из открытых источников можно получить от 80 до 95% имеющейся информации при сравнительно низкой стоимости ее получения. Результаты контент-анализа используются маркетологами для конкурентной разведки, аналитиками для выявления тенденций и построения прогнозов и PR-специалистам для оценки репутации и эффективности pr-кампаний.</w:t>
      </w:r>
    </w:p>
    <w:p>
      <w:pPr>
        <w:pStyle w:val="Normal"/>
        <w:rPr/>
      </w:pPr>
      <w:r>
        <w:rPr/>
        <w:t>Контент-анализ состоит из трех основных этапов:</w:t>
      </w:r>
    </w:p>
    <w:p>
      <w:pPr>
        <w:pStyle w:val="Normal"/>
        <w:rPr/>
      </w:pPr>
      <w:r>
        <w:rPr/>
        <w:t>определяются единицы анализа и их машиночитаемый вид;</w:t>
      </w:r>
    </w:p>
    <w:p>
      <w:pPr>
        <w:pStyle w:val="Normal"/>
        <w:rPr/>
      </w:pPr>
      <w:r>
        <w:rPr/>
        <w:t>производится подсчет частоты упоминаний исследуемых переменных, выявляются взаимосвязи между ними, рассчитываются относительные индексы, например, индекс информационного присутствия или пресс-индекс, индекс эмоциональной направленности, индекс тематической активности и другие;</w:t>
      </w:r>
    </w:p>
    <w:p>
      <w:pPr>
        <w:pStyle w:val="Normal"/>
        <w:rPr/>
      </w:pPr>
      <w:r>
        <w:rPr/>
        <w:t>интерпретация полученных результатов, описание положительных и отрицательных тенденций, прогнозирование.</w:t>
      </w:r>
    </w:p>
    <w:p>
      <w:pPr>
        <w:pStyle w:val="Normal"/>
        <w:rPr/>
      </w:pPr>
      <w:r>
        <w:rPr/>
        <w:t>Стандартный отчет по контент-анализу публикаций представляет собой ряд таблиц и графиков и может охватывать несколько направлений анализа, например:</w:t>
      </w:r>
    </w:p>
    <w:p>
      <w:pPr>
        <w:pStyle w:val="Normal"/>
        <w:rPr/>
      </w:pPr>
      <w:r>
        <w:rPr/>
        <w:t>Анализ торговых марок и фамилий представителей компаний: тип упоминаний, место упоминаний в тексте, характер, роль и т.д.</w:t>
      </w:r>
    </w:p>
    <w:p>
      <w:pPr>
        <w:pStyle w:val="Normal"/>
        <w:rPr/>
      </w:pPr>
      <w:r>
        <w:rPr/>
        <w:t>Анализ публикаций, в которых зафиксированы исследуемые торговые марки и представители: название публикаций, ее автор, тема, эмоциональная направленность и т.п.</w:t>
      </w:r>
    </w:p>
    <w:p>
      <w:pPr>
        <w:pStyle w:val="Normal"/>
        <w:rPr/>
      </w:pPr>
      <w:r>
        <w:rPr/>
        <w:t>Анализ источников, в которых имеются анализируемые публикации: название и тип источника, дата выхода, тираж и т.п.</w:t>
      </w:r>
    </w:p>
    <w:p>
      <w:pPr>
        <w:pStyle w:val="Normal"/>
        <w:rPr/>
      </w:pPr>
      <w:r>
        <w:rPr/>
        <w:t>Результатом данной работы будут разного рода показатели и индексы. Например:</w:t>
      </w:r>
    </w:p>
    <w:p>
      <w:pPr>
        <w:pStyle w:val="Normal"/>
        <w:rPr/>
      </w:pPr>
      <w:r>
        <w:rPr/>
        <w:t>Пресс-индекс компаний и представителей - отношение количества публикаций об одной компании ко всем публикациям. Данный индекс необходим для сравнения pr-активности компаний;</w:t>
      </w:r>
    </w:p>
    <w:p>
      <w:pPr>
        <w:pStyle w:val="Normal"/>
        <w:rPr/>
      </w:pPr>
      <w:r>
        <w:rPr/>
        <w:t>Pr-охват - количество лиц, которые могли ознакомиться с публикацией, пресс-релизом. Этот показатель зависит от количества опубликованных статей и аудитории, тиража опубликовавших их СМИ;</w:t>
      </w:r>
    </w:p>
    <w:p>
      <w:pPr>
        <w:pStyle w:val="Normal"/>
        <w:rPr/>
      </w:pPr>
      <w:r>
        <w:rPr/>
        <w:t>Оценка Pr-бюджетов - это сумма денег, которые потратила на свою pr-компанию та или иная фирма. Рассчитывается на основе рекламных тарифов по каждому СМИ;</w:t>
      </w:r>
    </w:p>
    <w:p>
      <w:pPr>
        <w:pStyle w:val="Normal"/>
        <w:rPr/>
      </w:pPr>
      <w:r>
        <w:rPr/>
        <w:t>Тематика публикаций, пресс-релизов - данный показатель по одной компании или по рынку в целом даст представление о том, кто что продвигает;</w:t>
      </w:r>
    </w:p>
    <w:p>
      <w:pPr>
        <w:pStyle w:val="Normal"/>
        <w:rPr/>
      </w:pPr>
      <w:r>
        <w:rPr/>
        <w:t>Характер публикаций - оценивается как "конфликт", "позитив", либо "другое". Данная оценка позволяет выявить "дружественных" и "враждебных" авторов, СМИ;</w:t>
      </w:r>
    </w:p>
    <w:p>
      <w:pPr>
        <w:pStyle w:val="Normal"/>
        <w:rPr/>
      </w:pPr>
      <w:r>
        <w:rPr/>
        <w:t>Рейтинг СМИ - характеризует популярность СМИ среди участников рынка. Чем больше статей об исследуемом рынке опубликовано в издании, тем выше его место. Данный показатель необходим для медиапланирования своей pr-кампании;</w:t>
      </w:r>
    </w:p>
    <w:p>
      <w:pPr>
        <w:pStyle w:val="Normal"/>
        <w:rPr/>
      </w:pPr>
      <w:r>
        <w:rPr/>
        <w:t>Рейтинг авторов - это распределение авторов по количеству написанных ими публикаций об исследуемом рынке и т.д.</w:t>
      </w:r>
    </w:p>
    <w:p>
      <w:pPr>
        <w:pStyle w:val="Normal"/>
        <w:rPr/>
      </w:pPr>
      <w:r>
        <w:rPr/>
        <w:t>Вывод: каждый специалист по public relations (паблик рилейшнз - связей с общественностью) должен хорошо разбираться в технологии изучения общественного мнения. Это необходимо для самостоятельного выполнения исследовательской работы, и для контроля и критического подхода к информации социологического содержания, распространяемой по другим каналам.</w:t>
      </w:r>
    </w:p>
    <w:p>
      <w:pPr>
        <w:pStyle w:val="Normal"/>
        <w:rPr/>
      </w:pPr>
      <w:r>
        <w:rPr/>
        <w:t>Основной метод, на котором строится изучение общества - наблюдение. Выделяют три наиболее распространенных типа PR-исследований:</w:t>
      </w:r>
    </w:p>
    <w:p>
      <w:pPr>
        <w:pStyle w:val="Normal"/>
        <w:rPr/>
      </w:pPr>
      <w:r>
        <w:rPr/>
        <w:t xml:space="preserve">─ </w:t>
      </w:r>
      <w:r>
        <w:rPr/>
        <w:t>Социологические исследования,</w:t>
      </w:r>
    </w:p>
    <w:p>
      <w:pPr>
        <w:pStyle w:val="Normal"/>
        <w:rPr/>
      </w:pPr>
      <w:r>
        <w:rPr/>
        <w:t xml:space="preserve">─ </w:t>
      </w:r>
      <w:r>
        <w:rPr/>
        <w:t>Коммуникационный аудит,</w:t>
      </w:r>
    </w:p>
    <w:p>
      <w:pPr>
        <w:pStyle w:val="Normal"/>
        <w:rPr/>
      </w:pPr>
      <w:r>
        <w:rPr/>
        <w:t xml:space="preserve">─ </w:t>
      </w:r>
      <w:r>
        <w:rPr/>
        <w:t>Неформальные исследования.</w:t>
      </w:r>
    </w:p>
    <w:p>
      <w:pPr>
        <w:pStyle w:val="Normal"/>
        <w:rPr/>
      </w:pPr>
      <w:r>
        <w:rPr/>
        <w:t>Результаты изучения общественного мнения фиксируют его состояние лишь на момент проведения опроса респондентов.</w:t>
      </w:r>
    </w:p>
    <w:p>
      <w:pPr>
        <w:pStyle w:val="Normal"/>
        <w:rPr/>
      </w:pPr>
      <w:r>
        <w:rPr/>
        <w:t>Один из методов изучения общественного мнения - это мониторинг СМИ и последующий контент-анализ информации из СМИ.</w:t>
      </w:r>
    </w:p>
    <w:p>
      <w:pPr>
        <w:pStyle w:val="Normal"/>
        <w:rPr/>
      </w:pPr>
      <w:r>
        <w:rPr/>
        <w:t>Мониторинг - это отслеживание публикаций по конкретной тематике в СМИ.</w:t>
      </w:r>
    </w:p>
    <w:p>
      <w:pPr>
        <w:pStyle w:val="Normal"/>
        <w:rPr/>
      </w:pPr>
      <w:r>
        <w:rPr/>
        <w:t>Контент-анализ - исследовательская техника для получения выводов путем анализа содержания текста о состояниях и свойствах социальной действительности, в частности, источника текста публикации.</w:t>
      </w:r>
    </w:p>
    <w:p>
      <w:pPr>
        <w:pStyle w:val="Normal"/>
        <w:rPr/>
      </w:pPr>
      <w:r>
        <w:rPr/>
        <w:t>Применение метода контент-анализа для изучения информации из СМИ считается особенно эффективным. Из открытых источников можно получить от 80 до 95% имеющейся информации при сравнительно низкой стоимости ее получения. Результаты контент-анализа используются маркетологами для конкурентной разведки, аналитиками для выявления тенденций и построения прогнозов и PR-специалистам для оценки репутации и эффективности pr-кампаний.</w:t>
      </w:r>
      <w:r>
        <w:br w:type="page"/>
      </w:r>
    </w:p>
    <w:p>
      <w:pPr>
        <w:pStyle w:val="Heading2"/>
        <w:ind w:hanging="0"/>
        <w:rPr/>
      </w:pPr>
      <w:r>
        <w:rPr/>
        <w:t>Список литературы</w:t>
      </w:r>
    </w:p>
    <w:p>
      <w:pPr>
        <w:pStyle w:val="Normal"/>
        <w:rPr/>
      </w:pPr>
      <w:r>
        <w:rPr/>
      </w:r>
    </w:p>
    <w:p>
      <w:pPr>
        <w:pStyle w:val="Style20"/>
        <w:numPr>
          <w:ilvl w:val="0"/>
          <w:numId w:val="3"/>
        </w:numPr>
        <w:rPr/>
      </w:pPr>
      <w:r>
        <w:rPr/>
        <w:t>Закон РФ от 27 декабря 1991 г. № 2124-1 "О средствах массовой информации.</w:t>
      </w:r>
    </w:p>
    <w:p>
      <w:pPr>
        <w:pStyle w:val="Style20"/>
        <w:numPr>
          <w:ilvl w:val="0"/>
          <w:numId w:val="3"/>
        </w:numPr>
        <w:rPr/>
      </w:pPr>
      <w:r>
        <w:rPr/>
        <w:t>Федеральный закон от 19 мая 1995 г. N 82-ФЗ "Об общественных объединениях и политических партиях (ч.1, ст.16)"</w:t>
      </w:r>
    </w:p>
    <w:p>
      <w:pPr>
        <w:pStyle w:val="Style20"/>
        <w:numPr>
          <w:ilvl w:val="0"/>
          <w:numId w:val="3"/>
        </w:numPr>
        <w:rPr/>
      </w:pPr>
      <w:r>
        <w:rPr/>
        <w:t>Верецкая А.И., Дьяков А.П. Социологические проблемы изучения общественного мнения: Пособие к изучению курса. - Воронеж: Изд-во ВГУ, 2003.</w:t>
      </w:r>
    </w:p>
    <w:p>
      <w:pPr>
        <w:pStyle w:val="Style20"/>
        <w:numPr>
          <w:ilvl w:val="0"/>
          <w:numId w:val="3"/>
        </w:numPr>
        <w:rPr/>
      </w:pPr>
      <w:r>
        <w:rPr/>
        <w:t>Грушин Б.А. "Четыре жизни России в зеркале опросов общественного мнения. Очерки массового сознания россиян времен Хрущева, Брежнева, Горбачева и Ельцина в 4-х книгах. Жизнь 2-я "Эпоха Брежнева" Часть 1 ".М., Издательство: "Прогресс-Традиция" 2003.</w:t>
      </w:r>
    </w:p>
    <w:p>
      <w:pPr>
        <w:pStyle w:val="Style20"/>
        <w:numPr>
          <w:ilvl w:val="0"/>
          <w:numId w:val="3"/>
        </w:numPr>
        <w:rPr/>
      </w:pPr>
      <w:r>
        <w:rPr/>
        <w:t>Комаровский В.С. Государственная служба и СМИ. - Воронеж. Издательство ВГУ, 2003.</w:t>
      </w:r>
    </w:p>
    <w:p>
      <w:pPr>
        <w:pStyle w:val="Style20"/>
        <w:numPr>
          <w:ilvl w:val="0"/>
          <w:numId w:val="3"/>
        </w:numPr>
        <w:rPr/>
      </w:pPr>
      <w:r>
        <w:rPr/>
        <w:t>Короткова Л.Н., Социология общественного мнения. (Серия "Высшее профессиональное образование") Издательство Михайлова В.А. 2000.</w:t>
      </w:r>
    </w:p>
    <w:p>
      <w:pPr>
        <w:pStyle w:val="Style20"/>
        <w:numPr>
          <w:ilvl w:val="0"/>
          <w:numId w:val="3"/>
        </w:numPr>
        <w:rPr/>
      </w:pPr>
      <w:r>
        <w:rPr/>
        <w:t>Соловьев А.И. Политология: Политическая теория, политические технологии. - М.: Аспект Пресс, 2001.</w:t>
      </w:r>
    </w:p>
    <w:p>
      <w:pPr>
        <w:pStyle w:val="Style20"/>
        <w:numPr>
          <w:ilvl w:val="0"/>
          <w:numId w:val="3"/>
        </w:numPr>
        <w:rPr/>
      </w:pPr>
      <w:r>
        <w:rPr/>
        <w:t>Википедия http://ru. wikipedia.org/</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4">
    <w:name w:val="Заголовок 4 Знак"/>
    <w:qFormat/>
    <w:rPr>
      <w:i/>
      <w:iCs/>
      <w:sz w:val="28"/>
      <w:szCs w:val="28"/>
      <w:lang w:val="ru-RU" w:eastAsia="en-US"/>
    </w:rPr>
  </w:style>
  <w:style w:type="character" w:styleId="PageNumber">
    <w:name w:val="Page Number"/>
    <w:rPr/>
  </w:style>
  <w:style w:type="character" w:styleId="1">
    <w:name w:val="Верхний колонтитул Знак1"/>
    <w:qFormat/>
    <w:rPr>
      <w:kern w:val="2"/>
      <w:sz w:val="28"/>
      <w:szCs w:val="28"/>
      <w:lang w:val="ru-RU" w:eastAsia="en-US"/>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VisitedInternetLink">
    <w:name w:val="FollowedHyperlink"/>
    <w:rPr>
      <w:color w:val="800080"/>
      <w:u w:val="single"/>
    </w:rPr>
  </w:style>
  <w:style w:type="character" w:styleId="StrongEmphasis">
    <w:name w:val="Strong"/>
    <w:qFormat/>
    <w:rPr>
      <w:b/>
      <w:bCs/>
    </w:rPr>
  </w:style>
  <w:style w:type="character" w:styleId="12">
    <w:name w:val="Заголовок 1 Знак"/>
    <w:qFormat/>
    <w:rPr>
      <w:b/>
      <w:bCs/>
      <w:caps/>
      <w:kern w:val="2"/>
      <w:sz w:val="28"/>
      <w:szCs w:val="28"/>
      <w:lang w:val="ru-RU" w:eastAsia="en-US"/>
    </w:rPr>
  </w:style>
  <w:style w:type="character" w:styleId="Style7">
    <w:name w:val="Основной текст Знак"/>
    <w:qFormat/>
    <w:rPr>
      <w:sz w:val="28"/>
      <w:szCs w:val="28"/>
      <w:lang w:val="ru-RU"/>
    </w:rPr>
  </w:style>
  <w:style w:type="character" w:styleId="21">
    <w:name w:val="Знак Знак21"/>
    <w:qFormat/>
    <w:rPr>
      <w:kern w:val="2"/>
      <w:sz w:val="28"/>
      <w:szCs w:val="28"/>
      <w:lang w:val="ru-RU" w:eastAsia="en-US"/>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sz w:val="28"/>
      <w:szCs w:val="28"/>
    </w:rPr>
  </w:style>
  <w:style w:type="character" w:styleId="13">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Style16">
    <w:name w:val="Абзац списка"/>
    <w:basedOn w:val="Normal"/>
    <w:qFormat/>
    <w:pPr>
      <w:spacing w:lineRule="auto" w:line="276" w:before="0" w:after="200"/>
      <w:ind w:left="720" w:firstLine="720"/>
    </w:pPr>
    <w:rPr>
      <w:rFonts w:ascii="Calibri" w:hAnsi="Calibri" w:cs="Calibri"/>
      <w:sz w:val="22"/>
      <w:szCs w:val="22"/>
    </w:rPr>
  </w:style>
  <w:style w:type="paragraph" w:styleId="Style17">
    <w:name w:val="страница"/>
    <w:basedOn w:val="Normal"/>
    <w:qFormat/>
    <w:pPr>
      <w:widowControl w:val="false"/>
      <w:shd w:fill="CCFFFF" w:val="clear"/>
      <w:autoSpaceDE w:val="false"/>
      <w:ind w:left="3402" w:right="3402" w:firstLine="284"/>
    </w:pPr>
    <w:rPr>
      <w:rFonts w:ascii="Arial" w:hAnsi="Arial" w:cs="Arial"/>
      <w:b/>
      <w:bCs/>
      <w:color w:val="999999"/>
      <w:sz w:val="14"/>
      <w:szCs w:val="14"/>
      <w:lang w:val="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5:00Z</dcterms:created>
  <dc:creator>Лекс и Крис</dc:creator>
  <dc:description/>
  <cp:keywords/>
  <dc:language>en-US</dc:language>
  <cp:lastModifiedBy>SYSTEM</cp:lastModifiedBy>
  <cp:lastPrinted>2009-12-20T15:52:00Z</cp:lastPrinted>
  <dcterms:modified xsi:type="dcterms:W3CDTF">2011-09-22T11:25:00Z</dcterms:modified>
  <cp:revision>2</cp:revision>
  <dc:subject/>
  <dc:title>МИНИСТЕРСТВО ОБРАЗОВАНИЯ И НАУКИ РОССИЙСКОЙ ФЕДЕРАЦИИ</dc:title>
</cp:coreProperties>
</file>