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здоровье – главный показатель благополучия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ценка качества общественного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качества здоровья населения различных стран постоянно находятся в центре внимания ученых и политиков во всем мире. Во Всеобщей декларации прав человека, принятой Организацией Объединенных Наций в 1948 г., было записано, что «каждый человек имеет право на такой жизненный уровень, включая пищу, одежду, медицинский уход и социальное обслуживание, которые необходимы для поддержания здоровья и благосостояния его самого и его семьи...». Спустя 38 лет ученые, собравшиеся в Канаде под руководством Всемирной Организации Здравоохранения (ВОЗ), приняли «Оттавскую хартию промоции (дальнейшего улучшения) здоровья», в которой подчеркивалось, что «хорошее здоровье является главным ресурсом для социального и экономического развития как общества в целом, так и отдельной личности и является важнейшим критерием качества жизни». В целях дальнейшего улучшения здоровья нужно концентрировать усилия в пяти направлениях: общественной политике, физической и социальных средах, на непосредственных условиях местной среды, на совершенствовании персональных умений избирать здоровый образ жизни и на медицинском обслуживании. Пристальное внимание вопросам здоровья населения уделяли многие отечественные врачи – клиницисты и гигиенисты (Давыдовский, 1962; Бедный, 1972; Царегородцев, 1973; Комаров, 1984; Венедиктов, 1987; Лисицын, 1989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здоровье носит всеобщий характер, она присуща не только отдельным индивидам, но и обществу в целом. Будучи важнейшим свойством трудовых ресурсов, общественное здоровье оказывает огромное влияние на социально-экономическое развитие, приобретая наряду с такими качественными характеристиками рабочей силы, как образование, квалификация, роль ведущего фактора экономического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республике при разработке программ научно-технического и экономического развития учет качества населения, в том числе качества общественного здоровья, обычно отсутствует. Игнорирование человеческого фактора может иметь весьма негативные последствия для модернизации страны и отдельных ее регионов. Однако, многие политики, оперирующие такими «глобальными» категориями, как «экономическое положение», «устойчивое развитие», «рост благосостояния», «обороноспособность», «конкурентоспособность», относятся к этому вопросу по-другому. Они до сих пор продолжают считать, что проблему обеспечения здоровья народа неправомерно выдвигать в качестве главной в современных условиях. Весьма важно рассматривать здоровье как явление с выраженными временными связями и послед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шнее здоровье людей накладывает огромный отпечаток не только на их же завтрашнее здоровье, но и обладает выраженным наследственным эффектом, влияя и даже предопределяя здоровье будущих поколений. Рассматривая и учитывая социальные последствия снижения уровня здоровья современного населения, приходится учитывать неизбежные потери будущих поколений, обусловленные недооценкой фактора здоровья в настоящее время. Следует иметь в виду и необратимость негативных процессов, связанных с распространением отдельных видов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здоровье находится в центре внимания вра-чей с момента появления научной медицины и до сегодняшнего дня остается предметом дискуссий. Можно сказать, что здоровье – это отсутствие заболевания. Именно так на бытовом уровне и понимают здоровье отдельного человека – сегодня ты не болен, следовательно, здоров. Известный врач Гален из Пергама еще во II веке писал, что здоровье – это то состояние, при котором мы не страдаем от боли и не ограничены в нашей жизнедеятельности. Но отсутствие внешних симптомов болезни вовсе не является гарантией того, что в организме человека уже не идет или не начинается патологический процесс. Всемирная организация здравоохранения (ВОЗ) рассматривает здоровье как позитивное состояние, характеризующее личность в целом, и определяет его как состояние полного физического, духовного (психологического) и социального благополучия, а не только как отсутствие болезней и инвал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дицинской науке получила распространение точка зрения, согласно которой здоровье индивида определяется как состояние (процесс) сохранения и развития биологических, физиологических и психических функций, оптимальной трудоспособности и социальной активности при максимальной продолжительности жизни. Ю.В. Шиленко (2000) предлагает модификацию этого понятия: «Здоровье в медико-биологическом аспекте – это состояние организма, при котором субъект способен к самосовершенствованию, развитию своих биофизиологических функций и к эффективной деятельности в изменяющихся условиях внешней среды при отсутствии стабильных и угрожающих органам и системам изменений внутренней среды,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оровье в психолого-гигиеническом аспекте – это способность субъекта к целостному, интегрированному, не сопровождающемуся неразрешимыми внутренними конфликтами поведению, направленному на удовлетворение собственных потребностей (включая потребности в поиске и саморазвитии, при одновременном учете закономерных требований социальной среды, государства,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здоровье отдельного человека явление, в значи-тельной степени, случайное. Оно может быть обусловлено преимущест-венно эндогенными факторами и зависит от множества случайных внеш-них процессов и явлений. Параметры индивидуального здоровья не могут служить основанием для принятия решений, направленных на оптимизацию условий жизни больших групп населения. Уровень же здоровья достаточно представительной группы людей (усредненный уровень здоровья) – всегда служит показателем благотворного или негативного влияния окружающей среды на население. Для решения социальных, экономических, политических проблем, при которых необходимо учитывать качество здоровья всего населения, используется понятие общественное здоров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здоровье – основной признак, основное свойство человеческой общности, ее естественное состояние, отражающее индивидуальные приспособительные реакции каждого сочлена общности людей и способность всей общности в конкретных условиях наиболее эффективно осуществлять свои социальные и биологические функции. В различных социально-экономических, эколого-гигиенических, природных условиях параметры общественного здоровья могут существенно отличаться друг от друга. Это обстоятельство позволяет говорить о разном качестве общественного здоровья. Специфика региональных условий жизни обуславливает степень вероятности для каждого человека достижения наилучшего уровня здоровья и творческой работоспособности на протяжении максимально продленной индивидуаль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здоровье также характеризует жизнеспособность всего общества как социального организма и его возможности непрерывного гармоничного роста и социально-экономического развития. Уровень общественного здоровья служит наиболее ярким и всеобъемлющим показателем условий жизни и одновременно зависит от них. Общественное здоровье не есть что-то застывшее, стационарное, – это постоянно протекающий процесс. Характеризуя определенный уровень здоровья любой общности, мы делаем «моментальный снимок», характеризуем краткую фазу медико-демографического процесса. Динамика потерь жизненного потенциала, трансформации нозологических профилей, изменения продолжительности жизни за ряд отрезков – это серии таких моментальных фотографий и именно они позволяют понять сущность происходящих медикодемографических явлений и, в конечном счете, найти пути к объективному прогнози-рованию состояния общественного здоровья и на этой основе разрабатывать жизнесберегающи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определения качества общественного здоровья неотделимы от проблемы жизненного уровня населения. Хорошо известно, что состояние здоровья обусловлено не только и не столько собственно системой здравоохранения, но в значительной степени зависит от условий жизни, существующих в стране, и от их динамики. В современный стандарт уровня жизни входят показатели, характеризующие занятость и социальную защиту населения, индивидуальный статус и свободу личности, этико-правовые, социально-медицинские нормы, уровень образования и культуры, обеспечение граждан основными материальными и духовными благами, в том числе санитарно-природоохранными. Огромное значение имеет самосохранительное поведение населения – отношение людей к своему здоровью и здоровью своих близ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100 лет назад в 1897 г. выдающийся гигиенист Г.В. Хлопин писал: «Сознание, что здоровье есть общественное благо, подлежащее защите общества или государства, явилось прежде, чем каждый член общества из развитого чувства самосохранения научился ценить здоровье для себя лично». Это высказывание крупного ученого чрезвычайно актуально в наши дни, когда и государство и само население весьма небрежно относятся к здоровью нации и собственному здоров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к собственному здоровью, способность обеспечить индивидуальную профилактику его нарушений, сознательная ориентация на здоровый образ различных форм жизнедеятельности – все это может служить показателем не только санитарно-гигиенической грамотности, но и общей культуры человека. Общественное здоровье – это не только совокупность характеристик и признаков индивидуального здоровья, но и интеграция социально-экономических черт, делающих его жизненно необходимой частью того социального организма, каким является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обстоятельства, конкретные причины, более других ответственные за качество общественного здоровья, за возникновение и развитие болезней получили название «факторов риска». «Проекция» факторов риска на причины преждевременной смертности людей, разработанная экспертами ВОЗ, подтверждает наличие достаточно четких корреляций между долей участия того или иного фактора риска и изменением уровня общественного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техника, архитектура, транспортные средства, санитарная инфраструктура способствовали созданию «брони цивилизации», которая должна защитить человека от негативных воздействий окружающей среды. Но и в настоящее время на общественное здоровье влияют как биологические свойства каждого отдельного человека, различные компоненты среды обитания, так и их совокуп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внешних и внутренних факторов в формировании общественного здоровья. Модель экспертов В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488565" cy="219456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12" r="-11" b="-12"/>
                    <a:stretch>
                      <a:fillRect/>
                    </a:stretch>
                  </pic:blipFill>
                  <pic:spPr bwMode="auto">
                    <a:xfrm>
                      <a:off x="0" y="0"/>
                      <a:ext cx="2488565" cy="21945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дравоох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Биологические свойства организма;</w:t>
      </w:r>
    </w:p>
    <w:p>
      <w:pPr>
        <w:pStyle w:val="Normal"/>
        <w:spacing w:lineRule="auto" w:line="360" w:before="0" w:after="0"/>
        <w:ind w:firstLine="709"/>
        <w:jc w:val="both"/>
        <w:rPr/>
      </w:pPr>
      <w:r>
        <w:rPr>
          <w:rFonts w:cs="Times New Roman" w:ascii="Times New Roman" w:hAnsi="Times New Roman"/>
          <w:sz w:val="28"/>
          <w:szCs w:val="28"/>
        </w:rPr>
        <w:t>3. Загрязнение и деградация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 Социально-экономические условия и образ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П. Лисицын в 1987 году предложил, вслед за экспертами ВОЗ, сгруппировать факторы риска в несколько блоков, ориентировочно определив для каждой группы ее удельный вес во влиянии на общественное здоров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t>Группировка факторов риска</w:t>
      </w:r>
    </w:p>
    <w:tbl>
      <w:tblPr>
        <w:tblW w:w="9359" w:type="dxa"/>
        <w:jc w:val="left"/>
        <w:tblInd w:w="-5" w:type="dxa"/>
        <w:tblLayout w:type="fixed"/>
        <w:tblCellMar>
          <w:top w:w="0" w:type="dxa"/>
          <w:left w:w="108" w:type="dxa"/>
          <w:bottom w:w="0" w:type="dxa"/>
          <w:right w:w="108" w:type="dxa"/>
        </w:tblCellMar>
      </w:tblPr>
      <w:tblGrid>
        <w:gridCol w:w="1980"/>
        <w:gridCol w:w="1980"/>
        <w:gridCol w:w="5399"/>
      </w:tblGrid>
      <w:tr>
        <w:trPr>
          <w:trHeight w:val="140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ArialMT;Arial Unicode MS" w:cs="Times New Roman"/>
                <w:sz w:val="20"/>
                <w:szCs w:val="20"/>
                <w:lang w:eastAsia="ru-RU"/>
              </w:rPr>
            </w:pPr>
            <w:r>
              <w:rPr>
                <w:rFonts w:eastAsia="ArialMT;Arial Unicode MS" w:cs="Times New Roman" w:ascii="Times New Roman" w:hAnsi="Times New Roman"/>
                <w:sz w:val="20"/>
                <w:szCs w:val="20"/>
                <w:lang w:eastAsia="ru-RU"/>
              </w:rPr>
              <w:t>Сфер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ArialMT;Arial Unicode MS" w:cs="Times New Roman" w:ascii="Times New Roman" w:hAnsi="Times New Roman"/>
                <w:sz w:val="20"/>
                <w:szCs w:val="20"/>
                <w:lang w:eastAsia="ru-RU"/>
              </w:rPr>
              <w:t>Значение для здоровья. Примерный удельный вес, в процентах</w:t>
            </w:r>
          </w:p>
        </w:tc>
        <w:tc>
          <w:tcPr>
            <w:tcW w:w="5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ArialMT;Arial Unicode MS" w:cs="Times New Roman"/>
                <w:sz w:val="20"/>
                <w:szCs w:val="20"/>
                <w:lang w:eastAsia="ru-RU"/>
              </w:rPr>
            </w:pPr>
            <w:r>
              <w:rPr>
                <w:rFonts w:eastAsia="ArialMT;Arial Unicode MS" w:cs="Times New Roman" w:ascii="Times New Roman" w:hAnsi="Times New Roman"/>
                <w:sz w:val="20"/>
                <w:szCs w:val="20"/>
                <w:lang w:eastAsia="ru-RU"/>
              </w:rPr>
              <w:t>Группы факторов риска.</w:t>
            </w:r>
          </w:p>
          <w:p>
            <w:pPr>
              <w:pStyle w:val="Normal"/>
              <w:autoSpaceDE w:val="false"/>
              <w:spacing w:lineRule="auto" w:line="360" w:before="0" w:after="0"/>
              <w:jc w:val="both"/>
              <w:rPr>
                <w:rFonts w:ascii="Times New Roman" w:hAnsi="Times New Roman" w:eastAsia="ArialMT;Arial Unicode MS" w:cs="Times New Roman"/>
                <w:sz w:val="20"/>
                <w:szCs w:val="20"/>
                <w:lang w:eastAsia="ru-RU"/>
              </w:rPr>
            </w:pPr>
            <w:r>
              <w:rPr>
                <w:rFonts w:eastAsia="ArialMT;Arial Unicode MS" w:cs="Times New Roman" w:ascii="Times New Roman" w:hAnsi="Times New Roman"/>
                <w:sz w:val="20"/>
                <w:szCs w:val="20"/>
                <w:lang w:eastAsia="ru-RU"/>
              </w:rPr>
              <w:t>Образ жизни и социально-экономические условия</w:t>
            </w:r>
          </w:p>
        </w:tc>
      </w:tr>
      <w:tr>
        <w:trPr>
          <w:trHeight w:val="22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ArialMT;Arial Unicode MS" w:cs="Times New Roman" w:ascii="Times New Roman" w:hAnsi="Times New Roman"/>
                <w:sz w:val="20"/>
                <w:szCs w:val="20"/>
                <w:lang w:eastAsia="ru-RU"/>
              </w:rPr>
              <w:t>Образ жизни и социально-экономические услов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ArialMT;Arial Unicode MS" w:cs="Times New Roman"/>
                <w:sz w:val="20"/>
                <w:szCs w:val="20"/>
                <w:lang w:eastAsia="ru-RU"/>
              </w:rPr>
            </w:pPr>
            <w:r>
              <w:rPr>
                <w:rFonts w:eastAsia="ArialMT;Arial Unicode MS" w:cs="Times New Roman" w:ascii="Times New Roman" w:hAnsi="Times New Roman"/>
                <w:sz w:val="20"/>
                <w:szCs w:val="20"/>
                <w:lang w:eastAsia="ru-RU"/>
              </w:rPr>
              <w:t>49 – 53</w:t>
            </w:r>
          </w:p>
        </w:tc>
        <w:tc>
          <w:tcPr>
            <w:tcW w:w="5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ArialMT;Arial Unicode MS" w:cs="Times New Roman" w:ascii="Times New Roman" w:hAnsi="Times New Roman"/>
                <w:sz w:val="20"/>
                <w:szCs w:val="20"/>
                <w:lang w:eastAsia="ru-RU"/>
              </w:rPr>
              <w:t>Курение, потребление табака, несбалансированное неправильное питание, употребление алкоголя; вредные условия труда, стрессовые ситуации; адинамия, гиподинамия; плохие материально-бытовые условия, потребление наркотиков, злоупотребление лекарствами; непрочность семей, одиночество; низкие образовательный и культурный уровни; чрезмерная урбанизация.</w:t>
            </w:r>
          </w:p>
        </w:tc>
      </w:tr>
      <w:tr>
        <w:trPr>
          <w:trHeight w:val="69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ArialMT;Arial Unicode MS" w:cs="Times New Roman" w:ascii="Times New Roman" w:hAnsi="Times New Roman"/>
                <w:sz w:val="20"/>
                <w:szCs w:val="20"/>
                <w:lang w:eastAsia="ru-RU"/>
              </w:rPr>
              <w:t>Генетика, биология челове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ArialMT;Arial Unicode MS" w:cs="Times New Roman"/>
                <w:sz w:val="20"/>
                <w:szCs w:val="20"/>
                <w:lang w:eastAsia="ru-RU"/>
              </w:rPr>
            </w:pPr>
            <w:r>
              <w:rPr>
                <w:rFonts w:eastAsia="ArialMT;Arial Unicode MS" w:cs="Times New Roman" w:ascii="Times New Roman" w:hAnsi="Times New Roman"/>
                <w:sz w:val="20"/>
                <w:szCs w:val="20"/>
                <w:lang w:eastAsia="ru-RU"/>
              </w:rPr>
              <w:t>18 – 22</w:t>
            </w:r>
          </w:p>
        </w:tc>
        <w:tc>
          <w:tcPr>
            <w:tcW w:w="5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ArialMT;Arial Unicode MS" w:cs="Times New Roman" w:ascii="Times New Roman" w:hAnsi="Times New Roman"/>
                <w:sz w:val="20"/>
                <w:szCs w:val="20"/>
                <w:lang w:eastAsia="ru-RU"/>
              </w:rPr>
              <w:t>Предрасположенность к наследственным болезням; предрасположенность к дегенеративным болезням; рак</w:t>
            </w:r>
          </w:p>
        </w:tc>
      </w:tr>
      <w:tr>
        <w:trPr>
          <w:trHeight w:val="141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ArialMT;Arial Unicode MS" w:cs="Times New Roman" w:ascii="Times New Roman" w:hAnsi="Times New Roman"/>
                <w:sz w:val="20"/>
                <w:szCs w:val="20"/>
                <w:lang w:eastAsia="ru-RU"/>
              </w:rPr>
              <w:t>Качество внешней среды, природные услов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ArialMT;Arial Unicode MS" w:cs="Times New Roman"/>
                <w:sz w:val="20"/>
                <w:szCs w:val="20"/>
                <w:lang w:eastAsia="ru-RU"/>
              </w:rPr>
            </w:pPr>
            <w:r>
              <w:rPr>
                <w:rFonts w:eastAsia="ArialMT;Arial Unicode MS" w:cs="Times New Roman" w:ascii="Times New Roman" w:hAnsi="Times New Roman"/>
                <w:sz w:val="20"/>
                <w:szCs w:val="20"/>
                <w:lang w:eastAsia="ru-RU"/>
              </w:rPr>
              <w:t>17 – 20</w:t>
            </w:r>
          </w:p>
        </w:tc>
        <w:tc>
          <w:tcPr>
            <w:tcW w:w="5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ArialMT;Arial Unicode MS" w:cs="Times New Roman" w:ascii="Times New Roman" w:hAnsi="Times New Roman"/>
                <w:sz w:val="20"/>
                <w:szCs w:val="20"/>
                <w:lang w:eastAsia="ru-RU"/>
              </w:rPr>
              <w:t>Загрязнение воздуха, воды и почвы; загрязнение жилища и продуктов питания; вредные производственные условия; резкие смены погоды; повышенные радиационные, гелиокосмические, магнитные и другие излучения.</w:t>
            </w:r>
          </w:p>
        </w:tc>
      </w:tr>
      <w:tr>
        <w:trPr>
          <w:trHeight w:val="7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ArialMT;Arial Unicode MS" w:cs="Times New Roman"/>
                <w:sz w:val="20"/>
                <w:szCs w:val="20"/>
                <w:lang w:eastAsia="ru-RU"/>
              </w:rPr>
            </w:pPr>
            <w:r>
              <w:rPr>
                <w:rFonts w:eastAsia="ArialMT;Arial Unicode MS" w:cs="Times New Roman" w:ascii="Times New Roman" w:hAnsi="Times New Roman"/>
                <w:sz w:val="20"/>
                <w:szCs w:val="20"/>
                <w:lang w:eastAsia="ru-RU"/>
              </w:rPr>
              <w:t>Здравоохран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eastAsia="ArialMT;Arial Unicode MS" w:cs="Times New Roman"/>
                <w:sz w:val="20"/>
                <w:szCs w:val="20"/>
                <w:lang w:eastAsia="ru-RU"/>
              </w:rPr>
            </w:pPr>
            <w:r>
              <w:rPr>
                <w:rFonts w:eastAsia="ArialMT;Arial Unicode MS" w:cs="Times New Roman" w:ascii="Times New Roman" w:hAnsi="Times New Roman"/>
                <w:sz w:val="20"/>
                <w:szCs w:val="20"/>
                <w:lang w:eastAsia="ru-RU"/>
              </w:rPr>
              <w:t>8 – 10</w:t>
            </w:r>
          </w:p>
        </w:tc>
        <w:tc>
          <w:tcPr>
            <w:tcW w:w="5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ArialMT;Arial Unicode MS" w:cs="Times New Roman" w:ascii="Times New Roman" w:hAnsi="Times New Roman"/>
                <w:sz w:val="20"/>
                <w:szCs w:val="20"/>
                <w:lang w:eastAsia="ru-RU"/>
              </w:rPr>
              <w:t>Неэффективность профилактически мероприятий; низкое качество медицинской помощи и ее запаздывани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ая таблица показывает, что снижение уровня здоровья во многом зависит от социально-экономических факторов, образа жизни людей, от состояния окружающей среды и наследственности. Но и природные условия, которые в скрытом виде присутствуют в строках «образ жизни» и «окружающая среда», определяют многие черты уровня популяционного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ая роль в воздействии на уровень здоровья населения принадлежит социально- экономическим факторам, которые вклю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о-бытовые условия, в том числе размер и качество жилья, наличие централизованного теплоснабжения, водоснабжения и кан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урбанизации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рекреацион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ные привычки – алкоголизм, курение, нарко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и сбалансированность пищевых рац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доходов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оциальной помощи нуждающимся группам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или отсутствие достой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и качеств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ность информационного поля в среде обитания - воз-действие «информационного шума» на психику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семьи и нравственности – разводы, аборты, суициды, преступность, в том числе уби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грационная подвижность (например, переезд из сельской местности в г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образа жизни в регионах с различными природными, социальными, этничес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ыми особе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щественное здоровье влияют как отдельные компоненты природной среды, так и их соче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емный слой атмосферы со всеми происходящими в нем процессами и явл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поверхностные и подземные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енный пок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логическое строение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ительность и дикие живо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элементы общественного здоровья всегда имеют определенную региональную специфику. В полярных районах, например, преобладают заболевания, обусловленные преимущественно физическими факторами (низкие температуры воздуха, высокая влажность, сильные ветры, резкие перепады атмосферного давления, очень активные геомагнитные явления и др.), которые приводят к обморожениям, метеострессам, простудным заболеваниям, нарушениям сердечно-сосудистой системы во время магнитных бурь. В тропических и субтропических ландшафтах доминирует опасность воздействия биологических элементов (обилие возбудителей инфекционных болезней, хранители и переносчики этих болезней – комары, москиты, клещи; ядовитые растения и животные). «Обычные» заболевания в различных географических условиях протекают по-раз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общественного здоровья имеет качество воды, используемой в хозяйственно-бытовых, санитарно-гигиенических и кулинарно-питьевых целях. Загрязненная вода может служить источником распространения многих инфекционных заболеваний. Важен и минеральный состав воды. В районах, где население использует для питья и приготовления пищи жесткие воды, чаще регистрируются мочекаменная и желчнокаменная болезни. Известно и о возникновении тяжелых сердечно-сосудистых заболеваний среди населения, употребляющего ультрапресные воды. Недостаток в воде фтора приводит к высокой заболеваемости населения кариесом зубов, его избыток – к гиперфлюоро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ную роль в формировании общественного здоровья играет геологическое строение территории. Такие геолого-геоморфологические особенности местности, как карстовые полости, распространение лессовых пород, повышенная сейсмичность, деградация многолетней мерзлоты, повышенный фон естественной радиоактивности, могут повлиять на жилища людей, на благополучие населенных мест и, следовательно, на жизнедеятельность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разнообразно влияние почвенного покрова на людей. В почве сохраняются возбудители некоторых гельминтозов и инфекционных заболеваний. Почвы накапливают промышленные загрязнения, поступающие из атмосферы, различные пестициды (дефолианты, гербициды, инсектициды), а также избыток вносимых удобрений. С продуктами питания все эти крайне опасные для здоровья вещества попадают в организм человека и могут вызвать тяжелую патологию, повлиять на здоровье пото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ое воздействие на людей могут оказать биологические компоненты ландшафта (микроорганизмы, растения и животные). Ядовитые растения являются источником тяжелых отравлений. Укусы ядовитых животных опасны для жизни. Важное место в патологической панораме территорий занимают инфекционные заболевания, возбудители которых сохраняются в организме диких животных и передаются человеку кровососущими членистоногими (комарами, москитами, клещами, блох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районах нашей планеты огромную опасность для жизни и здоровья населения представляют стихийные бедствия – землетрясения, извержения вулканов, сели, паводки, цунами, ураганы, оползни, лавины. Ежегодное число жертв стихийных бедствий в мире составляет в среднем около 50 тыс.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техногенных факторов риска – вредные выбросы промышленности и автотранспорта в атмосферный воздух, загрязненные технические стоки в поверхностные и подземные воды, бытовые и производственные свалки, ядовитый дым и ядовитые стоки которых также поступают в среду обитани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оровье людей, занятых в сельском хозяйстве, зависит от факторов риска, связанных с природными условиями места жительства и видом деятельности. В числе возможных отрицательных последствий воздействия внешних (социально-экономических, техногенных и природных) факторов на население следует наз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ую заболеваемость всего населения, ухудшение здоровья детей и подростков, сокращение продолжительности жизни людей, увеличение числа острых и хронических заболеваний у трудоспособного населения в районах с неблагоприятной социально- экономической ситуацией, которая может усугубляться сложной эколого-гигиенической обстановкой, дискомфортными природными усло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аботоспособности и социальной активности у условно здоровых людей, живущих в условиях социально-экономического, психологического, природного дискомф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генетических нарушений, приводящих к возникновению наследственных болезней (генотоксический эффект) и угрожающих не только ныне живущему, но и будущим поколениям на территориях, интенсивно загрязненных техногенными выбро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онкологических заболеваний под воздействием канцерогенных факторов природного и антропогенного проис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деятельность общности людей характеризуется уровнем напряжения, утомления, патологии и, в конечном счете, ее здоровьем. Понятие «общественное здоровье» непосредственно не несет в себе количественной меры, позволяющей судить о качестве здоровья. Поэтому возникает необходимость ввести представление об уровнях здоровья человеческих общностей. Уровень здоровья представляет собой универсальный признак населения, рассматриваемого в процессе общественного воспроизводства, находящегося в определенном взаимодействии с окружающей средой, обладающего динамическими тенденциями, структурой, спецификой размещения и территориальной организацией. Уровень здоровья людей формируется в результате взаимодействия экзогенных (природных и социальных) и эндогенных (пол, возраст, телосложение, наследственность, раса, тип нервной системы и др.) элементов. В самом широком толковании уровень здоровья – совокупность осредненных демографических, медикостатистических, антропометрических, генетических, морфолого-физиологических, иммунологических, нервно-психических признаков отдельных людей, составляющих общ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овокупность признаков позволяет судить о жизнеспособности изучаемой общности и ее работоспособности, физическом развитии, заболеваемости, средней продолжительности жизни сочленов общности, способности их к воспроизводству здорового пото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ценить качество или уровень общественного здоровья, его необходимо измерить. В этой связи оно выступает как совокупность статистических характеристик, что позволяет сравнивать между собой различные территориальные или социальные общности по уровню здоровья, проводить их ранжирование и таким способом искать пути для выявления внешних причин того или иного состояния здоровья. Уровень здоровья – показатель адаптированности конкретной общности людей к определенным условиям жизни. Он отражает, насколько данные условия пригодны для нормальной жизнедеятельности общности людей, здесь обит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общественного здоровья можно оценивать, используя десятки показателей, но наиболее важными и достоверными служат: ожидаемая продолжительность жизни (ОПЖ), стандартизованные коэффициенты смертности (от всех причин и отдельно по причинам), младенческая смертность, общая заболеваемость и заболеваемость некоторыми социальными болезнями (венерические болезни, алкоголизм, ВИЧ-инфекция). Анализ совокупности этих показателей позволяет достаточно точно оценить уровень здоровья населения и на этой основе сравнивать между собой разные регионы. Уровень здоровья позволяет получить представление о социально-экономической ситуации в регионе или стране. Наиболее объективная оценка качества здоровья сравнительно небольших общностей людей производится с использованием метода определения «групп здоровья», которые выявляются путем специальных медицинских обследований отдельно детей и взрослых. На основании объективных медицинских данных о физическом состоянии всю совокупность людей, прошедших обследование, делят на пять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актически здор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доровые с функциональными и некоторыми морфологическими изменениями (лица, у которых отсутствует какая-либо хроническая болезнь, но имеются различные функциональные болезни и состояния после перенесенных заболеваний, травм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ольные с длительно текущими (хроническими) заболеваниями при сохраненных в основном функциональных возможностях организма (компенсированно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ольные с длительно текущими (хроническими) заболеваниям (субкомпенсированно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яжелые больные, находящиеся на постельном режиме, инвалиды I - II групп (декомпенсированно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 предлагает оценивать уровень здоровья людей, которые на момент медицинского осмотра достигли международно признанного возрастного рубежа: 1 год, 15 лет, 45 лет и 65 лет. При этом появляется объективная возможность выявлять изменения общественного здоровья внутри каждой региональной группы населения и сравнивать между собой различные регионы. По результатам этой оценки можно говорить об его уровне на той или иной территории, например, регион с высоким уровнем общественного здоровья, или страна с низким уровнем общественного здоровь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митриева, Е.В. От социологии медицины к социологии здоровья // Социологические исследования. - 2003. - №11.</w:t>
      </w:r>
    </w:p>
    <w:p>
      <w:pPr>
        <w:pStyle w:val="Normal"/>
        <w:numPr>
          <w:ilvl w:val="0"/>
          <w:numId w:val="1"/>
        </w:numPr>
        <w:tabs>
          <w:tab w:val="clear" w:pos="709"/>
        </w:tabs>
        <w:spacing w:lineRule="auto" w:line="360" w:before="0" w:after="0"/>
        <w:ind w:left="0" w:hanging="0"/>
        <w:jc w:val="both"/>
        <w:rPr/>
      </w:pPr>
      <w:r>
        <w:rPr>
          <w:rFonts w:cs="Times New Roman" w:ascii="Times New Roman" w:hAnsi="Times New Roman"/>
          <w:sz w:val="28"/>
          <w:szCs w:val="28"/>
        </w:rPr>
        <w:t>Елисеева И.И. Социальная статистика, учебник, М., 1997.</w:t>
      </w:r>
    </w:p>
    <w:p>
      <w:pPr>
        <w:pStyle w:val="Normal"/>
        <w:numPr>
          <w:ilvl w:val="0"/>
          <w:numId w:val="1"/>
        </w:numPr>
        <w:tabs>
          <w:tab w:val="clear" w:pos="709"/>
        </w:tabs>
        <w:spacing w:lineRule="auto" w:line="360" w:before="0" w:after="0"/>
        <w:ind w:left="0" w:hanging="0"/>
        <w:jc w:val="both"/>
        <w:rPr/>
      </w:pPr>
      <w:r>
        <w:rPr>
          <w:rFonts w:cs="Times New Roman" w:ascii="Times New Roman" w:hAnsi="Times New Roman"/>
          <w:sz w:val="28"/>
          <w:szCs w:val="28"/>
        </w:rPr>
        <w:t>Кудрявцева Е.И. Здоровье человека - понятие и реальность // Народное благосостояние: Тенденции и перспективы / Отв. Ред. Н.М. Римашевская, Л.Л. Опиков, М.: Наука, 1991г.</w:t>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сицын Ю.П. Теоретико-методологические проблемы концепции «общественного здоровья» // Общественные науки и здравоохранение. / Отв. ред. И.Н. Смирнов. М.: Наука,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5:00Z</dcterms:created>
  <dc:creator>Admin</dc:creator>
  <dc:description/>
  <cp:keywords/>
  <dc:language>en-US</dc:language>
  <cp:lastModifiedBy>SYSTEM</cp:lastModifiedBy>
  <dcterms:modified xsi:type="dcterms:W3CDTF">2011-09-22T11:25:00Z</dcterms:modified>
  <cp:revision>2</cp:revision>
  <dc:subject/>
  <dc:title/>
</cp:coreProperties>
</file>