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мператорское Человеколюбивое Общ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домство Учреждение императрицы Марии Федоро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ссийское общество Красного Кре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витие общественной благотворитель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яд дореволюционных и современных исследователей определяют несколько этапов благотворительной деятельности в России. Нам ее основные этапы представляются в таком вид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до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а – догосударственный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онец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етия – княжеско-церковный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рубеж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ов – до реформы 1861 года – государственный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1861 г.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– общественное, частное приз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я отечественной. Социальной работы как профессии, теория и практика государственного, общественного и частного призрения и благотворительност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ХХ в., формирование системы подготовки кадров, разработка теоретических, научных и организационных основ образовательной деятельности в области социальной работы в России до сих пор не были предметом детального из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ь в 1990-е годы в нашей стране впервые были начаты исследования по теории и технологии социальной работы, о месте, роли и профессиональной деятельности социального работника в обществе, формах и методах и путях работы с различными категориями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вились также статьи, учебные пособия и учебники по истории социальной работы в России, затрагивающие вопросы благотворительности, меценатства, государственного призрения, деятельности отдельных, ранее не известных благотворителей из числа царственных особо, князей, купцов, предпринимателей в период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ХХ ве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наиболее известных благотворительных общест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ХХ вв. следует выделить:  Императорское Человеколюбивое общество,  Ведомство Учреждений императрицы Марии Федоровны и Российское общество Красного Кр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данной работы: дать характеристику общественной благотворительности в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о ХХ 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написания работы были поставлены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характеризовать Императорское Человеколюбивое обще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ать представление о деятельности Ведомства Учреждение императрицы Марии Федоров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ь представление о деятельности Российского Красного Кре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выявить особенности общественной благотворительност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о ХХ 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мператорское Человеколюбивое обще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ловеколюбивое общество было основано в 1802 году по инициативе Александра и поначалу носило название «Благодетельного». В задачу общества входило оказание разносторонней помощи бедным, нуждающимся людям. В 1812 году общество было названо Человеколюбивым. Московский Попечительский комитет Человеколюбивого общества был учрежден в 1818 году.   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деятельность Человеколюбивого общества расширилась, развиваясь по трем основным направлениям: 1) упорядочение работы Общества; 2) реорганизация действовавших благотворительных заведений; 3) открытие новых заведений и Отделений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роприятиям по упорядочению работы Общества можно отнести следующие учреждения: учреждение специального Хозяйственно-технического комитета, в функции которого входили организация торгов, поиск выгодных подрядов и производственная деятельность; образование так называемых «кружечных комиссий» (в Петербурге и по линиям железных дорог) для сбора добровольных пожертвований; учреждение особого учебного комитета для наблюдения за учебно-воспитательным процессом в своих заведениях. Кроме того, была восстановлена деятельность ученого коми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московского отделения Человеколюбивого общества действовала на автономных началах благотворительная организация, именуемая Обществом поощрения трудолюбия. Оно было создано по инициативе  одной из подвижниц русской благотворительности Александры Николаевны Стрекаловой. Этой сердобольной и деятельной женщине Москва обязана созданием нескольких благотворительных учреждений. В 1861 году она основала Общество распространения полезных книг, которое поставило перед собой просветительские цели. Вместе с профессором Московского университета М. Н. Капустиным Александра Николаевна организовала издательство для выпуска дешевых книг: исторических рассказов, очерков, описания путешествий, книг по народному и юридическому образованию. При участии А. Н. Стрекаловой в Москве была создана Комиссия публичных и народных чтений. В 1863 году А.Н.Стрекалова воодушевляется на создание нового благотворительного общества по оказанию трудовой помощи женщинам. Оно было названо Обществом поощрения трудолюбия. На первых порах учредители общества ставили перед собой цель – организацию труда женщин на дому с реализацией готовой продукции через магазин общества. В последующем благотворительная деятельность общества заметно расширилась и приобрела более упорядоченный характер: стали создаваться швейные мастерские, а при них школы кройки и шитья, то есть своеобразные дома трудолюбия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усско-турецкой войны, в 1877 году, А. Н. Стрекалова устроила приют для детей убитых воинов. В 1893 году Стрекалова учредила благотворительное общество «Московский муравейник», целью которого было оказание помощи беднейшим женщинам путем предоставления им работы. Наконец, незадолго перед своей кончиной она организовала последнее в своей жизни общество, названное «обществом исправительно-воспитательных приютов». Кстати, А. Н. Стрекаловой принадлежит заслуга в организации первого в России исправительно-воспитательного детского приюта, которому было присвоено имя его директора Н. В. Рукавишни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лись новые отделения Общества в провинции (Казани, Воронеже, Уфе, Костроме, Угличе, Скопине [ныне Рязанская область], Пензе  др.). В недрах Общества велись работы по благотворительной тематике и в 1887 г. увидело свет семи томное издание «Сборник сведений по вопросам общественной и частной благотворитель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1900-х гг. Человеколюбивое общество превратилось в весьма разветвленную структуру, включавшую в себя различные типы благотворительных заведений. Отделения Общества имелись в двух столицах и в 25 провинциальных городах и местечках. Насчитывалось до 210 заведений общества (в том числе: 57 учебно-воспитательных заведений для сирот и детей бедных родителей (на 5500 мест); 63 богадельни (на 2000 мест); 32 дома бесплатных и дешевых квартир (на 2500 мест); 7 народных столовых (на 2500 обедов в день); 6 домов трудолюбия (на 1000 человек); 26 комитетов, оказавших временную помощь бедным; 19 больниц и лечебни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жегодно Общество расходовало на благотворительные цели до 1,5 млн. рублей. «Общество оказывает помощь ежегодно 150 000 – 160 000 бедным, расходуя на это ежегодно свыше полутора миллиона рублей»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Источниками средств являлись как частные пожертвования, взносы сотрудников Общества и императорской семьи, так и проценты с капиталов и доходы с недвижимой собственности (последняя на начало 1897 г. оценивалась в 10,4 млн. рублей). Членов Общества от попечителей, почетных и действительных членов до воспитателей, преподавателей, врачей и др.) насчитывалось около 4,5 тыс.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растал процесс постепенного «огосударствления» Общества. С 1897 г. работа в Обществе стала приравниваться к государственной службе и сочетаться с обычной чиновной службой по «Табели о рангах», вплоть д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включительно. Чиновникам Общества отныне полагались государственные пенсии и льготы. В том же году был учрежден особый наградный знак Императорского Человеколюбив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ощрения деятелей и жертвователей в разнообразных видах благотворительности сего общества и для привлечения впредь неограниченного числа членов, Советом Общества исходатайствованы и Высочайше утверждены 17 мая 1897 г. следующие положения: 1)о предоставлении Императорскому человеколюбивому Обществу права замещать классные, установленные по ведомству Общества должности, как платные, так и не оплачиваемые содержанием д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включительно, лицами. Не имеющими соответственных чинов, или не имеющими вовсе чинов, с предоставлением сим лицам прав действительной государственной службы, если они по своему происхождению и образованию пользуются правом поступления на таковую службу, и с распространением сей льготы на лиц, как занимающих вышеупомянутые должности, со дня определения на оные; и 2) об установлении в ведомстве Императорского Человеколюбивого Общества, для деятелей и жертвователей оного, особого нагрудного знака, состоящего из инициалов Императорского Человеколюбивого общества, помещенных под Императорской Короной в овале из дубовых и лавровых листьев, перевитых лентой, на которой написано: «Возлюби ближнего, как самого себя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едомство Учреждений императрицы Марии Федоро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ой крупной благотворительной организацией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тановится Ведомство Учреждений императрицы Марии Федоровны. Названное ведомство возникло 12 ноября 1796 г., когда супруга Пав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мператрица Мария Федоровна приняла на себя руководство Обществом благородных девиц и его мещанским отделением. Мария Федоровна жертвовала Обществу по 15 тыс. рублей ежегодно. Общество носило чисто образовательный характер, однако в мае 1797 г. Мария Федоровна приняла на себя руководство Петербургским и Московским воспитательными домами и коммерческим учили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амять об императрице по указанию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о создано специальное Ведомство Учреждений императрицы Ма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оровны, а вошедшие в его состав учебно-воспитательные заведения стали именоваться «Мариински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в деятельности Мариинского ведомства оставалась работа по призрению.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ыделился ряд ее направ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рение младенцев. Имелось два воспитательных дома в Москве и Петербурге, ежегодно принимавших более 20 тыс. незаконнорожденных. Кроме того, под покровительством Домов находилось до 80 тыс. человек, находившихся в частном воспитании. Для обучения сирот содержалось около сотни школ. Наблюдались и новые явления; так в 1880 – 1890-е гг. ширится сеть «яслей» при некоторых губернских и уездных детских приютах (в Вологде, Риге, Керчи, Полтаве, Томске, Таганроге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ека над подростками. К началу 1900-х гг. имелось 176 детских приютов (на 14 тыс. детей), в том числе 4 тыс. пансионеров находилось на полном содержании заведений. Все призреваемые в обязательном порядке проходили курс народной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рение слепых и глухонемых. Для лишенных зрения детей было открыто 21 училище (2 в столицах и 19 в провинции), где обучалось более 700 детей. Кроме того, содержалось 6 заведений для помощи взрослым слепым. Имелось училище и для глухонемых детей (на 250 челове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рение престарелых и оказание врачебной помощи. В 36 богадельнях (в том числе двух столичных вдовьих домах) находилось на попечении ведомства до 5 тыс. человек. Под контролем Ведомства работало 40 больниц (на 4200 мест), ежегодно их услугами пользовалось до 25 тыс. неимущих бо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патронажем Ведомства действовал целый ряд общественных благотворительных организаций: Попечительство императрицы Марии Федоровны о слепых, Императорское Женское патриотическое общество, Московское благотворительное общество 1837 г., Московское Дамское попечительство о бедных и др. Так, к примеру, последнее, созданное в середине 1840-х гг. по инициативе жены московского генерал-губернатора С.С.Щербатовой,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одержало 33 благотворительных учреждения, в которых не только призревали, но учили грамоте и ремеслу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прослеживается еще одна небезынтересная тенденция в развитии российской благотворительности. Почти по всех перечисленных обществах ведущие места заняли женщины, что являлось ярким свидетельством прогрессирующего прогресса женской эмансипации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оссийское общество Красного Кре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стране появляются члены благотворительных общественных организаций, обществ и попечительств, представители различных профессиональных групп, волонтеры-добровольцы, работники социальных учреждений, которые выполняли функции социальных работников. Так, в 1844 г. в Санкт-Петербурге впервые в Европе принцессой Терезой, дочерью великой княгини Елены Павловны, была создана женская Никольская община, начавшая подготовку палатных сестер милосердия. Десять лет спустя, когда возникла необходимость оказания помощи раненым и увечным воинам крымской войны, была образована Кресто-Возвиженская община, которая начала готовить сестер милосердия для оказания раненым помощи на полях сражений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бескорыстной деятельности сестер милосердия в годы Крымской войны побудил к созданию в 1867 г. Российского общества попечения о больных и раненых воинах, которое в 1879 г. было преобразовано в Российское общество Красного Креста. Кроме того, в 1860-е годы в большинстве губерний России активизировался процесс создания сети женских общин христианок-доброхоток, или сестер милосердия, вошедших в состав Российского общества Красного Кр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бщин не ограничивалась помощью раненым во время военных кампаний. В своих стенах общины открывали специализированные больницы, где четверть мест всегда была предназначена для бедных, содержали чадолюбивые приюты для сирот и детей из малообеспеченных семей, постоянно посещали нуждающихся в ночлежных и работных до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женских общин сестер милосердия начинается процесс становления социальной работы как профессиональной деятельности, ведь все члены организации не просто являлись добровольцами, а проходили курс обучения по специально разработанной программе и только после получения соответствующего аттестата приступали к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крымской войны у М. С. Сабининой и баронессы М. П. Фредерикс возникла идея создания Общества попечения о раненых и больных воинах, а в мае 1867 г. был утвержден его устав. Общество не получало государственных дотаций и должно было существовать исключительно на членские взносы и частные пожертвования. Тогда же состоялось и первое заседание новообразованного Общества, первым его председателем стал генерал-адъютант А. А. Зеленой. В 1876 г. Общество было переименовано в Российское общество Красного Кр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деятельности Общества был положен принцип полной самостоятельности в мирное время местных организаций, действующих в рамках Устава. Было достаточно пяти человек для создания такой организации – отделения Красного Креста. Сфера деятельности Общества постепенно расширилась и в его задачи вошло оказание помощи нуждающимся во время эпидемий, голода, пожаров и т.п. Центральным органом Красного Креста стало Главное управление, находившееся в Петербурге. Несмотря на некоторую аморфность Общества и его ориентацию исключительно на добровольные пожертвования и взносы, к началу 1900-х гг. насчитывалось около 100 тыс. членов и 450 местных отделений по все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начало ХХ в. стало расцветом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едущих направлений деятельности общих сестер милосердия в начале ХХ в. оставалась социальная помощь и поддержка, оказываемые населению. При этом особое внимание уделялось беднейшим слоям, людям престарелым, больным хроническими заболеваниями, детям, обитателям трущоб. Кроме работы в открывшихся при общинах приютах, бесплатных столовых, богадельнях, больницах, сестры милосердия активно работали в различного рода социальных учреждениях и вне территории общ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оды Первой мировой войны, несмотря на активное участие общин в оказании помощи раненым, обездоленным, в работе медицинских бригад на переднем крае фронта, не прекращалась образовательная деятельность Общества Красного креста. Так, по данным отчета Никольской общины, в Москве в 1914-1915 гг. продолжали обучение все пять курсов сестер милосердия. Экзамен выдержали 1042 сестры, из них 90% уже обучались на базе среднего и высшего образования. В другой общине, Александровской, в 1914 г. было подготовлено 400 сестер милосердия для фронта и тыла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ды Первой мировой войны Общество Красного креста сконцентрировало в своих руках практически всю работу в области здравоохранения, заменив собой правительственные учреждения. Кроме того, в структуру Общества были включены созданные в начале войны Всероссийский земский союз и Всероссийских союз городов помощи больным и раненым-воинам. Бедствия войны привели к массовому появлению новых объектов социального призрения – больные и раненые воины, калеки, солдатские семьи, беженцы, беспризорные дет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азвитие общественной благотвори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лоть до начала 1860-х гг. развитие общественной благотворительности сдерживается как трудностями регистрации обществ, так и подозрительным отношением со стороны государственной власти. Однако втор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знаменовалась появлением массы новых обществ, носивших как общероссийский, так и местный характер. Во многом способствовало этому то, что право утверждать уставы благотворительных обществ, в задачи которых входило призрение бедных, устройство ночлежных и работных домов, приютов для больных и для детей, было передано в 1862 г в ведение Министерства внутренних дел и более не требовало утверждения импера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лаготворительные организации были разделены на две группы: собственно благотворительные общества и благотворительные учреждения. Если под благотворительными обществами понимались добровольные объединения лиц, имевшие цель помогать нуждающимся и содержавшие для этого те или либо иные заведения, то благотворительные заведения – это учреждения для удовлетворения потребностей нуждающихся в стенах за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97 г. были разработаны нормальные (примерные) уставы, определявшие общий порядок организации и деятельности благотворительных обществ (их цели, состав, порядок формирования средств, органов управления, порядок прекращения деятельности и т.д.). Все члены обществ были разделены на три категории: соревнователи (сотрудники), действительные и почетные (пожизненные) члены. Деление было чисто условным и зависело от суммы уплачиваемого членского взноса. Средства благотворительных обществ слагались из взносов и пожертвований, поступлений по займам, процентным бумагам, от проведения увеселений, базаров и лотерей, доходов от недвижимости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1906 г. были приняты «Временные правила об обществах и союзах». По Правилам 1906 г. учреждался заявительно-разрешительный характер регистрации обществ: для их создания было необходимо подать письменное заявление по установленной форме. Если в течение двух недель не было получено обоснованного отказа в регистрации, то общество могло открыть свои действия. Регистрация же общества производилась путем внесения в реестр и публикации информации в местной печати. После регистрации общество имело право образовывать капиталы, заключать договоры, устраивать различные мероприятия, проводить сборы пожертвований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м законодательным актом, регулировавшим создание и деятельность всех благотворительных обществ, стал Устав об общественном призрении 1912 г. В частности, по уставу особые требования предъявлялись к частным благотворительным обществам: право утверждения их уставов также предоставлялось МВД, но далее уставы представлялись в Кабинет министров и требовали Высочайшего раз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значение в пополнении капиталов обществ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ХХ вв. приобрело проведение благотворительных лотерей, устраиваемых, как правило, в двух вариантах – лотерей-аллегри, когда розыгрыш производился немедленно после покупки билета, и беспроигрышных лотерей0томбол, или базаров. В то же время сумма разыгрываемых призов не могла превышать 15000 руб. в год, денежные выигрыши были запрещены и были представлены более или менее ценными вещами (посудой, коврами, мебелью и др.). Не могли разыгрываться процентные бумаги, предметы культу (кресты, иконы) и спиртные напи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ли общества попечения о тюрьмах, вспомоществования учащимся, посещения бедных, попечения о гувернантках, подаяния помощи братьям-славянам и др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овый уровень своего развития поднялась общественная благотворительность в начале ХХ столетия, охарактеризовавшись как созданием общероссийских организаций, так и созывом всероссийских съездов по вопросам общественного призр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, начавшийся в 1861 г. и продолжавшийся до начала столетия ХХ столетия, можно охарактеризовать как период общественного, частного призрения, которое восприняло опыт общественного призрения предшествующего этапа. В пореформенный период, в годы активного утверждения капиталистических отношений, общество потребовало новых форм и методов социальной политики и практики, его не устраивали жесткие бюрократические установления, ограничивавшие самодеятельность, новаторство в социальн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щественного призрения и частной благотворительности проходило в противоречивых условиях усиления социальной поляризации общества, роста числа людей, лишенных традиционных основ жизни и источников суще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деи гуманизма находили отклик среди либерально настроенных и прогрессивно мыслящих россиян, стремившихся своим конкретным вкладом облегчить страдания наименее социально защищенных соотечественников – убогих и престарелых, нищих, больных, сирот. Благодаря их инициативам в России создавались новые благотворительные общества, увеличивалось число учреждений общественного призрения, совершенствовались содержание и формы их работы, методы управления. Реформы 6—7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казали значительное влияние на судьбу общественного и частного призрения России, способствовали их последующему развит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табильная социально-экономическая ситуация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ХХ в. и усугубившаяся социальная обстановка с началом первой мировой войны потребовали как от Российской империи, так и от других государств более четкой постановки вопроса о проведении социальной работы на профессиональном уровне. Этого требовало общественное призрение и благотворительность, претерпевшие качественные изменения и перешедшие к новым принципам организации и деятельности обществ и учреждений, количество которых активно росло благодаря децентрализации управления и развитию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й план выдвинулось «открытое призрение», особе внимание стали уделять трудовой помощи, патронажу, профессиональному обучению и переобучению при поиске работы, воспитанию и образованию, медицинскому обслуживанию, снабжению жиль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в России в начале ХХ в. носил общественно-благотворительный характер, нежели государственны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ология социальной работы : в 5 т. – Т. 1. – История социальной помощи в России / Сост. М. В. Фирсов. – М.: Сварогъ – НВФ СПТ, 1994. – 288 с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ость в России : социальные и исторические исследования. – СПб.: Лики России, 2003. – 640 с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ьмин К. В. История социальной работы за рубежом и в России с древности и до начала ХХ века) : учеб. пособие. – М.: Академический Проект; Трикста, 2005. – 3-е изд., доп. и испр. – 624 с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ги ближнему. Благотворительность вчера и сегодня / Под ред. В.В.Меньшикова. – М.: ИПО «Полиграп». 1994. – 200 с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хоров В. Л. Этапы развития благотворительности в России // Вопросы истории. – 2005. - № 3. – С.158-163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Тевлина В. В. Социальная работа в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ХХ века // Вопросы истории. – 2002. - № 1. – С.116-124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ласов П. В. История благотворительности в России // Помоги ближнему! Благотворительность вчера и сегодня / Под ред. В.В. Меньшикова. – М., 1994. – С.4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Н. Краткий очерк Императорского Человеколюбивого общества // Антология социальной работы : В 5 т. – Т.1. История социальной помощи в России / Сост. М.В.Фирсов. – М., 1994. – С. 16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Н. Краткий очерк Императорского человеколюбивого Общества // Антология социальной работы. – В 5 т. – Т.1. – История социальной помощи в России/Сост. М.В. Фирсов. – М., 1004. – С.16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зьмин К.В.,  История социальной работы за рубежом и в России (с древности и до начала ХХ века). – М., 2005. – С. 534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влина В. В. социальная работа в России в конце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ека // Вопросы истории. – 2002. - № 1. – С.11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влина В. В. Социальная работа в России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ека // Вопросы истории. – 2002. - № 1. – С.119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6:00Z</dcterms:created>
  <dc:creator>Света</dc:creator>
  <dc:description/>
  <cp:keywords/>
  <dc:language>en-US</dc:language>
  <cp:lastModifiedBy>SYSTEM</cp:lastModifiedBy>
  <dcterms:modified xsi:type="dcterms:W3CDTF">2011-09-22T11:26:00Z</dcterms:modified>
  <cp:revision>2</cp:revision>
  <dc:subject/>
  <dc:title>                                                    ПЛАН</dc:title>
</cp:coreProperties>
</file>