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У ВПО "Марийский государственный университет"</w:t>
      </w:r>
    </w:p>
    <w:p>
      <w:pPr>
        <w:pStyle w:val="Style26"/>
        <w:rPr/>
      </w:pPr>
      <w:r>
        <w:rPr/>
        <w:t>Институт экономики управления и финансов</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по дисциплине "Статистика" на тему:</w:t>
      </w:r>
    </w:p>
    <w:p>
      <w:pPr>
        <w:pStyle w:val="Style26"/>
        <w:rPr/>
      </w:pPr>
      <w:r>
        <w:rPr/>
        <w:t>"Общая теория статистики"</w:t>
      </w:r>
    </w:p>
    <w:p>
      <w:pPr>
        <w:pStyle w:val="Style26"/>
        <w:rPr/>
      </w:pPr>
      <w:r>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t>Выполнил:</w:t>
      </w:r>
    </w:p>
    <w:p>
      <w:pPr>
        <w:pStyle w:val="Style26"/>
        <w:jc w:val="left"/>
        <w:rPr/>
      </w:pPr>
      <w:r>
        <w:rPr/>
        <w:t>Проверил:</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Йошкар-Ола, 2010</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uk-UA" w:eastAsia="en-US"/>
        </w:rPr>
        <w:t xml:space="preserve">1. </w:t>
      </w:r>
      <w:r>
        <w:rPr>
          <w:rStyle w:val="InternetLink"/>
          <w:lang w:val="en-US" w:eastAsia="en-US"/>
        </w:rPr>
        <w:t>Предмет и метод статистики</w:t>
      </w:r>
    </w:p>
    <w:p>
      <w:pPr>
        <w:pStyle w:val="Contents2"/>
        <w:rPr>
          <w:caps w:val="false"/>
          <w:smallCaps w:val="false"/>
          <w:sz w:val="24"/>
          <w:szCs w:val="24"/>
          <w:lang w:val="en-US" w:eastAsia="en-US"/>
        </w:rPr>
      </w:pPr>
      <w:r>
        <w:rPr>
          <w:rStyle w:val="InternetLink"/>
          <w:lang w:val="en-US" w:eastAsia="en-US"/>
        </w:rPr>
        <w:t>2. Статистическое наблюдение</w:t>
      </w:r>
    </w:p>
    <w:p>
      <w:pPr>
        <w:pStyle w:val="Contents2"/>
        <w:rPr>
          <w:caps w:val="false"/>
          <w:smallCaps w:val="false"/>
          <w:sz w:val="24"/>
          <w:szCs w:val="24"/>
          <w:lang w:val="en-US" w:eastAsia="en-US"/>
        </w:rPr>
      </w:pPr>
      <w:r>
        <w:rPr>
          <w:rStyle w:val="InternetLink"/>
          <w:lang w:val="en-US" w:eastAsia="en-US"/>
        </w:rPr>
        <w:t>2.1 Виды и способы статистического наблюдения</w:t>
      </w:r>
    </w:p>
    <w:p>
      <w:pPr>
        <w:pStyle w:val="Contents2"/>
        <w:rPr>
          <w:caps w:val="false"/>
          <w:smallCaps w:val="false"/>
          <w:sz w:val="24"/>
          <w:szCs w:val="24"/>
          <w:lang w:val="en-US" w:eastAsia="en-US"/>
        </w:rPr>
      </w:pPr>
      <w:r>
        <w:rPr>
          <w:rStyle w:val="InternetLink"/>
          <w:lang w:val="en-US" w:eastAsia="en-US"/>
        </w:rPr>
        <w:t>2.2 Программно-методологические вопросы статистического наблюд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lang w:val="uk-UA"/>
        </w:rPr>
        <w:t xml:space="preserve">1. </w:t>
      </w:r>
      <w:r>
        <w:rPr/>
        <w:t>Предмет и метод статистики</w:t>
      </w:r>
    </w:p>
    <w:p>
      <w:pPr>
        <w:pStyle w:val="Normal"/>
        <w:ind w:firstLine="709"/>
        <w:rPr>
          <w:lang w:val="uk-UA"/>
        </w:rPr>
      </w:pPr>
      <w:r>
        <w:rPr>
          <w:lang w:val="uk-UA"/>
        </w:rPr>
      </w:r>
    </w:p>
    <w:p>
      <w:pPr>
        <w:pStyle w:val="Normal"/>
        <w:ind w:firstLine="709"/>
        <w:rPr/>
      </w:pPr>
      <w:r>
        <w:rPr/>
        <w:t>Предметом статистики как самостоятельной отрасли общественной науки являются количественные стороны массовых социально-экономических явлений, для изучения которых она опирается на обобщение сведений об их характеристиках в многообразии и множественности проявлений Статистика призвана объективно и беспристрастно отображать общественные явления. В этих целях в статистике используются специфические, присущие только ей, методы исследования, позволяющие измерить основные количественные параметры изучаемых процессов, выявить закономерности развития и взаимосвязи с другими процессами.</w:t>
      </w:r>
    </w:p>
    <w:p>
      <w:pPr>
        <w:pStyle w:val="Normal"/>
        <w:ind w:firstLine="709"/>
        <w:rPr/>
      </w:pPr>
      <w:r>
        <w:rPr/>
        <w:t>Социально-экономическая статистика представляет собой совокупность методов количественных измерений массовых общественных процессов, включающих статистические наблюдения и обработку полученных на их основе сведений, Общие правила и приемы статистических исследований составляют содержание метода статистики на всех стадиях их организации, к которым относятся:</w:t>
      </w:r>
    </w:p>
    <w:p>
      <w:pPr>
        <w:pStyle w:val="Normal"/>
        <w:ind w:firstLine="709"/>
        <w:rPr/>
      </w:pPr>
      <w:r>
        <w:rPr/>
        <w:t>статистическое наблюдение, т.е. сбор статистических сведений от определенного круга (совокупности) единиц статистического наблюдения;</w:t>
      </w:r>
    </w:p>
    <w:p>
      <w:pPr>
        <w:pStyle w:val="Normal"/>
        <w:ind w:firstLine="709"/>
        <w:rPr/>
      </w:pPr>
      <w:r>
        <w:rPr/>
        <w:t>обработка полученных сведений, включая исправление ошибочных и ложных, и оценку качества результатов;</w:t>
      </w:r>
    </w:p>
    <w:p>
      <w:pPr>
        <w:pStyle w:val="Normal"/>
        <w:ind w:firstLine="709"/>
        <w:rPr/>
      </w:pPr>
      <w:r>
        <w:rPr/>
        <w:t>распространение результатов наблюдений и информирование пользователей об их надежности.</w:t>
      </w:r>
    </w:p>
    <w:p>
      <w:pPr>
        <w:pStyle w:val="Normal"/>
        <w:ind w:firstLine="709"/>
        <w:rPr/>
      </w:pPr>
      <w:r>
        <w:rPr/>
        <w:t>Сущность статистического метода состоит в наблюдении достаточного для формулирования статистических выводов количества (определяется теорией вероятностей) случаев, в последовательном объединении их в однородные совокупности и в получении общих и средних характеристик. Статистическое наблюдение является всегда массовым, т.е. охватывающим большое число или все (в случае переписи, например) единицы статистической совокупности. Статистика позволяет освободиться от влияния случайностей и определить существенные связи между явлениями, тенденции и закономерности их развития во времени и в пространстве.</w:t>
      </w:r>
    </w:p>
    <w:p>
      <w:pPr>
        <w:pStyle w:val="Normal"/>
        <w:ind w:firstLine="709"/>
        <w:rPr/>
      </w:pPr>
      <w:r>
        <w:rPr/>
        <w:t>В основе статистического метода лежит закон больших чисел, в соответствии с которым при большом числе наблюдений случайные различия отдельных единиц статистической совокупности не влияют на общие закономерности, так как их характеристики, отклоняющиеся от средней, взаимно уравновешиваются, а в средних и общих значениях проявляются наиболее существенные черты изучаемого явления в целом.</w:t>
      </w:r>
    </w:p>
    <w:p>
      <w:pPr>
        <w:pStyle w:val="Normal"/>
        <w:ind w:firstLine="709"/>
        <w:rPr/>
      </w:pPr>
      <w:r>
        <w:rPr/>
        <w:t>Таким образом, по закону больших чисел результат общего действия многих случайных факторов не зависит от конкретного случая или зависит в бесконечно малой степени. Фактические значения как результаты замеров, регистрации приближаются к теоретически ожидаемым значениям по мере увеличения числа наблюдений, т.е. точность статистических оценок общей закономерности выше при увеличении числа наблюдений индивидуальных случаев.</w:t>
      </w:r>
    </w:p>
    <w:p>
      <w:pPr>
        <w:pStyle w:val="Normal"/>
        <w:ind w:firstLine="709"/>
        <w:rPr/>
      </w:pPr>
      <w:r>
        <w:rPr/>
        <w:t>Собранные при статистических наблюдениях данные должны быть упорядочены, сгруппированы, обобщены для выявления общих закономерностей в статистике используют группировку как метод выделения из общей массы наблюдений однородных случаев. Числовые выражения групповых характеристик близки к фактическим только при расчетах по однородным совокупностям, что также определяется действием закона больших чисел.</w:t>
      </w:r>
    </w:p>
    <w:p>
      <w:pPr>
        <w:pStyle w:val="Normal"/>
        <w:ind w:firstLine="709"/>
        <w:rPr/>
      </w:pPr>
      <w:r>
        <w:rPr/>
        <w:t>Современная статистика как наука включает дисциплины, которые можно сгруппировать следующим образом:</w:t>
      </w:r>
    </w:p>
    <w:p>
      <w:pPr>
        <w:pStyle w:val="Normal"/>
        <w:ind w:firstLine="709"/>
        <w:rPr/>
      </w:pPr>
      <w:r>
        <w:rPr/>
        <w:t>общая теория статистики, формулирующая основные понятия, правила и приемы статистических наблюдений и обеспечивающая связь с математической статистикой и теорией вероятностей;</w:t>
      </w:r>
    </w:p>
    <w:p>
      <w:pPr>
        <w:pStyle w:val="Normal"/>
        <w:ind w:firstLine="709"/>
        <w:rPr/>
      </w:pPr>
      <w:r>
        <w:rPr/>
        <w:t>социально-экономическая статистика, устанавливающая содержание, принципы и методы статистических наблюдений и измерения количественных характеристик в предметных областях;</w:t>
      </w:r>
    </w:p>
    <w:p>
      <w:pPr>
        <w:pStyle w:val="Normal"/>
        <w:ind w:firstLine="709"/>
        <w:rPr/>
      </w:pPr>
      <w:r>
        <w:rPr/>
        <w:t>отраслевая (специфическая) статистика: статистика государственных финансов, платежный баланс, налоговая, таможенная статистика и т.п.</w:t>
      </w:r>
    </w:p>
    <w:p>
      <w:pPr>
        <w:pStyle w:val="Normal"/>
        <w:ind w:firstLine="709"/>
        <w:rPr/>
      </w:pPr>
      <w:r>
        <w:rPr/>
        <w:t>Общая теория статистики дает основные категории, принципы и методы, используемые в социально-экономической статистике и отдельных ее отраслях. Так, например, методы измерения индексов или ошибок выборки и доверительных интервалов, вне зависимости от особенностей объекта исследования, предлагаются общей теорией, а выбор конкретной формулы диктуется спецификой изучаемого феномена, подходами к организации наблюдения и др.</w:t>
      </w:r>
    </w:p>
    <w:p>
      <w:pPr>
        <w:pStyle w:val="Normal"/>
        <w:ind w:firstLine="709"/>
        <w:rPr/>
      </w:pPr>
      <w:r>
        <w:rPr/>
        <w:t>Социально-экономическая статистика тесно связана с экономической теорией, что проявляется в широком и безусловном применении Системы национальных счетов как основы для определения сущности социально-экономических явлений. Организация статистической деятельности требует установления основных методологических подходов и определений к изучаемым социально-экономическим феноменам, увязки макроэкономических, отраслевых и микроэкономических подходов при организации статистических наблюдений.</w:t>
      </w:r>
    </w:p>
    <w:p>
      <w:pPr>
        <w:pStyle w:val="Normal"/>
        <w:ind w:firstLine="709"/>
        <w:rPr/>
      </w:pPr>
      <w:r>
        <w:rPr/>
        <w:t>Отраслевая статистика базируется на так называемом административном учете, суть которого состоит в том, что первичная информация создается на основе записей в регистрах, организованных органами государственной власти для реализации ими властных функций, а не в статистических целях.</w:t>
      </w:r>
    </w:p>
    <w:p>
      <w:pPr>
        <w:pStyle w:val="Normal"/>
        <w:ind w:firstLine="709"/>
        <w:rPr/>
      </w:pPr>
      <w:r>
        <w:rPr/>
        <w:t>У статистики есть две важнейшие функции: описательная и объясняющая. В соответствии с первой статистика характеризует количественные стороны многочисленных общественных явлений с помощью систем показателей и предоставляет пользователю полученные при расчетах числовые значения используемых для этого параметров. Вторая функция предполагает формулирование статистических выводов, объясняющих причины и факторы, обусловившие конкретные размеры исследуемых явлений, соотношения и пропорции.</w:t>
      </w:r>
    </w:p>
    <w:p>
      <w:pPr>
        <w:pStyle w:val="Normal"/>
        <w:ind w:firstLine="709"/>
        <w:rPr/>
      </w:pPr>
      <w:r>
        <w:rPr/>
        <w:t>Сегодня практическую деятельность в статистике понимают как сбор, обработку и анализ количественных данных о социальных, экономических, демографических и</w:t>
      </w:r>
      <w:r>
        <w:rPr>
          <w:i/>
          <w:iCs/>
        </w:rPr>
        <w:t xml:space="preserve"> </w:t>
      </w:r>
      <w:r>
        <w:rPr/>
        <w:t>экологических процессах и явлениях.</w:t>
      </w:r>
    </w:p>
    <w:p>
      <w:pPr>
        <w:pStyle w:val="Normal"/>
        <w:ind w:firstLine="709"/>
        <w:rPr/>
      </w:pPr>
      <w:r>
        <w:rPr/>
        <w:t>Целью практической статистической деятельности является распространение официальных статистических данных. При этом национальная статистическая служба организует самостоятельные статистические наблюдения и аккумулирует результаты статистических наблюдений и административного учета, осуществляемых другими государственными органами.</w:t>
      </w:r>
    </w:p>
    <w:p>
      <w:pPr>
        <w:pStyle w:val="Normal"/>
        <w:ind w:firstLine="709"/>
        <w:rPr/>
      </w:pPr>
      <w:r>
        <w:rPr/>
        <w:t>Производство официальных статистических данных признается как предоставление государством общественного блага, которое состоит в обеспечении пользователя надежными количественными оценками социально-экономической действительности, позволяющими определить закономерности в общественных процессах и измерить связь между ними.</w:t>
      </w:r>
    </w:p>
    <w:p>
      <w:pPr>
        <w:pStyle w:val="Normal"/>
        <w:ind w:firstLine="709"/>
        <w:rPr/>
      </w:pPr>
      <w:r>
        <w:rPr/>
        <w:t>Множество подлежащих статистическому исследованию объектов или явлений, объединенных общими признаками, называется статистической совокупностью. Индивидуальный составной элемент статистической совокупности, являющийся носителем изучаемых признаков, называется единицей совокупности. Статистика имеет дело с совокупностями предприятий и организаций, домашних хозяйств, семей, населения, товаров и других явлений. Для того чтобы совокупность была признана статистической, объекты, ее составляющие, должны иметь несколько или хотя бы один не варьирующий признак. Только в этом случае совокупность будет однородной и ее можно исследовать статистическими методами.</w:t>
      </w:r>
    </w:p>
    <w:p>
      <w:pPr>
        <w:pStyle w:val="Normal"/>
        <w:ind w:firstLine="709"/>
        <w:rPr/>
      </w:pPr>
      <w:r>
        <w:rPr/>
        <w:t>В процессе сбора, хранения, обработки, перезаписи, анализа и распространения статистической информации органы государственной власти, ответственные за эти мероприятия, располагают информацией, касающейся отдельной единицы статистического наблюдения и административного учета. В статистическом исследовании характеристики единичного случая, т.е. зафиксированного факта, рассматриваются как случайные величины. Закономерности, выявляемые с помощью статистических наблюдений, формируются в результате взаимного погашения случайных отклонений от средней характеристики конкретных фактов (единиц наблюдения), а средние для всей совокупности характеристики дают представление об общих взаимозависимостях.</w:t>
      </w:r>
    </w:p>
    <w:p>
      <w:pPr>
        <w:pStyle w:val="Normal"/>
        <w:ind w:firstLine="709"/>
        <w:rPr/>
      </w:pPr>
      <w:r>
        <w:rPr/>
        <w:t>Важной составляющей статистического метода является обеспечение качества данных, под которым понимается совокупность характеристик, позволяющих оценить надежность и адекватность результатов измерений, а также их доступность для пользователей. Следует понимать то, что полученные от респондентов сведения не являются абсолютно правильными из-за нежелания сообщать правдивую информацию или вообще какие-либо сведения о себе, из-за непонимания задаваемых вопросов и неправильной интерпретации статистиками полученных ответов при их обработке.</w:t>
      </w:r>
    </w:p>
    <w:p>
      <w:pPr>
        <w:pStyle w:val="Normal"/>
        <w:ind w:firstLine="709"/>
        <w:rPr/>
      </w:pPr>
      <w:r>
        <w:rPr/>
        <w:t>Профессиональные статистики, работая с большими массивами данных, получаемыми от огромного числа респондентов, несмотря на нежелание последних сотрудничать. сокрытие правды, прямой отказ от участия в обследованиях, применяют различные методы, позволяющие получать адекватные оценки социально-экономических феноменов. Таким образом, частью статистического метода является исправление ложных значений и восстановление пропусков в ответах, т.е. редактирование первичных данных, направленное на улучшение качества статистической информации и повышение ее точности.</w:t>
      </w:r>
    </w:p>
    <w:p>
      <w:pPr>
        <w:pStyle w:val="Normal"/>
        <w:ind w:firstLine="709"/>
        <w:rPr/>
      </w:pPr>
      <w:r>
        <w:rPr/>
        <w:t>для того чтобы национальная статистическая служба могла преуспеть в области организации официальной статистики, ей необходимо добиться:</w:t>
      </w:r>
    </w:p>
    <w:p>
      <w:pPr>
        <w:pStyle w:val="Normal"/>
        <w:ind w:firstLine="709"/>
        <w:rPr/>
      </w:pPr>
      <w:r>
        <w:rPr/>
        <w:t>признания полезности официальной статистики со стороны национальных пользователей и респондентов и их согласия сотрудничать.</w:t>
      </w:r>
      <w:r>
        <w:br w:type="page"/>
      </w:r>
    </w:p>
    <w:p>
      <w:pPr>
        <w:pStyle w:val="Heading2"/>
        <w:ind w:hanging="0"/>
        <w:rPr/>
      </w:pPr>
      <w:r>
        <w:rPr/>
        <w:t>2. Статистическое наблюдение</w:t>
      </w:r>
    </w:p>
    <w:p>
      <w:pPr>
        <w:pStyle w:val="Normal"/>
        <w:ind w:firstLine="709"/>
        <w:rPr/>
      </w:pPr>
      <w:r>
        <w:rPr/>
      </w:r>
    </w:p>
    <w:p>
      <w:pPr>
        <w:pStyle w:val="Heading2"/>
        <w:ind w:hanging="0"/>
        <w:rPr/>
      </w:pPr>
      <w:r>
        <w:rPr/>
        <w:t>2.1 Виды и способы статистического наблюдения</w:t>
      </w:r>
    </w:p>
    <w:p>
      <w:pPr>
        <w:pStyle w:val="Normal"/>
        <w:ind w:firstLine="709"/>
        <w:rPr/>
      </w:pPr>
      <w:r>
        <w:rPr/>
      </w:r>
    </w:p>
    <w:p>
      <w:pPr>
        <w:pStyle w:val="Normal"/>
        <w:ind w:firstLine="709"/>
        <w:rPr/>
      </w:pPr>
      <w:r>
        <w:rPr/>
        <w:t>Количественная информация об определенных социально-экономических множествах элементов (или единиц), каждое из которых составляет генеральную совокупность - объект исследования, называется статистическими данными и является результатом статистического наблюдения.</w:t>
      </w:r>
    </w:p>
    <w:p>
      <w:pPr>
        <w:pStyle w:val="Normal"/>
        <w:ind w:firstLine="709"/>
        <w:rPr/>
      </w:pPr>
      <w:r>
        <w:rPr/>
        <w:t>Чтобы удовлетворить потребности общества в социально-экономической информации, специализированные государственные и негосударственные организации регулярно собирают необходимые сведения - первичные данные, характеризующие единицы целевых генеральных совокупностей. На основе собранных первичных данных рассчитываются параметры исследуемых совокупностей, такие как средние или суммарные величины, их отношения, а также характеристики структуры и распределения единиц по значениям варьирующих признаков.</w:t>
      </w:r>
    </w:p>
    <w:p>
      <w:pPr>
        <w:pStyle w:val="Normal"/>
        <w:ind w:firstLine="709"/>
        <w:rPr/>
      </w:pPr>
      <w:r>
        <w:rPr>
          <w:b/>
          <w:bCs/>
        </w:rPr>
        <w:t xml:space="preserve">Статистическое исследование </w:t>
      </w:r>
      <w:r>
        <w:rPr/>
        <w:t xml:space="preserve">представляет собой процесс </w:t>
      </w:r>
      <w:r>
        <w:rPr>
          <w:b/>
          <w:bCs/>
        </w:rPr>
        <w:t xml:space="preserve">изучения с </w:t>
      </w:r>
      <w:r>
        <w:rPr/>
        <w:t>целью получения количественной характеристики социально-экономических явлений на основе математико-статистических методов и систем статистических показателей.</w:t>
      </w:r>
    </w:p>
    <w:p>
      <w:pPr>
        <w:pStyle w:val="Normal"/>
        <w:ind w:firstLine="709"/>
        <w:rPr/>
      </w:pPr>
      <w:r>
        <w:rPr/>
        <w:t xml:space="preserve">Для описания конкретных совокупностей разработаны стандартные наборы параметров (характеристик) - </w:t>
      </w:r>
      <w:r>
        <w:rPr>
          <w:b/>
          <w:bCs/>
        </w:rPr>
        <w:t xml:space="preserve">системы статистических </w:t>
      </w:r>
      <w:r>
        <w:rPr/>
        <w:t>показателей, отвечающих пели и решаемым в реальных условиях практическим задачам исследования.</w:t>
      </w:r>
    </w:p>
    <w:p>
      <w:pPr>
        <w:pStyle w:val="Normal"/>
        <w:ind w:firstLine="709"/>
        <w:rPr/>
      </w:pPr>
      <w:r>
        <w:rPr>
          <w:b/>
          <w:bCs/>
        </w:rPr>
        <w:t xml:space="preserve">Статистическое наблюдение </w:t>
      </w:r>
      <w:r>
        <w:rPr/>
        <w:t>как первая стадия статистического исследования заключается в планомерном, научно организованном и, как правило, систематическом сборе данных о явлениях и процессах общественной жизни путем регистрации заранее намеченных существенных признаков с целью получения в дальнейшем обобщающих характеристик этих явлений и процессов.</w:t>
      </w:r>
    </w:p>
    <w:p>
      <w:pPr>
        <w:pStyle w:val="Normal"/>
        <w:ind w:firstLine="709"/>
        <w:rPr/>
      </w:pPr>
      <w:r>
        <w:rPr/>
        <w:t>Для понимания классификации, роли и места статистического наблюдения в процессе статистического исследования необходимо иметь ясное представление об основных этапах исследования. Важнейшими среди них являются: определение цели, объекта исследования и единицы наблюдения, обладающей необходимыми первичными сведениями; формулировка решаемых задач и составление программы итогов (перечня показателей); разработка программы наблюдения (перечня собираемых от единиц наблюдения признаков); создание статистического формуляра наблюдения (бланка отчетности, вопросника); сбор и контроль собранных первичных данных; расчет итоговых показателей обследования. На рис.1 данного раздела представлена общая схема организации и проведения статистического наблюдения.</w:t>
      </w:r>
    </w:p>
    <w:p>
      <w:pPr>
        <w:pStyle w:val="Normal"/>
        <w:ind w:firstLine="709"/>
        <w:rPr/>
      </w:pPr>
      <w:r>
        <w:rPr/>
        <w:t>Принято различать две формы статистического наблюдения:</w:t>
      </w:r>
    </w:p>
    <w:p>
      <w:pPr>
        <w:pStyle w:val="Normal"/>
        <w:ind w:firstLine="709"/>
        <w:rPr/>
      </w:pPr>
      <w:r>
        <w:rPr/>
        <w:t>1) сбор отчетности органами официальной статистики или другими уполномоченными органами, представляемой организациями и индивидуальными предпринимателями без образования юридического лица; и 2) проведение специально организованных наблюдений с помощью переписчиков, интервьюеров, регистраторов и др.</w:t>
      </w:r>
    </w:p>
    <w:p>
      <w:pPr>
        <w:pStyle w:val="Normal"/>
        <w:ind w:firstLine="709"/>
        <w:rPr/>
      </w:pPr>
      <w:r>
        <w:rPr/>
        <w:t>Отчетностью называют такую организационную форму статистического наблюдения, при которой сведения поступают в государственные органы в виде обязательных отчетов в определенные сроки и по утвержденным формам государственного статистического наблюдения. При этом источником сведений, как правило, являются первичные учетные записи в документах бухгалтерского и оперативного учета.</w:t>
      </w:r>
    </w:p>
    <w:p>
      <w:pPr>
        <w:pStyle w:val="Normal"/>
        <w:ind w:firstLine="709"/>
        <w:rPr/>
      </w:pPr>
      <w:r>
        <w:rPr/>
        <w:t>В практике хозяйственной и коммерческой деятельности отчетность подразделяется на общегосударственную и внутриведомственную. Общегосударственная отчетность предоставляется непосредственно в соответствующие органы государственной статистики. Внутриведомственная отчетность представляет собой административный ведомственный учет.</w:t>
      </w:r>
    </w:p>
    <w:p>
      <w:pPr>
        <w:pStyle w:val="Normal"/>
        <w:ind w:firstLine="709"/>
        <w:rPr/>
      </w:pPr>
      <w:r>
        <w:rPr/>
        <w:t>Отчетность бывает текущей, представляемой несколько раз в 2000 г. течение года (квартальная, месячная, недельная и др.</w:t>
      </w:r>
    </w:p>
    <w:p>
      <w:pPr>
        <w:pStyle w:val="Normal"/>
        <w:ind w:firstLine="709"/>
        <w:rPr/>
      </w:pPr>
      <w:r>
        <w:rPr/>
        <w:t>Свой, характеризующей деятельность в целом за год.</w:t>
      </w:r>
    </w:p>
    <w:p>
      <w:pPr>
        <w:pStyle w:val="Normal"/>
        <w:ind w:firstLine="709"/>
        <w:rPr/>
      </w:pPr>
      <w:r>
        <w:rPr/>
        <w:t>Не сплошным называют такое наблюдение, при котором обследуются не все единицы изучаемой совокупности, а только некоторая их часть. Примером проводимых не сплошных наблюдений являются обследование домашних хозяйств, наблюдение финансово-хозяйственной деятельности малых предприятий и др.</w:t>
      </w:r>
    </w:p>
    <w:p>
      <w:pPr>
        <w:pStyle w:val="Normal"/>
        <w:ind w:firstLine="709"/>
        <w:rPr/>
      </w:pPr>
      <w:r>
        <w:rPr/>
        <w:t>Не сплошное наблюдение имеет ряд преимуществ перед сплошным: за счет существенного уменьшения числа обследуемых единиц совокупности требуется меньше затрат сил и средств на его проведение. Это позволяет собирать первичные сведения по более подробной программе и осуществлять тщательный их контроль, а также повысить оперативность статистического материала.</w:t>
      </w:r>
    </w:p>
    <w:p>
      <w:pPr>
        <w:pStyle w:val="Normal"/>
        <w:ind w:firstLine="709"/>
        <w:rPr/>
      </w:pPr>
      <w:r>
        <w:rPr/>
        <w:t>Не сплошное наблюдение в зависимости от задачи исследования и характера объекта может быть организовано методами:</w:t>
      </w:r>
    </w:p>
    <w:p>
      <w:pPr>
        <w:pStyle w:val="Normal"/>
        <w:ind w:firstLine="709"/>
        <w:rPr/>
      </w:pPr>
      <w:r>
        <w:rPr/>
        <w:t>выборочным, основного массива и монографическим. Наиболее распространенным видом не сплошного наблюдения является выборочное.</w:t>
      </w:r>
    </w:p>
    <w:p>
      <w:pPr>
        <w:pStyle w:val="Normal"/>
        <w:ind w:firstLine="709"/>
        <w:rPr/>
      </w:pPr>
      <w:r>
        <w:rPr/>
        <w:t>Выборочным называют наблюдение, основанное на принципе случайного отбора единиц изучаемой совокупности, которые подлежат наблюдению.</w:t>
      </w:r>
    </w:p>
    <w:p>
      <w:pPr>
        <w:pStyle w:val="Normal"/>
        <w:ind w:firstLine="709"/>
        <w:rPr/>
      </w:pPr>
      <w:r>
        <w:rPr/>
        <w:t xml:space="preserve">Выборочное наблюдение при научной его организации и соблюдении технологии проведения дает обоснованные и достоверные данные о параметрах изучаемой совокупности в целом. </w:t>
      </w:r>
      <w:r>
        <w:rPr>
          <w:b/>
          <w:bCs/>
        </w:rPr>
        <w:t xml:space="preserve">Во </w:t>
      </w:r>
      <w:r>
        <w:rPr/>
        <w:t>многих случаях это единственно возможный способ проведения наблюдения. Так, контроль качества продукции часто не может быть осуществлен без потери ее потребительских свойств, что и обусловливает применение контрольных процедур в отношении отобранной части продукции.</w:t>
      </w:r>
    </w:p>
    <w:p>
      <w:pPr>
        <w:pStyle w:val="Normal"/>
        <w:ind w:firstLine="709"/>
        <w:rPr/>
      </w:pPr>
      <w:r>
        <w:rPr>
          <w:b/>
          <w:bCs/>
        </w:rPr>
        <w:t xml:space="preserve">Монографическое </w:t>
      </w:r>
      <w:r>
        <w:rPr/>
        <w:t>наблюдение представляет собой детальное, глубокое изучение и описание характерной в каком-либо отношении отдельной единицы совокупности. Такое наблюдение проводится с целью выявления сложившихся условий или намечающихся тенденций в развитии явления, для выяснения имеющихся резервов, изучения опыта отдельных субъектов рыночной экономики и т.п.</w:t>
      </w:r>
    </w:p>
    <w:p>
      <w:pPr>
        <w:pStyle w:val="Normal"/>
        <w:ind w:firstLine="709"/>
        <w:rPr/>
      </w:pPr>
      <w:r>
        <w:rPr/>
        <w:t>К монографическому наблюдению можно отнести широко применяемый в практике коммерческой деятельности аудит сложившегося бизнеса.</w:t>
      </w:r>
    </w:p>
    <w:p>
      <w:pPr>
        <w:pStyle w:val="Normal"/>
        <w:ind w:firstLine="709"/>
        <w:rPr/>
      </w:pPr>
      <w:r>
        <w:rPr/>
        <w:t xml:space="preserve">Метод </w:t>
      </w:r>
      <w:r>
        <w:rPr>
          <w:b/>
          <w:bCs/>
        </w:rPr>
        <w:t xml:space="preserve">основного массива </w:t>
      </w:r>
      <w:r>
        <w:rPr/>
        <w:t>заключается в том, что наблюдаются наиболее крупные единицы, которые вместе взятые имеют преобладающий удельный вес в совокупности по главным для данного исследования показателям. Остальные единицы совокупности, обладающие незначительной величиной этих показателей, наблюдению не подлежат.</w:t>
      </w:r>
    </w:p>
    <w:p>
      <w:pPr>
        <w:pStyle w:val="Normal"/>
        <w:ind w:firstLine="709"/>
        <w:rPr/>
      </w:pPr>
      <w:r>
        <w:rPr/>
        <w:t>Так, в ряде европейских стран до 80% розничного товарооборота приходится на 10-15 крупнейших компаний - сетей супермаркетов, поэтому для определения основных тенденций в сфере розничных продаж достаточно осуществлять периодическое наблюдение этих компаний.</w:t>
      </w:r>
    </w:p>
    <w:p>
      <w:pPr>
        <w:pStyle w:val="Normal"/>
        <w:ind w:firstLine="709"/>
        <w:rPr/>
      </w:pPr>
      <w:r>
        <w:rPr/>
        <w:t>Источниками сведений на поставленные при наблюдении вопросы могут служить: ответы респондентов, соответствующие документы, установление фактов работниками, осуществляющими сбор данных. В связи с этим различают непосредственное наблюдение, документальное наблюдение и опрос.</w:t>
      </w:r>
    </w:p>
    <w:p>
      <w:pPr>
        <w:pStyle w:val="Normal"/>
        <w:ind w:firstLine="709"/>
        <w:rPr/>
      </w:pPr>
      <w:r>
        <w:rPr/>
        <w:t>Непосредственным является такое наблюдение, при котором сами регистраторы путем замера, взвешивания, подсчета или визуального наблюдения устанавливают факт, подлежащий регистрации, и на этом основании делают записи в формуляре наблюдения. Так, для отслеживания изменений уровня потребительских цен на товары и услуги статистики-регистраторы периодически фиксируют цены в отобранных магазинах и на рынках.</w:t>
      </w:r>
    </w:p>
    <w:p>
      <w:pPr>
        <w:pStyle w:val="Normal"/>
        <w:ind w:firstLine="709"/>
        <w:rPr/>
      </w:pPr>
      <w:r>
        <w:rPr/>
        <w:t>При документальном наблюдении источником сведений служат соответствующие документы. Этот способ используется при составлении организациями и предприятиями отчетности на основе первичного учета (акты сдачи-приемки, накладные, приказы о приеме на работу и т.п.). Поскольку источником сведений являются унифицированным образом (утверждены государственными органами) оформленные документы, то при надлежащей организации первичного учета и правильном заполнении на их основе форм статистической отчетности документальный способ наблюдения обеспечивает высокую точность сведений.</w:t>
      </w:r>
    </w:p>
    <w:p>
      <w:pPr>
        <w:pStyle w:val="Normal"/>
        <w:ind w:firstLine="709"/>
        <w:rPr/>
      </w:pPr>
      <w:r>
        <w:rPr/>
        <w:t>Так, при аудиторской проверке осуществляется контроль правильности ведения бухгалтерского учета в организации на основе регламентированных документов, отражающих хозяйственную деятельность.</w:t>
      </w:r>
    </w:p>
    <w:p>
      <w:pPr>
        <w:pStyle w:val="Normal"/>
        <w:ind w:firstLine="709"/>
        <w:rPr/>
      </w:pPr>
      <w:r>
        <w:rPr/>
        <w:t>Опрос - это наблюдение, при котором ответы на поставленные вопросы записываются со слов респондента. К вопросу, например, прибегают при проведении переписи населения.</w:t>
      </w:r>
    </w:p>
    <w:p>
      <w:pPr>
        <w:pStyle w:val="Normal"/>
        <w:ind w:firstLine="709"/>
        <w:rPr/>
      </w:pPr>
      <w:r>
        <w:rPr/>
        <w:t>Одним из видов опроса является анкетный, или анкетирование. При анкетном обследовании сбор данных основан на принципе добровольного заполнения респондентами анкет (листов опроса).</w:t>
      </w:r>
    </w:p>
    <w:p>
      <w:pPr>
        <w:pStyle w:val="Normal"/>
        <w:ind w:firstLine="709"/>
        <w:rPr/>
      </w:pPr>
      <w:r>
        <w:rPr/>
        <w:t>Получение первичного материала при статистическом наблюдении может быть организовано по-разному. В статистике выделяются следующие основные способы сбора данных: экспедиционный, саморегистрация и корреспондентский.</w:t>
      </w:r>
    </w:p>
    <w:p>
      <w:pPr>
        <w:pStyle w:val="Normal"/>
        <w:ind w:firstLine="709"/>
        <w:rPr/>
      </w:pPr>
      <w:r>
        <w:rPr/>
        <w:t>Экспедиционный способ заключается в том, что специально подготовленные работники, которых обычно называют счетчиками или регистраторами, сами устанавливают интересующие факты путем непосредственного наблюдения на основании документов или опроса соответствующих лиц и заполняют формуляр наблюдения. Статистические наблюдения за розничными ценами проводятся экспедиционным способом.</w:t>
      </w:r>
    </w:p>
    <w:p>
      <w:pPr>
        <w:pStyle w:val="Normal"/>
        <w:ind w:firstLine="709"/>
        <w:rPr/>
      </w:pPr>
      <w:r>
        <w:rPr/>
        <w:t>При способе саморегистрации (самоисчислении) формуляр наблюдения заполняют опрашиваемые. Обязанность счетчиков состоит в их раздаче респондентам, инструктаже по правильному и своевременному заполнению, а затем в сборе заполненных формуляров и проверке содержащихся в них сведений. Способом саморегистрации Федеральная служба государственной статистики проводит наблюдение бюджетов домашних хозяйств. При этом включенные в выборку домашние хозяйства ежедневно ведут журнал своих доходов и расходов.</w:t>
      </w:r>
    </w:p>
    <w:p>
      <w:pPr>
        <w:pStyle w:val="Normal"/>
        <w:ind w:firstLine="709"/>
        <w:rPr/>
      </w:pPr>
      <w:r>
        <w:rPr>
          <w:b/>
          <w:bCs/>
        </w:rPr>
        <w:t xml:space="preserve">Корреспондентский </w:t>
      </w:r>
      <w:r>
        <w:rPr/>
        <w:t xml:space="preserve">способ заключается в том, что сведения в организацию, проводящую наблюдение, сообщают их корреспонденты. Этот способ не требует больших затрат, но он не обеспечивает высокого качества материалов, так как проверить точность сообщаемых сведений непосредственно на месте не всегда возможно. Таким образом проводятся, </w:t>
      </w:r>
      <w:r>
        <w:rPr>
          <w:b/>
          <w:bCs/>
        </w:rPr>
        <w:t xml:space="preserve">в </w:t>
      </w:r>
      <w:r>
        <w:rPr/>
        <w:t>частности, экспертные оценки по конкретным вопросам социально-экономического развития страны.</w:t>
      </w:r>
    </w:p>
    <w:p>
      <w:pPr>
        <w:pStyle w:val="Normal"/>
        <w:ind w:firstLine="709"/>
        <w:rPr>
          <w:b/>
          <w:b/>
          <w:bCs/>
        </w:rPr>
      </w:pPr>
      <w:r>
        <w:rPr>
          <w:b/>
          <w:bCs/>
        </w:rPr>
      </w:r>
    </w:p>
    <w:p>
      <w:pPr>
        <w:pStyle w:val="Heading2"/>
        <w:ind w:hanging="0"/>
        <w:rPr/>
      </w:pPr>
      <w:r>
        <w:rPr/>
        <w:t>2.2 Программно-методологические вопросы статистического наблюдения</w:t>
      </w:r>
    </w:p>
    <w:p>
      <w:pPr>
        <w:pStyle w:val="Normal"/>
        <w:ind w:firstLine="709"/>
        <w:rPr/>
      </w:pPr>
      <w:r>
        <w:rPr/>
      </w:r>
    </w:p>
    <w:p>
      <w:pPr>
        <w:pStyle w:val="Normal"/>
        <w:ind w:firstLine="709"/>
        <w:rPr/>
      </w:pPr>
      <w:r>
        <w:rPr/>
        <w:t>При статистическом наблюдении необходимо прежде всего определить его объект и единицу.</w:t>
      </w:r>
    </w:p>
    <w:p>
      <w:pPr>
        <w:pStyle w:val="Normal"/>
        <w:ind w:firstLine="709"/>
        <w:rPr/>
      </w:pPr>
      <w:r>
        <w:rPr/>
        <w:t>Объектом статистического наблюдения называется та совокупность, о которой должны быть собраны нужные сведения. Объектом наблюдения может быть, например, совокупность жителей страны, предприятий, крестьянских хозяйств, коммерческих банков, высших учебных заведений, будущий урожай и т.п.</w:t>
      </w:r>
    </w:p>
    <w:p>
      <w:pPr>
        <w:pStyle w:val="Normal"/>
        <w:ind w:firstLine="709"/>
        <w:rPr/>
      </w:pPr>
      <w:r>
        <w:rPr/>
        <w:t>Единицей наблюдения называют тот составной элемент объекта наблюдения, который является носителем признаков, подлежащих регистрации. Так, в обследовании предприятий промышленности единицей наблюдения может являться юридическое лицо, а может выступать его обособленное подразделение. В обследовании домашних хозяйств единицей наблюдения может выступать лицо или же семья. Таким образом, выбор элемента объекта в качестве единицы наблюдения зависит от цели исследования и природы самого объекта. Причем определение единицы должно содержать указание ее важнейших признаков.</w:t>
      </w:r>
    </w:p>
    <w:p>
      <w:pPr>
        <w:pStyle w:val="Normal"/>
        <w:ind w:firstLine="709"/>
        <w:rPr/>
      </w:pPr>
      <w:r>
        <w:rPr/>
        <w:t>Единица наблюдения, как и объект в целом, обладают, как правило, множеством различных признаков. Именно значения различных признаков наблюдаются и регистрируются на первой стадии статистического исследования стадии статистического наблюдения.</w:t>
      </w:r>
    </w:p>
    <w:p>
      <w:pPr>
        <w:pStyle w:val="Normal"/>
        <w:ind w:firstLine="709"/>
        <w:rPr/>
      </w:pPr>
      <w:r>
        <w:rPr/>
        <w:t>Признак - это объективная характеристика единицы совокупности, характерная черта или свойство, которое может быть определено или измерено. Признаками, характеризующими промышленное предприятие, являются выручка от реализации продукции, прибыль, стоимость основных фондов, численность персонала и др. Признаками человека являются пол, возраст, место жительства, профессия, среднемесячный доход и пр. для любых окружающих нас объектов и явлений можно выделить достаточно большое число признаков, которые наблюдаются или потенциально могут наблюдаться в процессе статистического исследования.</w:t>
      </w:r>
    </w:p>
    <w:p>
      <w:pPr>
        <w:pStyle w:val="Normal"/>
        <w:ind w:firstLine="709"/>
        <w:rPr/>
      </w:pPr>
      <w:r>
        <w:rPr/>
        <w:t>Признаки подразделяются на количественные и качественные, а последние, в свою очередь, - на альтернативные, атрибутивные и порядковые.</w:t>
      </w:r>
    </w:p>
    <w:p>
      <w:pPr>
        <w:pStyle w:val="Normal"/>
        <w:ind w:firstLine="709"/>
        <w:rPr/>
      </w:pPr>
      <w:r>
        <w:rPr/>
        <w:t>Является признак, отдельные варианты которого имеют числовое выражение и</w:t>
      </w:r>
      <w:r>
        <w:rPr>
          <w:i/>
          <w:iCs/>
        </w:rPr>
        <w:t xml:space="preserve"> </w:t>
      </w:r>
      <w:r>
        <w:rPr/>
        <w:t>отражаю г размеры, масштабы изучаемого объекта или явления. К количественным признакам, например, относятся доход домохозяйства, площадь жилого помещения, цена товара, стаж работы. Количественные признаки в статистике преобладают над другими видами признаков, они наиболее информативны, аналитичны, именно на работу с данными признаками нацелена большая часть многообразного статистического инструментария.</w:t>
      </w:r>
    </w:p>
    <w:p>
      <w:pPr>
        <w:pStyle w:val="Normal"/>
        <w:ind w:firstLine="709"/>
        <w:rPr/>
      </w:pPr>
      <w:r>
        <w:rPr/>
        <w:t>Альтернативным называется признак, имеющий только два варианта значений. Например. продукция предприятия может соответствовать предъявляемым требованиям или не соответствовать им, пол человека может быть мужским или женским, население страны проживает в городах или сельских местностях. Альтернативный признак может иметь и числовое выражение. Например, при анкетированш1 потребителей вопрос о доходах в анкете предполагал всего два варианта: "до 5000 руб. в месяц" и "5000 руб. в месяц и более". В этом случае количественный признак был преобразован в альтернативный.</w:t>
      </w:r>
    </w:p>
    <w:p>
      <w:pPr>
        <w:pStyle w:val="Normal"/>
        <w:ind w:firstLine="709"/>
        <w:rPr/>
      </w:pPr>
      <w:r>
        <w:rPr/>
        <w:t>В отличие от альтернативного атрибутивный признак имеет более двух вариантов, которые при этом выражаются в виде понятий или наименований. К атрибутивным признакам относятся район проживания, вид продукции, специальность работника, цвет товара. Такие признаки имеют место в различных областях исследования, но в большей степени они характерны для информации, с которой работают маркетологи, социологи.</w:t>
      </w:r>
    </w:p>
    <w:p>
      <w:pPr>
        <w:pStyle w:val="Normal"/>
        <w:ind w:firstLine="709"/>
        <w:rPr/>
      </w:pPr>
      <w:r>
        <w:rPr/>
        <w:t>Порковые признаки отличаются от атрибутивных тем, что они имеют несколько ранжированных, т.е. упорядоченных по возрастанию или убыванию качественных вариантов. Примерами таких признаков являются уровень образования (начальное, общее среднее и т.д.). уровень квалификации, воинское звание, различного рода рейтинги. Отдельные варианты порядкового признака трудно соизмерить количественно. Порядковый признак может иметь числовое выражение. В качестве примеров можно привести такие порядковые признаки как спортивный разряд, тарифный разряд служащего, рейтинговые опенки. В обозначении вариантов этих признаков цифры можно заменить буквами алфавита без какого-либо снижения их информативности.</w:t>
      </w:r>
    </w:p>
    <w:p>
      <w:pPr>
        <w:pStyle w:val="Normal"/>
        <w:ind w:firstLine="709"/>
        <w:rPr/>
      </w:pPr>
      <w:r>
        <w:rPr/>
        <w:t xml:space="preserve">Признаки, присущие единицам совокупности, изучаются с помощью статистических показателей. Различают конкретный статистический показатель и показатель-категорию. </w:t>
      </w:r>
      <w:r>
        <w:rPr>
          <w:b/>
          <w:bCs/>
        </w:rPr>
        <w:t>Конкретный</w:t>
      </w:r>
      <w:r>
        <w:rPr/>
        <w:t xml:space="preserve"> статистический показатель характеризует размер, величину изучаемого явления или процесса в определенном месте и в определенное время или на определенную дату. Показатель-категория отражает сущность, общие отличительные свойства конкретных статистических показателей одного и того же вида без указания места, времени и числового значения.</w:t>
      </w:r>
    </w:p>
    <w:p>
      <w:pPr>
        <w:pStyle w:val="Normal"/>
        <w:ind w:firstLine="709"/>
        <w:rPr/>
      </w:pPr>
      <w:r>
        <w:rPr/>
        <w:t xml:space="preserve">Перечень признаков, регистрируемых в процессе наблюдения, называется </w:t>
      </w:r>
      <w:r>
        <w:rPr>
          <w:b/>
          <w:bCs/>
        </w:rPr>
        <w:t xml:space="preserve">программой статистического наблюдения, К </w:t>
      </w:r>
      <w:r>
        <w:rPr/>
        <w:t>программе наблюдения предъявляется ряд требований, которым она должна отвечать при любом статистическом исследовании. Важнейшие из них следующие:</w:t>
      </w:r>
    </w:p>
    <w:p>
      <w:pPr>
        <w:pStyle w:val="Normal"/>
        <w:ind w:firstLine="709"/>
        <w:rPr/>
      </w:pPr>
      <w:r>
        <w:rPr/>
        <w:t>1) программа должна содержать существенные признаки, по возможности непосредственно характеризующие изучаемое явление, его тип, основные черты, свойства;</w:t>
      </w:r>
    </w:p>
    <w:p>
      <w:pPr>
        <w:pStyle w:val="Normal"/>
        <w:ind w:firstLine="709"/>
        <w:rPr/>
      </w:pPr>
      <w:r>
        <w:rPr/>
        <w:t>2) в программу не следует включать второстепенные вопросы, так как они затрудняют работу по сбору информации, а в дальнейшем - по ее обработке и анализу;</w:t>
      </w:r>
    </w:p>
    <w:p>
      <w:pPr>
        <w:pStyle w:val="Normal"/>
        <w:ind w:firstLine="709"/>
        <w:rPr/>
      </w:pPr>
      <w:r>
        <w:rPr/>
        <w:t>3) разрабатывая программу, необходимо стремиться к полноте собираемых сведений;</w:t>
      </w:r>
    </w:p>
    <w:p>
      <w:pPr>
        <w:pStyle w:val="Normal"/>
        <w:ind w:firstLine="709"/>
        <w:rPr/>
      </w:pPr>
      <w:r>
        <w:rPr/>
        <w:t>4) в программу наблюдения должны включаться только такие вопросы, на которые действительно можно получить объективные и точные ответы;</w:t>
      </w:r>
    </w:p>
    <w:p>
      <w:pPr>
        <w:pStyle w:val="Normal"/>
        <w:ind w:firstLine="709"/>
        <w:rPr/>
      </w:pPr>
      <w:r>
        <w:rPr/>
        <w:t>5) в программу следует включать вопросы контрольного характера, служащие полям проверки и уточнения собираемых сведений.</w:t>
      </w:r>
    </w:p>
    <w:p>
      <w:pPr>
        <w:pStyle w:val="Normal"/>
        <w:ind w:firstLine="709"/>
        <w:rPr/>
      </w:pPr>
      <w:r>
        <w:rPr/>
        <w:t>Составление программы наблюдения должно быть ориентировано на решение поставленных задач статистического исследования, которые оформлены в виде программы разработки его материалов - перечня показателей целевой совокупности, представляющих основной интерес.</w:t>
      </w:r>
    </w:p>
    <w:p>
      <w:pPr>
        <w:pStyle w:val="Normal"/>
        <w:ind w:firstLine="709"/>
        <w:rPr/>
      </w:pPr>
      <w:r>
        <w:rPr/>
        <w:t xml:space="preserve">Формуляр наблюдения содержит перечень вопросов программы наблюдения и свободные места для записи ответов на них, в том числе в виде кодов ответов. Формуляр отчетности называется формой государственного </w:t>
      </w:r>
      <w:r>
        <w:rPr>
          <w:b/>
          <w:bCs/>
        </w:rPr>
        <w:t>статистического наблюдения.</w:t>
      </w:r>
    </w:p>
    <w:p>
      <w:pPr>
        <w:pStyle w:val="Normal"/>
        <w:ind w:firstLine="709"/>
        <w:rPr/>
      </w:pPr>
      <w:r>
        <w:rPr/>
        <w:t>Обязательными элементами любого формуляра являются титульная и адресная части, В титульной части обычно содержится наименование статистического наблюдения и организации, его проводящей. Если наблюдение осуществляется официальными органами статистики, то в титульной части имеется информация о решении, которым утвержден этот формуляр и номере, присвоенном ему в общей системе формуляров статистических наблюдений, В адресной части предусматривается запись точного адреса единицы или совокупности единиц наблюдения и некоторые другие сведения о них.</w:t>
      </w:r>
    </w:p>
    <w:p>
      <w:pPr>
        <w:pStyle w:val="Normal"/>
        <w:ind w:firstLine="709"/>
        <w:rPr/>
      </w:pPr>
      <w:r>
        <w:rPr/>
        <w:t>В формах государственного статистического наблюдения, кроме того, указываются коды общероссийских классификаторов, в какие сроки и в какие адреса должны высылаться заполненные формуляры, подписи лиц, ответственных за правильность содержащихся в них сведений.</w:t>
      </w:r>
    </w:p>
    <w:p>
      <w:pPr>
        <w:pStyle w:val="Normal"/>
        <w:ind w:firstLine="709"/>
        <w:rPr/>
      </w:pPr>
      <w:r>
        <w:rPr/>
        <w:t>Формулировка вопросов бланка наблюдения имеет исключительно большое значение. Вопросы должны быть сформулированы лаконично, ясно и определено, чтобы избежать затруднений в их понимании и двоякого толкования. для лучшего понимания содержащихся в формуляре вопросов к нему обычно прилагается инструкция.</w:t>
      </w:r>
    </w:p>
    <w:p>
      <w:pPr>
        <w:pStyle w:val="Normal"/>
        <w:ind w:firstLine="709"/>
        <w:rPr/>
      </w:pPr>
      <w:r>
        <w:rPr/>
        <w:t xml:space="preserve">Инструкцией называют совокупность разъяснений и указаний, главным образом по программе статистического наблюдения. Инструкция может быть представлена в виде отдельной брошюры. Иногда в формуляре после вопроса сразу же даются некоторые варианты возможных ответов на него. Перечень возможных ответов на поставленный вопрос называется </w:t>
      </w:r>
      <w:r>
        <w:rPr>
          <w:b/>
          <w:bCs/>
        </w:rPr>
        <w:t xml:space="preserve">статистическим подсказом. </w:t>
      </w:r>
      <w:r>
        <w:rPr/>
        <w:t>Если приводится исчерпывающий перечень возможных ответов на вопрос, подсказ называется полным, если же указываются только некоторые из возможных ответов - неполным.</w:t>
      </w:r>
    </w:p>
    <w:p>
      <w:pPr>
        <w:pStyle w:val="Normal"/>
        <w:ind w:firstLine="709"/>
        <w:rPr/>
      </w:pPr>
      <w:r>
        <w:rPr/>
        <w:t>При организации статистического наблюдения необходимо решить вопрос о времени данного наблюдения, включая выбор сезона, установления срока (периода) наблюдения, а в некоторых случаях - и так называемого критического момента.</w:t>
      </w:r>
    </w:p>
    <w:p>
      <w:pPr>
        <w:pStyle w:val="Normal"/>
        <w:ind w:firstLine="709"/>
        <w:rPr/>
      </w:pPr>
      <w:r>
        <w:rPr>
          <w:b/>
          <w:bCs/>
        </w:rPr>
        <w:t xml:space="preserve">Период (срок) наблюдения - </w:t>
      </w:r>
      <w:r>
        <w:rPr/>
        <w:t>это отрезок времени, в течение которого осуществляется регистрация фактов по установленной программе - значений признаков единиц наблюден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6:00Z</dcterms:created>
  <dc:creator>www.PHILka.RU</dc:creator>
  <dc:description/>
  <cp:keywords/>
  <dc:language>en-US</dc:language>
  <cp:lastModifiedBy>SYSTEM</cp:lastModifiedBy>
  <dcterms:modified xsi:type="dcterms:W3CDTF">2011-09-22T11:26:00Z</dcterms:modified>
  <cp:revision>2</cp:revision>
  <dc:subject/>
  <dc:title>Федеральное агентство по образованию</dc:title>
</cp:coreProperties>
</file>