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w:t>
      </w:r>
    </w:p>
    <w:p>
      <w:pPr>
        <w:pStyle w:val="Normal"/>
        <w:spacing w:lineRule="auto" w:line="360"/>
        <w:jc w:val="center"/>
        <w:rPr>
          <w:sz w:val="28"/>
          <w:szCs w:val="28"/>
        </w:rPr>
      </w:pPr>
      <w:r>
        <w:rPr>
          <w:sz w:val="28"/>
          <w:szCs w:val="28"/>
        </w:rPr>
        <w:t>образования</w:t>
      </w:r>
    </w:p>
    <w:p>
      <w:pPr>
        <w:pStyle w:val="Normal"/>
        <w:spacing w:lineRule="auto" w:line="360"/>
        <w:jc w:val="center"/>
        <w:rPr/>
      </w:pPr>
      <w:r>
        <w:rPr>
          <w:sz w:val="28"/>
          <w:szCs w:val="28"/>
        </w:rPr>
        <w:t>(ГОУ ВПО «ЧГПУ»)</w:t>
      </w:r>
    </w:p>
    <w:p>
      <w:pPr>
        <w:pStyle w:val="Normal"/>
        <w:spacing w:lineRule="auto" w:line="360"/>
        <w:jc w:val="center"/>
        <w:rPr>
          <w:sz w:val="28"/>
          <w:szCs w:val="28"/>
        </w:rPr>
      </w:pPr>
      <w:r>
        <w:rPr>
          <w:sz w:val="28"/>
          <w:szCs w:val="28"/>
        </w:rPr>
        <w:t xml:space="preserve"> </w:t>
      </w:r>
      <w:r>
        <w:rPr>
          <w:sz w:val="28"/>
          <w:szCs w:val="28"/>
        </w:rPr>
        <w:t>«Челябинский государственный педагогический университет»</w:t>
      </w:r>
    </w:p>
    <w:p>
      <w:pPr>
        <w:pStyle w:val="Normal"/>
        <w:spacing w:lineRule="auto" w:line="360"/>
        <w:jc w:val="center"/>
        <w:rPr>
          <w:sz w:val="28"/>
          <w:szCs w:val="28"/>
        </w:rPr>
      </w:pPr>
      <w:r>
        <w:rPr>
          <w:sz w:val="28"/>
          <w:szCs w:val="28"/>
        </w:rPr>
        <w:t>Кафедра социальной работы, педагогики и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8740" w:leader="none"/>
        </w:tabs>
        <w:spacing w:lineRule="auto" w:line="360"/>
        <w:rPr>
          <w:sz w:val="28"/>
          <w:szCs w:val="28"/>
        </w:rPr>
      </w:pPr>
      <w:r>
        <w:rPr>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i/>
          <w:i/>
          <w:sz w:val="36"/>
          <w:szCs w:val="36"/>
        </w:rPr>
      </w:pPr>
      <w:r>
        <w:rPr>
          <w:i/>
          <w:sz w:val="36"/>
          <w:szCs w:val="36"/>
        </w:rPr>
        <w:t>Молодая семья как объект социальной работы</w:t>
      </w:r>
    </w:p>
    <w:p>
      <w:pPr>
        <w:pStyle w:val="Normal"/>
        <w:spacing w:lineRule="auto" w:line="360"/>
        <w:jc w:val="center"/>
        <w:rPr>
          <w:b/>
          <w:b/>
          <w:sz w:val="28"/>
          <w:szCs w:val="28"/>
        </w:rPr>
      </w:pPr>
      <w:r>
        <w:rPr>
          <w:b/>
          <w:sz w:val="28"/>
          <w:szCs w:val="28"/>
        </w:rPr>
        <w:t>КУРСОВАЯ РАБО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а: студентка факультета</w:t>
      </w:r>
    </w:p>
    <w:p>
      <w:pPr>
        <w:pStyle w:val="Normal"/>
        <w:spacing w:lineRule="auto" w:line="360"/>
        <w:rPr>
          <w:sz w:val="28"/>
          <w:szCs w:val="28"/>
        </w:rPr>
      </w:pPr>
      <w:r>
        <w:rPr>
          <w:sz w:val="28"/>
          <w:szCs w:val="28"/>
        </w:rPr>
        <w:t xml:space="preserve">                                                                     </w:t>
      </w:r>
      <w:r>
        <w:rPr>
          <w:sz w:val="28"/>
          <w:szCs w:val="28"/>
        </w:rPr>
        <w:t>социального  образования, группы 304</w:t>
      </w:r>
    </w:p>
    <w:p>
      <w:pPr>
        <w:pStyle w:val="Normal"/>
        <w:spacing w:lineRule="auto" w:line="360"/>
        <w:rPr>
          <w:sz w:val="28"/>
          <w:szCs w:val="28"/>
        </w:rPr>
      </w:pPr>
      <w:r>
        <w:rPr>
          <w:sz w:val="28"/>
          <w:szCs w:val="28"/>
        </w:rPr>
        <w:t xml:space="preserve">                                                                     </w:t>
      </w:r>
      <w:r>
        <w:rPr>
          <w:sz w:val="28"/>
          <w:szCs w:val="28"/>
        </w:rPr>
        <w:t>Дейнеко Ольга Олеговна</w:t>
      </w:r>
    </w:p>
    <w:p>
      <w:pPr>
        <w:pStyle w:val="Normal"/>
        <w:spacing w:lineRule="auto" w:line="360"/>
        <w:ind w:firstLine="450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аучный руководитель: к.п.н.,</w:t>
      </w:r>
    </w:p>
    <w:p>
      <w:pPr>
        <w:pStyle w:val="Normal"/>
        <w:tabs>
          <w:tab w:val="clear" w:pos="709"/>
          <w:tab w:val="left" w:pos="6664" w:leader="none"/>
        </w:tabs>
        <w:spacing w:lineRule="auto" w:line="360"/>
        <w:ind w:firstLine="4500"/>
        <w:rPr>
          <w:sz w:val="28"/>
          <w:szCs w:val="28"/>
        </w:rPr>
      </w:pPr>
      <w:r>
        <w:rPr>
          <w:sz w:val="28"/>
          <w:szCs w:val="28"/>
        </w:rPr>
        <w:t xml:space="preserve">     </w:t>
      </w:r>
      <w:r>
        <w:rPr>
          <w:sz w:val="28"/>
          <w:szCs w:val="28"/>
        </w:rPr>
        <w:t>доцент кафедры СРПиП</w:t>
      </w:r>
    </w:p>
    <w:p>
      <w:pPr>
        <w:pStyle w:val="Normal"/>
        <w:spacing w:lineRule="auto" w:line="360"/>
        <w:ind w:firstLine="4500"/>
        <w:rPr>
          <w:sz w:val="28"/>
          <w:szCs w:val="28"/>
        </w:rPr>
      </w:pPr>
      <w:r>
        <w:rPr>
          <w:sz w:val="28"/>
          <w:szCs w:val="28"/>
        </w:rPr>
        <w:t xml:space="preserve">     </w:t>
      </w:r>
      <w:r>
        <w:rPr>
          <w:sz w:val="28"/>
          <w:szCs w:val="28"/>
        </w:rPr>
        <w:t>Ангеловская Марина Анатольевна</w:t>
      </w:r>
    </w:p>
    <w:p>
      <w:pPr>
        <w:pStyle w:val="Normal"/>
        <w:spacing w:lineRule="auto" w:line="360"/>
        <w:ind w:firstLine="4500"/>
        <w:jc w:val="right"/>
        <w:rPr/>
      </w:pPr>
      <w:r>
        <w:rPr>
          <w:sz w:val="28"/>
          <w:szCs w:val="28"/>
        </w:rPr>
        <w:t xml:space="preserve">                                                          </w:t>
      </w:r>
    </w:p>
    <w:p>
      <w:pPr>
        <w:pStyle w:val="Normal"/>
        <w:spacing w:lineRule="auto" w:line="360"/>
        <w:rPr>
          <w:sz w:val="28"/>
          <w:szCs w:val="28"/>
        </w:rPr>
      </w:pPr>
      <w:r>
        <w:rPr>
          <w:sz w:val="28"/>
          <w:szCs w:val="28"/>
        </w:rPr>
        <w:t>Дата сдачи:____________</w:t>
      </w:r>
    </w:p>
    <w:p>
      <w:pPr>
        <w:pStyle w:val="Normal"/>
        <w:spacing w:lineRule="auto" w:line="360"/>
        <w:rPr>
          <w:sz w:val="28"/>
          <w:szCs w:val="28"/>
        </w:rPr>
      </w:pPr>
      <w:r>
        <w:rPr>
          <w:sz w:val="28"/>
          <w:szCs w:val="28"/>
        </w:rPr>
        <w:t>Дата защиты:__________</w:t>
      </w:r>
    </w:p>
    <w:p>
      <w:pPr>
        <w:pStyle w:val="Normal"/>
        <w:spacing w:lineRule="auto" w:line="360"/>
        <w:rPr>
          <w:sz w:val="28"/>
          <w:szCs w:val="28"/>
        </w:rPr>
      </w:pPr>
      <w:r>
        <w:rPr>
          <w:sz w:val="28"/>
          <w:szCs w:val="28"/>
        </w:rPr>
        <w:t>Оценка:_______________</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spacing w:lineRule="auto" w:line="360"/>
        <w:jc w:val="center"/>
        <w:rPr>
          <w:sz w:val="28"/>
          <w:szCs w:val="28"/>
        </w:rPr>
      </w:pPr>
      <w:r>
        <w:rPr>
          <w:sz w:val="28"/>
          <w:szCs w:val="28"/>
        </w:rPr>
        <w:t>2007</w:t>
      </w:r>
    </w:p>
    <w:p>
      <w:pPr>
        <w:pStyle w:val="Normal"/>
        <w:spacing w:lineRule="auto" w:line="360"/>
        <w:jc w:val="center"/>
        <w:rPr>
          <w:sz w:val="28"/>
          <w:szCs w:val="28"/>
        </w:rPr>
      </w:pPr>
      <w:r>
        <w:rPr>
          <w:b/>
          <w:sz w:val="28"/>
          <w:szCs w:val="28"/>
        </w:rPr>
        <w:t>ОГЛАВЛЕНИЕ</w:t>
      </w:r>
    </w:p>
    <w:p>
      <w:pPr>
        <w:pStyle w:val="Normal"/>
        <w:spacing w:lineRule="auto" w:line="360"/>
        <w:jc w:val="both"/>
        <w:rPr>
          <w:sz w:val="28"/>
          <w:szCs w:val="28"/>
        </w:rPr>
      </w:pPr>
      <w:r>
        <w:rPr>
          <w:sz w:val="28"/>
          <w:szCs w:val="28"/>
        </w:rPr>
        <w:t>ВВЕДЕНИЕ……………………………………………………………………3 -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I. Теоретический анализ исследуемой проблемы………………..6 - 36                                                              </w:t>
      </w:r>
    </w:p>
    <w:p>
      <w:pPr>
        <w:pStyle w:val="Normal"/>
        <w:tabs>
          <w:tab w:val="clear" w:pos="709"/>
          <w:tab w:val="left" w:pos="1005" w:leader="none"/>
        </w:tabs>
        <w:spacing w:lineRule="auto" w:line="360"/>
        <w:jc w:val="both"/>
        <w:rPr>
          <w:sz w:val="28"/>
          <w:szCs w:val="28"/>
        </w:rPr>
      </w:pPr>
      <w:r>
        <w:rPr>
          <w:sz w:val="28"/>
          <w:szCs w:val="28"/>
        </w:rPr>
        <w:t>1.1 Характеристика особенностей молодой семьи………………………...5 - 26</w:t>
      </w:r>
    </w:p>
    <w:p>
      <w:pPr>
        <w:pStyle w:val="Normal"/>
        <w:spacing w:lineRule="auto" w:line="360"/>
        <w:jc w:val="both"/>
        <w:rPr>
          <w:sz w:val="28"/>
          <w:szCs w:val="28"/>
        </w:rPr>
      </w:pPr>
      <w:r>
        <w:rPr>
          <w:sz w:val="28"/>
          <w:szCs w:val="28"/>
        </w:rPr>
        <w:t>1.2 Особенности социальной работы с молодыми семьями……….….....27 - 36</w:t>
      </w:r>
    </w:p>
    <w:p>
      <w:pPr>
        <w:pStyle w:val="Normal"/>
        <w:spacing w:lineRule="auto" w:line="360"/>
        <w:jc w:val="both"/>
        <w:rPr>
          <w:sz w:val="28"/>
          <w:szCs w:val="28"/>
        </w:rPr>
      </w:pPr>
      <w:r>
        <w:rPr>
          <w:sz w:val="28"/>
          <w:szCs w:val="28"/>
        </w:rPr>
        <w:t>ЗАКЛЮЧЕНИЕ……………………………………………………………..37 - 38</w:t>
      </w:r>
    </w:p>
    <w:p>
      <w:pPr>
        <w:pStyle w:val="Normal"/>
        <w:spacing w:lineRule="auto" w:line="360"/>
        <w:jc w:val="both"/>
        <w:rPr>
          <w:sz w:val="28"/>
          <w:szCs w:val="28"/>
        </w:rPr>
      </w:pPr>
      <w:r>
        <w:rPr>
          <w:sz w:val="28"/>
          <w:szCs w:val="28"/>
        </w:rPr>
        <w:t>СПИСОК ЛИТЕРАТУРЫ…………………………………………………..39 - 41</w:t>
      </w:r>
      <w:r>
        <w:br w:type="page"/>
      </w:r>
    </w:p>
    <w:p>
      <w:pPr>
        <w:pStyle w:val="Normal"/>
        <w:spacing w:lineRule="auto" w:line="720"/>
        <w:ind w:firstLine="709"/>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Каждая семья представляет собой малую социально-психологическую группу, которая складывается на основе глубоко интимных и доверительных отношений между супругами, родителями и детьми. Ее социальная активность, структура, нравственно-психологическая атмосфера зависят не только от общих условий и закономерностей, но и от  тех специфических обстоятельств, в которых семья формируется, живет и функционирует. Среди этих обстоятельств – уровень образования и культуры членов семьи, материальное положение, традиции и ценности, которых они придерживаются и на которые они ориентируются в своих жизненных планах и устремлениях, место жительства, социальная принадлежность семьи, нравственные убеждения супругов, от которых во многом зависит способность семьи к развитию и сплочению. Все эти обстоятельства неизбежно накладывают отпечаток на характер отношений в семье, определяют конкретную специфику семейных отношений.</w:t>
      </w:r>
    </w:p>
    <w:p>
      <w:pPr>
        <w:pStyle w:val="Normal"/>
        <w:spacing w:lineRule="auto" w:line="360"/>
        <w:ind w:firstLine="709"/>
        <w:jc w:val="both"/>
        <w:rPr/>
      </w:pPr>
      <w:r>
        <w:rPr>
          <w:sz w:val="28"/>
          <w:szCs w:val="28"/>
        </w:rPr>
        <w:t xml:space="preserve">В наше время существует множество разновидностей семей, но мы подробнее остановимся на молодой семье, ведь от того, как будет происходить  развитие и становлении молодой семьи, на начальных этапах совместной жизни супругов, будет зависеть их дальнейшая семейная жизнь и  развитие общества в целом. </w:t>
      </w:r>
    </w:p>
    <w:p>
      <w:pPr>
        <w:pStyle w:val="Normal"/>
        <w:spacing w:lineRule="auto" w:line="360"/>
        <w:ind w:firstLine="709"/>
        <w:jc w:val="both"/>
        <w:rPr>
          <w:sz w:val="28"/>
          <w:szCs w:val="28"/>
        </w:rPr>
      </w:pPr>
      <w:r>
        <w:rPr>
          <w:sz w:val="28"/>
          <w:szCs w:val="28"/>
        </w:rPr>
        <w:t xml:space="preserve">На общем жизненном пути молодым супругам приходится сталкиваться с многочисленными проблемами и трудностями, многие из них молодая семья не в состоянии решить самостоятельно и ей просто необходима помощь квалифицированного специалиста. Поэтому в современных условиях развития общества проблема становления молодой семьи с каждым днем приобретает все большую актуальность, а роль социального работника в сохранении семьи и предоставлении ей необходимой помощи постоянно возрастает.  </w:t>
      </w:r>
    </w:p>
    <w:p>
      <w:pPr>
        <w:pStyle w:val="Normal"/>
        <w:spacing w:lineRule="auto" w:line="360"/>
        <w:ind w:firstLine="709"/>
        <w:jc w:val="both"/>
        <w:rPr>
          <w:sz w:val="28"/>
          <w:szCs w:val="28"/>
        </w:rPr>
      </w:pPr>
      <w:r>
        <w:rPr>
          <w:sz w:val="28"/>
          <w:szCs w:val="28"/>
        </w:rPr>
        <w:t>Проблемы развития и становления молодой семьи нашли свое отражение в работах таких исследователей как: Бочарова В.Г., Зубкова Т.С., Меньшутин В.П., Мустаева Ф.А., Герасимович Г.И., Ничипоров Б.В., Басов Н.Ф., Шнейдер Л.Б. и многих других.</w:t>
      </w:r>
    </w:p>
    <w:p>
      <w:pPr>
        <w:pStyle w:val="Normal"/>
        <w:spacing w:lineRule="auto" w:line="360"/>
        <w:ind w:firstLine="709"/>
        <w:jc w:val="both"/>
        <w:rPr>
          <w:sz w:val="28"/>
          <w:szCs w:val="28"/>
        </w:rPr>
      </w:pPr>
      <w:r>
        <w:rPr>
          <w:sz w:val="28"/>
          <w:szCs w:val="28"/>
        </w:rPr>
        <w:t>Также проблемы молодой семьи рассматриваются в нормативно-правовых документах:</w:t>
      </w:r>
    </w:p>
    <w:p>
      <w:pPr>
        <w:pStyle w:val="Normal"/>
        <w:spacing w:lineRule="auto" w:line="360"/>
        <w:ind w:firstLine="709"/>
        <w:jc w:val="both"/>
        <w:rPr/>
      </w:pPr>
      <w:r>
        <w:rPr>
          <w:sz w:val="28"/>
          <w:szCs w:val="28"/>
        </w:rPr>
        <w:t>1.  Семейный кодекс РФ;</w:t>
      </w:r>
    </w:p>
    <w:p>
      <w:pPr>
        <w:pStyle w:val="Normal"/>
        <w:spacing w:lineRule="auto" w:line="360"/>
        <w:ind w:firstLine="709"/>
        <w:jc w:val="both"/>
        <w:rPr/>
      </w:pPr>
      <w:r>
        <w:rPr>
          <w:sz w:val="28"/>
          <w:szCs w:val="28"/>
        </w:rPr>
        <w:t>2.  Конституция РФ;</w:t>
      </w:r>
    </w:p>
    <w:p>
      <w:pPr>
        <w:pStyle w:val="Normal"/>
        <w:spacing w:lineRule="auto" w:line="360"/>
        <w:ind w:firstLine="709"/>
        <w:jc w:val="both"/>
        <w:rPr/>
      </w:pPr>
      <w:r>
        <w:rPr>
          <w:sz w:val="28"/>
          <w:szCs w:val="28"/>
        </w:rPr>
        <w:t>3.  Кодекс о браке и семье;</w:t>
      </w:r>
    </w:p>
    <w:p>
      <w:pPr>
        <w:pStyle w:val="Normal"/>
        <w:spacing w:lineRule="auto" w:line="360"/>
        <w:ind w:firstLine="709"/>
        <w:jc w:val="both"/>
        <w:rPr/>
      </w:pPr>
      <w:r>
        <w:rPr>
          <w:sz w:val="28"/>
          <w:szCs w:val="28"/>
        </w:rPr>
        <w:t>4.  Жилищный кодекс;</w:t>
      </w:r>
    </w:p>
    <w:p>
      <w:pPr>
        <w:pStyle w:val="Normal"/>
        <w:spacing w:lineRule="auto" w:line="360"/>
        <w:ind w:firstLine="709"/>
        <w:jc w:val="both"/>
        <w:rPr/>
      </w:pPr>
      <w:r>
        <w:rPr>
          <w:sz w:val="28"/>
          <w:szCs w:val="28"/>
        </w:rPr>
        <w:t>5.  Гражданский кодекс;</w:t>
      </w:r>
    </w:p>
    <w:p>
      <w:pPr>
        <w:pStyle w:val="Normal"/>
        <w:spacing w:lineRule="auto" w:line="360"/>
        <w:ind w:firstLine="709"/>
        <w:jc w:val="both"/>
        <w:rPr>
          <w:sz w:val="28"/>
          <w:szCs w:val="28"/>
        </w:rPr>
      </w:pPr>
      <w:r>
        <w:rPr>
          <w:sz w:val="28"/>
          <w:szCs w:val="28"/>
        </w:rPr>
        <w:t>6. Постановление правительства РФ «Об утверждении правил  предоставления молодым семьям субсидий на приобретение жилья в рамках реализации программы «Обеспечение жильем молодых семей» федеральной целевой программы «Жилище» на 2002 – 2010гг.;</w:t>
      </w:r>
    </w:p>
    <w:p>
      <w:pPr>
        <w:pStyle w:val="Normal"/>
        <w:spacing w:lineRule="auto" w:line="360"/>
        <w:ind w:firstLine="709"/>
        <w:jc w:val="both"/>
        <w:rPr>
          <w:sz w:val="28"/>
          <w:szCs w:val="28"/>
        </w:rPr>
      </w:pPr>
      <w:r>
        <w:rPr>
          <w:sz w:val="28"/>
          <w:szCs w:val="28"/>
        </w:rPr>
        <w:t>7. Указ президента РФ от 14 мая 1996г. / №712 «Об основных направлениях государственной семейной политики»;</w:t>
      </w:r>
    </w:p>
    <w:p>
      <w:pPr>
        <w:pStyle w:val="Normal"/>
        <w:spacing w:lineRule="auto" w:line="360"/>
        <w:ind w:firstLine="709"/>
        <w:jc w:val="both"/>
        <w:rPr>
          <w:sz w:val="28"/>
          <w:szCs w:val="28"/>
        </w:rPr>
      </w:pPr>
      <w:r>
        <w:rPr>
          <w:sz w:val="28"/>
          <w:szCs w:val="28"/>
        </w:rPr>
        <w:t>8. Федеральный закон от 16.07.1998г. / №102 – федеральный закон «Об ипотеке»;</w:t>
      </w:r>
    </w:p>
    <w:p>
      <w:pPr>
        <w:pStyle w:val="Normal"/>
        <w:spacing w:lineRule="auto" w:line="360"/>
        <w:ind w:firstLine="709"/>
        <w:jc w:val="both"/>
        <w:rPr>
          <w:sz w:val="28"/>
          <w:szCs w:val="28"/>
        </w:rPr>
      </w:pPr>
      <w:r>
        <w:rPr>
          <w:sz w:val="28"/>
          <w:szCs w:val="28"/>
        </w:rPr>
        <w:t>9. Федеральный закон «О молодежной политике»;</w:t>
      </w:r>
    </w:p>
    <w:p>
      <w:pPr>
        <w:pStyle w:val="Normal"/>
        <w:spacing w:lineRule="auto" w:line="360"/>
        <w:ind w:firstLine="709"/>
        <w:jc w:val="both"/>
        <w:rPr>
          <w:sz w:val="28"/>
          <w:szCs w:val="28"/>
        </w:rPr>
      </w:pPr>
      <w:r>
        <w:rPr>
          <w:sz w:val="28"/>
          <w:szCs w:val="28"/>
        </w:rPr>
        <w:t>10. Федеральный закон РФ от 28 июля 2006г. «Доступное жилье для молодой семьи»;</w:t>
      </w:r>
    </w:p>
    <w:p>
      <w:pPr>
        <w:pStyle w:val="Normal"/>
        <w:spacing w:lineRule="auto" w:line="360"/>
        <w:ind w:firstLine="709"/>
        <w:jc w:val="both"/>
        <w:rPr>
          <w:sz w:val="28"/>
          <w:szCs w:val="28"/>
        </w:rPr>
      </w:pPr>
      <w:r>
        <w:rPr>
          <w:sz w:val="28"/>
          <w:szCs w:val="28"/>
        </w:rPr>
        <w:t>11. Целевая программа «Жилище» 2006г.;</w:t>
      </w:r>
    </w:p>
    <w:p>
      <w:pPr>
        <w:pStyle w:val="Normal"/>
        <w:spacing w:lineRule="auto" w:line="360"/>
        <w:ind w:firstLine="709"/>
        <w:jc w:val="both"/>
        <w:rPr/>
      </w:pPr>
      <w:r>
        <w:rPr>
          <w:sz w:val="28"/>
          <w:szCs w:val="28"/>
        </w:rPr>
        <w:t>12. Концепция разработки федерального закона "Об основах государственной поддержки семьи в Российской Федерации" 14.02.05г. (направлена на выработку подходов законодательного решения вопросов государственной поддержки семьи);</w:t>
      </w:r>
    </w:p>
    <w:p>
      <w:pPr>
        <w:pStyle w:val="Normal"/>
        <w:spacing w:lineRule="auto" w:line="360"/>
        <w:ind w:firstLine="709"/>
        <w:jc w:val="both"/>
        <w:rPr/>
      </w:pPr>
      <w:r>
        <w:rPr>
          <w:sz w:val="28"/>
          <w:szCs w:val="28"/>
        </w:rPr>
        <w:t>13. Концепция Федерального закона "Об основах государственной поддержки семьи в Российской Федерации" 2004г.</w:t>
      </w:r>
    </w:p>
    <w:p>
      <w:pPr>
        <w:pStyle w:val="Normal"/>
        <w:spacing w:lineRule="auto" w:line="360"/>
        <w:ind w:firstLine="709"/>
        <w:jc w:val="both"/>
        <w:rPr>
          <w:sz w:val="28"/>
          <w:szCs w:val="28"/>
        </w:rPr>
      </w:pPr>
      <w:r>
        <w:rPr>
          <w:sz w:val="28"/>
          <w:szCs w:val="28"/>
        </w:rPr>
        <w:t>Цель исследования: дать теоретический анализ проблем молодой семьи как объекта социальной работы.</w:t>
      </w:r>
    </w:p>
    <w:p>
      <w:pPr>
        <w:pStyle w:val="Normal"/>
        <w:spacing w:lineRule="auto" w:line="360"/>
        <w:ind w:firstLine="709"/>
        <w:jc w:val="both"/>
        <w:rPr>
          <w:sz w:val="28"/>
          <w:szCs w:val="28"/>
        </w:rPr>
      </w:pPr>
      <w:r>
        <w:rPr>
          <w:sz w:val="28"/>
          <w:szCs w:val="28"/>
        </w:rPr>
        <w:t>Объект исследования: молодая семья.</w:t>
      </w:r>
    </w:p>
    <w:p>
      <w:pPr>
        <w:pStyle w:val="Normal"/>
        <w:spacing w:lineRule="auto" w:line="360"/>
        <w:ind w:firstLine="709"/>
        <w:jc w:val="both"/>
        <w:rPr>
          <w:sz w:val="28"/>
          <w:szCs w:val="28"/>
        </w:rPr>
      </w:pPr>
      <w:r>
        <w:rPr>
          <w:sz w:val="28"/>
          <w:szCs w:val="28"/>
        </w:rPr>
        <w:t>Предмет исследования: особенности социальной работы с молодой семьей.</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Изучить и проанализировать состояние проблемы в современной литературе;</w:t>
      </w:r>
    </w:p>
    <w:p>
      <w:pPr>
        <w:pStyle w:val="Normal"/>
        <w:spacing w:lineRule="auto" w:line="360"/>
        <w:ind w:firstLine="709"/>
        <w:jc w:val="both"/>
        <w:rPr>
          <w:sz w:val="28"/>
          <w:szCs w:val="28"/>
        </w:rPr>
      </w:pPr>
      <w:r>
        <w:rPr>
          <w:sz w:val="28"/>
          <w:szCs w:val="28"/>
        </w:rPr>
        <w:t>2. Дать характеристику особенностей молодой семьи;</w:t>
      </w:r>
    </w:p>
    <w:p>
      <w:pPr>
        <w:pStyle w:val="Normal"/>
        <w:spacing w:lineRule="auto" w:line="360"/>
        <w:ind w:firstLine="709"/>
        <w:jc w:val="both"/>
        <w:rPr>
          <w:sz w:val="28"/>
          <w:szCs w:val="28"/>
        </w:rPr>
      </w:pPr>
      <w:r>
        <w:rPr>
          <w:sz w:val="28"/>
          <w:szCs w:val="28"/>
        </w:rPr>
        <w:t>3. Выявить особенности социальной работы с молодой семьей.</w:t>
      </w:r>
    </w:p>
    <w:p>
      <w:pPr>
        <w:pStyle w:val="Normal"/>
        <w:spacing w:lineRule="auto" w:line="360"/>
        <w:ind w:firstLine="709"/>
        <w:jc w:val="both"/>
        <w:rPr>
          <w:sz w:val="28"/>
          <w:szCs w:val="28"/>
        </w:rPr>
      </w:pPr>
      <w:r>
        <w:rPr>
          <w:sz w:val="28"/>
          <w:szCs w:val="28"/>
        </w:rPr>
        <w:t>Методы исследования: анализ литературы и нормативно-правовых документов, обобщение опыта деятельности социальных служб по решению социальных проблем.</w:t>
      </w:r>
    </w:p>
    <w:p>
      <w:pPr>
        <w:pStyle w:val="Normal"/>
        <w:spacing w:lineRule="auto" w:line="360"/>
        <w:ind w:firstLine="709"/>
        <w:jc w:val="both"/>
        <w:rPr>
          <w:sz w:val="28"/>
          <w:szCs w:val="28"/>
        </w:rPr>
      </w:pPr>
      <w:r>
        <w:rPr>
          <w:sz w:val="28"/>
          <w:szCs w:val="28"/>
        </w:rPr>
        <w:t>Основные понятия: семья, молодая семья, служба семьи.</w:t>
      </w:r>
      <w:r>
        <w:br w:type="page"/>
      </w:r>
    </w:p>
    <w:p>
      <w:pPr>
        <w:pStyle w:val="Normal"/>
        <w:spacing w:lineRule="auto" w:line="360"/>
        <w:jc w:val="center"/>
        <w:rPr>
          <w:b/>
          <w:b/>
          <w:sz w:val="28"/>
          <w:szCs w:val="28"/>
        </w:rPr>
      </w:pPr>
      <w:r>
        <w:rPr>
          <w:b/>
          <w:sz w:val="28"/>
          <w:szCs w:val="28"/>
        </w:rPr>
        <w:t>Глава I. Теоретический анализ исследуемой проблемы</w:t>
      </w:r>
    </w:p>
    <w:p>
      <w:pPr>
        <w:pStyle w:val="Normal"/>
        <w:spacing w:lineRule="auto" w:line="720"/>
        <w:jc w:val="center"/>
        <w:rPr>
          <w:b/>
          <w:b/>
          <w:sz w:val="28"/>
          <w:szCs w:val="28"/>
        </w:rPr>
      </w:pPr>
      <w:r>
        <w:rPr>
          <w:b/>
          <w:sz w:val="28"/>
          <w:szCs w:val="28"/>
        </w:rPr>
      </w:r>
    </w:p>
    <w:p>
      <w:pPr>
        <w:pStyle w:val="Normal"/>
        <w:spacing w:lineRule="auto" w:line="720"/>
        <w:jc w:val="center"/>
        <w:rPr>
          <w:b/>
          <w:b/>
          <w:sz w:val="28"/>
          <w:szCs w:val="28"/>
        </w:rPr>
      </w:pPr>
      <w:r>
        <w:rPr>
          <w:b/>
          <w:sz w:val="28"/>
          <w:szCs w:val="28"/>
        </w:rPr>
        <w:t>1.1 Характеристика молодой семьи</w:t>
      </w:r>
    </w:p>
    <w:p>
      <w:pPr>
        <w:pStyle w:val="Normal"/>
        <w:spacing w:lineRule="auto" w:line="360"/>
        <w:ind w:firstLine="709"/>
        <w:jc w:val="both"/>
        <w:rPr>
          <w:sz w:val="28"/>
          <w:szCs w:val="28"/>
        </w:rPr>
      </w:pPr>
      <w:r>
        <w:rPr>
          <w:sz w:val="28"/>
          <w:szCs w:val="28"/>
        </w:rPr>
        <w:t xml:space="preserve">Семья, по признанию ученых,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Это система, имеющая определенную структуру, выполняющая целый ряд разнообразных функций, устойчивая система взаимоотношений между людьми в повседневной жизни. В ее позитивном развитии, сохранении, упрочении заинтересованно общество, государство, в прочной, надежной семье нуждается каждый человек независимо от возраста [19, с. 281]. </w:t>
      </w:r>
    </w:p>
    <w:p>
      <w:pPr>
        <w:pStyle w:val="Normal"/>
        <w:spacing w:lineRule="auto" w:line="360"/>
        <w:ind w:firstLine="709"/>
        <w:jc w:val="both"/>
        <w:rPr>
          <w:sz w:val="28"/>
          <w:szCs w:val="28"/>
        </w:rPr>
      </w:pPr>
      <w:r>
        <w:rPr>
          <w:sz w:val="28"/>
          <w:szCs w:val="28"/>
        </w:rPr>
        <w:t>В современной науке нет единого определения семьи, хотя попытки сделать это предпринимались великими мыслителями много веков назад. Наиболее часто о семье говорят как об основной ячейке общества, которая непосредственно участвует в биологическом и социальном воспроизводстве общества. В последние годы все чаще семью называют специфической малой  социально-психологической группой, подчеркивая тем самым, что для нее характерна особая система межличностных отношений, которые в большей или меньшей степени управляются законами, нравственными нормами, традициями [5, с.22].</w:t>
      </w:r>
    </w:p>
    <w:p>
      <w:pPr>
        <w:pStyle w:val="Normal"/>
        <w:spacing w:lineRule="auto" w:line="360"/>
        <w:ind w:firstLine="709"/>
        <w:jc w:val="both"/>
        <w:rPr>
          <w:sz w:val="28"/>
          <w:szCs w:val="28"/>
        </w:rPr>
      </w:pPr>
      <w:r>
        <w:rPr>
          <w:sz w:val="28"/>
          <w:szCs w:val="28"/>
        </w:rPr>
        <w:t xml:space="preserve">В учебнике «Социальная работа образовательных учреждений с семьей» семья рассматривается как объект социальной работы. Автор учебника Гуров В.Н. дает следующее определение семье: семья – это сложная социальная система, которой присущи черты социального института и малой социальной группы. Как социальный институт общества семья представляет собой совокупность социальных норм, образцов поведения, регламентирующих взаимоотношения между супругами, родителями и детьми, другими родственниками. В силу этого она оказывает сильнейшее влияние на человека от рождения до смерти, но наиболее значима ее роль на начальном этапе жизненного пути, когда закладываются психологические, эмоционально-волевые, духовно-нравственные основы личности. В то же время семья в этом плане зависит от уровня развития общества, несет на себе печать всех его проблем. Безработица, низкий прожиточный минимум, невыплата заработной платы, инфляция, нарастающее напряжение в социальных отношениях, ухудшение обслуживания, разрушение прежних и несформированность новых ценностных установок – таковы социальные проблемы современной семьи [3, с.173]. </w:t>
      </w:r>
    </w:p>
    <w:p>
      <w:pPr>
        <w:pStyle w:val="Normal"/>
        <w:spacing w:lineRule="auto" w:line="360"/>
        <w:ind w:firstLine="709"/>
        <w:jc w:val="both"/>
        <w:rPr>
          <w:sz w:val="28"/>
          <w:szCs w:val="28"/>
        </w:rPr>
      </w:pPr>
      <w:r>
        <w:rPr>
          <w:sz w:val="28"/>
          <w:szCs w:val="28"/>
        </w:rPr>
        <w:t>Холостова Е.И. определяет семью как малую группу – это общность людей, основанная на браке, кровном родстве, удовлетворении индивидуальных потребностей человека. Ее отличает единое экономическое пространство, взаимозависимый образ жизни, эмоционально-нравственные связи, отношения заботы, опеки, поддержки, защиты. Для того чтобы получить целостное представление о семье, необходимо учитывать всю палитру семейных взаимоотношений: муж–жена, муж–дети, жена–дети, дети–дети, муж–родственники, жена–родственники, дети–родители, дети–родственники [20, с.57].</w:t>
      </w:r>
    </w:p>
    <w:p>
      <w:pPr>
        <w:pStyle w:val="Normal"/>
        <w:spacing w:lineRule="auto" w:line="360"/>
        <w:ind w:firstLine="709"/>
        <w:jc w:val="both"/>
        <w:rPr>
          <w:sz w:val="28"/>
          <w:szCs w:val="28"/>
        </w:rPr>
      </w:pPr>
      <w:r>
        <w:rPr>
          <w:sz w:val="28"/>
          <w:szCs w:val="28"/>
        </w:rPr>
        <w:t>Для семьи как малой социальной группы характерно наличие ряда общественных целей, которые изменяются на разных жизненных циклах; частичное различие в интересах, потребностях и установках членов семьи; опосредованность совместной деятельности. Следовательно, от того, в какой мере супруги и другие члены семьи способны и готовы заботиться друг о друге, сочувствовать, сострадать, сопереживать, объединять усилия для преодоления трудностей, проявлять терпимость и снисходительность, зависят благополучие и долголетие семьи [20, с.57].</w:t>
      </w:r>
    </w:p>
    <w:p>
      <w:pPr>
        <w:pStyle w:val="Normal"/>
        <w:spacing w:lineRule="auto" w:line="360"/>
        <w:ind w:firstLine="709"/>
        <w:jc w:val="both"/>
        <w:rPr>
          <w:sz w:val="28"/>
          <w:szCs w:val="28"/>
        </w:rPr>
      </w:pPr>
      <w:r>
        <w:rPr>
          <w:sz w:val="28"/>
          <w:szCs w:val="28"/>
        </w:rPr>
        <w:t>Интегральными характеристиками семьи, которые во многом определяют ее потенциалы, считаются: психологическое здоровье, функционально-ролевая согласованность, социально-ролевая адекватность, эмоциональная удовлетворенность, адаптивность в макросоциальных отношениях, устремленность на семейное долголетие [20, с.58].</w:t>
      </w:r>
    </w:p>
    <w:p>
      <w:pPr>
        <w:pStyle w:val="Normal"/>
        <w:spacing w:lineRule="auto" w:line="360"/>
        <w:ind w:firstLine="709"/>
        <w:jc w:val="both"/>
        <w:rPr/>
      </w:pPr>
      <w:r>
        <w:rPr>
          <w:sz w:val="28"/>
          <w:szCs w:val="28"/>
        </w:rPr>
        <w:t>Автор учебника «Теория социальной работы» Фирсов М.В. говорит о том, что семье присущи определенные социально-психологические процессы. Одним из таких процессов является общение, т.к. именно в нем раскрываются, реализуются семейные и межличностные отношения. Общение является реализацией всей системы внутрисемейных отношений человека [22, с.245].</w:t>
      </w:r>
    </w:p>
    <w:p>
      <w:pPr>
        <w:pStyle w:val="Normal"/>
        <w:spacing w:lineRule="auto" w:line="360"/>
        <w:ind w:firstLine="709"/>
        <w:jc w:val="both"/>
        <w:rPr/>
      </w:pPr>
      <w:r>
        <w:rPr>
          <w:sz w:val="28"/>
          <w:szCs w:val="28"/>
        </w:rPr>
        <w:t>Также Фирсов М.В. выделяет три взаимосвязанные стороны внутрисемейного отношения: коммуникативной, интерактивной и перцептивной [22, с.245].</w:t>
      </w:r>
    </w:p>
    <w:p>
      <w:pPr>
        <w:pStyle w:val="Normal"/>
        <w:spacing w:lineRule="auto" w:line="360"/>
        <w:ind w:firstLine="709"/>
        <w:jc w:val="both"/>
        <w:rPr>
          <w:sz w:val="28"/>
          <w:szCs w:val="28"/>
        </w:rPr>
      </w:pPr>
      <w:r>
        <w:rPr>
          <w:sz w:val="28"/>
          <w:szCs w:val="28"/>
        </w:rPr>
        <w:t>Коммуникативная сторона общения состоит в обмене информацией между общающимися членами семьи. Интерактивная сторона заключается в организации взаимодействия между общающимися членами семьи, т.е. в обмене не только знаниями, но и действиями. Перцептивная сторона означает процесс восприятия друг друга партнерами по общению и установления на этой основе взаимопонимания. В реальной жизни семьи каждая из этих сторон не существует изолированно [19, с.246].</w:t>
      </w:r>
    </w:p>
    <w:p>
      <w:pPr>
        <w:pStyle w:val="Normal"/>
        <w:spacing w:lineRule="auto" w:line="360"/>
        <w:ind w:firstLine="709"/>
        <w:jc w:val="both"/>
        <w:rPr>
          <w:sz w:val="28"/>
          <w:szCs w:val="28"/>
        </w:rPr>
      </w:pPr>
      <w:r>
        <w:rPr>
          <w:sz w:val="28"/>
          <w:szCs w:val="28"/>
        </w:rPr>
        <w:t>В реальной жизни взаимоотношения между людьми складываются по-разному. Зубкова Т.С. говорит о том, что возможно существование разных вариантов семей. Наиболее распространенной считается нуклеарная семья, состоящая из родителей и детей, находящихся на их иждивении, или супружеской пары. Такая семья может быть полной и неполной, образовавшейся в результате развода, овдовения, рождения ребенка вне брака. Семьи могут различаться по наличию или отсутствию детей и их количеству. Принято говорить о бездетных, однодетных, многодетных и малодетных семьях. Также семьи различаются по качеству отношений и атмосфере в семье: благополучные, неблагополучные, и по семейному стажу: молодожены, молодая семья; семья, ждущая ребенка; семья среднего супружеского возраста, старшего супружеского возраста и пожилая супружеская пара. Если семейная структура помимо супругов и детей включает других родственников (родителей супругов, их братьев, сестер, внуков), то ее называют расширенной [4, с.108].</w:t>
      </w:r>
    </w:p>
    <w:p>
      <w:pPr>
        <w:pStyle w:val="Normal"/>
        <w:spacing w:lineRule="auto" w:line="360"/>
        <w:ind w:firstLine="709"/>
        <w:jc w:val="both"/>
        <w:rPr>
          <w:sz w:val="28"/>
          <w:szCs w:val="28"/>
        </w:rPr>
      </w:pPr>
      <w:r>
        <w:rPr>
          <w:sz w:val="28"/>
          <w:szCs w:val="28"/>
        </w:rPr>
        <w:t xml:space="preserve">По характеру распределения семейных обязанностей и по тому, кто в семье является лидером, Холостова Е.И. выделяет три основных типа семьи: </w:t>
      </w:r>
    </w:p>
    <w:p>
      <w:pPr>
        <w:pStyle w:val="Normal"/>
        <w:spacing w:lineRule="auto" w:line="360"/>
        <w:ind w:firstLine="709"/>
        <w:jc w:val="both"/>
        <w:rPr>
          <w:sz w:val="28"/>
          <w:szCs w:val="28"/>
        </w:rPr>
      </w:pPr>
      <w:r>
        <w:rPr>
          <w:sz w:val="28"/>
          <w:szCs w:val="28"/>
        </w:rPr>
        <w:t>1.Традиционная (патриархальная) семья, где под одной крышей проживают минимум три поколения и роль лидера отводится старшему мужчине. Здесь существует экономическая зависимость женщины и детей от супруга; четко закреплены мужские и женские обязанности; безусловно, признается мужское главенство [20, с.59].</w:t>
      </w:r>
    </w:p>
    <w:p>
      <w:pPr>
        <w:pStyle w:val="Normal"/>
        <w:spacing w:lineRule="auto" w:line="360"/>
        <w:ind w:firstLine="709"/>
        <w:jc w:val="both"/>
        <w:rPr>
          <w:sz w:val="28"/>
          <w:szCs w:val="28"/>
        </w:rPr>
      </w:pPr>
      <w:r>
        <w:rPr>
          <w:sz w:val="28"/>
          <w:szCs w:val="28"/>
        </w:rPr>
        <w:t>2. Нетрадиционная (эксплуататорская) семья: при установках на мужское лидерство, жестоком распределении мужских и женских ролей в семье, разграничении обязанностей между супругами, за женщиной закрепляется еще и право на участие в общественном труде наряду с мужчиной. Вполне естественно, что в такой семье из-за чрезмерной занятости женщины, ее перезагрузок появляется свой комплекс проблем [12, с.59].</w:t>
      </w:r>
    </w:p>
    <w:p>
      <w:pPr>
        <w:pStyle w:val="Normal"/>
        <w:spacing w:lineRule="auto" w:line="360"/>
        <w:ind w:firstLine="709"/>
        <w:jc w:val="both"/>
        <w:rPr>
          <w:sz w:val="28"/>
          <w:szCs w:val="28"/>
        </w:rPr>
      </w:pPr>
      <w:r>
        <w:rPr>
          <w:sz w:val="28"/>
          <w:szCs w:val="28"/>
        </w:rPr>
        <w:t>3. Эгалитарная семья (семья равных), в которой домашние обязанности пропорционально делятся между супругами, другими членами семьи, решения принимаются совместно, эмоциональные отношения пронизаны заботой, любовью, уважением, доверием [20, с.59].</w:t>
      </w:r>
    </w:p>
    <w:p>
      <w:pPr>
        <w:pStyle w:val="Normal"/>
        <w:spacing w:lineRule="auto" w:line="360"/>
        <w:ind w:firstLine="709"/>
        <w:jc w:val="both"/>
        <w:rPr/>
      </w:pPr>
      <w:r>
        <w:rPr>
          <w:sz w:val="28"/>
          <w:szCs w:val="28"/>
        </w:rPr>
        <w:t>Известны и другие типы семей, например, такие, где роль матери выполняет отец, старший брат или сестра. Эти тенденции заставляют социальных работников по-иному оценивать готовность определенной семьи реализовывать предписываемые ей функции и выбирать способы оказания ей помощи [20, с.60].</w:t>
      </w:r>
    </w:p>
    <w:p>
      <w:pPr>
        <w:pStyle w:val="Normal"/>
        <w:spacing w:lineRule="auto" w:line="360"/>
        <w:ind w:firstLine="709"/>
        <w:jc w:val="both"/>
        <w:rPr>
          <w:sz w:val="28"/>
          <w:szCs w:val="28"/>
        </w:rPr>
      </w:pPr>
      <w:r>
        <w:rPr>
          <w:sz w:val="28"/>
          <w:szCs w:val="28"/>
        </w:rPr>
        <w:t>Еще одной важной характеристикой семьи является ее жизненный цикл, т.е. последовательность смены стадий ее функционирования от начала до прекращения брака. В учебнике «Основы социальной работы» Н.Ф.Басова выделяют три фазы жизненного цикла семьи: до рождения ребенка, до отделения взрослых детей от родителей, постепенный распад супружества. Для специалиста главное – понимать то, что на пути от старта семейных отношений до их финиша возможны болезни, разлуки, ссоры, конфликты, разводы и многие другие сложности, которые решить самостоятельно члены семьи не в состоянии. Социальный работник призван смягчать напряженность во взаимоотношениях между ними, сглаживать трудности, которые проявляются в условиях кризиса, помогать развитию навыков самопомощи и саморегуляции [12, с.49].</w:t>
      </w:r>
    </w:p>
    <w:p>
      <w:pPr>
        <w:pStyle w:val="Normal"/>
        <w:spacing w:lineRule="auto" w:line="360"/>
        <w:ind w:firstLine="709"/>
        <w:jc w:val="both"/>
        <w:rPr>
          <w:sz w:val="28"/>
          <w:szCs w:val="28"/>
        </w:rPr>
      </w:pPr>
      <w:r>
        <w:rPr>
          <w:sz w:val="28"/>
          <w:szCs w:val="28"/>
        </w:rPr>
        <w:t>Анализ источников, содержащих сведения о семье, позволяет представить присущие ей функции в виде табл.1 [12, с.46].</w:t>
      </w:r>
    </w:p>
    <w:p>
      <w:pPr>
        <w:pStyle w:val="Normal"/>
        <w:spacing w:lineRule="auto" w:line="360"/>
        <w:jc w:val="right"/>
        <w:rPr>
          <w:sz w:val="28"/>
          <w:szCs w:val="28"/>
        </w:rPr>
      </w:pPr>
      <w:r>
        <w:rPr>
          <w:sz w:val="28"/>
          <w:szCs w:val="28"/>
        </w:rPr>
        <w:t>Таблица 1</w:t>
      </w:r>
    </w:p>
    <w:p>
      <w:pPr>
        <w:pStyle w:val="Normal"/>
        <w:spacing w:lineRule="auto" w:line="360"/>
        <w:ind w:firstLine="709"/>
        <w:jc w:val="center"/>
        <w:rPr/>
      </w:pPr>
      <w:r>
        <w:rPr/>
        <w:t>Функции семьи в различных средах деятельности</w:t>
      </w:r>
    </w:p>
    <w:tbl>
      <w:tblPr>
        <w:tblW w:w="9570" w:type="dxa"/>
        <w:jc w:val="left"/>
        <w:tblInd w:w="-113" w:type="dxa"/>
        <w:tblLayout w:type="fixed"/>
        <w:tblCellMar>
          <w:top w:w="0" w:type="dxa"/>
          <w:left w:w="108" w:type="dxa"/>
          <w:bottom w:w="0" w:type="dxa"/>
          <w:right w:w="108" w:type="dxa"/>
        </w:tblCellMar>
      </w:tblPr>
      <w:tblGrid>
        <w:gridCol w:w="2253"/>
        <w:gridCol w:w="3615"/>
        <w:gridCol w:w="3702"/>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фера  семейной деятельности</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ственные функци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дивидуальные функци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продуктивн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логическое воспроизводство обществ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потребности в детях</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тельн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изация молодого поколения. Поддержание культурной непрерывности обществ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в потребности в родительстве, контактах с детьми, их воспитании, самореализации в детях</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ая стабилизация индивидов и их психотерап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индивидами психологической защиты, эмоциональной поддержки в семье. Удовлетворение потребностей в личном счастье и любв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ая поддержка несовершеннолетних и нетрудоспособных членов обществ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материальных средств одними членами семьи от других (в случае нетрудоспособности или в обмен за услуги)</w:t>
            </w:r>
          </w:p>
          <w:p>
            <w:pPr>
              <w:pStyle w:val="Normal"/>
              <w:tabs>
                <w:tab w:val="clear" w:pos="709"/>
                <w:tab w:val="left" w:pos="2525" w:leader="none"/>
              </w:tabs>
              <w:rPr>
                <w:sz w:val="20"/>
                <w:szCs w:val="20"/>
              </w:rPr>
            </w:pPr>
            <w:r>
              <w:rPr>
                <w:sz w:val="20"/>
                <w:szCs w:val="20"/>
              </w:rPr>
            </w:r>
          </w:p>
        </w:tc>
      </w:tr>
      <w:tr>
        <w:trPr>
          <w:trHeight w:val="236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 духовного общени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личности членов семь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ное обогащение членов семьи. Укрепление дружеских основ брачного союз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статусн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определенного статуса членам семьи. Воспроизводство социальной структуры</w:t>
            </w:r>
          </w:p>
          <w:p>
            <w:pPr>
              <w:pStyle w:val="Normal"/>
              <w:spacing w:lineRule="auto" w:line="360"/>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потребностей в социальном продвижени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 первичного социального контрол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альная регламентация поведения членов семьи в различных сферах жизнедеятельности, а также ответственности и обязательств в отношениях между супругами, родителями и детьми, представителями старшего и среднего покол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и поддержание правовых и моральных санкций за недолжное поведение и нарушение моральных норм взаимоотношений между членами семь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угов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рационального досуга. Социальный контроль в сфере досуг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потребностей в современном проведении досуга, взаимообогащение досуговых интересов</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о-бытов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ание физического здоровья членов общества, уход за детьм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хозяйственно-бытовых услуг одними членами семьи от других</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суальна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суальный контроль</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сексуальных потребностей</w:t>
            </w:r>
          </w:p>
        </w:tc>
      </w:tr>
    </w:tbl>
    <w:p>
      <w:pPr>
        <w:pStyle w:val="Normal"/>
        <w:spacing w:lineRule="auto" w:line="360"/>
        <w:rPr>
          <w:sz w:val="28"/>
          <w:szCs w:val="28"/>
        </w:rPr>
      </w:pPr>
      <w:r>
        <w:rPr>
          <w:sz w:val="28"/>
          <w:szCs w:val="28"/>
        </w:rPr>
        <w:tab/>
      </w:r>
    </w:p>
    <w:p>
      <w:pPr>
        <w:pStyle w:val="Normal"/>
        <w:spacing w:lineRule="auto" w:line="360"/>
        <w:ind w:firstLine="709"/>
        <w:rPr>
          <w:sz w:val="28"/>
          <w:szCs w:val="28"/>
        </w:rPr>
      </w:pPr>
      <w:r>
        <w:rPr>
          <w:sz w:val="28"/>
          <w:szCs w:val="28"/>
        </w:rPr>
        <w:t xml:space="preserve">Меньшутин В.П. считает, что семья – один из древнейших институтов социализации новых поколений, который выполняет функцию обеспечения безопасности и защищенности любого человека, но в современных условиях переживает серьезные проблемы (дезорганизация факторов семейной связи, нестабильность супружеских отношений, рост числа разводов, изменение положения супругов в системе общественного труда, серьезные экономические затруднения, смена эмоционально-психических проявлений, потеря родительской функции и др.), можно  с полным основанием считать, что роль социального работника в сохранении и усилении социального потенциала этого феномена общества возрастает [6, с.84]. </w:t>
      </w:r>
    </w:p>
    <w:p>
      <w:pPr>
        <w:pStyle w:val="Normal"/>
        <w:spacing w:lineRule="auto" w:line="360"/>
        <w:ind w:firstLine="709"/>
        <w:jc w:val="both"/>
        <w:rPr>
          <w:sz w:val="28"/>
          <w:szCs w:val="28"/>
        </w:rPr>
      </w:pPr>
      <w:r>
        <w:rPr>
          <w:sz w:val="28"/>
          <w:szCs w:val="28"/>
        </w:rPr>
        <w:t>Таким образом, семья, как необходимый компонент социальной структуры любого общества, выполняющий многие социальные функции, играет важную роль в общественном развитии. Через семью сменяются поколения людей, в ней осуществляется продолжение рода, происходит первичная социализация и воспитание детей. Поэтому сейчас огромное внимание уделяется становлению и развитию именно молодой семьи. Ведь от того, как молодые супруги смогут найти общий язык, построить отношения, основанные на любви, уважении, взаимопонимании, от их умения выходить из конфликтных ситуаций, быстро и легко решать свои проблемы и преодолевать стоящие на пути трудности будет зависеть их дальнейшая семейная жизнь и развитие общества в целом.</w:t>
      </w:r>
    </w:p>
    <w:p>
      <w:pPr>
        <w:pStyle w:val="Normal"/>
        <w:spacing w:lineRule="auto" w:line="360"/>
        <w:jc w:val="both"/>
        <w:rPr>
          <w:sz w:val="28"/>
          <w:szCs w:val="28"/>
        </w:rPr>
      </w:pPr>
      <w:r>
        <w:rPr>
          <w:sz w:val="28"/>
          <w:szCs w:val="28"/>
        </w:rPr>
        <w:tab/>
        <w:t>Автор учебника «Основы социальной работы» Павленок П.Д. дает следующее определение молодой семье: молодая семья – это семья в первые три года после заключения брака. Возраст супругов от 18 до 30 лет. Молодые семьи бывают большими, состоящими не только из супругов, детей, но и родителей супругов, бабушек, дедушек  или даже родственников, и малыми, состоящими только из супругов или супругов с детьми. В структуру молодых семей входят следующие: полные; благополучные; социального риска; несовершеннолетних матерей; студенческие; военнослужащих срочной службы [11, с.115].</w:t>
      </w:r>
    </w:p>
    <w:p>
      <w:pPr>
        <w:pStyle w:val="Normal"/>
        <w:spacing w:lineRule="auto" w:line="360"/>
        <w:jc w:val="both"/>
        <w:rPr>
          <w:sz w:val="28"/>
          <w:szCs w:val="28"/>
        </w:rPr>
      </w:pPr>
      <w:r>
        <w:rPr>
          <w:sz w:val="28"/>
          <w:szCs w:val="28"/>
        </w:rPr>
        <w:tab/>
        <w:t>Мустаева Ф.А. считает, что молодая семья – это семья на начальной стадии ее развития, на стадии реализации супружеского выбора. В ней проявляется обычный феномен открытия в другом более сложного человека, и начинается «притирка» характеров, т.е. изменение всего образа жизни. Терпимость, постепенность, последовательность, умение уступать в ссоре – без таких качеств период «притирка» характеров значительно затрудняется и усложняется. Но «притирка» лишь начало формирования семейного уклада и взаимоотношений супругов. Следующие проблемы – распределение ролей в семье, выработка устоявшихся навыков совместного решения вопросов, проблема «власти» в семье, планирование семейной жизни, свободного времени и досуга. Многому из перечисленного молодая пара учится в первые и, как правило, самостоятельно, методом «проб и ошибок». Способность создавать стабильные семейные отношения, прочную, счастливую семью не относится к врожденным качествам человека. Ее надо не только развивать и воспитывать, но и постоянно совершенствовать [8, с.34].</w:t>
      </w:r>
    </w:p>
    <w:p>
      <w:pPr>
        <w:pStyle w:val="Normal"/>
        <w:spacing w:lineRule="auto" w:line="360"/>
        <w:jc w:val="both"/>
        <w:rPr/>
      </w:pPr>
      <w:r>
        <w:rPr>
          <w:sz w:val="28"/>
          <w:szCs w:val="28"/>
        </w:rPr>
        <w:tab/>
        <w:t>Куликова Т.А. выделяет три основных типа молодых семей:</w:t>
      </w:r>
    </w:p>
    <w:p>
      <w:pPr>
        <w:pStyle w:val="Normal"/>
        <w:spacing w:lineRule="auto" w:line="360"/>
        <w:ind w:firstLine="709"/>
        <w:jc w:val="both"/>
        <w:rPr>
          <w:sz w:val="28"/>
          <w:szCs w:val="28"/>
        </w:rPr>
      </w:pPr>
      <w:r>
        <w:rPr>
          <w:sz w:val="28"/>
          <w:szCs w:val="28"/>
        </w:rPr>
        <w:t>1. Традиционный тип. Семьи такого типа характеризуются ориентацией супругов исключительно на семейные ценности, на двухдетную семью. Лидером в семье, по крайней мере, формальным, является муж. Однако лидерство в семье в значительной мере определяется лидером в хозяйственно-бытовой сфере ее деятельности (финансы, устройство жилья). Круг друзей у супругов, как правило, общий и довольно ограниченный, возможен даже временный уход в семейные дела. Досуг чаще совместный, закрытый [5, с.109].</w:t>
      </w:r>
    </w:p>
    <w:p>
      <w:pPr>
        <w:pStyle w:val="Normal"/>
        <w:spacing w:lineRule="auto" w:line="360"/>
        <w:jc w:val="both"/>
        <w:rPr>
          <w:sz w:val="28"/>
          <w:szCs w:val="28"/>
        </w:rPr>
      </w:pPr>
      <w:r>
        <w:rPr>
          <w:sz w:val="28"/>
          <w:szCs w:val="28"/>
        </w:rPr>
        <w:tab/>
        <w:t>2. Супруги ориентирован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 [5, с.109].</w:t>
      </w:r>
    </w:p>
    <w:p>
      <w:pPr>
        <w:pStyle w:val="Normal"/>
        <w:spacing w:lineRule="auto" w:line="360"/>
        <w:jc w:val="both"/>
        <w:rPr>
          <w:sz w:val="28"/>
          <w:szCs w:val="28"/>
        </w:rPr>
      </w:pPr>
      <w:r>
        <w:rPr>
          <w:sz w:val="28"/>
          <w:szCs w:val="28"/>
        </w:rPr>
        <w:tab/>
        <w:t>3. Молодые супруги ориентированны преимущественно на развлечения. При этом муж и жена имеют как общих друзей, так и каждый своих из числа, как правило, прежнего окружения. Репродуктивные установки на бездетную или малодетную семью. Лидерство в семье может быть как авторитарным, так и демократическим [5, с.109].</w:t>
      </w:r>
    </w:p>
    <w:p>
      <w:pPr>
        <w:pStyle w:val="Normal"/>
        <w:spacing w:lineRule="auto" w:line="360"/>
        <w:jc w:val="both"/>
        <w:rPr>
          <w:sz w:val="28"/>
          <w:szCs w:val="28"/>
        </w:rPr>
      </w:pPr>
      <w:r>
        <w:rPr>
          <w:sz w:val="28"/>
          <w:szCs w:val="28"/>
        </w:rPr>
        <w:tab/>
        <w:t>В статье «Таинство брака и семьи» Ничипорова Б.В. говориться, что ядром каждой семьи составляют муж, жена и их дети. Нередко с ними проживают и родители супругов. Каждый член семьи. Находясь в постоянном взаимодействии с другими ее членами, играет в ней определенную роль, заботится об удовлетворении тех или иных потребностей каждого и всей семьи в целом, а также интересов общества. Личные качества супругов, характер взаимоотношений между ними определяют облик семьи и специфику реализации присущих ей функций [10, с.93].</w:t>
      </w:r>
    </w:p>
    <w:p>
      <w:pPr>
        <w:pStyle w:val="Normal"/>
        <w:spacing w:lineRule="auto" w:line="360"/>
        <w:jc w:val="both"/>
        <w:rPr>
          <w:sz w:val="28"/>
          <w:szCs w:val="28"/>
        </w:rPr>
      </w:pPr>
      <w:r>
        <w:rPr>
          <w:sz w:val="28"/>
          <w:szCs w:val="28"/>
        </w:rPr>
        <w:tab/>
        <w:t>Общение в семье обеспечивает согласованность и целенаправленность усилий супругов для достижения тех или иных целей, важных для семьи, а также для удовлетворения индивидуальной потребности личности в духовной близости с любимым человеком. В ходе такого общения супруги обмениваются сокровенной и значимой только для них информацией, сопереживая, еще лучше понимают друг друга, обогащаются интеллектуально и нравственно. Духовное общение у супругов неразрывно связанно с интимным [26, с.18].</w:t>
      </w:r>
    </w:p>
    <w:p>
      <w:pPr>
        <w:pStyle w:val="Normal"/>
        <w:spacing w:lineRule="auto" w:line="360"/>
        <w:jc w:val="both"/>
        <w:rPr>
          <w:sz w:val="28"/>
          <w:szCs w:val="28"/>
        </w:rPr>
      </w:pPr>
      <w:r>
        <w:rPr>
          <w:sz w:val="28"/>
          <w:szCs w:val="28"/>
        </w:rPr>
        <w:tab/>
        <w:t>В «Энциклопедии молодой семьи» молодую семью рассматривают как социально-экономическую ячейку, в рамках кото</w:t>
        <w:softHyphen/>
        <w:t>рой ведётся домашнее хозяйство и бюджет семьи, проис</w:t>
        <w:softHyphen/>
        <w:t>ходят приобретение либо производство и организация по</w:t>
        <w:softHyphen/>
        <w:t>требления различного рода благ и услуг, удовлетворение потребности в пище, одежде, жилище и т. д. Осуществление этой хозяйственной функции ложится, прежде всего, на супругов. Важно, чтобы хозяйственная функция была общей для всех чле</w:t>
        <w:softHyphen/>
        <w:t>нов семьи, а не считалась прерогативой жены. Именно в условиях повседневной жизни раскрываются подлинно человече</w:t>
        <w:softHyphen/>
        <w:t>ские отношения людей друг к другу, их привычки, вкусы, формиру</w:t>
        <w:softHyphen/>
        <w:t>ются черты характера. В ежедневных обязанностях (приготовить пищу, убрать жилище, привести в порядок одежду и т. д.) члены се</w:t>
        <w:softHyphen/>
        <w:t>мьи имеют возможность проявить заботу друг о друге, оказать вни</w:t>
        <w:softHyphen/>
        <w:t>мание, выразить уважение к тем или иным особенностям, привыч</w:t>
        <w:softHyphen/>
        <w:t>кам, вкусам близких [26, с.19].</w:t>
      </w:r>
    </w:p>
    <w:p>
      <w:pPr>
        <w:pStyle w:val="Normal"/>
        <w:spacing w:lineRule="auto" w:line="360"/>
        <w:jc w:val="both"/>
        <w:rPr/>
      </w:pPr>
      <w:r>
        <w:rPr>
          <w:sz w:val="28"/>
          <w:szCs w:val="28"/>
        </w:rPr>
        <w:tab/>
        <w:t xml:space="preserve">Одна из предпосылок существования нормальной семьи - ее экономическая общность. </w:t>
      </w:r>
      <w:r>
        <w:rPr>
          <w:iCs/>
          <w:sz w:val="28"/>
          <w:szCs w:val="28"/>
        </w:rPr>
        <w:t>Автор статьи «Семья в современном обществе» Савельева О.О. считает, что семейная экономика требует планирова</w:t>
        <w:softHyphen/>
        <w:t xml:space="preserve">ния, учета, бережливости, контроля. </w:t>
      </w:r>
      <w:r>
        <w:rPr>
          <w:sz w:val="28"/>
          <w:szCs w:val="28"/>
        </w:rPr>
        <w:t>Поэтому каждая семья сразу после своего образования создает свой самостоятельный семейный бюджет, в котором сбалансированы доходы и расходы семьи, по</w:t>
        <w:softHyphen/>
        <w:t xml:space="preserve">требности и возможности их удовлетворения. </w:t>
      </w:r>
      <w:r>
        <w:rPr>
          <w:iCs/>
          <w:sz w:val="28"/>
          <w:szCs w:val="28"/>
        </w:rPr>
        <w:t xml:space="preserve">Бюджет </w:t>
      </w:r>
      <w:r>
        <w:rPr>
          <w:sz w:val="28"/>
          <w:szCs w:val="28"/>
        </w:rPr>
        <w:t>лежит в ос</w:t>
        <w:softHyphen/>
        <w:t>нове ведения домашнего хозяйства: он диктует стиль жизни семьи, содержание хозяйственной деятельности. Глубокое овладение избранными профессиями в полной мере гарантирует супругам заработную плату, а семьям — достаток [16,с.3].</w:t>
      </w:r>
    </w:p>
    <w:p>
      <w:pPr>
        <w:pStyle w:val="Normal"/>
        <w:spacing w:lineRule="auto" w:line="360"/>
        <w:jc w:val="both"/>
        <w:rPr>
          <w:sz w:val="28"/>
          <w:szCs w:val="28"/>
        </w:rPr>
      </w:pPr>
      <w:r>
        <w:rPr>
          <w:sz w:val="28"/>
          <w:szCs w:val="28"/>
        </w:rPr>
        <w:tab/>
        <w:t xml:space="preserve">Организация культурного досуга — одна из важнейших функций семьи. Особая роль в восстановительной функции семьи принадлежит умело организованному досугу. Разумихин Г.П. под </w:t>
      </w:r>
      <w:r>
        <w:rPr>
          <w:iCs/>
          <w:sz w:val="28"/>
          <w:szCs w:val="28"/>
        </w:rPr>
        <w:t>досугом понимает внерабочее (свободное) время, которым человек распоряжается по своему выбо</w:t>
        <w:softHyphen/>
        <w:t>ру и усмотрению.</w:t>
      </w:r>
      <w:r>
        <w:rPr>
          <w:sz w:val="28"/>
          <w:szCs w:val="28"/>
        </w:rPr>
        <w:t xml:space="preserve"> Досуг выполняет специфическую роль, которая направлена на поддержание семьи как целостной системы [15, с.47]. Содержание и формы проведения досуга зависят от уровня культуры, образования, места жительства, доходов, национальных традиций, возраста членов семьи, их индивидуальных склонностей и интересов. При оценке полноценности досуга принимается во внимание количество времени, отводимого для него всеми членами семьи, а также характер использования этого времени (сон, вязание, про</w:t>
        <w:softHyphen/>
        <w:t>смотр телевизора, семейное чтение, прогулка на лыжах, посещение музея и т.д.). Характерной чертой семейного досуга явля</w:t>
        <w:softHyphen/>
        <w:t>ется атмосфера особой эмоциональности, теплоты, которая позволяет человеку полностью раскрыться, быть искрен</w:t>
        <w:softHyphen/>
        <w:t>ним [15,с.48].</w:t>
      </w:r>
    </w:p>
    <w:p>
      <w:pPr>
        <w:pStyle w:val="Normal"/>
        <w:spacing w:lineRule="auto" w:line="360"/>
        <w:jc w:val="both"/>
        <w:rPr>
          <w:sz w:val="28"/>
          <w:szCs w:val="28"/>
        </w:rPr>
      </w:pPr>
      <w:r>
        <w:rPr>
          <w:sz w:val="28"/>
          <w:szCs w:val="28"/>
        </w:rPr>
        <w:tab/>
        <w:t>Автор статьи «Семья и общество» Щербич Л.И. уделяет большое внимание воспитательной функции семьи. В семье рождаются и воспитываются дети. Эти функции, выполняемые семьей, чрезвычайно важны и незаменимы. Семья заботится не только о своих младших членах, но и о старших, пожилых. В семье старые люди должны находиться в самых комфортных условиях. Нуждающимся родителям в старости и в случае инвалидности принадлежит право находиться на содержании детей. Родители являются естественными опекунами своих детей. На них лежит обязанность заботиться о физическом развитии детей, а также защищать их права [25, с.6].</w:t>
      </w:r>
    </w:p>
    <w:p>
      <w:pPr>
        <w:pStyle w:val="Normal"/>
        <w:spacing w:lineRule="auto" w:line="360"/>
        <w:jc w:val="both"/>
        <w:rPr>
          <w:sz w:val="28"/>
          <w:szCs w:val="28"/>
        </w:rPr>
      </w:pPr>
      <w:r>
        <w:rPr>
          <w:sz w:val="28"/>
          <w:szCs w:val="28"/>
        </w:rPr>
        <w:tab/>
        <w:t>Под представительской функцией семьи понимается пове</w:t>
        <w:softHyphen/>
        <w:t>дение «от имени и в интересах» семьи в контактах с соседями, знакомыми, школой, различными общественными институтами [26, с.19].</w:t>
      </w:r>
    </w:p>
    <w:p>
      <w:pPr>
        <w:pStyle w:val="Normal"/>
        <w:spacing w:lineRule="auto" w:line="360"/>
        <w:jc w:val="both"/>
        <w:rPr>
          <w:sz w:val="28"/>
          <w:szCs w:val="28"/>
        </w:rPr>
      </w:pPr>
      <w:r>
        <w:rPr>
          <w:sz w:val="28"/>
          <w:szCs w:val="28"/>
        </w:rPr>
        <w:tab/>
        <w:t>Брак «функционирует» тем лучше, чем шире взаимодей</w:t>
        <w:softHyphen/>
        <w:t>ствие супругов. Но состав функций в конкретном браке мо</w:t>
        <w:softHyphen/>
        <w:t xml:space="preserve">жет быть различным в зависимости от стадий развития семьи и конкретных условий её существования. </w:t>
      </w:r>
      <w:r>
        <w:rPr>
          <w:bCs/>
          <w:sz w:val="28"/>
          <w:szCs w:val="28"/>
        </w:rPr>
        <w:t>Невыполнение</w:t>
      </w:r>
      <w:r>
        <w:rPr>
          <w:b/>
          <w:bCs/>
          <w:sz w:val="28"/>
          <w:szCs w:val="28"/>
        </w:rPr>
        <w:t xml:space="preserve"> </w:t>
      </w:r>
      <w:r>
        <w:rPr>
          <w:sz w:val="28"/>
          <w:szCs w:val="28"/>
        </w:rPr>
        <w:t>семьей тех или иных функций может и не отразиться на прочности бра</w:t>
        <w:softHyphen/>
        <w:t xml:space="preserve">ка, если к определенному виду деятельности утратили интерес оба супруга. Если же интерес потерян только одним и стремление другого к сотрудничеству в какой-либо сфере деятельности семьи не найдет необходимого отклика, появится постоянный источник недовольства </w:t>
      </w:r>
      <w:r>
        <w:rPr>
          <w:bCs/>
          <w:sz w:val="28"/>
          <w:szCs w:val="28"/>
        </w:rPr>
        <w:t>партнером,</w:t>
      </w:r>
      <w:r>
        <w:rPr>
          <w:b/>
          <w:bCs/>
          <w:sz w:val="28"/>
          <w:szCs w:val="28"/>
        </w:rPr>
        <w:t xml:space="preserve"> </w:t>
      </w:r>
      <w:r>
        <w:rPr>
          <w:sz w:val="28"/>
          <w:szCs w:val="28"/>
        </w:rPr>
        <w:t>источник конфликтов [26, с.19].</w:t>
      </w:r>
    </w:p>
    <w:p>
      <w:pPr>
        <w:pStyle w:val="Normal"/>
        <w:spacing w:lineRule="auto" w:line="360"/>
        <w:jc w:val="both"/>
        <w:rPr>
          <w:sz w:val="28"/>
          <w:szCs w:val="28"/>
        </w:rPr>
      </w:pPr>
      <w:r>
        <w:rPr>
          <w:sz w:val="28"/>
          <w:szCs w:val="28"/>
        </w:rPr>
        <w:tab/>
        <w:t>Бывает и так, что один или оба супруга после регистрации брака пытаются сохранить холостой образ жизни. Тогда большинство функций остаются «невключёнными». Брак в этом случае существует лишь номинально [26, с.20].</w:t>
      </w:r>
    </w:p>
    <w:p>
      <w:pPr>
        <w:pStyle w:val="Normal"/>
        <w:spacing w:lineRule="auto" w:line="360"/>
        <w:jc w:val="both"/>
        <w:rPr>
          <w:sz w:val="28"/>
          <w:szCs w:val="28"/>
        </w:rPr>
      </w:pPr>
      <w:r>
        <w:rPr>
          <w:sz w:val="28"/>
          <w:szCs w:val="28"/>
        </w:rPr>
        <w:tab/>
        <w:t>Юркевич Н.Г. считает, что каждая функция семьи является социаль</w:t>
        <w:softHyphen/>
        <w:t>ной (общественной). Она социальна уже пото</w:t>
        <w:softHyphen/>
        <w:t xml:space="preserve">му, что семья — первичная ячейки общества. Общество не может быть </w:t>
      </w:r>
      <w:r>
        <w:rPr>
          <w:bCs/>
          <w:sz w:val="28"/>
          <w:szCs w:val="28"/>
        </w:rPr>
        <w:t>безразличным</w:t>
      </w:r>
      <w:r>
        <w:rPr>
          <w:b/>
          <w:bCs/>
          <w:sz w:val="28"/>
          <w:szCs w:val="28"/>
        </w:rPr>
        <w:t xml:space="preserve"> </w:t>
      </w:r>
      <w:r>
        <w:rPr>
          <w:sz w:val="28"/>
          <w:szCs w:val="28"/>
        </w:rPr>
        <w:t xml:space="preserve">к тому, что происходит в его ячейках. По функции семьи социальны </w:t>
      </w:r>
      <w:r>
        <w:rPr>
          <w:iCs/>
          <w:sz w:val="28"/>
          <w:szCs w:val="28"/>
        </w:rPr>
        <w:t>и</w:t>
      </w:r>
      <w:r>
        <w:rPr>
          <w:i/>
          <w:iCs/>
          <w:sz w:val="28"/>
          <w:szCs w:val="28"/>
        </w:rPr>
        <w:t xml:space="preserve"> </w:t>
      </w:r>
      <w:r>
        <w:rPr>
          <w:sz w:val="28"/>
          <w:szCs w:val="28"/>
        </w:rPr>
        <w:t>в более широком смыс</w:t>
        <w:softHyphen/>
        <w:t>ле слова. Дело в том, что в результате осущест</w:t>
        <w:softHyphen/>
        <w:t>вления семейных функций удовлетворяются потребности не только членов семьи, но и общества в целом. Разумеется, каждая отдель</w:t>
        <w:softHyphen/>
        <w:t>ная семья может участвовать в удовлетво</w:t>
        <w:softHyphen/>
        <w:t>рении соответствующих потребностей общества лишь в посильной для нее мере. Но все семьи вместе способны целиком удов</w:t>
        <w:softHyphen/>
        <w:t>летворять соответствующие потребности об</w:t>
        <w:softHyphen/>
        <w:t xml:space="preserve">щества. Так, родители имеют детей. Но все дети одновременно являются гражданами своей страны, ее подрастающим поколением, ее </w:t>
      </w:r>
      <w:r>
        <w:rPr>
          <w:bCs/>
          <w:sz w:val="28"/>
          <w:szCs w:val="28"/>
        </w:rPr>
        <w:t xml:space="preserve">будущими </w:t>
      </w:r>
      <w:r>
        <w:rPr>
          <w:sz w:val="28"/>
          <w:szCs w:val="28"/>
        </w:rPr>
        <w:t>работниками и защитниками. Следо</w:t>
        <w:softHyphen/>
        <w:t>вательно, через функции рождения и содер</w:t>
        <w:softHyphen/>
        <w:t>жания детей семья обеспечивает численное воспроизводство населения [27, с.23].</w:t>
      </w:r>
    </w:p>
    <w:p>
      <w:pPr>
        <w:pStyle w:val="Normal"/>
        <w:spacing w:lineRule="auto" w:line="360"/>
        <w:jc w:val="both"/>
        <w:rPr>
          <w:sz w:val="28"/>
          <w:szCs w:val="28"/>
        </w:rPr>
      </w:pPr>
      <w:r>
        <w:rPr>
          <w:sz w:val="28"/>
          <w:szCs w:val="28"/>
        </w:rPr>
        <w:tab/>
      </w:r>
      <w:r>
        <w:rPr>
          <w:bCs/>
          <w:sz w:val="28"/>
          <w:szCs w:val="28"/>
        </w:rPr>
        <w:t>Занимаясь</w:t>
      </w:r>
      <w:r>
        <w:rPr>
          <w:b/>
          <w:bCs/>
          <w:sz w:val="28"/>
          <w:szCs w:val="28"/>
        </w:rPr>
        <w:t xml:space="preserve"> </w:t>
      </w:r>
      <w:r>
        <w:rPr>
          <w:sz w:val="28"/>
          <w:szCs w:val="28"/>
        </w:rPr>
        <w:t>воспитанием сыновей и дочерей, родители участвуют в качественном воспроизводстве и развитии населения страны. Пол</w:t>
        <w:softHyphen/>
        <w:t>ноценный отдых и нормальное удовлетворение бытовых потребностей в семье позволяет взрослым и детям начинать каждый рабочий или учебный день с новыми силами. Забота супругов о необходимых материальных сред</w:t>
        <w:softHyphen/>
        <w:t>ствах для семьи помогает повышению произ</w:t>
        <w:softHyphen/>
        <w:t>водительности труда на фабриках, заводах и в других организациях [27, с.23].</w:t>
      </w:r>
    </w:p>
    <w:p>
      <w:pPr>
        <w:pStyle w:val="Normal"/>
        <w:spacing w:lineRule="auto" w:line="360"/>
        <w:jc w:val="both"/>
        <w:rPr>
          <w:sz w:val="28"/>
          <w:szCs w:val="28"/>
        </w:rPr>
      </w:pPr>
      <w:r>
        <w:rPr>
          <w:sz w:val="28"/>
          <w:szCs w:val="28"/>
        </w:rPr>
        <w:tab/>
        <w:t>Таким образом, семья — одна из тех социальных формирований, которые оказывают сущест</w:t>
        <w:softHyphen/>
        <w:t>венное влияние на общественную жизнь фактически во всех её сферах: от экономики до духовной культуры. Ядром со</w:t>
        <w:softHyphen/>
        <w:t xml:space="preserve">циального предназначения семьи является её способность творить человека, развивать его наклонности и </w:t>
      </w:r>
      <w:r>
        <w:rPr>
          <w:bCs/>
          <w:sz w:val="28"/>
          <w:szCs w:val="28"/>
        </w:rPr>
        <w:t xml:space="preserve">общественную </w:t>
      </w:r>
      <w:r>
        <w:rPr>
          <w:sz w:val="28"/>
          <w:szCs w:val="28"/>
        </w:rPr>
        <w:t>активность.</w:t>
      </w:r>
      <w:r>
        <w:rPr>
          <w:rFonts w:cs="Arial" w:ascii="Arial" w:hAnsi="Arial"/>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Говоря об этапе развития молодой семьи, следует более подробно остановиться на тех задачах, которые должны решать молодые супруги.</w:t>
      </w:r>
    </w:p>
    <w:p>
      <w:pPr>
        <w:pStyle w:val="Normal"/>
        <w:shd w:fill="FFFFFF" w:val="clear"/>
        <w:autoSpaceDE w:val="false"/>
        <w:spacing w:lineRule="auto" w:line="360"/>
        <w:ind w:firstLine="709"/>
        <w:jc w:val="both"/>
        <w:rPr>
          <w:sz w:val="28"/>
          <w:szCs w:val="28"/>
        </w:rPr>
      </w:pPr>
      <w:r>
        <w:rPr>
          <w:color w:val="000000"/>
          <w:sz w:val="28"/>
          <w:szCs w:val="28"/>
        </w:rPr>
        <w:t>Кроме того, необходимо проанализировать трудности, с которыми сталкиваются будущие молодожены, затем молодые супруги, а на следующей ступени — молодая семья с новорожденным.</w:t>
      </w:r>
    </w:p>
    <w:p>
      <w:pPr>
        <w:pStyle w:val="Normal"/>
        <w:spacing w:lineRule="auto" w:line="360"/>
        <w:ind w:firstLine="709"/>
        <w:jc w:val="both"/>
        <w:rPr/>
      </w:pPr>
      <w:r>
        <w:rPr>
          <w:color w:val="000000"/>
          <w:sz w:val="28"/>
          <w:szCs w:val="28"/>
        </w:rPr>
        <w:t xml:space="preserve">На общем жизненном пути встречаются разные трудности. В совместной жизни они могут начаться уже в первые месяцы, когда он и она, прислушиваясь скорее к внешним нормам, чем к внутреннему голосу, попадают во всевозможные психологические ловушки и, вместо того чтобы выйти </w:t>
      </w:r>
      <w:r>
        <w:rPr>
          <w:iCs/>
          <w:color w:val="000000"/>
          <w:sz w:val="28"/>
          <w:szCs w:val="28"/>
        </w:rPr>
        <w:t>из них,</w:t>
      </w:r>
      <w:r>
        <w:rPr>
          <w:i/>
          <w:iCs/>
          <w:color w:val="000000"/>
          <w:sz w:val="28"/>
          <w:szCs w:val="28"/>
        </w:rPr>
        <w:t xml:space="preserve"> </w:t>
      </w:r>
      <w:r>
        <w:rPr>
          <w:color w:val="000000"/>
          <w:sz w:val="28"/>
          <w:szCs w:val="28"/>
        </w:rPr>
        <w:t xml:space="preserve">входят во Дворец бракосочетания [7, с.63]. </w:t>
      </w:r>
    </w:p>
    <w:p>
      <w:pPr>
        <w:pStyle w:val="Normal"/>
        <w:spacing w:lineRule="auto" w:line="360"/>
        <w:ind w:firstLine="709"/>
        <w:jc w:val="both"/>
        <w:rPr>
          <w:sz w:val="28"/>
          <w:szCs w:val="28"/>
        </w:rPr>
      </w:pPr>
      <w:r>
        <w:rPr>
          <w:color w:val="000000"/>
          <w:sz w:val="28"/>
          <w:szCs w:val="28"/>
        </w:rPr>
        <w:t>Начало семейной жизни, «медовый месяц» — особенно приятный по общему представлению этап развития семьи. Такой же установкой руководствуются и большинство молодоженов. Но на протяжении этого этапа изменяется интенсивность чувств супругов, устанавливается пространственная и психологическая дистанция между молодоженами и их генетическими семьями и т.д. Но эти задачи не всегда решаются гладко [26, с.8].</w:t>
      </w:r>
    </w:p>
    <w:p>
      <w:pPr>
        <w:pStyle w:val="Normal"/>
        <w:shd w:fill="FFFFFF" w:val="clear"/>
        <w:autoSpaceDE w:val="false"/>
        <w:spacing w:lineRule="auto" w:line="360"/>
        <w:ind w:firstLine="709"/>
        <w:jc w:val="both"/>
        <w:rPr>
          <w:sz w:val="28"/>
          <w:szCs w:val="28"/>
        </w:rPr>
      </w:pPr>
      <w:r>
        <w:rPr>
          <w:color w:val="000000"/>
          <w:sz w:val="28"/>
          <w:szCs w:val="28"/>
        </w:rPr>
        <w:t>Даже если путь к Дворцу бракосочетания был вполне удачным, - говорит Арджанова Л.М., это еще не гарантирует безоблачной долгой совме</w:t>
        <w:softHyphen/>
        <w:t>стной жизни, что подтверждает тот факт, что около 2 % распадающихся браков существовали менее года. Малая часть таких разводов приходится на первые недели брака. Основная причина столь быстрых разводов — новая, отрицательная информация о супруге [7, с.63].</w:t>
      </w:r>
    </w:p>
    <w:p>
      <w:pPr>
        <w:pStyle w:val="Normal"/>
        <w:shd w:fill="FFFFFF" w:val="clear"/>
        <w:autoSpaceDE w:val="false"/>
        <w:spacing w:lineRule="auto" w:line="360"/>
        <w:ind w:firstLine="709"/>
        <w:jc w:val="both"/>
        <w:rPr>
          <w:sz w:val="28"/>
          <w:szCs w:val="28"/>
        </w:rPr>
      </w:pPr>
      <w:r>
        <w:rPr>
          <w:color w:val="000000"/>
          <w:sz w:val="28"/>
          <w:szCs w:val="28"/>
        </w:rPr>
        <w:t>Около половины «быстрых» разводов связаны с обманом, а другая половина — с недостаточным знанием будущего супруга или его семьи. Данная причина обусловливает за</w:t>
        <w:softHyphen/>
        <w:t>метную часть трудностей, возникающих в первые месяцы се</w:t>
        <w:softHyphen/>
        <w:t>мейной жизни [7, с.63].</w:t>
      </w:r>
    </w:p>
    <w:p>
      <w:pPr>
        <w:pStyle w:val="Normal"/>
        <w:shd w:fill="FFFFFF" w:val="clear"/>
        <w:autoSpaceDE w:val="false"/>
        <w:spacing w:lineRule="auto" w:line="360"/>
        <w:ind w:firstLine="709"/>
        <w:jc w:val="both"/>
        <w:rPr>
          <w:sz w:val="28"/>
          <w:szCs w:val="28"/>
        </w:rPr>
      </w:pPr>
      <w:r>
        <w:rPr>
          <w:color w:val="000000"/>
          <w:sz w:val="28"/>
          <w:szCs w:val="28"/>
        </w:rPr>
        <w:t>Даже в сказках со счастливым концом героям приходится преодолевать немало трудностей. Точно так же больше прео</w:t>
        <w:softHyphen/>
        <w:t>доленных трудностей оказывается не в печальных, а в счастливых семейных историях, герои которых были свободны в выборе друг друга. Эти трудности отношений в счастливых парах можно назвать «подножками». «Подножка» предполагает, что путь уже выбран и начат, но что-то, кто-то мешает, заставляет спотыкаться и даже падать [23, с.251].</w:t>
      </w:r>
    </w:p>
    <w:p>
      <w:pPr>
        <w:pStyle w:val="Normal"/>
        <w:shd w:fill="FFFFFF" w:val="clear"/>
        <w:autoSpaceDE w:val="false"/>
        <w:spacing w:lineRule="auto" w:line="360"/>
        <w:ind w:firstLine="709"/>
        <w:jc w:val="both"/>
        <w:rPr>
          <w:color w:val="000000"/>
          <w:sz w:val="28"/>
          <w:szCs w:val="28"/>
        </w:rPr>
      </w:pPr>
      <w:r>
        <w:rPr>
          <w:color w:val="000000"/>
          <w:sz w:val="28"/>
          <w:szCs w:val="28"/>
        </w:rPr>
        <w:t>«Подножкой» первых отчуждений А. Кроник называет испытание, которое часто поджидает влюбленных молодоже</w:t>
        <w:softHyphen/>
        <w:t xml:space="preserve">нов. Она появляется, когда каждый из них привык быть для другого </w:t>
      </w:r>
      <w:r>
        <w:rPr>
          <w:iCs/>
          <w:color w:val="000000"/>
          <w:sz w:val="28"/>
          <w:szCs w:val="28"/>
        </w:rPr>
        <w:t>всем.</w:t>
      </w:r>
      <w:r>
        <w:rPr>
          <w:i/>
          <w:iCs/>
          <w:color w:val="000000"/>
          <w:sz w:val="28"/>
          <w:szCs w:val="28"/>
        </w:rPr>
        <w:t xml:space="preserve"> </w:t>
      </w:r>
      <w:r>
        <w:rPr>
          <w:color w:val="000000"/>
          <w:sz w:val="28"/>
          <w:szCs w:val="28"/>
        </w:rPr>
        <w:t>И вот в распоряжении часы, месяцы, годы, и по контрасту возникает парадоксальное чувство ненужности, тесноты в общении друг с другом. Если раньше самый близ</w:t>
        <w:softHyphen/>
        <w:t xml:space="preserve">кий человек был </w:t>
      </w:r>
      <w:r>
        <w:rPr>
          <w:iCs/>
          <w:color w:val="000000"/>
          <w:sz w:val="28"/>
          <w:szCs w:val="28"/>
        </w:rPr>
        <w:t>всем,</w:t>
      </w:r>
      <w:r>
        <w:rPr>
          <w:i/>
          <w:iCs/>
          <w:color w:val="000000"/>
          <w:sz w:val="28"/>
          <w:szCs w:val="28"/>
        </w:rPr>
        <w:t xml:space="preserve"> </w:t>
      </w:r>
      <w:r>
        <w:rPr>
          <w:color w:val="000000"/>
          <w:sz w:val="28"/>
          <w:szCs w:val="28"/>
        </w:rPr>
        <w:t xml:space="preserve">расширял горизонты, то теперь </w:t>
      </w:r>
      <w:r>
        <w:rPr>
          <w:iCs/>
          <w:color w:val="000000"/>
          <w:sz w:val="28"/>
          <w:szCs w:val="28"/>
        </w:rPr>
        <w:t>все</w:t>
      </w:r>
      <w:r>
        <w:rPr>
          <w:i/>
          <w:iCs/>
          <w:color w:val="000000"/>
          <w:sz w:val="28"/>
          <w:szCs w:val="28"/>
        </w:rPr>
        <w:t xml:space="preserve"> </w:t>
      </w:r>
      <w:r>
        <w:rPr>
          <w:color w:val="000000"/>
          <w:sz w:val="28"/>
          <w:szCs w:val="28"/>
        </w:rPr>
        <w:t>свелось лишь к нему, горизонт сузился. А за горизонтом осталась большая часть мира, для любимого — посторонняя, чужая. Можно увлечь его в невиданные дали, и первые от</w:t>
        <w:softHyphen/>
        <w:t>чуждения окажутся позади. А можно, напротив, не допускать его в сферу своих интересов, но попытаться, уважая другого, настоять на их неприкосновенности. Если это удастся, острота отчуждения пройдет, на смену придут приятные воспоминания. А вместе с ними и новые трудности роста [23, с.251].</w:t>
      </w:r>
    </w:p>
    <w:p>
      <w:pPr>
        <w:pStyle w:val="Normal"/>
        <w:shd w:fill="FFFFFF" w:val="clear"/>
        <w:spacing w:lineRule="auto" w:line="360"/>
        <w:ind w:firstLine="709"/>
        <w:jc w:val="both"/>
        <w:rPr>
          <w:color w:val="000000"/>
          <w:sz w:val="28"/>
          <w:szCs w:val="28"/>
        </w:rPr>
      </w:pPr>
      <w:r>
        <w:rPr>
          <w:color w:val="000000"/>
          <w:sz w:val="28"/>
          <w:szCs w:val="28"/>
        </w:rPr>
        <w:t>Психологическая суть брака, считает Шнейдер Л.Б. – это подтверждение отноше</w:t>
        <w:softHyphen/>
        <w:t>ний в паре, их включение и согласование с другими отноше</w:t>
        <w:softHyphen/>
        <w:t>ниями, которые уже поддерживают будущие супруги. Такое согласование не всегда протекает легко. Иногда к нему не го</w:t>
        <w:softHyphen/>
        <w:t>товы будущие супруги, иногда их ближайшее окружение мо</w:t>
        <w:softHyphen/>
        <w:t>жет не одобрять брак или сопротивляться ему. Поэтому даже в тех случаях, когда задача выбора брачного партнера реше</w:t>
        <w:softHyphen/>
        <w:t>на, у пары могут возникнуть серьезные трудности [23, с.251].</w:t>
      </w:r>
    </w:p>
    <w:p>
      <w:pPr>
        <w:pStyle w:val="Normal"/>
        <w:shd w:fill="FFFFFF" w:val="clear"/>
        <w:spacing w:lineRule="auto" w:line="360"/>
        <w:ind w:firstLine="709"/>
        <w:jc w:val="both"/>
        <w:rPr>
          <w:color w:val="000000"/>
          <w:sz w:val="28"/>
          <w:szCs w:val="28"/>
        </w:rPr>
      </w:pPr>
      <w:r>
        <w:rPr>
          <w:color w:val="000000"/>
          <w:sz w:val="28"/>
          <w:szCs w:val="28"/>
        </w:rPr>
        <w:t>Одна из главных трудностей, по мнению Артамоновой Е.И., с которой сталкивается молодая семья — несо</w:t>
        <w:softHyphen/>
        <w:t>гласие родителей на брак. Его причины не всегда осознаются, но ча</w:t>
        <w:softHyphen/>
        <w:t>сто имеют реальную основу. Большинство родителей жела</w:t>
        <w:softHyphen/>
        <w:t>ют, чтобы брак их детей был удачным, поэтому не одобряют, по их мнению, необдуманного и поспешного решения вступления в брак. Таким образом, они заботятся о стабиль</w:t>
        <w:softHyphen/>
        <w:t>ности будущей семьи, о ее способности выполнять все се</w:t>
        <w:softHyphen/>
        <w:t>мейные функции. Такое поведение родителей соответствует одной из общественных функций семьи — контролю над по</w:t>
        <w:softHyphen/>
        <w:t>ведением детей. Но точно оценить обоснованность решения детей вступить в брак довольно трудно. Поэтому возможны ошибки в оценке этого решения. Ошибки выбора брачного партнера, ошибки сопротивления родителей браку могли бы относительно успешно преодолеваться в процессе обсужде</w:t>
        <w:softHyphen/>
        <w:t>ния перспектив будущей семьи. Но нередко дети спешат за</w:t>
        <w:softHyphen/>
        <w:t>ключить брак, а родители вместо обсуждения выражают сла</w:t>
        <w:softHyphen/>
        <w:t>бо аргументированное категорическое несогласие, что осложняет взаимоотношения молодоженов и близких им людей. А если молодая пара эмоционально или материально очень зависима от родителей, нелегко урегулировать слож</w:t>
        <w:softHyphen/>
        <w:t>ные, иногда конфликтные отношения [13, с.24].</w:t>
      </w:r>
    </w:p>
    <w:p>
      <w:pPr>
        <w:pStyle w:val="Normal"/>
        <w:shd w:fill="FFFFFF" w:val="clear"/>
        <w:spacing w:lineRule="auto" w:line="360"/>
        <w:jc w:val="both"/>
        <w:rPr/>
      </w:pPr>
      <w:r>
        <w:rPr>
          <w:color w:val="000000"/>
          <w:sz w:val="28"/>
          <w:szCs w:val="28"/>
        </w:rPr>
        <w:tab/>
        <w:t>Сулимова Т.С. считает, что психологическая зависимость молодых людей от родите</w:t>
        <w:softHyphen/>
        <w:t>лей проявляется в попытках руководствоваться установками родителей, а не своими потребностями и решениями, семейные ритуалы отождествлять с содержанием семейных отно</w:t>
      </w:r>
      <w:r>
        <w:rPr>
          <w:sz w:val="28"/>
          <w:szCs w:val="28"/>
        </w:rPr>
        <w:t>шений, попытками, демонстрируя лояльность к генетиче</w:t>
        <w:softHyphen/>
        <w:t>ской семье, создавать свою, независимую от нее. Эту зависи</w:t>
        <w:softHyphen/>
        <w:t>мость детей поддерживает чувство небезопасности родителей, которое заставляет их постоянно контролировать детей и сопротивляться (часто не полностью осознав мотивы сопротивления, а потому еще эмоциональнее) их самостоя</w:t>
        <w:softHyphen/>
        <w:t>тельности. Контроль усиливает и осложняет психологичес</w:t>
        <w:softHyphen/>
        <w:t>кие проблемы взрослых детей, в частности, свойственное многим молодым людям противоречие отношений к автоно</w:t>
        <w:softHyphen/>
        <w:t>мии, желание пользоваться опекой в одних областях семей</w:t>
        <w:softHyphen/>
        <w:t>ной жизни и быть самостоятельными в других [18, с.43].</w:t>
      </w:r>
    </w:p>
    <w:p>
      <w:pPr>
        <w:pStyle w:val="Normal"/>
        <w:spacing w:lineRule="auto" w:line="360"/>
        <w:jc w:val="both"/>
        <w:rPr/>
      </w:pPr>
      <w:r>
        <w:rPr>
          <w:sz w:val="28"/>
          <w:szCs w:val="28"/>
        </w:rPr>
        <w:tab/>
        <w:t>Данное противоречие отчетливо проявляется в отноше</w:t>
        <w:softHyphen/>
        <w:t>нии молодежи и молодых супругов к материальной помощи со стороны родителей.</w:t>
      </w:r>
    </w:p>
    <w:p>
      <w:pPr>
        <w:pStyle w:val="Normal"/>
        <w:shd w:fill="FFFFFF" w:val="clear"/>
        <w:spacing w:lineRule="auto" w:line="360"/>
        <w:jc w:val="both"/>
        <w:rPr/>
      </w:pPr>
      <w:r>
        <w:rPr>
          <w:sz w:val="28"/>
          <w:szCs w:val="28"/>
        </w:rPr>
        <w:tab/>
        <w:t xml:space="preserve">Таким образом, начальная, имеющаяся до заключения брака установка предполагает </w:t>
      </w:r>
      <w:r>
        <w:rPr>
          <w:bCs/>
          <w:iCs/>
          <w:sz w:val="28"/>
          <w:szCs w:val="28"/>
        </w:rPr>
        <w:t xml:space="preserve">и помощь, и невмешательство </w:t>
      </w:r>
      <w:r>
        <w:rPr>
          <w:sz w:val="28"/>
          <w:szCs w:val="28"/>
        </w:rPr>
        <w:t>со стороны родителей в жизнь молодой семьи. Понятно, что реализация подобной установки проблематична.</w:t>
      </w:r>
    </w:p>
    <w:p>
      <w:pPr>
        <w:pStyle w:val="Normal"/>
        <w:spacing w:lineRule="auto" w:line="360"/>
        <w:jc w:val="both"/>
        <w:rPr>
          <w:sz w:val="28"/>
          <w:szCs w:val="28"/>
        </w:rPr>
      </w:pPr>
      <w:r>
        <w:rPr>
          <w:sz w:val="28"/>
          <w:szCs w:val="28"/>
        </w:rPr>
        <w:tab/>
        <w:t>В учебнике Меньшутина В.П. говориться о том, что материальная и эмоциональная зависимость многих мо</w:t>
        <w:softHyphen/>
        <w:t>лодых семей указывает на необходимость достижения само</w:t>
        <w:softHyphen/>
        <w:t>стоятельности, ответственности, автономии, т. е. зрелости. Здесь следует отметить, что психологическая зрелость дости</w:t>
        <w:softHyphen/>
        <w:t>гается труднее, чем материальная. Молодожены часто не имеют достаточного опыта применения совместных реше</w:t>
        <w:softHyphen/>
        <w:t>ний. Кроме того, при деловом обсуждении конкретных се</w:t>
        <w:softHyphen/>
        <w:t>мейных вопросов нередко выясняется, что для принятия ре</w:t>
        <w:softHyphen/>
        <w:t>шений молодым супругам хватало и информации, и ясного понимания своих интересов, но согласованно действовать они не могли, так как не стремились к взаимопониманию, пробовали возникшую проблему решить не совместно, а один за другого. Также нередко выясняется, что «неумение» найти решение опирается на эгоцентрическое представле</w:t>
        <w:softHyphen/>
        <w:t>ние о семье, нежелание отказаться от некоторых привилегий или интересов [6, с.175].</w:t>
      </w:r>
    </w:p>
    <w:p>
      <w:pPr>
        <w:pStyle w:val="Normal"/>
        <w:spacing w:lineRule="auto" w:line="360"/>
        <w:jc w:val="both"/>
        <w:rPr>
          <w:sz w:val="28"/>
          <w:szCs w:val="28"/>
        </w:rPr>
      </w:pPr>
      <w:r>
        <w:rPr>
          <w:sz w:val="28"/>
          <w:szCs w:val="28"/>
        </w:rPr>
        <w:tab/>
        <w:t>В семейной жизни сталкиваются разные привычки, уна</w:t>
        <w:softHyphen/>
        <w:t>следованные от прежних лет жизни в генетической семье, и в борьбе за отстаивание себя каждый искренне старается пере</w:t>
        <w:softHyphen/>
        <w:t>делать любимого в лучшую сторону, а точнее - сделать его похожим на маму, папу, друзей – говорит Шнейдер Л.Б. В праздники первых встреч все было иначе: вырываясь из привычного круга, оба радова</w:t>
        <w:softHyphen/>
        <w:t>лись новизне другого, непохожести на старых знакомых. А теперь именно это почему-то мешает, т. к., во-первых, по</w:t>
        <w:softHyphen/>
        <w:t>водов и времени для сравнений стало намного больше - 24 часа в сутки, во-вторых, чтобы очаровать другого, прихо</w:t>
        <w:softHyphen/>
        <w:t>дилось улучшать себя, а теперь пришло, наконец, время воспитывать, совершенствовать его [23, с.254].</w:t>
      </w:r>
    </w:p>
    <w:p>
      <w:pPr>
        <w:pStyle w:val="Normal"/>
        <w:spacing w:lineRule="auto" w:line="360"/>
        <w:jc w:val="both"/>
        <w:rPr>
          <w:sz w:val="28"/>
          <w:szCs w:val="28"/>
        </w:rPr>
      </w:pPr>
      <w:r>
        <w:rPr>
          <w:sz w:val="28"/>
          <w:szCs w:val="28"/>
        </w:rPr>
        <w:tab/>
        <w:t>Если повезет — можно переделать своего любимого, единственного и неповторимого. Он станет таким же, как все, перестанет быть единственным, будет таким повторимым. Тогда — так как в созвездии значимых людей осво</w:t>
        <w:softHyphen/>
        <w:t>бождается место «единственного и неповторимого» - воз</w:t>
        <w:softHyphen/>
        <w:t>никает разочарование в партнере [23, с.255].</w:t>
      </w:r>
    </w:p>
    <w:p>
      <w:pPr>
        <w:pStyle w:val="Normal"/>
        <w:spacing w:lineRule="auto" w:line="360"/>
        <w:jc w:val="both"/>
        <w:rPr>
          <w:sz w:val="28"/>
          <w:szCs w:val="28"/>
        </w:rPr>
      </w:pPr>
      <w:r>
        <w:rPr>
          <w:sz w:val="28"/>
          <w:szCs w:val="28"/>
        </w:rPr>
        <w:tab/>
        <w:t>Мустаева Ф.А считает, что человек, хотя бы немного знакомый с педагогикой, не будет тратить свою жизнь на то, чтобы переделывать супруга, перекраивать его на свой манер, бесконечно критиковать его и негодовать, если он просто не похож на выдуманного ге</w:t>
        <w:softHyphen/>
        <w:t>роя. Тем уж и интересно жить на свете, что не до конца мы все понимаем [8, с.321].</w:t>
      </w:r>
    </w:p>
    <w:p>
      <w:pPr>
        <w:pStyle w:val="Normal"/>
        <w:spacing w:lineRule="auto" w:line="360"/>
        <w:jc w:val="both"/>
        <w:rPr>
          <w:sz w:val="28"/>
          <w:szCs w:val="28"/>
        </w:rPr>
      </w:pPr>
      <w:r>
        <w:rPr>
          <w:sz w:val="28"/>
          <w:szCs w:val="28"/>
        </w:rPr>
        <w:tab/>
        <w:t>Во многих семьях в первый год после заключения брака рождается ребенок. Его появление в семье изменяет позиции и роли супругов, им приходится приспосабливаться к ново</w:t>
        <w:softHyphen/>
        <w:t>му образу жизни, к возросшим психическим и физическим нагрузкам, ограничениям общего досуга и т. д. Если все эти и другие задачи приходится решать быстро, а к ним еще при</w:t>
        <w:softHyphen/>
        <w:t>бавляются нерешенные проблемы из предыдущих этапов развития семьи, то сама ситуация, требующая быстрого из</w:t>
        <w:softHyphen/>
        <w:t>менения семейных отношений, становится стрессором [6, с.97].</w:t>
      </w:r>
    </w:p>
    <w:p>
      <w:pPr>
        <w:pStyle w:val="Normal"/>
        <w:spacing w:lineRule="auto" w:line="360"/>
        <w:jc w:val="both"/>
        <w:rPr>
          <w:sz w:val="28"/>
          <w:szCs w:val="28"/>
        </w:rPr>
      </w:pPr>
      <w:r>
        <w:rPr>
          <w:sz w:val="28"/>
          <w:szCs w:val="28"/>
        </w:rPr>
        <w:tab/>
        <w:t>До рождения ребенка оба супруга имеют похожие воз</w:t>
        <w:softHyphen/>
        <w:t>можности работать, учиться, общаться с близкими и друзья</w:t>
        <w:softHyphen/>
        <w:t>ми. После рождения ребенка, даже очень помогающий отец и далее работает, встречается с друзьями, а жена некоторое время в основном заботится только о ребенке. Кроме того, рождение ребенка как бы предлагает молодым родителям новые возможности общения и сотрудничества и сужает уже имевшиеся. Вот это создает предпосылки, как для благопри</w:t>
        <w:softHyphen/>
        <w:t>ятного, так и для неблагоприятного развития семьи. Реали</w:t>
        <w:softHyphen/>
        <w:t>зация этих предпосылок зависит от многих факторов, среди которых особенно влиятельным становится имеющийся опыт общения супругов. Если они научились учитывать ин</w:t>
        <w:softHyphen/>
        <w:t>тересы друг друга, понимать чувства, совместно решали воз</w:t>
        <w:softHyphen/>
        <w:t>никавшие перед семьей задачи, то рождение ребенка чаще всего укрепляет семейные связи. Супруги и дальше делятся своими переживаниями и таким образом расширяют инте</w:t>
        <w:softHyphen/>
        <w:t>ресы друг друга, сообщают один другому эмоциональную и деловую информацию о различных сферах деятельности. В таком случае разделение ролей супругов не ослабевает, а усиливает общность семьи [6, с.98].</w:t>
      </w:r>
    </w:p>
    <w:p>
      <w:pPr>
        <w:pStyle w:val="Normal"/>
        <w:spacing w:lineRule="auto" w:line="360"/>
        <w:jc w:val="both"/>
        <w:rPr>
          <w:sz w:val="28"/>
          <w:szCs w:val="28"/>
        </w:rPr>
      </w:pPr>
      <w:r>
        <w:rPr>
          <w:sz w:val="28"/>
          <w:szCs w:val="28"/>
        </w:rPr>
        <w:tab/>
        <w:t>Указание на возможность семейного конфликта иллюст</w:t>
        <w:softHyphen/>
        <w:t>рирует одну из типичных схем кризиса молодой семьи. В «Энциклопедии молодой семьи» говориться что непосредственными причинами конфлик</w:t>
        <w:softHyphen/>
        <w:t>та между супругами обычно являются несоответствие одного из них или обоих требованиям брака как такового, несоответ</w:t>
        <w:softHyphen/>
        <w:t>ствие супругов друг другу (включая несовместимость характеров), разрушительные внешние воздействия [26, с.24].</w:t>
      </w:r>
    </w:p>
    <w:p>
      <w:pPr>
        <w:pStyle w:val="Normal"/>
        <w:spacing w:lineRule="auto" w:line="360"/>
        <w:jc w:val="both"/>
        <w:rPr>
          <w:sz w:val="28"/>
          <w:szCs w:val="28"/>
        </w:rPr>
      </w:pPr>
      <w:r>
        <w:rPr>
          <w:sz w:val="28"/>
          <w:szCs w:val="28"/>
        </w:rPr>
        <w:tab/>
        <w:t>За этими общими непосредственными причинами кроются группы причин более конкретных. Общая (тотальная) непригод</w:t>
        <w:softHyphen/>
        <w:t>ность к браку, исполнению ролей мужа или жены имеет место при алкоголизме, устойчивом преступном поведении одного из супругов, далеко зашедшем эгоизме, вещизме, потребительстве, фанатичной религиозности. Во всех случаях этого рода лич</w:t>
        <w:softHyphen/>
        <w:t>ность жестко ориентирована на достижение таких целей или использование таких средств достижения целей, которые принципиально несовместимы с браком [26, с.24].</w:t>
      </w:r>
    </w:p>
    <w:p>
      <w:pPr>
        <w:pStyle w:val="Normal"/>
        <w:spacing w:lineRule="auto" w:line="360"/>
        <w:jc w:val="both"/>
        <w:rPr>
          <w:sz w:val="28"/>
          <w:szCs w:val="28"/>
        </w:rPr>
      </w:pPr>
      <w:r>
        <w:rPr>
          <w:sz w:val="28"/>
          <w:szCs w:val="28"/>
        </w:rPr>
        <w:tab/>
        <w:t>По мнению Сулимовой Т.С. не соответствовать требованиям брака могут и отдельные свойства личности супруга — духовная недоразвитость и мо</w:t>
        <w:softHyphen/>
        <w:t>ральная неустойчивость, неспособность вести домашнее хозяй</w:t>
        <w:softHyphen/>
        <w:t>ство или зарабатывать необходимые для семьи средства и др. Каждый такой недостаток может разрушить любую семью. Такие же последствия обычно влечёт комплекс психических черт, именуемый неуживчивостью, когда все действия одного из супругой независимо от его действительных качеств подвергают</w:t>
        <w:softHyphen/>
        <w:t>ся критике и осмеянию [18, с.24].</w:t>
      </w:r>
    </w:p>
    <w:p>
      <w:pPr>
        <w:pStyle w:val="Normal"/>
        <w:spacing w:lineRule="auto" w:line="360"/>
        <w:jc w:val="both"/>
        <w:rPr/>
      </w:pPr>
      <w:r>
        <w:rPr>
          <w:sz w:val="28"/>
          <w:szCs w:val="28"/>
        </w:rPr>
        <w:tab/>
        <w:t>Значительные последствия вызывают также недостаток зна</w:t>
        <w:softHyphen/>
        <w:t>ний по тем или иным вопросам, с которыми сталкивается семья, пренебрежительное отношение к браку или партнеру, отсутствие соответствующих умений, безволие, склонность к противоправ</w:t>
        <w:softHyphen/>
        <w:t>ным проявлениям.</w:t>
      </w:r>
    </w:p>
    <w:p>
      <w:pPr>
        <w:pStyle w:val="Normal"/>
        <w:spacing w:lineRule="auto" w:line="360"/>
        <w:jc w:val="both"/>
        <w:rPr>
          <w:sz w:val="28"/>
          <w:szCs w:val="28"/>
        </w:rPr>
      </w:pPr>
      <w:r>
        <w:rPr>
          <w:sz w:val="28"/>
          <w:szCs w:val="28"/>
        </w:rPr>
        <w:tab/>
        <w:t>Несоответствие супругов друг другу также возможно, когда каждый из них в принципе способен исполнить супружескую роль, - считает Герасимович Е.И., но не может  осуществить это в данном браке, с данным партнером. Несоответствие вето полном выражении выливается в несовместимость личностей супругов или отдельных их лич</w:t>
        <w:softHyphen/>
        <w:t>ных свойств (мировоззрений и убеждений, жизненных целей и планов), неспособность принимать совместные решения и сотрудничать в процессе их исполнения. Несоответствие имеет место при невозможности или серьезной затрудненности сов</w:t>
        <w:softHyphen/>
        <w:t>местного удовлетворения некоторых потребностей (например, духовного общения при отсутствии общих интересов или резком различии в уровнях развития), при наличии несовместимых пред</w:t>
        <w:softHyphen/>
        <w:t xml:space="preserve">ставлений </w:t>
      </w:r>
      <w:r>
        <w:rPr>
          <w:iCs/>
          <w:sz w:val="28"/>
          <w:szCs w:val="28"/>
        </w:rPr>
        <w:t>о</w:t>
      </w:r>
      <w:r>
        <w:rPr>
          <w:i/>
          <w:iCs/>
          <w:sz w:val="28"/>
          <w:szCs w:val="28"/>
        </w:rPr>
        <w:t xml:space="preserve"> </w:t>
      </w:r>
      <w:r>
        <w:rPr>
          <w:sz w:val="28"/>
          <w:szCs w:val="28"/>
        </w:rPr>
        <w:t>том, какой должна быть семья, каковы цели брака и способы их реализации [26, с.25].</w:t>
      </w:r>
    </w:p>
    <w:p>
      <w:pPr>
        <w:pStyle w:val="Normal"/>
        <w:spacing w:lineRule="auto" w:line="360"/>
        <w:jc w:val="both"/>
        <w:rPr>
          <w:sz w:val="28"/>
          <w:szCs w:val="28"/>
        </w:rPr>
      </w:pPr>
      <w:r>
        <w:rPr>
          <w:sz w:val="28"/>
          <w:szCs w:val="28"/>
        </w:rPr>
        <w:tab/>
        <w:t>Шуман С.Г. считает, что примером разрушительного внешнего влияния может быть, в частности, вмешательство в  отношения между супругами их родителей или родственников. Это особенно опасно в случаях, когда молодая семья, не имея собственной материальной базы, живёт с родителями жены или мужа. Вмешательство родителей нередко вызывает резкую реакцию — прежде всего со стороны тою супруга, который пришёл в данную семью. Сын или дочь, естественно, проявляют большую готовность подчи</w:t>
        <w:softHyphen/>
        <w:t>няться родителям. Различная реакция на вмешательство роди</w:t>
        <w:softHyphen/>
        <w:t>телей нередко оказывается тем клином, который вызывает конфликты, постепенно раскалывает отношения между молоды</w:t>
        <w:softHyphen/>
        <w:t>ми супругами [24, с.9].</w:t>
      </w:r>
    </w:p>
    <w:p>
      <w:pPr>
        <w:pStyle w:val="Normal"/>
        <w:spacing w:lineRule="auto" w:line="360"/>
        <w:jc w:val="both"/>
        <w:rPr>
          <w:sz w:val="28"/>
          <w:szCs w:val="28"/>
        </w:rPr>
      </w:pPr>
      <w:r>
        <w:rPr>
          <w:sz w:val="28"/>
          <w:szCs w:val="28"/>
        </w:rPr>
        <w:tab/>
        <w:t>Конфликты могут возникать и в результате всплеска отри</w:t>
        <w:softHyphen/>
        <w:t>цательных эмоций, вызванных случайным поводом, или когда за ними может стоять реальное противоречие между супругами. В первом случае спокойное выяснение действительного положе</w:t>
        <w:softHyphen/>
        <w:t>ния с последующим извинением за необоснованное обвинение может полностью исчерпать конфликт. В жизни встречаются случаи, когда причины для конфликта, как в итоге выясняет</w:t>
        <w:softHyphen/>
        <w:t>ся, нет, либо она малозначительна или забылась, а затянув</w:t>
        <w:softHyphen/>
        <w:t>шиеся ссоры и скандалы успели убить теплые чувства, сде</w:t>
        <w:softHyphen/>
        <w:t>лать супругов чужими [24, с.21].</w:t>
      </w:r>
    </w:p>
    <w:p>
      <w:pPr>
        <w:pStyle w:val="Normal"/>
        <w:spacing w:lineRule="auto" w:line="360"/>
        <w:jc w:val="both"/>
        <w:rPr>
          <w:sz w:val="28"/>
          <w:szCs w:val="28"/>
        </w:rPr>
      </w:pPr>
      <w:r>
        <w:rPr>
          <w:sz w:val="28"/>
          <w:szCs w:val="28"/>
        </w:rPr>
        <w:tab/>
        <w:t>Если за конфликтом стоит реальное противоречие, последствия, прежде всего, зависят от его характера. При полном или значительном несоответствии обоих супругов или одного из них требованиям брака как института, брак оказывается мертво</w:t>
        <w:softHyphen/>
        <w:t>рожденным или заведомо обреченным. Именно этим, прежде всего, объясняется распад значительного числа семей в первые дни, недели или месяцы совместной жизни супругов. Такие же последствия может повлечь серьезное изначальное несо</w:t>
        <w:softHyphen/>
        <w:t>ответствие супругов друг другу [24, с.21].</w:t>
      </w:r>
    </w:p>
    <w:p>
      <w:pPr>
        <w:pStyle w:val="Normal"/>
        <w:spacing w:lineRule="auto" w:line="360"/>
        <w:jc w:val="both"/>
        <w:rPr>
          <w:sz w:val="28"/>
          <w:szCs w:val="28"/>
        </w:rPr>
      </w:pPr>
      <w:r>
        <w:rPr>
          <w:sz w:val="28"/>
          <w:szCs w:val="28"/>
        </w:rPr>
        <w:tab/>
        <w:t>Агрессивность в семье можно рассматривать как следствие стрессового состояния, возникшего у одного из супругов на работе. Неред</w:t>
        <w:softHyphen/>
        <w:t>ко так и бывает. Стрессовое состояние появляется, в част</w:t>
        <w:softHyphen/>
        <w:t>ности, как следствие конфликтов с руководителями или товари</w:t>
        <w:softHyphen/>
        <w:t>щами в производственных коллективах. Но не менее часто стрес</w:t>
        <w:softHyphen/>
        <w:t>сы порождаются или усиливаются неблагоприятным нравствен</w:t>
        <w:softHyphen/>
        <w:t>но-психологическим климатом в самой семье. Если дома челове</w:t>
        <w:softHyphen/>
        <w:t>ка ожидают новые неприятности, претензии, упреки, то стрес</w:t>
        <w:softHyphen/>
        <w:t>совые состояния накладываются одно на другое, аккумулируют</w:t>
        <w:softHyphen/>
        <w:t>ся и вероятность семейных конфликтов резко возрастает [26, с.26].</w:t>
      </w:r>
    </w:p>
    <w:p>
      <w:pPr>
        <w:pStyle w:val="Normal"/>
        <w:spacing w:lineRule="auto" w:line="360"/>
        <w:jc w:val="both"/>
        <w:rPr>
          <w:sz w:val="28"/>
          <w:szCs w:val="28"/>
        </w:rPr>
      </w:pPr>
      <w:r>
        <w:rPr>
          <w:sz w:val="28"/>
          <w:szCs w:val="28"/>
        </w:rPr>
        <w:tab/>
        <w:t>По мнению Зыряновой Е.В. нередки в семье конфликты на интимной почве. Даже простое безразличие жены к интимной близости обычно является ослабляющим семью фактором. Муж часто оказывается в положении выпрашивающего или даже вымаливающего близость, что позволяет жене «вознестись на пьедестал». С высоты этого пьедестала она, в зависимости от настроения, либо снисходит к мужу, «осчастливливает» его, либо решительно пресекает его «никчемные притязания». Не зная этой подробности супруже</w:t>
        <w:softHyphen/>
        <w:t>ских взаимоотношений, иногда бывает невозможно понять, почему жена, которая, в общем-то, не отличается ни особым умом, ни красотой, так пренебрежительно смотрит на своего гораздо более одаренного мужа. Чувство собственного достоин</w:t>
        <w:softHyphen/>
        <w:t>ства мужчины постоянно травмируется, что постепенно пони</w:t>
        <w:softHyphen/>
        <w:t>жает «температуру» в доме, охлаждает отношения [13, с.64].</w:t>
      </w:r>
    </w:p>
    <w:p>
      <w:pPr>
        <w:pStyle w:val="Normal"/>
        <w:spacing w:lineRule="auto" w:line="360"/>
        <w:jc w:val="both"/>
        <w:rPr>
          <w:sz w:val="28"/>
          <w:szCs w:val="28"/>
        </w:rPr>
      </w:pPr>
      <w:r>
        <w:rPr>
          <w:sz w:val="28"/>
          <w:szCs w:val="28"/>
        </w:rPr>
        <w:tab/>
        <w:t>Ситуация не менее конфликтна, если жена испытывает к физической близости отвращение. Тогда супружеское ложе оказывается для неё чем-то вроде места пытки. Отвращение к акту близости переносится на мужа, который в нём нуждает</w:t>
        <w:softHyphen/>
        <w:t>ся. И женщина либо живет, сжав зубы, с чувством постоян</w:t>
        <w:softHyphen/>
        <w:t>ного принесения себя в жертву (из страха перед одиночеством, чувства долга перед детьми), либо вообще отказывается от половой жизни. В любом случае последствия этого для семьи оказываются трагическими. Такие же последствия влечёт за собой и неспособность мужа удовлетворить жену [13, с.64].</w:t>
      </w:r>
    </w:p>
    <w:p>
      <w:pPr>
        <w:pStyle w:val="Normal"/>
        <w:spacing w:lineRule="auto" w:line="360"/>
        <w:jc w:val="both"/>
        <w:rPr>
          <w:sz w:val="28"/>
          <w:szCs w:val="28"/>
        </w:rPr>
      </w:pPr>
      <w:r>
        <w:rPr>
          <w:sz w:val="28"/>
          <w:szCs w:val="28"/>
        </w:rPr>
        <w:tab/>
        <w:t xml:space="preserve">Несходство мнений, конфликты, споры — все это естественно и при самых хороших отношениях. Шнейдер Л.Б. выделяет два пути решения конфликтов: или с позиции </w:t>
      </w:r>
      <w:r>
        <w:rPr>
          <w:bCs/>
          <w:sz w:val="28"/>
          <w:szCs w:val="28"/>
        </w:rPr>
        <w:t xml:space="preserve">доброты, </w:t>
      </w:r>
      <w:r>
        <w:rPr>
          <w:sz w:val="28"/>
          <w:szCs w:val="28"/>
        </w:rPr>
        <w:t>когда на пер</w:t>
        <w:softHyphen/>
        <w:t>вом плане стоит самое главное — хорошее отношение и только потом — истина, или ссорой, когда господствуют не добрые отношения и даже не истина, а раздражение, стремление отстоять себя, победить. Тот, кто встает на путь ссоры, прин</w:t>
        <w:softHyphen/>
        <w:t>ципиально не прав, так как подрывает хорошие отношения. Ибо высшая истина в семье — именно добрые отношения, и она куда выше чьей-то сиюминутной правоты. Ссора не разрешает конфликт, а разжигает его. И понимание этого – краеугольный камень семейной культуры [24, с.256].</w:t>
      </w:r>
    </w:p>
    <w:p>
      <w:pPr>
        <w:pStyle w:val="Normal"/>
        <w:spacing w:lineRule="auto" w:line="360"/>
        <w:jc w:val="both"/>
        <w:rPr/>
      </w:pPr>
      <w:r>
        <w:rPr>
          <w:sz w:val="28"/>
          <w:szCs w:val="28"/>
        </w:rPr>
        <w:tab/>
        <w:t>Таким образом, чтобы сберечь любовь, молодым супругам нужно овладеть культурой спора и разрешения конфликта, заключающейся в умении, с одной стороны, аргументировано выражать своё мнение, не повышая голоса и не обижая партнера, а с другой стороны, в умении признавать правоту другого, способности подчиняться этой правоте. При этом ни в коем случае нельзя «переходить на личность», прибегать к взаимным обвинениям и тем более оскорблениям. Супруги должны сознательно стараться не поддаваться отрицательным эмоциям, не забывать об уважении друг к другу, помнить, что перед каждым из них стоит задача не «настоять на своем», не добиться любой це</w:t>
        <w:softHyphen/>
        <w:t>ной победы в споре, а установить истину, принять полезное обоим решение. Для этого важно не только внимательно слушать, что говорит другой, и стремиться понять его, но и уметь поставить себя на его место, выслушать собственные аргументы «его уша</w:t>
        <w:softHyphen/>
        <w:t>ми». Наконец, очень важна готовность уступить друг другу и пойти на компромисс.</w:t>
      </w:r>
    </w:p>
    <w:p>
      <w:pPr>
        <w:pStyle w:val="Normal"/>
        <w:spacing w:lineRule="auto" w:line="720"/>
        <w:rPr>
          <w:sz w:val="28"/>
          <w:szCs w:val="28"/>
        </w:rPr>
      </w:pPr>
      <w:r>
        <w:rPr>
          <w:sz w:val="28"/>
          <w:szCs w:val="28"/>
        </w:rPr>
      </w:r>
    </w:p>
    <w:p>
      <w:pPr>
        <w:pStyle w:val="Normal"/>
        <w:spacing w:lineRule="auto" w:line="720"/>
        <w:jc w:val="center"/>
        <w:rPr/>
      </w:pPr>
      <w:r>
        <w:rPr>
          <w:b/>
          <w:sz w:val="28"/>
          <w:szCs w:val="28"/>
        </w:rPr>
        <w:t>1.2 Особенности социальной работы с молодыми семьями</w:t>
      </w:r>
    </w:p>
    <w:p>
      <w:pPr>
        <w:pStyle w:val="Normal"/>
        <w:spacing w:lineRule="auto" w:line="360"/>
        <w:jc w:val="both"/>
        <w:rPr/>
      </w:pPr>
      <w:r>
        <w:rPr>
          <w:sz w:val="28"/>
          <w:szCs w:val="28"/>
        </w:rPr>
        <w:tab/>
        <w:t>Семейная жизнь трудна и разнообразна. Отношение к ней как к чему-то очень простому и незатейливому обедняет,  прежде всего, взаимоотношения, делает их поверхностными. Простота отношений не то же самое, что простота в отношениях. Первая лишь сужает их диапазон, и ее следует избегать. Вторая становится возможной при высокой культуре и уровне развития взаимоотношений, и к ней необходимо стремиться.</w:t>
      </w:r>
    </w:p>
    <w:p>
      <w:pPr>
        <w:pStyle w:val="Normal"/>
        <w:spacing w:lineRule="auto" w:line="360"/>
        <w:jc w:val="both"/>
        <w:rPr>
          <w:sz w:val="28"/>
          <w:szCs w:val="28"/>
        </w:rPr>
      </w:pPr>
      <w:r>
        <w:rPr>
          <w:sz w:val="28"/>
          <w:szCs w:val="28"/>
        </w:rPr>
        <w:tab/>
        <w:t>По мнению Юркевича Н.Г. мастерство взаимоотношений, как и всякое мастерство и искусство, требует определенных усилий, затрат и условий как для своего появления, так и для постоянного повышения уровня совершенствования. Такими источниками повышения и приобретения мастерства семейного общения и взаимодействия призваны стать развивающиеся год от года службы семьи [27, с.11].</w:t>
      </w:r>
    </w:p>
    <w:p>
      <w:pPr>
        <w:pStyle w:val="Normal"/>
        <w:spacing w:lineRule="auto" w:line="360"/>
        <w:jc w:val="both"/>
        <w:rPr>
          <w:sz w:val="28"/>
          <w:szCs w:val="28"/>
        </w:rPr>
      </w:pPr>
      <w:r>
        <w:rPr>
          <w:sz w:val="28"/>
          <w:szCs w:val="28"/>
        </w:rPr>
        <w:tab/>
        <w:t>В учебнике «Помощь молодой семье» дается следующее определение понятия «служба семьи»: это один из механизмов регулирования брачно-семейных отношений в рамках социальной работы с семьей, основная цель которого обеспечить оптимальное выполнение семьей ее разнообразных функций, прежде всего терапевтической, воспитательной, репродуктивной, способствовать совершенствованию внутрисемейных отношений, гармоничному развитию личности супругов и детей, стабилизации брака [6, с.123].</w:t>
      </w:r>
    </w:p>
    <w:p>
      <w:pPr>
        <w:pStyle w:val="Normal"/>
        <w:spacing w:lineRule="auto" w:line="360"/>
        <w:jc w:val="both"/>
        <w:rPr>
          <w:sz w:val="28"/>
          <w:szCs w:val="28"/>
        </w:rPr>
      </w:pPr>
      <w:r>
        <w:rPr>
          <w:sz w:val="28"/>
          <w:szCs w:val="28"/>
        </w:rPr>
        <w:tab/>
        <w:t>Появление семейных служб вызвано, прежде всего, тем, что у семей выявляются совершенно новые проблемы, потребности, стремления, решение которых вызывает затруднения у супругов. Кроме того, в современных взаимоотношениях в семье рост субъективных внутренних, личностных трудностей намного опережает рост объективных. Именно субъективные, порой лишь воображаемые трудности становятся главным препятствием, тем «камнем преткновения», устранение которого расчищает путь дальнейшему развитию семьи. Сдвинуть же «камень» часто бывает не по силам самим супругам [6, с.124].</w:t>
      </w:r>
    </w:p>
    <w:p>
      <w:pPr>
        <w:pStyle w:val="Normal"/>
        <w:spacing w:lineRule="auto" w:line="360"/>
        <w:ind w:firstLine="709"/>
        <w:jc w:val="both"/>
        <w:rPr/>
      </w:pPr>
      <w:r>
        <w:rPr>
          <w:sz w:val="28"/>
          <w:szCs w:val="28"/>
        </w:rPr>
        <w:t>В каждой семье есть одна, несколько или множество потребностей, которые нелегко удовлетворить самим супругам. И обязательно есть хотя бы одна проблема, которую им трудно решить самостоятельно. Необходимость помощи в подобных ситуациях очевидна и становится часто первостепенной по своей значимости для супругов.</w:t>
      </w:r>
    </w:p>
    <w:p>
      <w:pPr>
        <w:pStyle w:val="Normal"/>
        <w:spacing w:lineRule="auto" w:line="360"/>
        <w:jc w:val="both"/>
        <w:rPr>
          <w:sz w:val="28"/>
          <w:szCs w:val="28"/>
        </w:rPr>
      </w:pPr>
      <w:r>
        <w:rPr>
          <w:sz w:val="28"/>
          <w:szCs w:val="28"/>
        </w:rPr>
        <w:tab/>
        <w:t>Бочарова В.Г. считает, что характерной чертой службы семьи является нацеленность на устранение помех, препятствующих нормальной жизни и гармоничному развитию семьи. С помощью подразделений служб семьи, при содействии их или непосредственно ими осуществляется:</w:t>
      </w:r>
    </w:p>
    <w:p>
      <w:pPr>
        <w:pStyle w:val="Normal"/>
        <w:spacing w:lineRule="auto" w:line="360"/>
        <w:jc w:val="both"/>
        <w:rPr>
          <w:sz w:val="28"/>
          <w:szCs w:val="28"/>
        </w:rPr>
      </w:pPr>
      <w:r>
        <w:rPr>
          <w:sz w:val="28"/>
          <w:szCs w:val="28"/>
        </w:rPr>
        <w:tab/>
        <w:t>- все виды и уровни подготовки молодежи к семейной жизни (внутрисемейная подготовка, консультирование молодых людей в соответствующих вопросах и т.д.);</w:t>
      </w:r>
    </w:p>
    <w:p>
      <w:pPr>
        <w:pStyle w:val="Normal"/>
        <w:spacing w:lineRule="auto" w:line="360"/>
        <w:jc w:val="both"/>
        <w:rPr>
          <w:sz w:val="28"/>
          <w:szCs w:val="28"/>
        </w:rPr>
      </w:pPr>
      <w:r>
        <w:rPr>
          <w:sz w:val="28"/>
          <w:szCs w:val="28"/>
        </w:rPr>
        <w:tab/>
        <w:t>- ликвидация и устранение психологической безграмотности в вопросах супружеской и семейной жизни и повышение уровня осведомленности, компетентности членов семей в сфере общения;</w:t>
        <w:tab/>
        <w:tab/>
        <w:tab/>
        <w:tab/>
      </w:r>
    </w:p>
    <w:p>
      <w:pPr>
        <w:pStyle w:val="Normal"/>
        <w:spacing w:lineRule="auto" w:line="360"/>
        <w:jc w:val="both"/>
        <w:rPr>
          <w:sz w:val="28"/>
          <w:szCs w:val="28"/>
        </w:rPr>
      </w:pPr>
      <w:r>
        <w:rPr>
          <w:sz w:val="28"/>
          <w:szCs w:val="28"/>
        </w:rPr>
        <w:tab/>
        <w:t xml:space="preserve">- семейные неурядицы в молодых семьях отражаются на самочувствии и работоспособности. Они расстраивают человека больше, чем что-либо другое. Причины же их вполне могут быть устранены. Для этого отделами загса совместно с отделами культуры проводится большая работа по подготовке молодежи к вступлению в брак, консультирование молодоженов и оказание помощи молодым семьям на ранней стадии их формирования и развития. В последнее время к такой работе подключились и общественные отделы по вопросам семьи и брака. Основной их задачей становится повышение стабильности семьи и профилактика разводов; </w:t>
        <w:tab/>
      </w:r>
    </w:p>
    <w:p>
      <w:pPr>
        <w:pStyle w:val="Normal"/>
        <w:spacing w:lineRule="auto" w:line="360"/>
        <w:jc w:val="both"/>
        <w:rPr>
          <w:sz w:val="28"/>
          <w:szCs w:val="28"/>
        </w:rPr>
      </w:pPr>
      <w:r>
        <w:rPr>
          <w:sz w:val="28"/>
          <w:szCs w:val="28"/>
        </w:rPr>
        <w:tab/>
        <w:t>- новой формой работы с молодыми людьми, вступающими или уже вступившими в брак, становятся открывающиеся клубы молодой семье. Они помогают молодым семьям в наиболее сложный для супругов период привыкания к роли жены и мужа, когда возникает немало чисто психологических трудностей, связанных с необходимостью перестройки прежних представлений и образа жизни. Они же помогают выработать у молодоженов  правильные взаимоотношения; помогают семье сформироваться, окрепнуть. Членам клуба предлагают прослушать цикл лекций о проблемах молодой</w:t>
        <w:tab/>
        <w:t xml:space="preserve"> семьи и решении их; в клубах организуются концерты, выставки, просмотры кинофильмов, дискотеки, вечера отдыха. Кроме того, при некоторых клубах работают консультационные пункты молодой семьи. Также в клубе можно получить консультацию психолога, юриста, сексолога, модельера и других специалистов. Молодожены в клубах имеют все возможности освоить такое непростое, но очень нужное искусство – искусство внутрисемейного общения;</w:t>
        <w:tab/>
        <w:tab/>
        <w:tab/>
        <w:tab/>
        <w:tab/>
        <w:tab/>
        <w:tab/>
      </w:r>
    </w:p>
    <w:p>
      <w:pPr>
        <w:pStyle w:val="Normal"/>
        <w:spacing w:lineRule="auto" w:line="360"/>
        <w:jc w:val="both"/>
        <w:rPr>
          <w:sz w:val="28"/>
          <w:szCs w:val="28"/>
        </w:rPr>
      </w:pPr>
      <w:r>
        <w:rPr>
          <w:sz w:val="28"/>
          <w:szCs w:val="28"/>
        </w:rPr>
        <w:tab/>
        <w:t>- весь спектр правильной подготовки, обеспечения деторождения и ухода за новорожденным в семье;</w:t>
        <w:tab/>
      </w:r>
    </w:p>
    <w:p>
      <w:pPr>
        <w:pStyle w:val="Normal"/>
        <w:spacing w:lineRule="auto" w:line="360"/>
        <w:jc w:val="both"/>
        <w:rPr>
          <w:sz w:val="28"/>
          <w:szCs w:val="28"/>
        </w:rPr>
      </w:pPr>
      <w:r>
        <w:rPr>
          <w:sz w:val="28"/>
          <w:szCs w:val="28"/>
        </w:rPr>
        <w:tab/>
        <w:t>- профилактика и устранение вредных привычек супругов (алкоголизм, курение, негативные черты характера);</w:t>
      </w:r>
    </w:p>
    <w:p>
      <w:pPr>
        <w:pStyle w:val="Normal"/>
        <w:spacing w:lineRule="auto" w:line="360"/>
        <w:jc w:val="both"/>
        <w:rPr>
          <w:sz w:val="28"/>
          <w:szCs w:val="28"/>
        </w:rPr>
      </w:pPr>
      <w:r>
        <w:rPr>
          <w:sz w:val="28"/>
          <w:szCs w:val="28"/>
        </w:rPr>
        <w:tab/>
        <w:t>- коррекция или изменение неверных взглядов, представлений и отношений человека к различным жизненным вопросам, к семейной жизни, к своему поведению; освоение методов самоконтроля и самокоррекции поведения и личностных качеств;</w:t>
      </w:r>
    </w:p>
    <w:p>
      <w:pPr>
        <w:pStyle w:val="Normal"/>
        <w:spacing w:lineRule="auto" w:line="360"/>
        <w:jc w:val="both"/>
        <w:rPr>
          <w:sz w:val="28"/>
          <w:szCs w:val="28"/>
        </w:rPr>
      </w:pPr>
      <w:r>
        <w:rPr>
          <w:sz w:val="28"/>
          <w:szCs w:val="28"/>
        </w:rPr>
        <w:t xml:space="preserve"> </w:t>
      </w:r>
      <w:r>
        <w:rPr>
          <w:sz w:val="28"/>
          <w:szCs w:val="28"/>
        </w:rPr>
        <w:tab/>
        <w:t>- рост культуры общения и умения наладить супружеское взаимодействие, умение нормализовать взаимоотношения;</w:t>
      </w:r>
    </w:p>
    <w:p>
      <w:pPr>
        <w:pStyle w:val="Normal"/>
        <w:spacing w:lineRule="auto" w:line="360"/>
        <w:jc w:val="both"/>
        <w:rPr>
          <w:sz w:val="28"/>
          <w:szCs w:val="28"/>
        </w:rPr>
      </w:pPr>
      <w:r>
        <w:rPr>
          <w:sz w:val="28"/>
          <w:szCs w:val="28"/>
        </w:rPr>
        <w:tab/>
        <w:t>- изучение основ психогигиены половой жизни, повышение культуры интимных отношений супругов, выявление и устранение диссонансов сексуальной сферы; индивидуальное медико-сексологическое консультирование;</w:t>
      </w:r>
    </w:p>
    <w:p>
      <w:pPr>
        <w:pStyle w:val="Normal"/>
        <w:spacing w:lineRule="auto" w:line="360"/>
        <w:jc w:val="both"/>
        <w:rPr>
          <w:sz w:val="28"/>
          <w:szCs w:val="28"/>
        </w:rPr>
      </w:pPr>
      <w:r>
        <w:rPr>
          <w:sz w:val="28"/>
          <w:szCs w:val="28"/>
        </w:rPr>
        <w:tab/>
        <w:t>- профилактика и умение решать бытовые и личные семейные конфликты; устранение причин конфликтов;</w:t>
      </w:r>
    </w:p>
    <w:p>
      <w:pPr>
        <w:pStyle w:val="Normal"/>
        <w:spacing w:lineRule="auto" w:line="360"/>
        <w:jc w:val="both"/>
        <w:rPr/>
      </w:pPr>
      <w:r>
        <w:rPr>
          <w:sz w:val="28"/>
          <w:szCs w:val="28"/>
        </w:rPr>
        <w:tab/>
        <w:t>- умение создать благополучный микроклимат и атмосферу сотрудничества в семье;</w:t>
      </w:r>
    </w:p>
    <w:p>
      <w:pPr>
        <w:pStyle w:val="Normal"/>
        <w:spacing w:lineRule="auto" w:line="360"/>
        <w:jc w:val="both"/>
        <w:rPr>
          <w:sz w:val="28"/>
          <w:szCs w:val="28"/>
        </w:rPr>
      </w:pPr>
      <w:r>
        <w:rPr>
          <w:sz w:val="28"/>
          <w:szCs w:val="28"/>
        </w:rPr>
        <w:tab/>
        <w:t>- заочное консультирование по Телефону доверия по любым жизненным и семейным вопросам;</w:t>
      </w:r>
    </w:p>
    <w:p>
      <w:pPr>
        <w:pStyle w:val="Normal"/>
        <w:spacing w:lineRule="auto" w:line="360"/>
        <w:jc w:val="both"/>
        <w:rPr>
          <w:sz w:val="28"/>
          <w:szCs w:val="28"/>
        </w:rPr>
      </w:pPr>
      <w:r>
        <w:rPr>
          <w:sz w:val="28"/>
          <w:szCs w:val="28"/>
        </w:rPr>
        <w:tab/>
        <w:t>- различные формы совместного отдыха семьи (туристические поездки, семейные дома отдыха, санатории и т.п.);</w:t>
      </w:r>
    </w:p>
    <w:p>
      <w:pPr>
        <w:pStyle w:val="Normal"/>
        <w:spacing w:lineRule="auto" w:line="360"/>
        <w:jc w:val="both"/>
        <w:rPr/>
      </w:pPr>
      <w:r>
        <w:rPr>
          <w:sz w:val="28"/>
          <w:szCs w:val="28"/>
        </w:rPr>
        <w:tab/>
        <w:t>- общее взаимодействие отдельных видов служб семьи при необходимости в конкретных случаях [6, с.128-130].</w:t>
      </w:r>
    </w:p>
    <w:p>
      <w:pPr>
        <w:pStyle w:val="Normal"/>
        <w:spacing w:lineRule="auto" w:line="360"/>
        <w:jc w:val="both"/>
        <w:rPr/>
      </w:pPr>
      <w:r>
        <w:rPr>
          <w:sz w:val="28"/>
          <w:szCs w:val="28"/>
        </w:rPr>
        <w:tab/>
        <w:t xml:space="preserve">Подобная многосторонность деятельности служб отражает специфику проблем молодой семьи, а также насущную потребность и </w:t>
        <w:tab/>
        <w:t>необходимость в ней практически каждого человека, заинтересованных в постоянстве благоприятных семейных, супружеских отношений.</w:t>
        <w:tab/>
      </w:r>
    </w:p>
    <w:p>
      <w:pPr>
        <w:pStyle w:val="Normal"/>
        <w:spacing w:lineRule="auto" w:line="360"/>
        <w:jc w:val="both"/>
        <w:rPr/>
      </w:pPr>
      <w:r>
        <w:rPr>
          <w:sz w:val="28"/>
          <w:szCs w:val="28"/>
        </w:rPr>
        <w:tab/>
        <w:t>Основными ведущими направлениями в развитии службы семьи в целом становятся социально-психологические виды семейных служб. В учебнике «Помощь молодой семье» выделяют следующие службы:</w:t>
      </w:r>
    </w:p>
    <w:p>
      <w:pPr>
        <w:pStyle w:val="Normal"/>
        <w:spacing w:lineRule="auto" w:line="360"/>
        <w:jc w:val="both"/>
        <w:rPr>
          <w:sz w:val="28"/>
          <w:szCs w:val="28"/>
        </w:rPr>
      </w:pPr>
      <w:r>
        <w:rPr>
          <w:sz w:val="28"/>
          <w:szCs w:val="28"/>
        </w:rPr>
        <w:tab/>
        <w:t>- социальной, нравственной, психологической, педагогической, санитарно-гигиенической и интимно-личностной подготовки молодежи к браку;</w:t>
      </w:r>
    </w:p>
    <w:p>
      <w:pPr>
        <w:pStyle w:val="Normal"/>
        <w:spacing w:lineRule="auto" w:line="360"/>
        <w:jc w:val="both"/>
        <w:rPr>
          <w:sz w:val="28"/>
          <w:szCs w:val="28"/>
        </w:rPr>
      </w:pPr>
      <w:r>
        <w:rPr>
          <w:sz w:val="28"/>
          <w:szCs w:val="28"/>
        </w:rPr>
        <w:tab/>
        <w:t>- психологической и педагогической помощи уже сложившейся семье, куда входят консультации по вопросам психологических отношений между супругами;</w:t>
      </w:r>
    </w:p>
    <w:p>
      <w:pPr>
        <w:pStyle w:val="Normal"/>
        <w:spacing w:lineRule="auto" w:line="360"/>
        <w:jc w:val="both"/>
        <w:rPr>
          <w:sz w:val="28"/>
          <w:szCs w:val="28"/>
        </w:rPr>
      </w:pPr>
      <w:r>
        <w:rPr>
          <w:sz w:val="28"/>
          <w:szCs w:val="28"/>
        </w:rPr>
        <w:tab/>
        <w:t>- индивидуальные медико-сексологические и психотерапевтические консультации;</w:t>
      </w:r>
    </w:p>
    <w:p>
      <w:pPr>
        <w:pStyle w:val="Normal"/>
        <w:spacing w:lineRule="auto" w:line="360"/>
        <w:jc w:val="both"/>
        <w:rPr>
          <w:sz w:val="28"/>
          <w:szCs w:val="28"/>
        </w:rPr>
      </w:pPr>
      <w:r>
        <w:rPr>
          <w:sz w:val="28"/>
          <w:szCs w:val="28"/>
        </w:rPr>
        <w:tab/>
        <w:t>- повышение коммуникабельности; умение сотрудничества, взаимодействия, культуры общения [6, с.152].</w:t>
      </w:r>
    </w:p>
    <w:p>
      <w:pPr>
        <w:pStyle w:val="Normal"/>
        <w:spacing w:lineRule="auto" w:line="360"/>
        <w:jc w:val="both"/>
        <w:rPr>
          <w:sz w:val="28"/>
          <w:szCs w:val="28"/>
        </w:rPr>
      </w:pPr>
      <w:r>
        <w:rPr>
          <w:sz w:val="28"/>
          <w:szCs w:val="28"/>
        </w:rPr>
        <w:tab/>
        <w:t>Таким образом, служба семьи становится новым каналом, или источником информации, с помощью которого передается актуальный и прогрессивный опыт решения семейных проблем, развитие и совершенствование внутрисемейных взаимоотношений.</w:t>
      </w:r>
    </w:p>
    <w:p>
      <w:pPr>
        <w:pStyle w:val="Normal"/>
        <w:spacing w:lineRule="auto" w:line="360"/>
        <w:jc w:val="both"/>
        <w:rPr>
          <w:sz w:val="28"/>
          <w:szCs w:val="28"/>
        </w:rPr>
      </w:pPr>
      <w:r>
        <w:rPr>
          <w:sz w:val="28"/>
          <w:szCs w:val="28"/>
        </w:rPr>
        <w:tab/>
        <w:t xml:space="preserve">Также, оказать помощь и поддержку молодой семье в решении многочисленных проблем может социальный работник. Для того чтобы молодая семья могла полноценно реализовать предписываемые обществом функции, социальная работа в ней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в социально-экономическом положении и ориентацию социализирующего потенциала. </w:t>
      </w:r>
    </w:p>
    <w:p>
      <w:pPr>
        <w:pStyle w:val="Normal"/>
        <w:spacing w:lineRule="auto" w:line="360"/>
        <w:ind w:firstLine="709"/>
        <w:jc w:val="both"/>
        <w:rPr/>
      </w:pPr>
      <w:r>
        <w:rPr>
          <w:sz w:val="28"/>
          <w:szCs w:val="28"/>
        </w:rPr>
        <w:t>Басов Н.Ф. выделяет следующие функции социального работника:</w:t>
      </w:r>
    </w:p>
    <w:p>
      <w:pPr>
        <w:pStyle w:val="Normal"/>
        <w:spacing w:lineRule="auto" w:line="360"/>
        <w:ind w:firstLine="709"/>
        <w:jc w:val="both"/>
        <w:rPr>
          <w:sz w:val="28"/>
          <w:szCs w:val="28"/>
        </w:rPr>
      </w:pPr>
      <w:r>
        <w:rPr>
          <w:sz w:val="28"/>
          <w:szCs w:val="28"/>
        </w:rPr>
        <w:t>- диагностическую (изучение особенностей семьи, выявление ее потенциалов);</w:t>
      </w:r>
    </w:p>
    <w:p>
      <w:pPr>
        <w:pStyle w:val="Normal"/>
        <w:spacing w:lineRule="auto" w:line="360"/>
        <w:ind w:firstLine="709"/>
        <w:jc w:val="both"/>
        <w:rPr>
          <w:sz w:val="28"/>
          <w:szCs w:val="28"/>
        </w:rPr>
      </w:pPr>
      <w:r>
        <w:rPr>
          <w:sz w:val="28"/>
          <w:szCs w:val="28"/>
        </w:rPr>
        <w:t>- охранно-защитную (правовая поддержка семьи, обеспечение ее социальных гарантий, создание условий для реализации ее прав и свобод);</w:t>
      </w:r>
    </w:p>
    <w:p>
      <w:pPr>
        <w:pStyle w:val="Normal"/>
        <w:spacing w:lineRule="auto" w:line="360"/>
        <w:ind w:firstLine="709"/>
        <w:jc w:val="both"/>
        <w:rPr>
          <w:sz w:val="28"/>
          <w:szCs w:val="28"/>
        </w:rPr>
      </w:pPr>
      <w:r>
        <w:rPr>
          <w:sz w:val="28"/>
          <w:szCs w:val="28"/>
        </w:rPr>
        <w:t>- организационно-коммуникативную (организация общения, инициирование совместной деятельности, совместного досуга, творчества);</w:t>
      </w:r>
    </w:p>
    <w:p>
      <w:pPr>
        <w:pStyle w:val="Normal"/>
        <w:spacing w:lineRule="auto" w:line="360"/>
        <w:ind w:firstLine="709"/>
        <w:jc w:val="both"/>
        <w:rPr>
          <w:sz w:val="28"/>
          <w:szCs w:val="28"/>
        </w:rPr>
      </w:pPr>
      <w:r>
        <w:rPr>
          <w:sz w:val="28"/>
          <w:szCs w:val="28"/>
        </w:rPr>
        <w:t>-  социально-психолого-педагогическую (психолого-педагогическое просвещение членов семьи, оказание неотложной психологической помощи, профилактическая поддержка и патронаж);</w:t>
      </w:r>
    </w:p>
    <w:p>
      <w:pPr>
        <w:pStyle w:val="Normal"/>
        <w:spacing w:lineRule="auto" w:line="360"/>
        <w:ind w:firstLine="709"/>
        <w:jc w:val="both"/>
        <w:rPr>
          <w:sz w:val="28"/>
          <w:szCs w:val="28"/>
        </w:rPr>
      </w:pPr>
      <w:r>
        <w:rPr>
          <w:sz w:val="28"/>
          <w:szCs w:val="28"/>
        </w:rPr>
        <w:t>- прогностическую (моделирование ситуаций и разработка определенных программ адресной помощи);</w:t>
      </w:r>
    </w:p>
    <w:p>
      <w:pPr>
        <w:pStyle w:val="Normal"/>
        <w:spacing w:lineRule="auto" w:line="360"/>
        <w:ind w:firstLine="709"/>
        <w:jc w:val="both"/>
        <w:rPr>
          <w:sz w:val="28"/>
          <w:szCs w:val="28"/>
        </w:rPr>
      </w:pPr>
      <w:r>
        <w:rPr>
          <w:sz w:val="28"/>
          <w:szCs w:val="28"/>
        </w:rPr>
        <w:t>- координационную (установление и поддержание связей, объединение усилий департаментов помощи семье и детству, социальной помощи населению, отделов семейного неблагополучия органов внутренних дел, реабилитационных центров и служб) [12, с.61].</w:t>
      </w:r>
    </w:p>
    <w:p>
      <w:pPr>
        <w:pStyle w:val="Normal"/>
        <w:spacing w:lineRule="auto" w:line="360"/>
        <w:ind w:firstLine="709"/>
        <w:jc w:val="both"/>
        <w:rPr/>
      </w:pPr>
      <w:r>
        <w:rPr>
          <w:sz w:val="28"/>
          <w:szCs w:val="28"/>
        </w:rPr>
        <w:t>Конкретное содержание социальной работы с семьей в каждом случае обусловлено ее индивидуальными особенностями: структурой, материальным положением, характером внутренних отношений, спецификой проблем, степенью их остроты, аспектом неблагополучия. Тем не менее, Басов Н.Ф. выделяет три основных направления социальн6ой работы: диагностическое, реабилитационное, профилактическое [12, с.62].</w:t>
      </w:r>
    </w:p>
    <w:p>
      <w:pPr>
        <w:pStyle w:val="Normal"/>
        <w:spacing w:lineRule="auto" w:line="360"/>
        <w:ind w:firstLine="709"/>
        <w:jc w:val="both"/>
        <w:rPr>
          <w:sz w:val="28"/>
          <w:szCs w:val="28"/>
        </w:rPr>
      </w:pPr>
      <w:r>
        <w:rPr>
          <w:sz w:val="28"/>
          <w:szCs w:val="28"/>
        </w:rPr>
        <w:t>1. Диагностика предусматривает сбор и анализ информации о семье и ее членах, выявление проблем.</w:t>
      </w:r>
    </w:p>
    <w:p>
      <w:pPr>
        <w:pStyle w:val="Normal"/>
        <w:spacing w:lineRule="auto" w:line="360"/>
        <w:ind w:firstLine="709"/>
        <w:jc w:val="both"/>
        <w:rPr>
          <w:sz w:val="28"/>
          <w:szCs w:val="28"/>
        </w:rPr>
      </w:pPr>
      <w:r>
        <w:rPr>
          <w:sz w:val="28"/>
          <w:szCs w:val="28"/>
        </w:rPr>
        <w:t>Диагностика семьи – трудный и ответственный процесс, который требует от социального работника соблюдения следующих принципов:</w:t>
      </w:r>
    </w:p>
    <w:p>
      <w:pPr>
        <w:pStyle w:val="Normal"/>
        <w:spacing w:lineRule="auto" w:line="360"/>
        <w:ind w:firstLine="709"/>
        <w:jc w:val="both"/>
        <w:rPr/>
      </w:pPr>
      <w:r>
        <w:rPr>
          <w:sz w:val="28"/>
          <w:szCs w:val="28"/>
        </w:rPr>
        <w:t>- объективность, взаимодополняемость и проверка получаемой информации;</w:t>
      </w:r>
    </w:p>
    <w:p>
      <w:pPr>
        <w:pStyle w:val="Normal"/>
        <w:spacing w:lineRule="auto" w:line="360"/>
        <w:ind w:firstLine="709"/>
        <w:jc w:val="both"/>
        <w:rPr>
          <w:sz w:val="28"/>
          <w:szCs w:val="28"/>
        </w:rPr>
      </w:pPr>
      <w:r>
        <w:rPr>
          <w:sz w:val="28"/>
          <w:szCs w:val="28"/>
        </w:rPr>
        <w:t>- клиентоцентризм (отношение к проблеме в соответствии с интересами клиента);</w:t>
      </w:r>
    </w:p>
    <w:p>
      <w:pPr>
        <w:pStyle w:val="Normal"/>
        <w:spacing w:lineRule="auto" w:line="360"/>
        <w:ind w:firstLine="709"/>
        <w:jc w:val="both"/>
        <w:rPr>
          <w:sz w:val="28"/>
          <w:szCs w:val="28"/>
        </w:rPr>
      </w:pPr>
      <w:r>
        <w:rPr>
          <w:sz w:val="28"/>
          <w:szCs w:val="28"/>
        </w:rPr>
        <w:t xml:space="preserve"> </w:t>
      </w:r>
      <w:r>
        <w:rPr>
          <w:sz w:val="28"/>
          <w:szCs w:val="28"/>
        </w:rPr>
        <w:t>- конфиденциальность, адекватность методов и методик;</w:t>
      </w:r>
    </w:p>
    <w:p>
      <w:pPr>
        <w:pStyle w:val="Normal"/>
        <w:spacing w:lineRule="auto" w:line="360"/>
        <w:ind w:firstLine="709"/>
        <w:jc w:val="both"/>
        <w:rPr/>
      </w:pPr>
      <w:r>
        <w:rPr>
          <w:sz w:val="28"/>
          <w:szCs w:val="28"/>
        </w:rPr>
        <w:t>- соблюдение права клиента на невмешательство в частную жизнь и умение предвидеть возможные варианты его реакции на предлагаемые действия [12, с.62].</w:t>
      </w:r>
    </w:p>
    <w:p>
      <w:pPr>
        <w:pStyle w:val="Normal"/>
        <w:spacing w:lineRule="auto" w:line="360"/>
        <w:ind w:firstLine="709"/>
        <w:jc w:val="both"/>
        <w:rPr>
          <w:sz w:val="28"/>
          <w:szCs w:val="28"/>
        </w:rPr>
      </w:pPr>
      <w:r>
        <w:rPr>
          <w:sz w:val="28"/>
          <w:szCs w:val="28"/>
        </w:rPr>
        <w:t>Диагностика семьи – длительный процесс, который не допускает бесцеремонных поступков и непродуманных выводов.</w:t>
      </w:r>
    </w:p>
    <w:p>
      <w:pPr>
        <w:pStyle w:val="Normal"/>
        <w:spacing w:lineRule="auto" w:line="360"/>
        <w:ind w:firstLine="709"/>
        <w:jc w:val="both"/>
        <w:rPr>
          <w:sz w:val="28"/>
          <w:szCs w:val="28"/>
        </w:rPr>
      </w:pPr>
      <w:r>
        <w:rPr>
          <w:sz w:val="28"/>
          <w:szCs w:val="28"/>
        </w:rPr>
        <w:t>Для диагностики семейной ситуации развития могут быть использованы такие методы работы, как наблюдение, беседа, анкетирование, тестирование. Много полезной информации специалист получает, применяя биографический метод и проводя анализ документации, касающиеся семьи  и ее членов, их прошлого и настоящего, представлений о будущем.</w:t>
      </w:r>
    </w:p>
    <w:p>
      <w:pPr>
        <w:pStyle w:val="Normal"/>
        <w:spacing w:lineRule="auto" w:line="360"/>
        <w:ind w:firstLine="709"/>
        <w:jc w:val="both"/>
        <w:rPr>
          <w:sz w:val="28"/>
          <w:szCs w:val="28"/>
        </w:rPr>
      </w:pPr>
      <w:r>
        <w:rPr>
          <w:sz w:val="28"/>
          <w:szCs w:val="28"/>
        </w:rPr>
        <w:t>На основании полученного диагностического материала можно составить социальную карту семьи, в которой будут содержаться сведения о ее членах, их возрасте, образовании родителей, их специальностях, месте работы мужа и жены, доходах семьи, сведения о детях (если они есть); состоянии здоровья, жилищных условиях, основных проблемах взаимоотношения в семье. Установить, к какому фактору группы риска ее можно отнести. В этой карте желательно сделать прогноз экономического развития семьи, предложить вариант помощи (экстренная, стабилизирующая, профилактическая) и аргументировать необходимость реабилитации. Для составления карты семьи можно использовать данные, содержащиеся в социально-педагогическом паспорте [12, с.62].</w:t>
      </w:r>
    </w:p>
    <w:p>
      <w:pPr>
        <w:pStyle w:val="Normal"/>
        <w:spacing w:lineRule="auto" w:line="360"/>
        <w:ind w:firstLine="709"/>
        <w:jc w:val="both"/>
        <w:rPr/>
      </w:pPr>
      <w:r>
        <w:rPr>
          <w:sz w:val="28"/>
          <w:szCs w:val="28"/>
        </w:rPr>
        <w:t>2. Реабилитация – это система мер, позволяющих восстановить утраченное благополучие в семейных отношениях или сформировать новые. В целях реабилитации семьи, ее членов в мировой практике используются учреждения социального обслуживания семьи, территориальные центры, медико-психолого-социальные центры. Содержанием их деятельности является оказание членам семьи или отдельному человеку различных видов помощи (юридической, психологической, медицинской, социальной), для того чтобы поддержать или увеличить ресурсы, переориентировать членов семьи на другие ценности, сменить их установки [12, с.63].</w:t>
      </w:r>
    </w:p>
    <w:p>
      <w:pPr>
        <w:pStyle w:val="Normal"/>
        <w:spacing w:lineRule="auto" w:line="360"/>
        <w:ind w:firstLine="709"/>
        <w:jc w:val="both"/>
        <w:rPr>
          <w:sz w:val="28"/>
          <w:szCs w:val="28"/>
        </w:rPr>
      </w:pPr>
      <w:r>
        <w:rPr>
          <w:sz w:val="28"/>
          <w:szCs w:val="28"/>
        </w:rPr>
        <w:t>В подобных учреждениях члены семьи могут получить консультацию у специалистов, посетить групповые занятия, включиться в одну из реабилитационных программ.</w:t>
      </w:r>
    </w:p>
    <w:p>
      <w:pPr>
        <w:pStyle w:val="Normal"/>
        <w:spacing w:lineRule="auto" w:line="360"/>
        <w:ind w:firstLine="709"/>
        <w:jc w:val="both"/>
        <w:rPr>
          <w:sz w:val="28"/>
          <w:szCs w:val="28"/>
        </w:rPr>
      </w:pPr>
      <w:r>
        <w:rPr>
          <w:sz w:val="28"/>
          <w:szCs w:val="28"/>
        </w:rPr>
        <w:t>Также, реабилитационную функцию выполняют выездные формы помощи семье, которые представляют собой комплекс различных процессов и методик. Во-первых, это кризисные варианты помощи семье или отдельным ее членам («телефон доверия», экстренная психологическая помощь). Во-вторых, помощь в населенном пункте, где отсутствуют соответствующие социальные службы и специалисты. В данном случае могут использоваться: работа тренинговых групп, методики снятия напряжения, индивидуальное и групповое консультирование, семинары. Обеспечивать реализацию программы могут передвижные бригады. В-третьих, патронаж (покровительство) – это система специального обслуживания некоторых категорий людей, требующих особого внимания [12, с.63].</w:t>
      </w:r>
    </w:p>
    <w:p>
      <w:pPr>
        <w:pStyle w:val="Normal"/>
        <w:spacing w:lineRule="auto" w:line="360"/>
        <w:ind w:firstLine="709"/>
        <w:jc w:val="both"/>
        <w:rPr>
          <w:sz w:val="28"/>
          <w:szCs w:val="28"/>
        </w:rPr>
      </w:pPr>
      <w:r>
        <w:rPr>
          <w:sz w:val="28"/>
          <w:szCs w:val="28"/>
        </w:rPr>
        <w:t>Выделяют следующие этапы патронажа:</w:t>
      </w:r>
    </w:p>
    <w:p>
      <w:pPr>
        <w:pStyle w:val="Normal"/>
        <w:spacing w:lineRule="auto" w:line="360"/>
        <w:ind w:firstLine="709"/>
        <w:jc w:val="both"/>
        <w:rPr/>
      </w:pPr>
      <w:r>
        <w:rPr>
          <w:sz w:val="28"/>
          <w:szCs w:val="28"/>
        </w:rPr>
        <w:t>1.Подготовка – предварительное знакомство со всеми имеющимися сведениями о семье, составление вопросов для собеседования и т.п. [12,с. 63].</w:t>
      </w:r>
    </w:p>
    <w:p>
      <w:pPr>
        <w:pStyle w:val="Normal"/>
        <w:spacing w:lineRule="auto" w:line="360"/>
        <w:ind w:firstLine="709"/>
        <w:jc w:val="both"/>
        <w:rPr/>
      </w:pPr>
      <w:r>
        <w:rPr>
          <w:sz w:val="28"/>
          <w:szCs w:val="28"/>
        </w:rPr>
        <w:t>2.Вступительная часть – непосредственное знакомство с членами семьи, сообщение о целях визитов, о возможной помощи [12,с. 63].</w:t>
      </w:r>
    </w:p>
    <w:p>
      <w:pPr>
        <w:pStyle w:val="Normal"/>
        <w:spacing w:lineRule="auto" w:line="360"/>
        <w:ind w:firstLine="709"/>
        <w:jc w:val="both"/>
        <w:rPr/>
      </w:pPr>
      <w:r>
        <w:rPr>
          <w:sz w:val="28"/>
          <w:szCs w:val="28"/>
        </w:rPr>
        <w:t>3. Сбор и оценка информации – выяснения состава и условий проживания семьи, взаимоотношений в ней, финансовой ситуации, состояния здоровья членов семьи; сбор сведений о событиях значимых для них (потеря работы, родственников и т.д.); заполнение социальной карты; выделение проблем которые может решать служба социальной защиты [12,с. 63].</w:t>
      </w:r>
    </w:p>
    <w:p>
      <w:pPr>
        <w:pStyle w:val="Normal"/>
        <w:spacing w:lineRule="auto" w:line="360"/>
        <w:ind w:firstLine="709"/>
        <w:jc w:val="both"/>
        <w:rPr>
          <w:sz w:val="28"/>
          <w:szCs w:val="28"/>
        </w:rPr>
      </w:pPr>
      <w:r>
        <w:rPr>
          <w:sz w:val="28"/>
          <w:szCs w:val="28"/>
        </w:rPr>
        <w:t>4. Заключение – резюмирование для членов семьи сути стоящих перед ними проблем; совместный выбор тактики дальнейших действий; информация о видах помощи, которые могут быть предложены; сообщение подробных адресов социальных служб [12,с. 63].</w:t>
      </w:r>
    </w:p>
    <w:p>
      <w:pPr>
        <w:pStyle w:val="Normal"/>
        <w:spacing w:lineRule="auto" w:line="360"/>
        <w:ind w:firstLine="709"/>
        <w:jc w:val="both"/>
        <w:rPr/>
      </w:pPr>
      <w:r>
        <w:rPr>
          <w:sz w:val="28"/>
          <w:szCs w:val="28"/>
        </w:rPr>
        <w:t>5. Установление связи с другими специалистами, работающими с этой семьей [12,с. 63].</w:t>
      </w:r>
    </w:p>
    <w:p>
      <w:pPr>
        <w:pStyle w:val="Normal"/>
        <w:spacing w:lineRule="auto" w:line="360"/>
        <w:ind w:firstLine="709"/>
        <w:jc w:val="both"/>
        <w:rPr/>
      </w:pPr>
      <w:r>
        <w:rPr>
          <w:sz w:val="28"/>
          <w:szCs w:val="28"/>
        </w:rPr>
        <w:t>6. Отчет - это подробное описание результатов визита в акте обследования семьи; составление индивидуальной программы дальнейшей работы с семьей [12,с. 63].</w:t>
      </w:r>
    </w:p>
    <w:p>
      <w:pPr>
        <w:pStyle w:val="Normal"/>
        <w:spacing w:lineRule="auto" w:line="360"/>
        <w:ind w:firstLine="709"/>
        <w:jc w:val="both"/>
        <w:rPr/>
      </w:pPr>
      <w:r>
        <w:rPr>
          <w:sz w:val="28"/>
          <w:szCs w:val="28"/>
        </w:rPr>
        <w:t>В зависимости от характера имеющихся семейных проблем, их сложности, остроты или запущенности на различных стадиях патронажа реализуются так называемые программы-минимум и программы-максимум.</w:t>
      </w:r>
    </w:p>
    <w:p>
      <w:pPr>
        <w:pStyle w:val="Normal"/>
        <w:spacing w:lineRule="auto" w:line="360"/>
        <w:ind w:firstLine="709"/>
        <w:jc w:val="both"/>
        <w:rPr>
          <w:sz w:val="28"/>
          <w:szCs w:val="28"/>
        </w:rPr>
      </w:pPr>
      <w:r>
        <w:rPr>
          <w:sz w:val="28"/>
          <w:szCs w:val="28"/>
        </w:rPr>
        <w:t>Программа-минимум обращены к ситуациям, связанным с внезапной утратой чего-то очень ценного в семье: физического здоровья, родных и близких, работы, квартиры и имущества вследствие пожара и т.д. В таких случаях усилия социального работника направляются на восстановление в относительно короткие сроки способности членов данной семьи оптимально функционировать, несмотря на наличие объективных и часто необратимых ограничений и потерь [12, с.65].</w:t>
      </w:r>
    </w:p>
    <w:p>
      <w:pPr>
        <w:pStyle w:val="Normal"/>
        <w:spacing w:lineRule="auto" w:line="360"/>
        <w:ind w:firstLine="709"/>
        <w:jc w:val="both"/>
        <w:rPr/>
      </w:pPr>
      <w:r>
        <w:rPr>
          <w:sz w:val="28"/>
          <w:szCs w:val="28"/>
        </w:rPr>
        <w:t>Программа-максимум предназначена для оказания помощи в крайних ситуациях неблагополучия, при необходимости не только компенсировать утраченное, но и добиться переориентации жизненной позиции, заменить или скорректировать прежние поведенческие схемы членов семьи. Перемены требуют длительной работы с приложением значимых усилий, объединение потенциалов разных специалистов и служб [12, с.65].</w:t>
      </w:r>
    </w:p>
    <w:p>
      <w:pPr>
        <w:pStyle w:val="Normal"/>
        <w:spacing w:lineRule="auto" w:line="360"/>
        <w:ind w:firstLine="709"/>
        <w:jc w:val="both"/>
        <w:rPr>
          <w:sz w:val="28"/>
          <w:szCs w:val="28"/>
        </w:rPr>
      </w:pPr>
      <w:r>
        <w:rPr>
          <w:sz w:val="28"/>
          <w:szCs w:val="28"/>
        </w:rPr>
        <w:t>В ряде случаев помимо описанных выше действий требуется консультативная и психотерапевтическая работа с семьей или отдельными ее членами, направленная на систему семьи в целом. Могут быть использованы различные методики активной работы, в том числе приемы системной семейной терапии.</w:t>
      </w:r>
    </w:p>
    <w:p>
      <w:pPr>
        <w:pStyle w:val="Normal"/>
        <w:spacing w:lineRule="auto" w:line="360"/>
        <w:ind w:firstLine="709"/>
        <w:jc w:val="both"/>
        <w:rPr/>
      </w:pPr>
      <w:r>
        <w:rPr>
          <w:sz w:val="28"/>
          <w:szCs w:val="28"/>
        </w:rPr>
        <w:t>Патронаж можно считать удачной формой не только закрепления достигнутого при реабилитации, но и своеобразной профилактикой. Реабилитация предусматривает три уровня работы с семьей: индивидуальный (консультирование, патронаж), групповой (тренинг, проектирование) и общинный (социальные акции, социальное творчество, массовые праздники) [12, с.65].</w:t>
      </w:r>
    </w:p>
    <w:p>
      <w:pPr>
        <w:pStyle w:val="Normal"/>
        <w:spacing w:lineRule="auto" w:line="360"/>
        <w:ind w:firstLine="709"/>
        <w:jc w:val="both"/>
        <w:rPr>
          <w:sz w:val="28"/>
          <w:szCs w:val="28"/>
        </w:rPr>
      </w:pPr>
      <w:r>
        <w:rPr>
          <w:sz w:val="28"/>
          <w:szCs w:val="28"/>
        </w:rPr>
        <w:t>3.Профилактика представляет собой комплекс мер, способствующих полноценному функционированию семьи, предотвращению возможных проблем. Один из путей профилактики – разработка специальных обучающих и просветительских программ. Так, например, исследование проблем семьи и семейного воспитания показывает, что супруги все больше нуждаются в помощи специалистов в вопросах накопления и освоения необходимых знаний и навыков регулирования взаимоотношений [12, с.65].</w:t>
      </w:r>
    </w:p>
    <w:p>
      <w:pPr>
        <w:pStyle w:val="Normal"/>
        <w:spacing w:lineRule="auto" w:line="360"/>
        <w:ind w:firstLine="709"/>
        <w:jc w:val="both"/>
        <w:rPr>
          <w:sz w:val="28"/>
          <w:szCs w:val="28"/>
        </w:rPr>
      </w:pPr>
      <w:r>
        <w:rPr>
          <w:sz w:val="28"/>
          <w:szCs w:val="28"/>
        </w:rPr>
        <w:t>В основу программы просвещения закладываются концепция и модели, выходящие за рамки простого воспитания супругов. Они ориентируют их на расширение самостоятельности при решении возможных проблем во взаимоотношениях с разными людьми, при выборе поведения в разных ситуациях [12, с.66].</w:t>
      </w:r>
    </w:p>
    <w:p>
      <w:pPr>
        <w:pStyle w:val="Normal"/>
        <w:spacing w:lineRule="auto" w:line="360"/>
        <w:ind w:firstLine="709"/>
        <w:jc w:val="both"/>
        <w:rPr/>
      </w:pPr>
      <w:r>
        <w:rPr>
          <w:sz w:val="28"/>
          <w:szCs w:val="28"/>
        </w:rPr>
        <w:t>Просвещение супругов как элемент профилактики может происходить в процессе тренингов, которые позволяют формировать у них навыки преодоления трудностей, регулирования взаимоотношений. Социальная защита семьи имеет и определенное экономическое содержание, которое также реализует в своей практической деятельности социальный работник. Это – обеспечение жилищной и других видов субсидиарной помощи; предоставление льгот по оплате транспортных, коммунальных услуг, оказание медицинской, юридической и социальной помощи; льготное снабжение продовольствием и товарами первой необходимости; поддержка в сфере образовательных услуг, занятости, предпринимательства [12, с.66].</w:t>
      </w:r>
    </w:p>
    <w:p>
      <w:pPr>
        <w:pStyle w:val="Normal"/>
        <w:spacing w:lineRule="auto" w:line="360"/>
        <w:ind w:firstLine="709"/>
        <w:jc w:val="both"/>
        <w:rPr>
          <w:sz w:val="28"/>
          <w:szCs w:val="28"/>
        </w:rPr>
      </w:pPr>
      <w:r>
        <w:rPr>
          <w:sz w:val="28"/>
          <w:szCs w:val="28"/>
        </w:rPr>
        <w:t>Таким образом, социальная работа в молодой семье направлена на решение многочисленных проблем, психологического, социального, нравственного, медицинского и педагогического характера с которыми семья сталкивается в повседневной жизни, и которые не в состоянии решить самостоятельно. Также одним из механизмов регулирования брачно-семейных отношений в рамках социальной работы являются службы семьи, основная цель которых направлена на обеспечение оптимального выполнения семьей ее разнообразных функций, совершенствование внутрисемейных отношений, гармоничное развитие личности супругов и жизни семьи в целом.</w:t>
      </w:r>
      <w:r>
        <w:br w:type="page"/>
      </w:r>
    </w:p>
    <w:p>
      <w:pPr>
        <w:pStyle w:val="Normal"/>
        <w:spacing w:lineRule="auto" w:line="720"/>
        <w:ind w:firstLine="709"/>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Изучив данную проблему, проанализировав и сравнив точки зрения исследователей и авторов различных публикаций, мы пришли к следующим выводам:</w:t>
      </w:r>
    </w:p>
    <w:p>
      <w:pPr>
        <w:pStyle w:val="Normal"/>
        <w:spacing w:lineRule="auto" w:line="360"/>
        <w:ind w:firstLine="709"/>
        <w:jc w:val="both"/>
        <w:rPr>
          <w:sz w:val="28"/>
          <w:szCs w:val="28"/>
        </w:rPr>
      </w:pPr>
      <w:r>
        <w:rPr>
          <w:sz w:val="28"/>
          <w:szCs w:val="28"/>
        </w:rPr>
        <w:t xml:space="preserve">1. Семья является компонентом социальной структуры любого общества, выполняющим многие социальные функции и играет важную роль в общественном развитии, а также является одним из тех социальных формирований, которое оказывает существенное влияние на общественную жизнь фактически во всех ее сферах: от экономики до духовной культуры. Через семью сменяются поколения людей, в ней осуществляется продолжение рода, происходит первичная социализация и воспитание детей. В силу этого она оказывает сильнейшее влияние на человека от рождения до смерти, но наиболее значима ее роль на начальном этапе жизненного пути, когда закладываются психические, эмоционально-волевые, духовно-нравственные основы личности. Поэтому сейчас, в первую очередь, огромное внимание уделяется становлению и развитию молодой семьи. </w:t>
      </w:r>
    </w:p>
    <w:p>
      <w:pPr>
        <w:pStyle w:val="Normal"/>
        <w:spacing w:lineRule="auto" w:line="360"/>
        <w:ind w:firstLine="709"/>
        <w:jc w:val="both"/>
        <w:rPr/>
      </w:pPr>
      <w:r>
        <w:rPr>
          <w:sz w:val="28"/>
          <w:szCs w:val="28"/>
        </w:rPr>
        <w:t>2. В учебнике «Основы социальной работы» дается следующее определение молодой семье – это семья в первые три года жизни после заключения брака, на начальной стадии ее развития, на стадии реализации супружеского долга. В ней проявляется обычный феномен открытия в другом более сложного человека, и начинается «притирка» характеров, т.е. изменение всего образа жизни. Терпимость, постепенность, последовательность, умение уступать в ссоре – без таких качеств период «притирка» характеров значительно затрудняется и усложняется. Но «притирка» лишь начало формирования семейного уклада и взаимоотношений супругов. Следующие проблемы – распределение ролей в семье, выработка устоявшихся навыков совместного решения вопросов, проблема «власти» в семье, планирование семейной жизни, свободного времени и досуга, решение различных конфликтов и т.п. Многому из перечисленного молодая пара учится в первые и, как правило, самостоятельно, методом «проб и ошибок». Поэтому, в зависимости от того, как молодые супруги смогут найти общий язык, построить отношения, основанные на любви, уважении, взаимопонимании, от их умения выходить из конфликтных ситуаций, быстро и легко решать свои проблемы и преодолевать стоящие на пути трудности будет зависеть их дальнейшая семейная жизнь и развитие общества в целом.</w:t>
      </w:r>
    </w:p>
    <w:p>
      <w:pPr>
        <w:pStyle w:val="Normal"/>
        <w:spacing w:lineRule="auto" w:line="360"/>
        <w:ind w:firstLine="709"/>
        <w:jc w:val="both"/>
        <w:rPr/>
      </w:pPr>
      <w:r>
        <w:rPr>
          <w:sz w:val="28"/>
          <w:szCs w:val="28"/>
        </w:rPr>
        <w:t>3. На своем жизненном пути молодой семье приходится сталкиваться с различными трудностями в повседневной жизни. Даже при самых хороших отношениях между супругами могут возникать ссоры и конфликты, поэтому они должны овладеть культурой спора и разрешения конфликтов. Супруги не должны забывать об уважении друг к другу, им необходимо научиться слушать и понимать друг друга, а также уметь уступить и пойти на компромисс. Но бывают такие жизненные ситуации, с которыми молодая семья не в состоянии справиться самостоятельно, в такие моменты она нуждается в посторонней помощи. Необходимую помощь молодая семья может получить от социального работника, работа которого направлена на решение многочисленных проблем, психологического, социального, нравственного, медицинского и педагогического характера с которыми семья сталкивается в повседневной жизни. Также существуют различные службы семьи, которые регулируют брачно-семейные отношения в рамках социальной работы с семьей, обеспечивают оптимальное выполнение семьей ее разнообразных функций, совершенствование внутрисемейных отношений, гармоничное развитие личности супругов и жизни семьи в целом.</w:t>
      </w:r>
      <w:r>
        <w:br w:type="page"/>
      </w:r>
    </w:p>
    <w:p>
      <w:pPr>
        <w:pStyle w:val="Normal"/>
        <w:spacing w:lineRule="auto" w:line="720"/>
        <w:jc w:val="center"/>
        <w:rPr>
          <w:b/>
          <w:b/>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t>1. Бочарова В.Г. Педагогика социальной работы: Пособие. – М.: Аргус, 1994. – 207с.</w:t>
      </w:r>
    </w:p>
    <w:p>
      <w:pPr>
        <w:pStyle w:val="Normal"/>
        <w:spacing w:lineRule="auto" w:line="360"/>
        <w:ind w:firstLine="709"/>
        <w:jc w:val="both"/>
        <w:rPr>
          <w:sz w:val="28"/>
          <w:szCs w:val="28"/>
        </w:rPr>
      </w:pPr>
      <w:r>
        <w:rPr>
          <w:sz w:val="28"/>
          <w:szCs w:val="28"/>
        </w:rPr>
        <w:t>2.Гергишанов Т.М. Семейные будни, или Нежность на каждый день / Пер. с болг. – М.: БелСЭ, 1996. – 287с.</w:t>
      </w:r>
    </w:p>
    <w:p>
      <w:pPr>
        <w:pStyle w:val="Normal"/>
        <w:spacing w:lineRule="auto" w:line="360"/>
        <w:ind w:firstLine="709"/>
        <w:jc w:val="both"/>
        <w:rPr/>
      </w:pPr>
      <w:r>
        <w:rPr>
          <w:sz w:val="28"/>
          <w:szCs w:val="28"/>
        </w:rPr>
        <w:t>3. Гуров В.Н. Социальная работа образовательных учреждений с семьей / В.Н.Гуров. – М.: Пед. об-во России, 2006. – 320с.</w:t>
      </w:r>
    </w:p>
    <w:p>
      <w:pPr>
        <w:pStyle w:val="Normal"/>
        <w:spacing w:lineRule="auto" w:line="360"/>
        <w:ind w:firstLine="709"/>
        <w:jc w:val="both"/>
        <w:rPr/>
      </w:pPr>
      <w:r>
        <w:rPr>
          <w:sz w:val="28"/>
          <w:szCs w:val="28"/>
        </w:rPr>
        <w:t>4. Зубкова Т.С. Организация и содержание работы по социальной защите женщин, детей и семьи: Учеб. пособие для студ. сред. проф. учеб. заведений / Т.С. Зубкова, Н.В. Тимошина. – 2-е изд., стер. – М.: Издательский центр «Академия», 2004. – 224с.</w:t>
      </w:r>
    </w:p>
    <w:p>
      <w:pPr>
        <w:pStyle w:val="Normal"/>
        <w:spacing w:lineRule="auto" w:line="360"/>
        <w:ind w:firstLine="709"/>
        <w:jc w:val="both"/>
        <w:rPr/>
      </w:pPr>
      <w:r>
        <w:rPr>
          <w:sz w:val="28"/>
          <w:szCs w:val="28"/>
        </w:rPr>
        <w:t>5. Куликова Т.А. Семейная педагогика и домашнее воспитание: Учебник для студ. сред. пед. учеб. заведений. – 2-е изд., испр. и доп. – М.: Издательский центр «Академия», 2000. – 232с.</w:t>
      </w:r>
    </w:p>
    <w:p>
      <w:pPr>
        <w:pStyle w:val="Normal"/>
        <w:spacing w:lineRule="auto" w:line="360"/>
        <w:ind w:firstLine="709"/>
        <w:jc w:val="both"/>
        <w:rPr/>
      </w:pPr>
      <w:r>
        <w:rPr>
          <w:sz w:val="28"/>
          <w:szCs w:val="28"/>
        </w:rPr>
        <w:t>6. Меньшутин В.П. Помощь молодой семье: (заметки психолога). – М.: Мысль, 1987. – 203с.</w:t>
      </w:r>
    </w:p>
    <w:p>
      <w:pPr>
        <w:pStyle w:val="Normal"/>
        <w:spacing w:lineRule="auto" w:line="360"/>
        <w:ind w:firstLine="709"/>
        <w:jc w:val="both"/>
        <w:rPr/>
      </w:pPr>
      <w:r>
        <w:rPr>
          <w:sz w:val="28"/>
          <w:szCs w:val="28"/>
        </w:rPr>
        <w:t>7. Мир любви, мир семьи  / Сост.: Л.М. Арджанова. – Краснодар: Кн. изд-во, 1990. – 285с.</w:t>
      </w:r>
    </w:p>
    <w:p>
      <w:pPr>
        <w:pStyle w:val="Normal"/>
        <w:spacing w:lineRule="auto" w:line="360"/>
        <w:ind w:firstLine="709"/>
        <w:jc w:val="both"/>
        <w:rPr/>
      </w:pPr>
      <w:r>
        <w:rPr>
          <w:sz w:val="28"/>
          <w:szCs w:val="28"/>
        </w:rPr>
        <w:t xml:space="preserve">8. Мустаева Ф.А. Основы социальной педагогики: Учеб. для студ. высш. пед. учеб. заведений. – 2-е изд., перераб. и доп. – М.: Академический проект; Екатеринбург: Деловая Книга, 2002. – 416с. </w:t>
      </w:r>
    </w:p>
    <w:p>
      <w:pPr>
        <w:pStyle w:val="Normal"/>
        <w:spacing w:lineRule="auto" w:line="360"/>
        <w:ind w:firstLine="709"/>
        <w:jc w:val="both"/>
        <w:rPr/>
      </w:pPr>
      <w:r>
        <w:rPr>
          <w:sz w:val="28"/>
          <w:szCs w:val="28"/>
        </w:rPr>
        <w:t>9.Нарицин Н.Н. Из будущей книги «От свадьбы до развода – от развода до свадьбы» // Частная жизнь. – 1999. - №18.</w:t>
      </w:r>
    </w:p>
    <w:p>
      <w:pPr>
        <w:pStyle w:val="Normal"/>
        <w:spacing w:lineRule="auto" w:line="360"/>
        <w:ind w:firstLine="709"/>
        <w:jc w:val="both"/>
        <w:rPr/>
      </w:pPr>
      <w:r>
        <w:rPr>
          <w:sz w:val="28"/>
          <w:szCs w:val="28"/>
        </w:rPr>
        <w:t>10.Ничипоров Б.В. Таинство брака и семьи: введение в космологию домостройства. // Вопросы психологии. – 1991. - №5. – С.103-108; №6 - С.89-96.</w:t>
      </w:r>
    </w:p>
    <w:p>
      <w:pPr>
        <w:pStyle w:val="Normal"/>
        <w:spacing w:lineRule="auto" w:line="360"/>
        <w:ind w:firstLine="709"/>
        <w:jc w:val="both"/>
        <w:rPr/>
      </w:pPr>
      <w:r>
        <w:rPr>
          <w:sz w:val="28"/>
          <w:szCs w:val="28"/>
        </w:rPr>
        <w:t>11. Основы социальной работы: Учебник  / Отв. ред. П.Д. Павленок. – 2-е изд., испр. и доп. – М.: ИНФРА-М, 2004. – 395с.</w:t>
      </w:r>
    </w:p>
    <w:p>
      <w:pPr>
        <w:pStyle w:val="Normal"/>
        <w:spacing w:lineRule="auto" w:line="360"/>
        <w:ind w:firstLine="709"/>
        <w:jc w:val="both"/>
        <w:rPr>
          <w:sz w:val="28"/>
          <w:szCs w:val="28"/>
        </w:rPr>
      </w:pPr>
      <w:r>
        <w:rPr>
          <w:sz w:val="28"/>
          <w:szCs w:val="28"/>
        </w:rPr>
        <w:t>12. Основы социальной работы: Учеб. пособие для студ. высш. учеб. заведений  / Под ред. Н.Ф. Басова. – М.:  Издательский центр «Академия», 2004. – 288с.</w:t>
      </w:r>
    </w:p>
    <w:p>
      <w:pPr>
        <w:pStyle w:val="Normal"/>
        <w:spacing w:lineRule="auto" w:line="360"/>
        <w:ind w:firstLine="709"/>
        <w:jc w:val="both"/>
        <w:rPr/>
      </w:pPr>
      <w:r>
        <w:rPr>
          <w:sz w:val="28"/>
          <w:szCs w:val="28"/>
        </w:rPr>
        <w:t>13. 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Под. ред. Е.Г. Силяевой. – 2-е изд., стереотип. – М.: Издательский центр «Академия», 2004. – 192с.</w:t>
      </w:r>
    </w:p>
    <w:p>
      <w:pPr>
        <w:pStyle w:val="Normal"/>
        <w:spacing w:lineRule="auto" w:line="360"/>
        <w:ind w:firstLine="709"/>
        <w:jc w:val="both"/>
        <w:rPr/>
      </w:pPr>
      <w:r>
        <w:rPr>
          <w:sz w:val="28"/>
          <w:szCs w:val="28"/>
        </w:rPr>
        <w:t>14.Пуляев В.Т. Размышления о семье российской. // Социально-гуманитарные знания. – 2001. - №6. – С.128-147.</w:t>
      </w:r>
    </w:p>
    <w:p>
      <w:pPr>
        <w:pStyle w:val="Normal"/>
        <w:spacing w:lineRule="auto" w:line="360"/>
        <w:ind w:firstLine="709"/>
        <w:jc w:val="both"/>
        <w:rPr/>
      </w:pPr>
      <w:r>
        <w:rPr>
          <w:sz w:val="28"/>
          <w:szCs w:val="28"/>
        </w:rPr>
        <w:t>15. Разумихина Г.П. Мир семьи: Кн. для учащихся ст. классов по курсу «Этика и психология семейной жизни». – М.: Просвещение, 1986. – 208с.</w:t>
      </w:r>
    </w:p>
    <w:p>
      <w:pPr>
        <w:pStyle w:val="Normal"/>
        <w:spacing w:lineRule="auto" w:line="360"/>
        <w:ind w:firstLine="709"/>
        <w:jc w:val="both"/>
        <w:rPr/>
      </w:pPr>
      <w:r>
        <w:rPr>
          <w:sz w:val="28"/>
          <w:szCs w:val="28"/>
        </w:rPr>
        <w:t>16. Савельева О.О. Семья в современном обществе. // Преподавание истории и обществознания в школе. – 2001. -№7. – с.2 – 9; №8. – с.2 – 9.</w:t>
      </w:r>
    </w:p>
    <w:p>
      <w:pPr>
        <w:pStyle w:val="Normal"/>
        <w:spacing w:lineRule="auto" w:line="360"/>
        <w:ind w:firstLine="709"/>
        <w:jc w:val="both"/>
        <w:rPr/>
      </w:pPr>
      <w:r>
        <w:rPr>
          <w:sz w:val="28"/>
          <w:szCs w:val="28"/>
        </w:rPr>
        <w:t>17.Социальная энциклопедия / Ред.: А.П. Горкин, Г.Н. Карелова, Е.Д. Катульский и др. – М.: Большая Рос. энциклопедия, 2000. – 438с.</w:t>
      </w:r>
    </w:p>
    <w:p>
      <w:pPr>
        <w:pStyle w:val="Normal"/>
        <w:spacing w:lineRule="auto" w:line="360"/>
        <w:ind w:firstLine="709"/>
        <w:jc w:val="both"/>
        <w:rPr>
          <w:sz w:val="28"/>
          <w:szCs w:val="28"/>
        </w:rPr>
      </w:pPr>
      <w:r>
        <w:rPr>
          <w:sz w:val="28"/>
          <w:szCs w:val="28"/>
        </w:rPr>
        <w:t>18.Сулимова Т.С. Социальная работа и конструктивное разрешение конфликтов/ Моск. психолого-соц. ин-т. – М.: Изд-во ин-та практ. психилогии, 1996. -170с.</w:t>
      </w:r>
    </w:p>
    <w:p>
      <w:pPr>
        <w:pStyle w:val="Normal"/>
        <w:spacing w:lineRule="auto" w:line="360"/>
        <w:ind w:firstLine="709"/>
        <w:jc w:val="both"/>
        <w:rPr/>
      </w:pPr>
      <w:r>
        <w:rPr>
          <w:sz w:val="28"/>
          <w:szCs w:val="28"/>
        </w:rPr>
        <w:t>19.Технологии социальной работы: учебник для вузов/ Т.В.Шеляг, П.Д. Павленок, Е.И. Холостова; ред. Е.И. Холостова; Моск. гос. ун-т соц.работы; Соц. технол. ин-т. – М.: ИНФРА – М, 2004. – 399с.</w:t>
      </w:r>
    </w:p>
    <w:p>
      <w:pPr>
        <w:pStyle w:val="Normal"/>
        <w:spacing w:lineRule="auto" w:line="360"/>
        <w:ind w:firstLine="709"/>
        <w:jc w:val="both"/>
        <w:rPr>
          <w:sz w:val="28"/>
          <w:szCs w:val="28"/>
        </w:rPr>
      </w:pPr>
      <w:r>
        <w:rPr>
          <w:sz w:val="28"/>
          <w:szCs w:val="28"/>
        </w:rPr>
        <w:t>20.Технология социальной работы: Учебник под общ. ред. проф. Е.И. Холостовой. – М.: ИНФРА – М, 2002. – 400с.</w:t>
      </w:r>
    </w:p>
    <w:p>
      <w:pPr>
        <w:pStyle w:val="Normal"/>
        <w:spacing w:lineRule="auto" w:line="360"/>
        <w:ind w:firstLine="709"/>
        <w:jc w:val="both"/>
        <w:rPr/>
      </w:pPr>
      <w:r>
        <w:rPr>
          <w:sz w:val="28"/>
          <w:szCs w:val="28"/>
        </w:rPr>
        <w:t>21.Филюкова Л.Ф. Современная молодая семья. – М.: Владос, 1999. – 386с.</w:t>
      </w:r>
    </w:p>
    <w:p>
      <w:pPr>
        <w:pStyle w:val="Normal"/>
        <w:spacing w:lineRule="auto" w:line="360"/>
        <w:ind w:firstLine="709"/>
        <w:jc w:val="both"/>
        <w:rPr>
          <w:sz w:val="28"/>
          <w:szCs w:val="28"/>
        </w:rPr>
      </w:pPr>
      <w:r>
        <w:rPr>
          <w:sz w:val="28"/>
          <w:szCs w:val="28"/>
        </w:rPr>
        <w:t>22.Фирсов М.В., Студенова Е.Г. теория социальной работы: Учеб. пособие для вузов. – М.: Владос, 2000. – 431с.</w:t>
      </w:r>
    </w:p>
    <w:p>
      <w:pPr>
        <w:pStyle w:val="Normal"/>
        <w:spacing w:lineRule="auto" w:line="360"/>
        <w:ind w:firstLine="709"/>
        <w:jc w:val="both"/>
        <w:rPr/>
      </w:pPr>
      <w:r>
        <w:rPr>
          <w:sz w:val="28"/>
          <w:szCs w:val="28"/>
        </w:rPr>
        <w:t>23. Шнейдер Л.Б. Основы семейной психологии: Учеб. пособие. – 2-е изд., стер. – М.: Издательство Московского психолого-социального института; Воронеж: Издательство НПО «МОДЭК», 2005. – 928с.</w:t>
      </w:r>
    </w:p>
    <w:p>
      <w:pPr>
        <w:pStyle w:val="Normal"/>
        <w:spacing w:lineRule="auto" w:line="360"/>
        <w:ind w:firstLine="709"/>
        <w:jc w:val="both"/>
        <w:rPr/>
      </w:pPr>
      <w:r>
        <w:rPr>
          <w:sz w:val="28"/>
          <w:szCs w:val="28"/>
        </w:rPr>
        <w:t>24. Шуман С.Г., Шуман В.П. Конфликты в молодой семье: причины, пути решения. – Мн.: Университетское, 1989. – 80с.</w:t>
      </w:r>
    </w:p>
    <w:p>
      <w:pPr>
        <w:pStyle w:val="Normal"/>
        <w:spacing w:lineRule="auto" w:line="360"/>
        <w:ind w:firstLine="709"/>
        <w:jc w:val="both"/>
        <w:rPr/>
      </w:pPr>
      <w:r>
        <w:rPr>
          <w:sz w:val="28"/>
          <w:szCs w:val="28"/>
        </w:rPr>
        <w:t>25.Щербич Л.И. Семья и общество / Начальная школа. – 1994. - №12. –с.4-7.</w:t>
      </w:r>
    </w:p>
    <w:p>
      <w:pPr>
        <w:pStyle w:val="Normal"/>
        <w:spacing w:lineRule="auto" w:line="360"/>
        <w:ind w:firstLine="709"/>
        <w:jc w:val="both"/>
        <w:rPr/>
      </w:pPr>
      <w:r>
        <w:rPr>
          <w:sz w:val="28"/>
          <w:szCs w:val="28"/>
        </w:rPr>
        <w:t>26. Энциклопедия молодой семьи / Белорус. Сов. Энцикл.; Редкол.: Г.И. Герасимович и др. – 5-е изд., перераб. и доп. – М.: БелСЭ, 1991. – 703с.</w:t>
      </w:r>
    </w:p>
    <w:p>
      <w:pPr>
        <w:pStyle w:val="Normal"/>
        <w:spacing w:lineRule="auto" w:line="360"/>
        <w:ind w:firstLine="709"/>
        <w:jc w:val="both"/>
        <w:rPr/>
      </w:pPr>
      <w:r>
        <w:rPr>
          <w:sz w:val="28"/>
          <w:szCs w:val="28"/>
        </w:rPr>
        <w:t>27. Юркевич Н.Г. Семья и личность / Н.Г.Юркевич. – Мн.: Нар. асвета, 1986. – 79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7:00Z</dcterms:created>
  <dc:creator>Петя</dc:creator>
  <dc:description/>
  <cp:keywords/>
  <dc:language>en-US</dc:language>
  <cp:lastModifiedBy>SYSTEM</cp:lastModifiedBy>
  <cp:lastPrinted>2007-04-24T21:46:00Z</cp:lastPrinted>
  <dcterms:modified xsi:type="dcterms:W3CDTF">2011-09-22T11:27:00Z</dcterms:modified>
  <cp:revision>2</cp:revision>
  <dc:subject/>
  <dc:title>Оплачиваемый отпуск по беременности и родам предоставляется продолжительностью 56 календарных дней до родов и 56 календарных дней после родов, а в случае осложненных родов, рождения 2 или более детей отпуск после родов предоставляется продолжительностью </dc:title>
</cp:coreProperties>
</file>