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разование как один из основных социальных институтов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оль и место социального института образования в преобразовании обществ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роблемы возрождения российского обществ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я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а данной контрольной работы – «Образование как объект социологического исследования».</w:t>
      </w:r>
    </w:p>
    <w:p>
      <w:pPr>
        <w:pStyle w:val="23"/>
        <w:spacing w:lineRule="auto" w:line="360"/>
        <w:rPr/>
      </w:pPr>
      <w:r>
        <w:rPr/>
        <w:t xml:space="preserve">Актуальность предмета рассмотрения заключается в том, что в процессе нормального функционирования и развития общества исключительно важную роль играет социальный институт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копленные трудом предшествующих поколений материальные и духовные ценности, знания, опыт, традиции должны быть переданы новому поколению людей и усвоены и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ддержание достиг</w:t>
        <w:softHyphen/>
        <w:t>нутого уровня культурного и научного развития, его дальнейшее совершенство</w:t>
        <w:softHyphen/>
        <w:t xml:space="preserve">вание невозможны без овладения культурным наследием прошлых   веков. 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проблема решается в процессе социализации индивидов, задачей которого как раз и является приобщение человека к нормам и ценностям культуры и превращение его в полноправного члена общества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Существенным компонентом процесса социализации индивидов выступает образование - обучение человека с целью пере</w:t>
        <w:softHyphen/>
        <w:t>дачи накопленных знаний и культурных ц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работы является рассмотрение образования как социального институ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РАЗОВАНИЕ КАК ОДИН ИЗ ОСНОВНЫХ СОЦИАЛЬНЫХ ИНСТИТУ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ология образования – раздел социологической науки, который изучает закономерности функционирования образования как социального института (функции в обществе, взаимосвязь с другими институтами, социальную политику в области образования, ценностные ориентации специалистов, образовательные системы и структуры, отношение к образованию различных социально-демографических групп, вопросы управления и кадрового обеспечения образовательных учреждений и т. п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социологии образования были заложены Э. Дюркгеймом и М. Вебером, исследовавшими социальные функции образования, его связь с экономическими, политическими процессам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зднее Т. Парсонс предложил изучение образования как института социализации, а учебных заведений – как социальных систе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функционирование любого современного общества невозможно без полноценной системы образования. Образование давно уже стало одним из первостепенных факторов экономического развития, важным инструментом политики любого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ститут образования относительно самостоятелен и вместе с тем оказывает сильное, если не решающее воздействие на развитие общества. Образование выходит на первое место по числу занятых преподавателей и учащихся, студентов, в сравнении с народным хозяйством. XX век в первую очередь называют веком образования. Оно интегрирует вокруг себя другие общественные системы (экономику, науку, культуру, экологию), предопределяя не только перспективы развития общества, но и деятельность каждого отдельного человека. По большом счету, в цивилизованном обществе, если исключить крайности протекционизма, судьба человека, его биография и карьера зависят от двух основных факторов – здоровья ч качества получен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тко просматривается одна интереснейшая закономерность: Чем более развита страна, тем больше критики в адрес ее системы образования. В настоящее время о необходимости реформирования образования идет речь во всех продвинутых странах Проблемы национального образования становятся приоритетными в программах многих политических лидеров К примеру, Дж. Кеннеди, Д. Буш вошли в американскую историю как президенты, много сделавшие для национальной системы образования. Можно напомнить и о том, что самый первый Указ, подписанный Б. Н. Ельциным, назывался « Об образован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ние как система – это уникальный социальный институт, призванный развивать и преумножать человеческий капитал, формируя идеи, социально-значимые идеалы, мировоззренческие позиции, надежды, конструирующие как будущее общество в целом, так и судьбу отдельных людей. Образование – это система проектирования будущего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этой связи встает вопрос, какого будущего? Ответ может иметь два крайних вариан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вариант – образ будущего общества жестко оценивается и задается его сегодняшними идеологами. Система образования в данном случае является институтом по формированию членов этого будуще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вариант – будущее общество конструируется социальной практикой самодеятельного и свободного народа Система образования здесь имеет вариативный характер, предстает как система вариативного обучения, развивающего образования для жизни в неопределенном обществе, в котором надо отвечать и за себя, и за страну. Задача общества сводится к тому, чтобы последующие поколения были более образованными, чем предыдущ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приоритет развивающей и вариативной школы естественна для открытого общества. Для общества, находящегося в условиях трансформации и стремящегося к открытости. Это требует политической воли и жесткой программы действий. Системе-1 образующей основой таких действий является модернизация образования с учетом стратегии реформ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бразования в Росс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50-х гг. наша страна располагала одной из лучших в мире систем среднего, профессионального и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занимала второе место в мире по численности студентов на 10 000 человек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ному интеллектуальному потенциалу в России достигнут высокий уровень фундаментальной науки. Можно привести такие цифры. В 1917 г. уровень образования населения России равнялся одному году обучения, к началу Второй мировой войны – 4 года, в начале 60-х гг. – 7 лет обучения, в настоящее время – 10,5 лет. Рассматривается вопрос о введении 12-летнего образования в средней школе. В США, Канаде, Японии в среднем на взрослого приходится уже 13-14 лет обучения; более половины выпускников двенадцатилетней средней школы продолжают обучаться в университетах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изис в нашей системе образования начался с конца 60-х гг. Советские руководители почили на лаврах после запуска первого искусственного спутника Земли, в то время когда весь мир обратил внимание на советский опыт развития образования. Кстати, именно тогда конгресс США принял Закон «Об образовании в целях национальной обороны». По инициативе президента Дж. Кеннеди в стране в два раза увеличилось число университетов. В конце 80-х гг. США тратили на развитие образования 6,7 процента своего валового национального продукта, Япония – 5,7 проц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я расходов на образование в процентах к расходам государственного бюджета СССР установилась к концу 20-х гг. на уровне 12,5 процента, в период 1965-1980 гг. увеличилась до 15-17 процентов. После 1980 г. эти расходы составляли 12 процентов, затем произошел резкий спад: в 1992 г.– до 5,8 процента, в 1993 г. – 4,4 проц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и допущены серьезные просчеты в стратегии образования. В 60-80 гг. в нашей стране резко увеличилась подготовка рабочих в профтехучилищах – в 2,5 раза, а рост специалистов с высшим образованием только – в 1,3 раза. Однако весь мировой опыт свидетельствует: наибольший вклад в прирост производительности труда, темпов экономического развития вносят специалисты, получившие высшее образ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сей очевидности реформирования образования к нему чадо подходить весьма осторожно. Результаты образовательной политики, внедрения инноваций часто сказываются только через 10-15 лет. Этим и пользуются некоторые реформаторы и «новаторы» от образования, отлично понимая, что им вряд ли придется отвечать за непродуманные эксперимен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должна осторожно включать в свои программы новации, новые формы организации. Известно, что любая крупная научная идея в своей эволюции проходит три этапа. Сначала: «этого не может быть», затем: &lt;в этом что-то есть» и, наконец, третий этап: «как этого можно было не понимать не принимать?». Массовое образование должно ориентироваться в основном на него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же касается и организационных форм, новых типов учебных заведений. В конце 50-х гг. было принято решение о том, что первокурсники вузов должны были днем работать, а по вечерам – учиться. К счастью, это начинание просуществовало всего один учебный год. К числу такого рода неудачных и непродуманных экспериментов можно отнести и решение правительства о призыве студентов на военную служб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отличается позитивном консерватизмом гораздо в большей степени, чем экономика или политика. В России коренным образом поменялись экономический уклад и политическая система, а учебные заведения, вычистив идеологическую зашоренность, продолжают действовать в значительной мере в прежней системе координат. В последние годы разрушительные тенденции менее всего коснулись системы образования, именно здесь сохранился значительный интеллектуальный потенциал, все лучшее, что было накоплено отечественной системой образован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ОЛЬ И МЕСТО СОЦИАЛЬНОГО ИНСТИТУТА ОБРАЗОВАНИЯ В ПРЕОБРАЗОВАНИИ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социология образования не может обойти своим вниманием и технологические вопросы. Будущие инженеры, экономисты, управленцы, политики XXI века сейчас; находятся в школьных классах и студенческих аудиториях. Естественны вопросы: a j тому ли их учат, будут ли востребованы получаемые знания, будет ли достаточным уровень их образова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залось бы, есть простой выход – создать, скажем, на основе опроса авторитетных экспертов модель специалиста, который потребуется через 10-15 лет, и под него сделать квалификационные характеристики, учебные планы. Но вряд ли все науки, имеющие отношение к технологии образования, даже объединив свои методики, прогностический инструментарий и математические программы, сумеют справиться с этой зад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нно социология образования, используя свои подходы, в том числе и на основе социологического анализа истории образования, подсказывает возможный выход – повышение фундаментальности образования. Если новая научная информация устаревает на глазах, то этого не скажешь о фундаментальных теоретических знаниях – фундаментальные науки в значительной мере обеспечивают стыки научного знания, а это сегодня самые быстрорастущие точки современной науки – физическая химия, экономическая кибернетика, математическое моделирование, экономическая социология и т. п. Поэтому единственная возможность для системы образования не ошибиться, работать на перспективу – т. е. всемерная фундаментализация образования. Кстати, она обеспечивает и профессиональную мобильность специалистов, что так важно в современном мире, в котором постоянно возникают новые отрасли науки, а затем – и производства, например, биотехнология, экологически чистое сельскохозяйственное производство и т. 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арадигма современного образования – научить студента работать с новой информацией, постоянно обновлять свои знания. Ведь работа любого современного специалиста – это непрерывный поиск знаний, умение применять их в своей повседневн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одна социологическая проблема отечественного образования – низкая востребованность знаний, профессиональной квалификации. Можно несколькими штрихами так нарисовать портрет российского студенчества: «Обо всем слышали, кое-что знают, но ничего не умеют». Многие студенты учатся не ради знаний, профессиональных умений, а ради документа, диплома. И прежде всего потому, что в некоторых отраслях народного хозяйства не нужен высокий уровень профессиональной подготовки, многие специалисты повседневно выполняют неквалифицирован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профессионализма – беда российской интеллигенции. Достаточно сказать, что закупленные в западных странах техника и технология у нас используются со значительно более низкой эффективностью. Именно по этой причине сильно отстают переработка сельскохозяйственной продукции, экологизация производства. Очевидно, что за крупными экологическими катастрофами Арала и Ладоги, техногенными авариями Чернобыля и Уфы стоит прежде всего недостаточный профессионализм тех специалистов, которые проектировали, оценивали ситуацию, принимали решен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а заключается и в том, что в плановой экономике централизованные формы планирования и распределения молодых специалистов не стимулировали качества подготовки Выпускник практически не искал себе работу, предприятие не платило за его подготовку, получало молодых специалистов бесплатно, а значит, и не стремилось их эффективно использ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ход к рынку в корне меняет ситуацию.  В условиях реформы развиваются договорные отношения, контрактная форма подготовки, осуществляется полная или частичная компенсация расходов на образование, выделяются кредиты на образование. Многие старшекурсники успешно сочетают работу с учебой, стремятся углубленно изучать иностранные языки, программирование, законодательство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чество подготовки в школе и вузе – одна из основных проблем социологии образования. Конечно, социологи изучают не дидактические проблемы – это дело педагогики и психологии, а социальные аспекты качества образования. Здесь важно все, но прежде всего личность преподавателя, педагога. Из-за низкой зарплаты и престижа в школах текучесть кадров, высокая степень их феминизации. Наверное, ключевая проблема – это зарплата. Если заработная плата учителя будет не ниже, чем в промышленности, то и мужчины обязательно появятся в шк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значились тенденции: уход научно-педагогических работников в коммерческие структуры; старение преподавательских кадров вузов – их средний возраст составляет 58-59 лет. Возникли серьезные проблемы с пополнением одаренной молодежью аспирантур вузов и академических институтов. По оценкам социологов, в столичных вузах четвертая часть выпускников намерена выехать для работы за рубеж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тенденции сохранятся, то в российской высшей школе будет нарушена складывавшаяся десятилетиями нормальная система воспроизводства научно-педагогических кадров. Еще 5-7 лет вузы продержатся на существующем потенциале, а затем неизбежен развал многих кафедр и направлений подготовки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умеется, квалифицированные научно-педагогические кадры – не единственное условие, которое определяет качество подготовки специалистов. На этот показатель влияют многие организационные вопросы, которые также являются предметом интереса социологов. К примеру, зависимость между числом отчисленных студентов и увольнением преподавателей по сокращению штатов; наиболее оптимальная численность студенческой группы. Все они были большей частью решены в последние годы с помощью социолог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тверждают, что средний студент усваивает примерно третью часть предложенной учебной программы, причем более удобную и приемлемую для себя. На долю усилий самого преподавателя, его педагогического и методического мастерства приходится не более пятой части всех факторов, определяющих уровень усвоения учебного материала. Иначе просто невозможно объяснить, почему при прочих равных условиях в одной группе у одного преподавателя соседствуют и отличники, и двоечн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следует предоставить как можно больше академической свободы, в том числе индивидуальный график, свободное посещение занятий, экстернат и т. п. Но, с другой стороны, должна быть увеличена мера ответственности. Только в такой связке может серьезно повыситься качество образован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ая социологическая проблема образования – формирование культуры, гуманитарная подготовка студентов. Всегда есть соблазн готовить специалиста узкого профиля – меньше затраты. Во всем цивилизованном мире ставка была сделана на университетское образование, а в нашей стране – на узкоспециализированные вузы. Естественно, их выпускники не знали иностранных языков, экологии, права, не имели необходимой гуманитарной подготовки. В результате страдает не только дело, но обкрадывается сам человек, ведь хорошая гуманитарная, общекультурная подготовка дает возможность вести полноценную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но, что в американских университетах на гуманитарные и социальные науки отводится от четверти до трети учебного времени даже на технических факультетах. Вот позиция одного из руководителей американского университета: «Наша задача не только подготовить вас к тому, чтобы зарабатывать на жизнь, но и научить, как жить. И философия является составной частью вашей подготовки к жизни. Это наша твердая позиция, и мы не собираемся менять e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ло еще и в том, что, когда в 18-20 лет молодой человек изучает математику, биологию, информатику, он еще не знает, что в 40-45 лет ему больше потребуются психология, право, социология. В этом возрасте хороший специалист уже руководитель, отец семейства, общественный или политический деятель, а также выполняет и другие социальные роли, где в первую очередь требуются культура, психология, наука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показывают, что, по мнению студентов, да и самих преподавателей, до 40 процентов преподавателей обладают посредственным и даже низким уровнем культуры. По мнению 60 процентов студентов и 73 процентов преподавателей, старшекурсники, выпускники вузов не могут в полной мере считаться интеллигентными людьм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же время студенты считают, что профессионализм преподавателей сохранился. Более того, его оценки несколько выросли. Ныне 35% студентов вузов (1999 г.) высоко оценивают профессионализм преподавателей, а в 1989 было 32% Однако студенты отмечают падение заинтересованности преподавателей в работе. (49% -1989г., 20% – 1999 г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социологических проблем образования сейчас все больше обозначается проблема сохранения здоровья учащихся и студентов. Здоровье – бесценный дар, которым в молодости никто не дорожит. Между тем современная экология, генетика накладывают все большие ограничения на здоровье нарождающегося поколения. Уже в дошкольном возрасте различные хронические заболевания имеют 15~20 процентов детей, к окончанию школы их число увеличивается до половины. Треть имеет отклонения в сердечно-сосудистой системе, нервно-психические расстройства, почти миллион детей – недостатки физического и умственного развития. Показатели здоровья студентов не лучше, они начинают снижаться после третьего курса, когда прекращаются обязательные занятия физической культуры. Студенты болеют чаше, чем работники самых вредных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ичина такого положения – низкий уровень культуры народа: нет моды на здоровый образ жизни. Не культивирует его и большинство наших семей и политических лидеров, Следовательно, для сохранения здоровья надо давать необходимые знания, прививать привычку к здоровому образу жизни на всех ступенях образования. И нужно искать не только медицинские пути решения проблемы, но и социологические, организационные. К примеру, заболеваемость детей в детских учреждениях резко снижается, если работники получают хорошую доплату за здоровье своих воспитанников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сказанное позволяет сделать вывод о том, что образование – социальный институт общества, который выполняет важнейшие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изация подрастающих поколений – это не только обучение правилам, профессиональным навыкам, но и формирование в определенной социокультурной среде. Образование способствует передаче ценностей сложившейся в обществе культуры, помогает поддерживать существующий социальный поряд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истеме образования молодой человек находится до четверти века под контролем педагогов, воспитателей в учебное и во внеучебное время. Ставится задача формировать законопослушных граждан, относящихся с уважением к нормам, традициям, властным институтам. «Школа» – это греческое слово, означающее «времяпрепровождение», «досуговые занятия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на этот счет есть и другие точки зрения. В 1971 г. в США вышла книга Ивана Иллиха «Общество, отказавшееся от образования». Автор предложил отменить обязательное обучение, запретить спрашивать документы об образовании при приеме на работу. По его мнению, школа не развивает ребенка, а готовит детали для общественной машины, подавляет личность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образования уже предполагает определенный социальный статус, возможности профессионального и социального продвижения. В классовом обществе практически всегда проводится политика протекционизма, будь это рабфаки, институты красной профессуры или элитарные учебные заведения на платной основе. Система образования – своего рода фильтр для молодых людей, определяющих, что они будут делать, когда станут взрослы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российский педагог В. А. Сухомлинский говорил, что без научного предвидения, без умения закладывать в человека сегодня те зерна, которые взойдут через десятилетия, воспитание превратилось бы в примитивный присмотр, воспитатель – в неграмотную няньку, педагогика – в знахарство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3. Проблемы возрождения российского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лодежь вступает в жизнь – трудовую, общественно-политическую, имея, как правило, среднее образование. Однако оно очень серьезно различается по качеству. Зна</w:t>
        <w:softHyphen/>
        <w:t>чительные различия зависят от социальных факторов: в специализированных школах с углубленным изучением отдельных предметов оно выше, чем в обычных массовых; в городских школах выше, чем в сельских; в дневных выше, чем в вечерних (сменных). Эти различия углубились в связи с переходом страны к рыночным отношениям. Появи</w:t>
        <w:softHyphen/>
        <w:t>лись элитные школы (лицеи, гимназии). Система получения образования явно становится одним из показателей социальной дифференциации. Желаемое разнообразие в образовании оборачивается социальной селекцией с помощью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переходит от сравнительно демократической системы образования, дос</w:t>
        <w:softHyphen/>
        <w:t>тупной представителям всех социальных групп, открытой для контроля и воздействия со стороны общества,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ективной, элитарной модели, исходящей из идеи автономно</w:t>
        <w:softHyphen/>
        <w:t>сти образования как в экономическом, так и в политическом аспекте. Сторонники этой концепции полагают, что образование – такая же сфера предпринимательской деятель</w:t>
        <w:softHyphen/>
        <w:t>ности, как производство, коммерция, и поэтому должна функционировать так, чтобы приносить прибыль. Отсюда неизбежность внесения платы за образование учащимися, использование различных систем для определения уровня интеллектуального развития или одаренности. Возможность платить и личная одаренность – таковы струны, из ко</w:t>
        <w:softHyphen/>
        <w:t>торых плетется сито селекции, со все уменьшающимися ячейками по мере продвижения к вершине образовательной, а затем и социальной пирамиды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97/98 учебном году планировалось принять 82 тыс. студентов по платной форме обучения и около 60 тыс. – в негосударственные высшие учебные заведения, что со</w:t>
        <w:softHyphen/>
        <w:t>ставляет 26% от плана в государственные вузы (542,6 тыс.), или 40% от дневных форм обучения (361,1 тыс.). И если учесть, что доля «новых русских» и примкнувшим к ним относительно богатых людей не превышает 10%, то становится очевидным, что высшее образование развивается в интересах только отдельных социальн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огичные процессы происходят в средней школе, хотя там имеются свои специ</w:t>
        <w:softHyphen/>
        <w:t>фические особенности. Ситуация сейчас такова, что, сломав старую систему среднего образования и не создав новую, общество попало в очень затруднительное положение. Отказ от деятельности детских общественных организаций, нищенское положение учи</w:t>
        <w:softHyphen/>
        <w:t>теля привели к тому, что образование потеряло почти все ориентиры, не обретя новых. В этих условиях подрастающее поколение лишено устойчивых нравственных идеалов и ничего не получило взамен. Этот процесс усугубляется попытками коммерциализации школы, что отнюдь не всегда сопровождается повышением качества обучения. Об этом свидетельствуют серьезные конфликты между родительской общественностью и орга</w:t>
        <w:softHyphen/>
        <w:t>низаторами новых форм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птимум сочетания общеобразовательной и профессиональной подготовки еще не найден. После серьезной критики, обнажившей многие пороки, уже не соответст</w:t>
        <w:softHyphen/>
        <w:t>вующие духу времени стандарты и правила, общее и профессиональное образование становится гораздо более гибким, чем это было до сих пор. Но его роль и ответствен</w:t>
        <w:softHyphen/>
        <w:t>ность в подготовке квалифицированных работников еще далеки от необходимого уров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ессиональное образование – важный этап в гражданском становлении лично</w:t>
        <w:softHyphen/>
        <w:t xml:space="preserve">сти, в ее гармоническом развитии.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епонимание объективно необходимой связи разви</w:t>
        <w:softHyphen/>
        <w:t>тости и профессионализма порождает не только схоластические споры относительно «противоречия» того и другого, но и серьезные ошибки в практике работы с молоде</w:t>
        <w:softHyphen/>
        <w:t>жью, когда овладение профессиональными знаниями и навыками в той или иной форме противопоставляется общегуманитарной культуре. В результате возникают либо пре</w:t>
        <w:softHyphen/>
        <w:t>словутые «технократические перекосы», либо попытки формировать гуманитарную культуру человека в отрыве от жизни, от труда и общественной практ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обогащении интеллектуального потенциала страны принадлежит высшей школе. Однако изменения и в содержании, и в направлениях, и в структуре ее деятельности происходят очень медленно. Данные социологических исследований сви</w:t>
        <w:softHyphen/>
        <w:t>детельствуют, что студенты и педагоги высоко оценивают возможность творчества, ра</w:t>
        <w:softHyphen/>
        <w:t>туют за увеличение доли самостоятельной работы, совершенствование форм экзаменов, расширение их участия в управлении вузом, поддерживают развитие конкурсной сис</w:t>
        <w:softHyphen/>
        <w:t>темы аттестации всех кадров. Вместе с тем к середине 90-х годов высшая школа вошла в жесточайший кризис, из которого далеко не все вузы имеют возможность с достоинст</w:t>
        <w:softHyphen/>
        <w:t>вом выбр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кола сейчас стоит перед непростым выбором – найти оптимальные пути своего дальнейшего развития. Оценка происходящих изменений неоднозначна, ибо в общест</w:t>
        <w:softHyphen/>
        <w:t>венном настроении, общественном мнении имеются самые различные, в том числе и диаметрально противоположные, точки зрения. Однако предложения и суждения, ка</w:t>
        <w:softHyphen/>
        <w:t>кими бы противоречивыми по существу они ни были, отражают глубокую заинтересо</w:t>
        <w:softHyphen/>
        <w:t>ванность людей в обеспечении и дальнейшем наращивании духовного потенциала об</w:t>
        <w:softHyphen/>
        <w:t>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воспитанием уважения к труду и профессиональной ориентацией сущест</w:t>
        <w:softHyphen/>
        <w:t>венную роль в становлении личности играют гуманизация образования, развитие само</w:t>
        <w:softHyphen/>
        <w:t>управления, выработка у молодежи практических навыков к организаторской и общест</w:t>
        <w:softHyphen/>
        <w:t>вен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знание и поведение молодых людей большое влияние оказывает механизм управления учебным заведением. Строгое соблюдение норм и принципов демократии, законности, справедливости, гласности еще в годы учения становится для них своеоб</w:t>
        <w:softHyphen/>
        <w:t>разным эталоном, с которым они в дальнейшем сверяют свой жизненный пу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тиль работы директора (ректора), педагогических и ученых советов, класс</w:t>
        <w:softHyphen/>
        <w:t>ных руководителей, наставников далеко не всегда содействует развитию и закреплению позитивного социального опыта молодежи, недостаточно противостоит проявлениям нигилизма, индифферентности, равнодушия к общественным делам, равно как и демаго</w:t>
        <w:softHyphen/>
        <w:t>гии, анархическим действия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и различных форм связи учащихся со своими сверстниками в зарубеж</w:t>
        <w:softHyphen/>
        <w:t>ных странах. Встречи на международных конференциях, переписка, туристские поездки способствуют формированию у молодежи солидарности, приобретению навыков граж</w:t>
        <w:softHyphen/>
        <w:t>данского общения, невзирая на имеющиеся различ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ционального самосознания с большой остротой ставит вопрос формирования у молодежи правильных ориентиров в такой важной сфере, как межэтническое общение. Отсутствие активного противостояния любым проявлениям национализма и шовинизма, национальной ограниченности, высокомерия и чванства, недооценка воспитательной работы делают некоторые группы молодежи доступным объектом националистической пропаганды. Более того, национальный экстремизм в основном паразитирует на искрен</w:t>
        <w:softHyphen/>
        <w:t>них заблуждениях молодых людей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образования еще плохо формирует высокие духовные запросы и эстетические вкусы, стойкий иммунитет к бездуховности, «массовой культуре». Роль обществоведче</w:t>
        <w:softHyphen/>
        <w:t>ских дисциплин, литературы, уроков по искусству остается незначительной. Изучение исторического прошлого, правдивое освещение сложных и противоречивых этапов оте</w:t>
        <w:softHyphen/>
        <w:t>чественной истории слабо сочетаются с самостоятельным поиском собственных ответов на вопросы, которые выдвигает жизнь. Но  несомненно, что историческое сознание в сочетании с национальным самосознанием приобретает решающую роль в гражданском поведении учащейся молодежи.      Информационная революция побуждает к непрерыв</w:t>
        <w:softHyphen/>
        <w:t>ному  пополнению знаний. Правда, они не имеют однородной структуры. Всегда есть ядро– те знания, что ложатся в основу  наук, и периферия, где идет процесс накопления и обновления, который не обесценивает основной капитал. Для всех  эффективно рабо</w:t>
        <w:softHyphen/>
        <w:t>тающих специалистов, ученых, добившихся успехов, как показывает их жизненный опыт, главными были два условия: прочная фундаментальная база знаний и потребность учиться, уважение общества к тем, кто жаждет зна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народного образования немыслимо без измерения той ситуации, в которой находится учительство, значительная часть педагогического корп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идерживаться формальных критериев – наличия специального образования, стажа работы и т.п., то большинство педагогов отвечают своему назначению. Но если оценивать их деятельность по существу, надо признать, что многие из них отстали от требований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группа педагогов – женщины, Хотя давно стало очевидным, что в воспи</w:t>
        <w:softHyphen/>
        <w:t>тании мальчиков, юношей (да и девочек) школа испытывает острую нехватку «муж</w:t>
        <w:softHyphen/>
        <w:t>ского влияния». Хотя за последнее время существенно повышена зарплата учителей, средние размеры заработка у работников народного образования все еще намного ниже, чем у рабочих и инженерно-технических работников промышленности и строительства, да и в сравнении со средней заработной платой в стра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специальные обследования сельских учителей, большинство из них в материально-бытовом отношении обеспечены значительно хуже других сельских спе</w:t>
        <w:softHyphen/>
        <w:t>циалистов. Учителя нередко отвлекаются от выполнения педагогических обязанностей для выполнения различных, не связанных с ними заданий. В результате бюджет времени учителя оказывается крайне напряженным, и очень мало его остается на самообразова</w:t>
        <w:softHyphen/>
        <w:t>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ие педагоги слабо представляют себе процессы, происходящие в обществе, и в частности в молодежной среде. Поэтому их работа идет без должного «прицела». Не из</w:t>
        <w:softHyphen/>
        <w:t>бавлены они от нравственного падения, перерождения: отдельных педагогов, руководи</w:t>
        <w:softHyphen/>
        <w:t>телей учебных заведений уличают в поборах с учащихся и их родителей, в различных незаконных махинациях, пьян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ование педагогических кадров связано со спецификой их труда. Оно органи</w:t>
        <w:softHyphen/>
        <w:t>чески не приемлет ущемления их прав и авторитета, не терпит и отвергает барски высо</w:t>
        <w:softHyphen/>
        <w:t>комерное отношение к ним. Упорядочение режима труда и отдыха педагогов – тоже необходимая предпосылка их гражданского и профессионального роста. Улучшения требуют жилищно-бытовые условия преподавателей. Несмотря на предоставленные им льготы, обеспечение их жильем, медицинской помощью, новой литературой остается открытым вопрос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в заключение этой темы упомянуть некоторые проблемы материально-техни</w:t>
        <w:softHyphen/>
        <w:t>ческого и финансового обеспечения, то можно утверждать, что господство остаточного принципа свело на нет всякие возможности сделать действенный рывок в качественно новом подходе к нуждам народного образования. Очевидно, что в ситуации, когда фи</w:t>
        <w:softHyphen/>
        <w:t>нансирование народного образования отстало в несколько десятков раз от финансирова</w:t>
        <w:softHyphen/>
        <w:t>ния в индустриально развитых странах, надо решительно менять позиции. Школа серь</w:t>
        <w:softHyphen/>
        <w:t>езно отстает в насыщенности оборудованием, компьютерной техникой, материалами и тем самым ставит своих воспитанников в положение, когда они не могут выступать полноценными участниками соревнования на информационном пол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функций народного образования – стимулирование самообразования, само</w:t>
        <w:softHyphen/>
        <w:t>подготовки, постоянной жажды знаний. Самообразование, самостоятельное приобрете</w:t>
        <w:softHyphen/>
        <w:t>ние знаний и навыков отнюдь не исчерпывается школьной системой. Конечно, школа может и должна давать человеку навыки самостоятельной работы с книгой, документом и т.п. Но самообразование строится на базе общего и профессионального образования, а не взамен его. Новые технические и информационные возможности учебного телевиде</w:t>
        <w:softHyphen/>
        <w:t>ния, кассетной видеотехники, персональных компьютеров, дистанционного обучения предстоит еще широко использовать для нужд самообразования. Судьба новых поколе</w:t>
        <w:softHyphen/>
        <w:t>ний все больше определяется общей культурой человека: развитостью логического мышления, языковой, математической, компьютерной грамотностью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ым продолжает оставаться соединение обучения с производительным тру</w:t>
        <w:softHyphen/>
        <w:t>дом. Благодаря этому не только приобретаются трудовые навыки, привычка к труду, от</w:t>
        <w:softHyphen/>
        <w:t>крываются возможности применения в трудовой деятельности знаний основ наук, но и осознается общественная значимость производительного труда. Вне такого осознания выполнение учащимися трудовых функций оказывается, по словам А. С. Макаренко, «педагогически нейтральным». Люди трудились и трудятся во все времена, но только тогда, когда труд приобретает новое общественное качество, он становится одним из мощных факторов формирования духовного богатства лич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возрастает роль непосредственного участия стар</w:t>
        <w:softHyphen/>
        <w:t>шеклассников, учащихся ПТУ, студентов в решении конкретных научно-производст</w:t>
        <w:softHyphen/>
        <w:t>венных задач. Опыт многих школ свидетельствует, например, о плодотворных результа</w:t>
        <w:softHyphen/>
        <w:t>тах участия подростков в опытно-экспериментальном производстве (особенно в сель</w:t>
        <w:softHyphen/>
        <w:t>ском хозяйстве), проверке новых технологий, материалов, приемов труда и т.п. В сред</w:t>
        <w:softHyphen/>
        <w:t>них специальных и высших учебных заведениях поощряется участие молодежи в на</w:t>
        <w:softHyphen/>
        <w:t>учно-исследовательской и проектно-конструкторской работе, в выполнении договоров с предприят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бщественность совместно с работниками народного образования живо обсуждает возможности и перспективы организации школьных кооперативов. И не столько ради укрепления материальной и финансовой базы (хотя и это важно), сколько ради быстрейшего вхождения ребенка в реальную жизнь, в повседневные за</w:t>
        <w:softHyphen/>
        <w:t>боты старшего поко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й связи хотелось бы напомнить некоторые факты из истории. Первые школьные кооперативы появились в России в 1910–1912 годах. Именно в 1912 году Всероссий</w:t>
        <w:softHyphen/>
        <w:t>ская выставка рассказала о кооперативах из Киева и Могилева. Революция детскую коо</w:t>
        <w:softHyphen/>
        <w:t>перацию не отменила. В 1924 году, по данным Центросоюза, действовало более 1,5 тыс. ребячьих ассоциаций, более 50 тыс. мальчишек и девчонок равнялись в своей работе на взрослых. В 1925 году в некоторых областях детские кооперативы объединяли по 10–11%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и тогдашней кооперации были в основном, что называется, «снабженческими»: обеспечить ребят учебной литературой, дешевыми тетрадями и ручками. Причем иногда удавалось снизить цену учебника сразу наполовину. Дети бедняков вообще получали их бесплатно. Мало того, в больших кооперативах продавали ребятам горячие завтраки, булки, чай, создавали буфеты и столовые. Стоит отметить, что сегодня отнюдь не все школы этим могут похвастаться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уществующая система образования, ее многообразные звенья представляют собой весьма противоречивую картину, в которой позитивные сдвиги еще нередко пе</w:t>
        <w:softHyphen/>
        <w:t>ремежаются с негативными или неопределенными тенден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-прежнему остро стоит вопрос о концепции народного образования, его дальней</w:t>
        <w:softHyphen/>
        <w:t>шем функционировании. Основной упор делается на содержание образования, на актив</w:t>
        <w:softHyphen/>
        <w:t>ные способы ввода ребенка в мир как единое целое. Во главу угла ставятся не отдельные школьные предметы, не количество часов на те или иные дисциплины и даже не объем информации, а поиск новых способов организации образования, при которых в сознании ребенка установилось бы как можно больше прямых, личностных связей с мировоззре</w:t>
        <w:softHyphen/>
        <w:t>нием. Именно в этом подлинное богатство, целостность и единство личности, залог ее истинной свободы. И напротив, чтобы управлять человеком, манипулировать им, необ</w:t>
        <w:softHyphen/>
        <w:t>ходимо расчленить это единство, разорвать его и противопоставить личное – общест</w:t>
        <w:softHyphen/>
        <w:t>венному, политическое – нравственному, профессиональное – человеческому. Это с успехом делала авторитарная школа, меняя эти части местами, сталкивая их и устанав</w:t>
        <w:softHyphen/>
        <w:t>ливая произвольно их приорит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одоление инерции общественного сознания в оценке образования, возникающих в нем «перекосов» – дело непростое. Успех здесь определяется прежде всего сдвигами в социально-экономических условиях общества. Но воспитательные усилия школы мо</w:t>
        <w:softHyphen/>
        <w:t>гут дать значительный опережающий эффект, если в пропаганде профессий, их общест</w:t>
        <w:softHyphen/>
        <w:t>венной значимости социальный идеал органически увязывается с интересами людей, социальных и демографических групп населения, если школа работает в этом направле</w:t>
        <w:softHyphen/>
        <w:t>нии в тесном контакте с родителями, с общественн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поиск наиболее рациональных путей обновления всех ступеней народ</w:t>
        <w:softHyphen/>
        <w:t>ного образования потребует от социологии еще больших усилий по всестороннему ана</w:t>
        <w:softHyphen/>
        <w:t>лизу реального положения, определения тенденций его развития, а также участия в ре</w:t>
        <w:softHyphen/>
        <w:t>шении назревших проблем формирования интеллектуального потенциала страны.</w:t>
      </w:r>
    </w:p>
    <w:p>
      <w:pPr>
        <w:pStyle w:val="23"/>
        <w:spacing w:lineRule="auto" w:line="360"/>
        <w:rPr/>
      </w:pPr>
      <w:r>
        <w:rPr/>
        <w:t>Вместе с уже известным переосмыслением школьного образования представляется не</w:t>
        <w:softHyphen/>
        <w:t>обходимым проанализировать с мировоззренческой точки зрения современные про</w:t>
        <w:softHyphen/>
        <w:t>блемы школы. Большинство серьёзных ученых, философов и социологов, приверженцев различных теоретических взглядов, совпадают во мнении, что сегодня человечество на</w:t>
        <w:softHyphen/>
        <w:t>ходится в переходном периоде, в преддверии новой цивилизации, неся в своем сознании способы мышления и деятельности старой, так называемой техногенной цивилизации, фундаментальную основу которой составляет принцип рациональности и построенная в соответствии с ним характерная картина мира. Глобальные цивилизационные сдвиги, которые мы сейчас наблюдаем, ставят под сомнение не только само биологическое су</w:t>
        <w:softHyphen/>
        <w:t>ществование   человеческой особи, но и правомерность следования в развитии человече</w:t>
        <w:softHyphen/>
        <w:t>ства рационалистическому мировоззрению. Резко увеличивается биосоциальная на</w:t>
        <w:softHyphen/>
        <w:t>грузка на личность. Образование являясь «культурным орудием», без которого «наша сознательная жизнь и психика, предоставленные природным процессам, являли бы со</w:t>
        <w:softHyphen/>
        <w:t>бой хаос и беспорядок», имеет нададаптивный характер, приобщая молодое поколение к культуре вчерашнего и сегодняшнего дня, формируя мировоззрение дня завтрашнего. Поэтому понятие существования не только имеет биологическое значение, оно подра</w:t>
        <w:softHyphen/>
        <w:t>зумевает весь понятийный аппарат человека, способ мышления, воплощающийся в его деятельности, в способах взаимодействия с окружающей действительностью и в опре</w:t>
        <w:softHyphen/>
        <w:t>делении своего места в ней. Существование как мировоззренческая категория органиче</w:t>
        <w:softHyphen/>
        <w:t>ски вплетается в ткань образовательного процесса школы. «мы должны не только учить молодое поколение выживанию в экстремальных социально-экономических условиях, но и воспитывать в нем своеобразную культуру существования в мире, в обществе, включенном не только в глобальные «земные», но и космические, вселенские про</w:t>
        <w:softHyphen/>
        <w:t>цессы...». Понятие социализации как функции образования, понимаемое как «процесс и результат включения растущего человека в общество, благодаря усвоению и более или менее активному воспроизводству личностью социального опыта, исторически накоп</w:t>
        <w:softHyphen/>
        <w:t>ленной культуры...»,   сегодня должно быть расширено до уровня усвоения и включения личности в общецивилизационное мировоззренческое пространство, где образование является ведущим и определяющим фактором. Глобальные социокультурные перемены в мире, так называемые цивилизационные сдвиги, все резче обнаруживают несоответствие между сложившейся системой школь</w:t>
        <w:softHyphen/>
        <w:t>ного образования и формирующимися общественными потребностями в преддверии но</w:t>
        <w:softHyphen/>
        <w:t>вой антропогенной реальности. Это несоответствие и вызывает в нашей стране время от времени возникающие попытки реформирования общеобразовательной школы. Не</w:t>
        <w:softHyphen/>
        <w:t>смотря на эти попытки, состояние школьного образования многие исследователи склонны оценивать как критическое. Школьный кризис закономерно является отраже</w:t>
        <w:softHyphen/>
        <w:t>нием социально-экономических процессов, проявляющихся в образовании в следую</w:t>
        <w:softHyphen/>
        <w:t>ще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е привычных целей школьного образ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м недостатке финансир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тности, присущей всем образовательным системам и обществу в цел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бы кризис сводился только к данному ряду проблем, его преодоление было бы лишь делом времени и успешности реформирования российского общественного уст</w:t>
        <w:softHyphen/>
        <w:t>ройства. Однако пристальное внимание отечественных и зарубежных ученых к пробле</w:t>
        <w:softHyphen/>
        <w:t>мам образования прежде всего связано с эволюцией мировоззрения человечества, кото</w:t>
        <w:softHyphen/>
        <w:t>рое в центр научной картины мира ставит человека как части макрокосма. И тогда про</w:t>
        <w:softHyphen/>
        <w:t>блемы школьного образования выходят на первый план, поскольку затрагивают фунда</w:t>
        <w:softHyphen/>
        <w:t>ментальные общечеловеческие ценности, требующие цивилизационного подхода к их рассмотрению. К таким проблем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блема оптимизации взаимодействия личности и социума как поиск баланса между социально-нормативным давлением и стремлением личности к социально-психологиче</w:t>
        <w:softHyphen/>
        <w:t>ской автономии, преодоление противоречивости «потребностей» социального заказа и интересов личности (ученика, учителя, роди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еодоления дезинтегрированности содержания школьного образования в процессе создания и реализации новой социально-образовательной парадигмы, способ</w:t>
        <w:softHyphen/>
        <w:t>ной стать отправной точкой в деле формирования у ученика целостной картины ми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гласования и интеграции педагогически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звития проблемного мышления у учащихся через постепенный отход от монологического общения к диалогичекому на уро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еодоления несводимости результатов обучения в различных типах образо</w:t>
        <w:softHyphen/>
        <w:t>вательных учреждений через разработку и введение единых образовательных стандар</w:t>
        <w:softHyphen/>
        <w:t>тов на основе комплексного систематического анализа образовательного процесса.</w:t>
      </w:r>
    </w:p>
    <w:p>
      <w:pPr>
        <w:pStyle w:val="23"/>
        <w:spacing w:lineRule="auto" w:line="360"/>
        <w:rPr/>
      </w:pPr>
      <w:r>
        <w:rPr/>
        <w:t>Поиск причин критического состояния школьного образования заставляет многих ис</w:t>
        <w:softHyphen/>
        <w:t>следователей обращаться не только к социально-экономическим проблемам конкрет</w:t>
        <w:softHyphen/>
        <w:t>ного общества, но и к анализу цивилизационного развития, определяющего способ мышления человека, развитость общественных институтов, в том числе и системы школьного образования. Однако, находясь в преддверии нового тысячелетия, перед ли</w:t>
        <w:softHyphen/>
        <w:t>цом новой «антропогенной эры», обыватель смутно представляет природу и сущность цивилизационных процессов, в центре которых он находится. Поэтому необходимо еще раз обратиться к самому понятию цивилизации и определить значение цивилизацион</w:t>
        <w:softHyphen/>
        <w:t>ных процессов в природе проблем 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телось бы сказать, что в современном индустриальном обществе школа, в первую очередь высшая, не является в полной мере демократическим заведение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оциологи даже приписывают институту образования консервативные функции, поскольку он воспроизводит существующее в обществе социальное неравенство, а высшую школу называют элитарно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 xml:space="preserve">добные факты нельзя отрицат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этом нужно помнить, что всеобщее равенство является утопией, и каждое общество имеет свой средний образовательный стандарт, соответствующий его объектив</w:t>
        <w:softHyphen/>
        <w:t xml:space="preserve">ным потребностя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высоко развитых индустриальных держав мира, таких как Япония, Германия, США этот стандарт уже выходит за рамки обязательного средн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ряде западных стран (Франция, Германия и др.) распространяется практика приема в вузы без вступительных экзаменов, что является достаточно убедительным свидетельством демократизации системы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эксперименты начинают практиковаться и в нашей стра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ществе более образованные социальные слои занимают более высокое положение в иерархии социального престиж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индивида вверх или вниз по шкале социального престижа становится в прямую зависимость от уровня 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разование является одним из важнейших символов социаль</w:t>
        <w:softHyphen/>
        <w:t xml:space="preserve">ной позиции и средством достижения успеха в обществ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образованности населения, совершенствование системы об</w:t>
        <w:softHyphen/>
        <w:t>разования оказывают сильнейшее воздействие на социальную мобиль</w:t>
        <w:softHyphen/>
        <w:t>ность, делают ее более открытой и динамичн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Библиограф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Гендин А. М., Сергеев М. И. Профориентация школьников // СоцИС. – 1996. – № 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Гаврилюк В. В. Становление системы образования региона. – Тюмень, 199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Гурченко В. Н. Социология и система образования /Социологические и экономические проблемы образования. – Новосибирск, 196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Дмитриенко В. А., Ларья Н. А. Образование как социальный институт: тенденции – перспективы развития. – Красноярск, 198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Дюркгейм Э. Социология образования / Под ред. В. С. Собкина и В. Я. Нечаева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Зборовский Г. Е. Социология образования. – Екатеринбург, 199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Зиятдинова Ф. Г. Социальное положение и престиж учительства: проблемы, пути решения. – М., 199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КухтевичТ. Н. Социология воспитания. – М., 198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Нечаев В. Я. Социология образования. – М., 199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Овсянников А. А. Система образования в России и образование России // Мир России. – 1999. – №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Полякова Н. В. Складывание российской системы образования // Социально-политический журнал. – 1998. – №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Филиппов Ф. Р. Социология образования. – М., 198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Шафранов-Куцев Г. Ф. Университет и регион. – Тюмень, 199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Шереги Ф.Э., Харчева В.Г. Социальные проблемы вузовской науки // СОЦИС. – 1996. – № 6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1440" w:top="1496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юркгейм Э. Социология образования / Под ред. В. С. Собкина и В. Я. Нечаева. – М., 1986. – С. 64.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хтевичТ. Н. Социология воспитания. – М., 1989. – С. 72.</w:t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иппов Ф. Р. Социология образования. – М., 1980. – С. 19.</w:t>
      </w:r>
    </w:p>
  </w:footnote>
  <w:footnote w:id="5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рченко В. Н. Социология и система образования /Социологические и экономические проблемы образования. – Новосибирск, 1969. – С. 84.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боровский Г. Е. Социология образования. – Екатеринбург, 1994. – С. 92.</w:t>
      </w:r>
    </w:p>
  </w:footnote>
  <w:footnote w:id="7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якова Н. В. Складывание российской системы образования // Социально-политический журнал. – 1998. – № 3. – С. 17.</w:t>
      </w:r>
    </w:p>
  </w:footnote>
  <w:footnote w:id="8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сянников А. А. Система образования в России и образование России // Мир России. – 1999. – № 3. – С. 32.</w:t>
      </w:r>
    </w:p>
  </w:footnote>
  <w:footnote w:id="9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франов-Куцев Г. Ф. Университет и регион. – Тюмень, 1997. – С. 53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ндин А. М., Сергеев М. И. Профориентация школьников // СоцИС. – 1996. – № 8. – С. 63.</w:t>
      </w:r>
    </w:p>
  </w:footnote>
  <w:footnote w:id="11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иятдинова Ф. Г. Социальное положение и престиж учительства: проблемы, пути решения. – М., 1992. – С. 51.</w:t>
      </w:r>
    </w:p>
  </w:footnote>
  <w:footnote w:id="1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митриенко В. А., Ларья Н. А. Образование как социальный институт: тенденции – перспективы развития. – Красноярск, 1989. – С. 82.</w:t>
      </w:r>
    </w:p>
  </w:footnote>
  <w:footnote w:id="1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врилюк В. В. Становление системы образования региона. – Тюмень, 1998. – С. 62.</w:t>
      </w:r>
    </w:p>
  </w:footnote>
  <w:footnote w:id="1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чаев В. Я. Социология образования. – М., 1992. – С. 41.</w:t>
      </w:r>
    </w:p>
  </w:footnote>
  <w:footnote w:id="15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ги Ф.Э., Харчева В.Г. Социальные проблемы вузовской науки // СОЦИС. – 1996. – № 6. – С. 24.</w:t>
      </w:r>
    </w:p>
  </w:footnote>
  <w:footnote w:id="1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ги Ф.Э., Харчева В.Г. Социальные проблемы вузовской науки // СОЦИС. – 1996. – № 6. – С. 22.</w:t>
      </w:r>
    </w:p>
  </w:footnote>
  <w:footnote w:id="17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ги Ф.Э., Харчева В.Г. Социальные проблемы вузовской науки // СОЦИС. – 1996. – № 6. – С. 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938270</wp:posOffset>
              </wp:positionH>
              <wp:positionV relativeFrom="paragraph">
                <wp:posOffset>-33972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.7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ind w:firstLine="709"/>
      <w:jc w:val="center"/>
      <w:outlineLvl w:val="1"/>
    </w:pPr>
    <w:rPr>
      <w:b/>
      <w:bCs/>
      <w:cap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exact" w:line="240" w:before="0" w:after="0"/>
      <w:ind w:firstLine="709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2:00Z</dcterms:created>
  <dc:creator>Alex</dc:creator>
  <dc:description/>
  <cp:keywords/>
  <dc:language>en-US</dc:language>
  <cp:lastModifiedBy>SYSTEM</cp:lastModifiedBy>
  <dcterms:modified xsi:type="dcterms:W3CDTF">2011-09-22T11:32:00Z</dcterms:modified>
  <cp:revision>2</cp:revision>
  <dc:subject/>
  <dc:title>СОЦИОЛОГИЧЕСКИЕ ПРОБЛЕМЫ ОБРАЗОВАНИЯ</dc:title>
</cp:coreProperties>
</file>