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РЕСПУБЛИКА КАЗАХСТАН</w:t>
      </w:r>
    </w:p>
    <w:p>
      <w:pPr>
        <w:pStyle w:val="Normal"/>
        <w:spacing w:lineRule="auto" w:line="360"/>
        <w:ind w:firstLine="709"/>
        <w:jc w:val="center"/>
        <w:rPr>
          <w:szCs w:val="32"/>
        </w:rPr>
      </w:pPr>
      <w:r>
        <w:rPr>
          <w:szCs w:val="32"/>
        </w:rPr>
        <w:t>АЛМАТИНСКИЙ ИНСТИТУТ ЭНЕРГЕТИКИ И СВЯЗИ</w:t>
      </w:r>
    </w:p>
    <w:p>
      <w:pPr>
        <w:pStyle w:val="Normal"/>
        <w:tabs>
          <w:tab w:val="clear" w:pos="708"/>
          <w:tab w:val="left" w:pos="5860" w:leader="none"/>
        </w:tabs>
        <w:spacing w:lineRule="auto" w:line="360"/>
        <w:ind w:firstLine="709"/>
        <w:jc w:val="center"/>
        <w:rPr>
          <w:szCs w:val="32"/>
        </w:rPr>
      </w:pPr>
      <w:r>
        <w:rPr>
          <w:szCs w:val="32"/>
        </w:rPr>
      </w:r>
    </w:p>
    <w:p>
      <w:pPr>
        <w:pStyle w:val="Normal"/>
        <w:spacing w:lineRule="auto" w:line="360"/>
        <w:ind w:firstLine="709"/>
        <w:jc w:val="center"/>
        <w:rPr/>
      </w:pPr>
      <w:r>
        <w:rPr/>
        <w:t>Кафедра Социальных Дисциплин</w:t>
      </w:r>
    </w:p>
    <w:p>
      <w:pPr>
        <w:pStyle w:val="Normal"/>
        <w:spacing w:lineRule="auto" w:line="360"/>
        <w:ind w:firstLine="709"/>
        <w:jc w:val="both"/>
        <w:rPr>
          <w:rFonts w:cs="Tahoma"/>
          <w:szCs w:val="26"/>
        </w:rPr>
      </w:pPr>
      <w:r>
        <w:rPr>
          <w:rFonts w:cs="Tahoma"/>
          <w:szCs w:val="26"/>
        </w:rPr>
      </w:r>
    </w:p>
    <w:p>
      <w:pPr>
        <w:pStyle w:val="Normal"/>
        <w:spacing w:lineRule="auto" w:line="360"/>
        <w:ind w:firstLine="709"/>
        <w:jc w:val="both"/>
        <w:rPr>
          <w:rFonts w:cs="Tahoma"/>
          <w:szCs w:val="26"/>
        </w:rPr>
      </w:pPr>
      <w:r>
        <w:rPr>
          <w:rFonts w:cs="Tahoma"/>
          <w:szCs w:val="26"/>
        </w:rPr>
      </w:r>
    </w:p>
    <w:p>
      <w:pPr>
        <w:pStyle w:val="Normal"/>
        <w:spacing w:lineRule="auto" w:line="360"/>
        <w:ind w:firstLine="709"/>
        <w:jc w:val="both"/>
        <w:rPr>
          <w:rFonts w:cs="Tahoma"/>
          <w:szCs w:val="26"/>
        </w:rPr>
      </w:pPr>
      <w:r>
        <w:rPr>
          <w:rFonts w:cs="Tahoma"/>
          <w:szCs w:val="26"/>
        </w:rPr>
      </w:r>
    </w:p>
    <w:p>
      <w:pPr>
        <w:pStyle w:val="Normal"/>
        <w:spacing w:lineRule="auto" w:line="360"/>
        <w:ind w:firstLine="709"/>
        <w:jc w:val="both"/>
        <w:rPr>
          <w:rFonts w:cs="Tahoma"/>
          <w:szCs w:val="26"/>
        </w:rPr>
      </w:pPr>
      <w:r>
        <w:rPr>
          <w:rFonts w:cs="Tahoma"/>
          <w:szCs w:val="26"/>
        </w:rPr>
      </w:r>
    </w:p>
    <w:p>
      <w:pPr>
        <w:pStyle w:val="Normal"/>
        <w:spacing w:lineRule="auto" w:line="360"/>
        <w:ind w:firstLine="709"/>
        <w:jc w:val="both"/>
        <w:rPr>
          <w:rFonts w:cs="Tahoma"/>
          <w:szCs w:val="26"/>
        </w:rPr>
      </w:pPr>
      <w:r>
        <w:rPr>
          <w:rFonts w:cs="Tahoma"/>
          <w:szCs w:val="26"/>
        </w:rPr>
      </w:r>
    </w:p>
    <w:p>
      <w:pPr>
        <w:pStyle w:val="Normal"/>
        <w:spacing w:lineRule="auto" w:line="360"/>
        <w:ind w:firstLine="709"/>
        <w:jc w:val="both"/>
        <w:rPr>
          <w:szCs w:val="26"/>
        </w:rPr>
      </w:pPr>
      <w:r>
        <w:rPr>
          <w:szCs w:val="26"/>
        </w:rPr>
      </w:r>
    </w:p>
    <w:p>
      <w:pPr>
        <w:pStyle w:val="Normal"/>
        <w:spacing w:lineRule="auto" w:line="360"/>
        <w:ind w:firstLine="709"/>
        <w:jc w:val="center"/>
        <w:rPr>
          <w:b/>
          <w:b/>
          <w:szCs w:val="32"/>
        </w:rPr>
      </w:pPr>
      <w:r>
        <w:rPr>
          <w:b/>
          <w:szCs w:val="32"/>
        </w:rPr>
        <w:t>СЕМЕСТРОВАЯ  РАБОТА  №2</w:t>
      </w:r>
    </w:p>
    <w:p>
      <w:pPr>
        <w:pStyle w:val="Normal"/>
        <w:spacing w:lineRule="auto" w:line="360"/>
        <w:ind w:firstLine="709"/>
        <w:jc w:val="center"/>
        <w:rPr/>
      </w:pPr>
      <w:r>
        <w:rPr>
          <w:b/>
        </w:rPr>
        <w:t>По дисциплине Актуальные Социально-Политические Проблемы ХХ</w:t>
      </w:r>
      <w:r>
        <w:rPr>
          <w:b/>
          <w:lang w:val="en-US"/>
        </w:rPr>
        <w:t>I</w:t>
      </w:r>
      <w:r>
        <w:rPr>
          <w:b/>
        </w:rPr>
        <w:t xml:space="preserve"> в.</w:t>
      </w:r>
    </w:p>
    <w:p>
      <w:pPr>
        <w:pStyle w:val="Normal"/>
        <w:spacing w:lineRule="auto" w:line="360"/>
        <w:ind w:firstLine="709"/>
        <w:jc w:val="center"/>
        <w:rPr>
          <w:b/>
          <w:b/>
        </w:rPr>
      </w:pPr>
      <w:r>
        <w:rPr>
          <w:b/>
        </w:rPr>
        <w:t>на тему:</w:t>
      </w:r>
    </w:p>
    <w:p>
      <w:pPr>
        <w:pStyle w:val="Normal"/>
        <w:spacing w:lineRule="auto" w:line="360"/>
        <w:ind w:firstLine="709"/>
        <w:jc w:val="center"/>
        <w:rPr>
          <w:b/>
          <w:b/>
          <w:szCs w:val="32"/>
        </w:rPr>
      </w:pPr>
      <w:r>
        <w:rPr>
          <w:b/>
          <w:szCs w:val="32"/>
        </w:rPr>
        <w:t>«ОБРАЗОВАНИЕ И ОБЩЕСТВО»</w:t>
      </w:r>
    </w:p>
    <w:p>
      <w:pPr>
        <w:pStyle w:val="Normal"/>
        <w:spacing w:lineRule="auto" w:line="360"/>
        <w:ind w:firstLine="709"/>
        <w:jc w:val="center"/>
        <w:rPr>
          <w:b/>
          <w:b/>
          <w:szCs w:val="32"/>
        </w:rPr>
      </w:pPr>
      <w:r>
        <w:rPr>
          <w:b/>
          <w:szCs w:val="32"/>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right"/>
        <w:rPr/>
      </w:pPr>
      <w:r>
        <w:rPr/>
        <w:t>ПРОВЕРИЛ: Проф.каф.соц.дисц.</w:t>
      </w:r>
    </w:p>
    <w:p>
      <w:pPr>
        <w:pStyle w:val="Normal"/>
        <w:spacing w:lineRule="auto" w:line="360"/>
        <w:ind w:firstLine="709"/>
        <w:jc w:val="right"/>
        <w:rPr/>
      </w:pPr>
      <w:r>
        <w:rPr/>
        <w:t>Абдуллина З.А.</w:t>
      </w:r>
    </w:p>
    <w:p>
      <w:pPr>
        <w:pStyle w:val="Normal"/>
        <w:spacing w:lineRule="auto" w:line="360"/>
        <w:ind w:firstLine="709"/>
        <w:jc w:val="right"/>
        <w:rPr/>
      </w:pPr>
      <w:r>
        <w:rPr/>
      </w:r>
    </w:p>
    <w:p>
      <w:pPr>
        <w:pStyle w:val="Normal"/>
        <w:spacing w:lineRule="auto" w:line="360"/>
        <w:ind w:firstLine="709"/>
        <w:jc w:val="right"/>
        <w:rPr/>
      </w:pPr>
      <w:r>
        <w:rPr/>
        <w:t>ВЫПОЛНИЛ: _______________</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Алматы 2007</w:t>
      </w:r>
      <w:r>
        <w:br w:type="page"/>
      </w:r>
    </w:p>
    <w:p>
      <w:pPr>
        <w:pStyle w:val="Normal"/>
        <w:spacing w:lineRule="auto" w:line="360"/>
        <w:ind w:firstLine="709"/>
        <w:jc w:val="center"/>
        <w:rPr>
          <w:b/>
          <w:b/>
          <w:szCs w:val="26"/>
        </w:rPr>
      </w:pPr>
      <w:r>
        <w:rPr>
          <w:b/>
          <w:szCs w:val="26"/>
        </w:rPr>
        <w:t>ОГЛАВЛЕНИЕ</w:t>
      </w:r>
    </w:p>
    <w:p>
      <w:pPr>
        <w:pStyle w:val="Normal"/>
        <w:spacing w:lineRule="auto" w:line="360"/>
        <w:ind w:firstLine="709"/>
        <w:jc w:val="both"/>
        <w:rPr>
          <w:b/>
          <w:b/>
          <w:szCs w:val="26"/>
        </w:rPr>
      </w:pPr>
      <w:r>
        <w:rPr>
          <w:b/>
          <w:szCs w:val="26"/>
        </w:rPr>
      </w:r>
    </w:p>
    <w:p>
      <w:pPr>
        <w:pStyle w:val="Normal"/>
        <w:spacing w:lineRule="auto" w:line="360"/>
        <w:jc w:val="both"/>
        <w:rPr/>
      </w:pPr>
      <w:r>
        <w:rPr/>
        <w:t>1. ВВЕДЕНИЕ......................................................................................................3</w:t>
      </w:r>
    </w:p>
    <w:p>
      <w:pPr>
        <w:pStyle w:val="Normal"/>
        <w:spacing w:lineRule="auto" w:line="360"/>
        <w:jc w:val="both"/>
        <w:rPr>
          <w:lang w:val="kk-KZ"/>
        </w:rPr>
      </w:pPr>
      <w:r>
        <w:rPr/>
        <w:t>2. УЧЕНИЕ – СОЦИОКУЛЬТУРНАЯ ДЕЯТЕЛЬНОСТЬ……………………4-5</w:t>
      </w:r>
    </w:p>
    <w:p>
      <w:pPr>
        <w:pStyle w:val="Normal"/>
        <w:spacing w:lineRule="auto" w:line="360"/>
        <w:jc w:val="both"/>
        <w:rPr/>
      </w:pPr>
      <w:r>
        <w:rPr/>
        <w:t xml:space="preserve">3. ОБРАЗОВАНИЕ И СОЦИАЛИЗАЦИЯ…………………………………….5-8 </w:t>
      </w:r>
    </w:p>
    <w:p>
      <w:pPr>
        <w:pStyle w:val="Normal"/>
        <w:spacing w:lineRule="auto" w:line="360"/>
        <w:jc w:val="both"/>
        <w:rPr/>
      </w:pPr>
      <w:r>
        <w:rPr/>
        <w:t>4. СОЦИАЛЬНЫЕ ФУНКЦИИ, ЦЕЛИ ОБРАЗОВАНИЯ. ПРОБЛЕМЫ ОБРАЗОВАНИЯ………………………………………..................................8-10</w:t>
      </w:r>
    </w:p>
    <w:p>
      <w:pPr>
        <w:pStyle w:val="Normal"/>
        <w:spacing w:lineRule="auto" w:line="360"/>
        <w:jc w:val="both"/>
        <w:rPr/>
      </w:pPr>
      <w:r>
        <w:rPr/>
        <w:t>5. ЗАКЛЮЧЕНИЕ…………………………………………………….………….11</w:t>
      </w:r>
    </w:p>
    <w:p>
      <w:pPr>
        <w:pStyle w:val="Normal"/>
        <w:spacing w:lineRule="auto" w:line="360"/>
        <w:jc w:val="both"/>
        <w:rPr/>
      </w:pPr>
      <w:r>
        <w:rPr/>
        <w:t>6. СПИСОК ИСПОЛЬЗОВАННОЙ ЛИТЕРАТУРЫ…………………….……..12</w:t>
      </w:r>
      <w:r>
        <w:br w:type="page"/>
      </w:r>
    </w:p>
    <w:p>
      <w:pPr>
        <w:pStyle w:val="Normal"/>
        <w:spacing w:lineRule="auto" w:line="360"/>
        <w:ind w:firstLine="709"/>
        <w:jc w:val="center"/>
        <w:rPr>
          <w:b/>
          <w:b/>
          <w:szCs w:val="26"/>
        </w:rPr>
      </w:pPr>
      <w:r>
        <w:rPr>
          <w:b/>
          <w:szCs w:val="26"/>
        </w:rPr>
        <w:t>ВВЕДЕНИЕ</w:t>
      </w:r>
    </w:p>
    <w:p>
      <w:pPr>
        <w:pStyle w:val="Normal"/>
        <w:spacing w:lineRule="auto" w:line="360"/>
        <w:ind w:firstLine="709"/>
        <w:jc w:val="both"/>
        <w:rPr>
          <w:b/>
          <w:b/>
          <w:szCs w:val="26"/>
        </w:rPr>
      </w:pPr>
      <w:r>
        <w:rPr>
          <w:b/>
          <w:szCs w:val="26"/>
        </w:rPr>
      </w:r>
    </w:p>
    <w:p>
      <w:pPr>
        <w:pStyle w:val="Normal"/>
        <w:spacing w:lineRule="auto" w:line="360"/>
        <w:ind w:firstLine="709"/>
        <w:jc w:val="both"/>
        <w:rPr/>
      </w:pPr>
      <w:r>
        <w:rPr/>
        <w:t>В последние несколько столетий прогресс в развитии общественного производства и цивилизации был связан с достижениями науки и образования. Образование выступает не только одним из важных факторов социализации и социокультурной интеграции человека, но также и эффективным средством развития социального капитала личности, повышения уровня ее социально-экономической мобильности. Важным фактором генезиса образования в наше время стала рефлексия целей его развития: совершенствование отечественного образования, интеграция в мировое образовательное пространство, обмен знаниями, приемами и методами различных школ, направлений, формирование единых взглядов на мир, его сохранение и переустройство. Поэтому социологический анализ современного образовательного пространства, социальных аспектов образовательного процесса, социокультурных механизмов трансформации сферы образования, социального отношения к нему актуален на любом этапе развития человеческого общества.</w:t>
      </w:r>
    </w:p>
    <w:p>
      <w:pPr>
        <w:pStyle w:val="Normal"/>
        <w:spacing w:lineRule="auto" w:line="360"/>
        <w:ind w:firstLine="709"/>
        <w:jc w:val="both"/>
        <w:rPr/>
      </w:pPr>
      <w:r>
        <w:rPr/>
        <w:t>Вряд ли кто усомнится в том, что по значимости изменений, происшедших с человеком и обществом, никакой век не сравнится с уходящим. А в ХХI веке, нам, похоже, предстоит жить в новом — информационном — обществе. Обусловили эту поистине глобальную перемену два основных фактора — образование и наука, которые в канун смены тысячелетий сами заметно меняются.</w:t>
      </w:r>
      <w:r>
        <w:br w:type="page"/>
      </w:r>
    </w:p>
    <w:p>
      <w:pPr>
        <w:pStyle w:val="Normal"/>
        <w:spacing w:lineRule="auto" w:line="360"/>
        <w:ind w:firstLine="709"/>
        <w:jc w:val="center"/>
        <w:rPr>
          <w:b/>
          <w:b/>
        </w:rPr>
      </w:pPr>
      <w:r>
        <w:rPr>
          <w:b/>
        </w:rPr>
        <w:t>УЧЕНИЕ – СОЦИОКУЛЬТУРНАЯ ДЕЯТЕЛЬНОСТЬ</w:t>
      </w:r>
    </w:p>
    <w:p>
      <w:pPr>
        <w:pStyle w:val="Normal"/>
        <w:spacing w:lineRule="auto" w:line="360"/>
        <w:ind w:firstLine="709"/>
        <w:jc w:val="both"/>
        <w:rPr>
          <w:b/>
          <w:b/>
          <w:iCs/>
          <w:kern w:val="0"/>
        </w:rPr>
      </w:pPr>
      <w:r>
        <w:rPr>
          <w:b/>
          <w:iCs/>
          <w:kern w:val="0"/>
        </w:rPr>
      </w:r>
    </w:p>
    <w:p>
      <w:pPr>
        <w:pStyle w:val="Normal"/>
        <w:spacing w:lineRule="auto" w:line="360"/>
        <w:ind w:firstLine="709"/>
        <w:jc w:val="both"/>
        <w:rPr/>
      </w:pPr>
      <w:r>
        <w:rPr>
          <w:iCs/>
          <w:kern w:val="0"/>
        </w:rPr>
        <w:t xml:space="preserve">Учение означает </w:t>
      </w:r>
      <w:r>
        <w:rPr>
          <w:kern w:val="0"/>
        </w:rPr>
        <w:t>основное внутреннее содержание образования.</w:t>
      </w:r>
    </w:p>
    <w:p>
      <w:pPr>
        <w:pStyle w:val="Normal"/>
        <w:spacing w:lineRule="auto" w:line="360"/>
        <w:ind w:firstLine="709"/>
        <w:jc w:val="both"/>
        <w:rPr>
          <w:kern w:val="0"/>
        </w:rPr>
      </w:pPr>
      <w:r>
        <w:rPr>
          <w:kern w:val="0"/>
        </w:rPr>
        <w:t>Пока учение не будет рассматриваться как непосредственная</w:t>
      </w:r>
    </w:p>
    <w:p>
      <w:pPr>
        <w:pStyle w:val="Normal"/>
        <w:spacing w:lineRule="auto" w:line="360"/>
        <w:ind w:firstLine="709"/>
        <w:jc w:val="both"/>
        <w:rPr/>
      </w:pPr>
      <w:r>
        <w:rPr>
          <w:kern w:val="0"/>
        </w:rPr>
        <w:t>предметная область социологии образования, пока данная наука не сможет проникнуть в суть процесса учения (выразить его как основную форму жизнедеятельности субъектов в сфере образования), до тех пор суждения социологов, их инструментальный аппарат будут оставаться поверхностными и непродуктивными. Конечно, изучение процесса учения — нечто новое для отечественной социологии образования. Средства социологического исследования — опросы, анкетирование, пилотаж, мониторинг и т.д. — универсальны и применимы в принципе к любому социальному явлению, попадающему в поле научного или практического внимания. Но учение как процесс обладает некоторой спецификой, вынуждающей отнестись к нему с осторожностью в данном случае.</w:t>
      </w:r>
    </w:p>
    <w:p>
      <w:pPr>
        <w:pStyle w:val="Normal"/>
        <w:spacing w:lineRule="auto" w:line="360"/>
        <w:ind w:firstLine="709"/>
        <w:jc w:val="both"/>
        <w:rPr/>
      </w:pPr>
      <w:r>
        <w:rPr>
          <w:kern w:val="0"/>
        </w:rPr>
        <w:t>Взять хотя бы индивидуальный характер этого процесса, о чем много говорилось в последнее время. Словом, стоит задуматься прежде чем идти дальше.</w:t>
      </w:r>
    </w:p>
    <w:p>
      <w:pPr>
        <w:pStyle w:val="Normal"/>
        <w:spacing w:lineRule="auto" w:line="360"/>
        <w:ind w:firstLine="709"/>
        <w:jc w:val="both"/>
        <w:rPr/>
      </w:pPr>
      <w:r>
        <w:rPr>
          <w:kern w:val="0"/>
        </w:rPr>
        <w:t>Требуется обратить внимание на культурные ценности, по поводу освоения которых «складывается процесс учения как вид социокультурной деятельности», и рассмотреть социологию образования как подотрасль социологии культуры. Соответственно принципы, условия и теоретические выводы последней становятся для социологии образования обязательными. Вместе с тем социология образования становится частью социологии воспитания. Таким образом, социология образования в качестве отраслевой социологии получает привязку еще к двум отраслевым социологиям.</w:t>
      </w:r>
    </w:p>
    <w:p>
      <w:pPr>
        <w:pStyle w:val="Normal"/>
        <w:spacing w:lineRule="auto" w:line="360"/>
        <w:ind w:firstLine="709"/>
        <w:jc w:val="both"/>
        <w:rPr>
          <w:kern w:val="0"/>
        </w:rPr>
      </w:pPr>
      <w:r>
        <w:rPr>
          <w:kern w:val="0"/>
        </w:rPr>
        <w:t>Но все же как быть с процессом учения? На первый взгляд, изучение законов, принципов, механизмов и технологий учения более приличествует педагогике и психологии, а, может быть, философии. Эти области знания не закрыты для социолога, желающего серьезно отнестись к своему  исследованию. Такая задача должна прослеживаться при рассмотрении структуры социологии образования с точки зрения анализа учения. Однако, заглянув в соответствующий раздел, обнаруживаешь, что структура социологии образования трактуется столь широко, что фактически растворяется бесследно. Предлагаются рассуждения по поводу научной формы закона, комплексности, системности применения методов, разнообразия культурно-исторических подходов и т.п.</w:t>
      </w:r>
    </w:p>
    <w:p>
      <w:pPr>
        <w:pStyle w:val="Normal"/>
        <w:spacing w:lineRule="auto" w:line="360"/>
        <w:ind w:firstLine="709"/>
        <w:jc w:val="both"/>
        <w:rPr>
          <w:kern w:val="0"/>
        </w:rPr>
      </w:pPr>
      <w:r>
        <w:rPr>
          <w:kern w:val="0"/>
        </w:rPr>
        <w:t>Для обозначения этого процесса используется ряд терминов: учение, обучение, научение, образование и др. Чем же учение отличается от образования, что в нем такого, что делает его относительно самостоятельным? Концепции учения тяготеют к трем направлениям. Среди них усвоение: 1) знаний, 2) опыта, 3) культуры. Последовательный же социокультурный подход к анализу учения предполагает в качестве ведущей категории «ценность», которую он определяет как основную категорию и социологии культуры, и социологии образования. «Категориальный подход» давно используется как сильный аргумент в «темных» вопросах. Помогает ли он в случае с феноменом учения? Нужен ли он, чтобы представить этот феномен как усвоение субъектом ценностей культуры или как выработку механизмов их культурного овладения? Складывается впечатление, что нужен он для более простых вещей. К примеру, заключить, что воспитание — общее, учение — частное. Однако это смягчает абстрактность предыдущих рассуждений: Учение выражает основное содержание образования. В свою очередь образование можно рассматривать как определенную систему учебных форм деятельности. Оно интегрирует различные виды учебной деятельности в единую социальную систему, ориентируя их на социальный заказ, на социокультурные потребности общества».</w:t>
      </w:r>
    </w:p>
    <w:p>
      <w:pPr>
        <w:pStyle w:val="Normal"/>
        <w:spacing w:lineRule="auto" w:line="360"/>
        <w:ind w:firstLine="709"/>
        <w:jc w:val="both"/>
        <w:rPr>
          <w:kern w:val="0"/>
          <w:szCs w:val="20"/>
        </w:rPr>
      </w:pPr>
      <w:r>
        <w:rPr>
          <w:kern w:val="0"/>
        </w:rPr>
        <w:t xml:space="preserve">Что нового вносит «социологический» анализ учения  ставшее уже традиционным пониманием образования? Новым, пожалуй, в данном случае следует признать попытку представить систему образования как сумму технологий процесса учения. С этой точки зрения вполне уместен вопрос о моделировании феномена образования и его места в системе общественных потребностей. Метод моделирования сам по себе не вызывает возражений, вряд ли моделирование образовательных процессов нуждается в оправдании. Еще древние конструкторы и архитекторы прежде чем приступить к строительству различных механизмов, сооружений, зданий, часто создавали их уменьшенные модели. Известны и теоретические модели социальных конструкций. </w:t>
      </w:r>
    </w:p>
    <w:p>
      <w:pPr>
        <w:pStyle w:val="Normal"/>
        <w:spacing w:lineRule="auto" w:line="360"/>
        <w:ind w:firstLine="709"/>
        <w:jc w:val="both"/>
        <w:rPr>
          <w:kern w:val="0"/>
          <w:szCs w:val="20"/>
        </w:rPr>
      </w:pPr>
      <w:r>
        <w:rPr>
          <w:kern w:val="0"/>
          <w:szCs w:val="20"/>
        </w:rPr>
      </w:r>
    </w:p>
    <w:p>
      <w:pPr>
        <w:pStyle w:val="Normal"/>
        <w:spacing w:lineRule="auto" w:line="360"/>
        <w:ind w:firstLine="709"/>
        <w:jc w:val="center"/>
        <w:rPr>
          <w:b/>
          <w:b/>
        </w:rPr>
      </w:pPr>
      <w:r>
        <w:rPr>
          <w:b/>
        </w:rPr>
        <w:t>ОБРАЗОВАНИЕ И СОЦИАЛИЗАЦИЯ</w:t>
      </w:r>
    </w:p>
    <w:p>
      <w:pPr>
        <w:pStyle w:val="Normal"/>
        <w:spacing w:lineRule="auto" w:line="360"/>
        <w:ind w:firstLine="709"/>
        <w:jc w:val="both"/>
        <w:rPr>
          <w:b/>
          <w:b/>
        </w:rPr>
      </w:pPr>
      <w:r>
        <w:rPr>
          <w:b/>
        </w:rPr>
      </w:r>
    </w:p>
    <w:p>
      <w:pPr>
        <w:pStyle w:val="Normal"/>
        <w:spacing w:lineRule="auto" w:line="360"/>
        <w:ind w:firstLine="709"/>
        <w:jc w:val="both"/>
        <w:rPr/>
      </w:pPr>
      <w:r>
        <w:rPr>
          <w:kern w:val="0"/>
        </w:rPr>
        <w:t>Глубокие изменения, происходящие в нашем обществе, сказались на всех сферах жизни, в том числе на системе образования, воспитания и социализации. Под социализацией принято понимать усвоение человеком социального опыта и ценностно-нравственных ориентаций, необходимых для выполнения социальных ролей в обществе. Система воспитания упорядочивает процесс социализации и придает ему целеустремленность.</w:t>
      </w:r>
    </w:p>
    <w:p>
      <w:pPr>
        <w:pStyle w:val="Normal"/>
        <w:spacing w:lineRule="auto" w:line="360"/>
        <w:ind w:firstLine="709"/>
        <w:jc w:val="both"/>
        <w:rPr>
          <w:kern w:val="0"/>
          <w:szCs w:val="20"/>
        </w:rPr>
      </w:pPr>
      <w:r>
        <w:rPr>
          <w:kern w:val="0"/>
        </w:rPr>
        <w:t>Особая роль в современной социализации принадлежит социальному институту - образованию и приобретению профессии.</w:t>
      </w:r>
    </w:p>
    <w:p>
      <w:pPr>
        <w:pStyle w:val="Normal"/>
        <w:spacing w:lineRule="auto" w:line="360"/>
        <w:ind w:firstLine="709"/>
        <w:jc w:val="both"/>
        <w:rPr>
          <w:kern w:val="0"/>
        </w:rPr>
      </w:pPr>
      <w:r>
        <w:rPr>
          <w:kern w:val="0"/>
        </w:rPr>
        <w:t>Современное образование - сложное и многогранное общественное явление. Образование есть целостная система учебных, воспитательных форм педагогической деятельности, ориентированной на социальный заказ, социальные потребности гражданского общества. Становление, развитие и функционирование гражданского общества невозможны без социализации образования, то есть без решения наиболее важных задач в социокультурной сфере общества. Их диапазон весьма широк: усвоение и переработка информации, знаний и социального опыта, соблюдение духовно-нравственной преемственности поколений, социализация личности, накопление ею интеллектуального, физического и профессионального потенциала, трудоустройство выпускников учебных заведений, их социальный статус и т.д. Социализация образования позволяет преодолевать разобщенность, поляризацию взаимосвязанных компонентов культуры: естественнонаучного, технико-технологического и социально-гуманистического. Одной из главных характеристик социализации образования является оптимальное сочетание уровня потенциальных способностей в реализации социально признанных ценностей и собственных творческих сил при решении конкретной учебно-воспитательной, производственной или управленческой задачи. Очевидно и то, что при формировании специалиста любого профиля приоритетным является не столько набор специальных знаний (хотя они крайне важны), сколько глубокая фундаментальная подготовка как "стартовая площадка" и необходимое условие саморазвития личности профессионала, его творческой самореализации.</w:t>
      </w:r>
    </w:p>
    <w:p>
      <w:pPr>
        <w:pStyle w:val="Normal"/>
        <w:spacing w:lineRule="auto" w:line="360"/>
        <w:ind w:firstLine="709"/>
        <w:jc w:val="both"/>
        <w:rPr>
          <w:kern w:val="0"/>
        </w:rPr>
      </w:pPr>
      <w:r>
        <w:rPr>
          <w:kern w:val="0"/>
        </w:rPr>
        <w:t>Становится все более актуальным, что научный рационализм, утилитарный техницизм, не способны справиться с возникающими социально-экономическими, социально-политическими и экологическими проблемами. В эпицентре социализации образования находится антропоцентризм: стремление помочь человеку найти действительно адекватное приложение душевных сил, личностного, эмоционального потенциала, творческого начала. Эти параметры социализации выступают как категорический императив для любых перспективных моделей и типов образования. Данный принцип вытекает не из "благих" или "злых" пожеланий, а из самой объективной логики развития гражданского общества. Это и есть фундаментальный методологический принцип социализации образования, который необходимо обязательно учитывать при проектировании, программировании и прогнозировании развития систем образования от уровня отдельного образовательного учреждения до уровней регионов, федерации и глобального социума.</w:t>
      </w:r>
    </w:p>
    <w:p>
      <w:pPr>
        <w:pStyle w:val="Normal"/>
        <w:spacing w:lineRule="auto" w:line="360"/>
        <w:ind w:firstLine="709"/>
        <w:jc w:val="both"/>
        <w:rPr>
          <w:kern w:val="0"/>
        </w:rPr>
      </w:pPr>
      <w:r>
        <w:rPr>
          <w:kern w:val="0"/>
        </w:rPr>
        <w:t>Социализация образования предполагает осуществление следующих конкретно-практических действий в реализации данного принципа:</w:t>
      </w:r>
    </w:p>
    <w:p>
      <w:pPr>
        <w:pStyle w:val="Normal"/>
        <w:spacing w:lineRule="auto" w:line="360"/>
        <w:ind w:firstLine="709"/>
        <w:jc w:val="both"/>
        <w:rPr/>
      </w:pPr>
      <w:r>
        <w:rPr>
          <w:kern w:val="0"/>
        </w:rPr>
        <w:t xml:space="preserve">первостепенным для профессорско-преподавательского корпуса является воспитание культурной личности, владеющей социальными качествами, способной к самообразованию, самовоспитанию и саморазвитию. В "сухом остатке" образования должны быть не только чисто профессиональные знания, умения и навыки, но и более высокий уровень социальной зрелости, понимания мотивов поступков, самопознание и самореализация как одно из измерений личностного развития гражданина. Стремление видеть в человеке не только обучаемого будущего специалиста, а прежде всего личность человека с его индивидуальностью, социально обусловленными человеческими качествами во всем богатстве и многообразии связей, взаимодействий с окружающим миром на основе педагогики сотрудничества и социального партнерства в системе взаимоотношений "преподаватель- студент"; внимательный учет и анализ специфики состава студентов, той сферы деятельности, к которой они готовятся как будущие специалисты, а также социально-психологических особенностей в развитии личностного, интеллектуальных, профессиональных факторов формирования человека в возрасте от 17 до 27(30) лет, стимулируя напряжение его умственных способностей, мотиваций и ценностей в эмоциональной, рациональной и волевой сферах. Сопряжение обучающей деятельности с развивающей, при которой проблемно-ситуационный подход к учебной деятельности сочетается с трудовой, с развитием потребностей в творчестве; формирование целостного, а не "частичного", "усеченного" человека и специалиста. Целостный подход выражается в вовлеченности, включенности студента во всех аспектах, направлениях деятельности, составляющих основу общей и профессиональной культуры человека. Всесторонняя сущность, которая проявляется всесторонним образом - вот кредо целостности индивида; расширение арсенала и потенциала средств обучения и воспитания, ориентированных на становление творчески и нравственно полноценной личности гражданина. Существенное развитие должны получить новые технологии образования: переход от монологичного (преимущественно лекционного типа) образования к диалогичному (главным образом проблемно-практическому); широкое использование дискуссионных форм занятий, деловых имитационных (квази) и развивающих игр и ситуаций; смещение акцента в учебном процессе в пользу самостоятельно поисковой работы, сочетание аудиторных и внеаудиторных форм занятий, ибо главная задача вуза - научить студентов учиться, правильно мыслить и адекватно действовать. Новые технологии должны опираться на новую учебную базу: учебники и учебные пособия, методические разработки, набор технических средств, ориентированные на активные и деятельностные формы обучения. </w:t>
      </w:r>
    </w:p>
    <w:p>
      <w:pPr>
        <w:pStyle w:val="Normal"/>
        <w:spacing w:lineRule="auto" w:line="360"/>
        <w:ind w:firstLine="709"/>
        <w:jc w:val="both"/>
        <w:rPr/>
      </w:pPr>
      <w:r>
        <w:rPr>
          <w:kern w:val="0"/>
        </w:rPr>
        <w:t xml:space="preserve">Следовательно, все эти действия, направленные на социализацию образования, способны качественно и социально изменить состояние общества. Эти действия развивают воображение, творческую фантазию, расширяют границы в использовании интеллектуальных и образных средств и в образовании и в воспитании. Такая концепция социально-гуманитарной подготовки предполагает введение индивида в культурный мир цивилизационных гуманистических ценностей гражданского общества. Специалист, профессионал не будет ради "сиюминутной" производственной и экономической выгоды рисковать общепринятыми ценностями материальной и духовной культуры, цивилизации. Своеобразный категорический императив, внутренний запрет, невозможность переступить этико-правовые нормы будут способствовать утверждению гуманных норм социальной жизни, ее стабильности и устойчивости. Социализация образования, в конечном счете означает переход от понимания образования как института подготовки к профессиональной деятельности и жизни к пониманию его как института организации, социализации самой жизни и обращенности к человеческим качествам, культурным универсалиям. Гражданское общество не тождественно своему прошлому, посттоталитарному обществу, оно характеризуется наличием динамичных тенденций, постоянным изменением сфер деятельности, усложнением структур и соответствующих форм сознания и нравственных алгоритмов. Вместе с тем, оно перманентно: противоречия между новыми тенденциями социального развития и культурными эталонами, образцами, фиксирующими прошлый опыт, постоянно дестабилизируют социум, вносят помехи в его функционирование. Отсюда новые требования к институтам образования: последние не могут больше ориентироваться только на передачу прошлого опыта, его стереотипов. Содержание, передаваемое в образовательных системах, должно быть принципиально иным, то есть позволяющим подготовить человека к жизни, деятельности в новых ситуациях. Образовательные системы должны обеспечивать, с одной стороны, подключение индивида к совокупному человеческому технико-технологическому опыту, зафиксированному в культурно-технических ценностях, а с другой - подготовку к будущей техногенной, информационно обслуживающей, социокультурной деятельности, отличной от прошлого, формирование способности к предвидению будущего, творческой переработке традиций. Словом, социализация образования означает способность и возможность производить не только полезные вещи, но прежде всего, самого себя, свою сущность, быть субъектом собственного развития в контексте совокупной социальной деятельности. </w:t>
      </w:r>
    </w:p>
    <w:p>
      <w:pPr>
        <w:pStyle w:val="Normal"/>
        <w:spacing w:lineRule="auto" w:line="360"/>
        <w:ind w:firstLine="709"/>
        <w:jc w:val="both"/>
        <w:rPr>
          <w:kern w:val="0"/>
        </w:rPr>
      </w:pPr>
      <w:r>
        <w:rPr>
          <w:kern w:val="0"/>
        </w:rPr>
      </w:r>
    </w:p>
    <w:p>
      <w:pPr>
        <w:pStyle w:val="Normal"/>
        <w:spacing w:lineRule="auto" w:line="360"/>
        <w:ind w:firstLine="709"/>
        <w:jc w:val="center"/>
        <w:rPr>
          <w:b/>
          <w:b/>
        </w:rPr>
      </w:pPr>
      <w:r>
        <w:rPr>
          <w:b/>
        </w:rPr>
        <w:t>СОЦИАЛЬНЫЕ ФУНКЦИИ, ЦЕЛИ ОБРАЗОВАНИЯ.</w:t>
      </w:r>
    </w:p>
    <w:p>
      <w:pPr>
        <w:pStyle w:val="Normal"/>
        <w:spacing w:lineRule="auto" w:line="360"/>
        <w:ind w:firstLine="709"/>
        <w:jc w:val="center"/>
        <w:rPr>
          <w:b/>
          <w:b/>
        </w:rPr>
      </w:pPr>
      <w:r>
        <w:rPr>
          <w:b/>
        </w:rPr>
        <w:t>ПРОБЛЕМЫ ОБРАЗОВАНИЯ</w:t>
      </w:r>
    </w:p>
    <w:p>
      <w:pPr>
        <w:pStyle w:val="Normal"/>
        <w:spacing w:lineRule="auto" w:line="360"/>
        <w:ind w:firstLine="709"/>
        <w:jc w:val="both"/>
        <w:rPr>
          <w:b/>
          <w:b/>
        </w:rPr>
      </w:pPr>
      <w:r>
        <w:rPr>
          <w:b/>
        </w:rPr>
      </w:r>
    </w:p>
    <w:p>
      <w:pPr>
        <w:pStyle w:val="Normal"/>
        <w:spacing w:lineRule="auto" w:line="360"/>
        <w:ind w:firstLine="709"/>
        <w:jc w:val="both"/>
        <w:rPr/>
      </w:pPr>
      <w:r>
        <w:rPr/>
        <w:t xml:space="preserve">Актуальность изучения процесса социализации, факторов, на него влияющих, обусловлена, прежде всего, значимостью его в эволюции человеческого общества. Развитие социума опосредовано непрерывной сменой поколений. Специфический для вида Homo sapiens механизм социальной памяти обеспечивает накопление опыта, служащего материалом выработки программ совершенствования всех общественных функций. Однако это накопление идет не механически опосредуясь нарастающим усложнением самого субъекта познания мира. Изменение, применительно к новой среде, новым принципам ее познания и преобразования, для индивида ограничено целостностью личности при всей ее гибкости и потенциальных возможностях эволюции. </w:t>
      </w:r>
    </w:p>
    <w:p>
      <w:pPr>
        <w:pStyle w:val="Normal"/>
        <w:spacing w:lineRule="auto" w:line="360"/>
        <w:ind w:firstLine="709"/>
        <w:jc w:val="both"/>
        <w:rPr/>
      </w:pPr>
      <w:r>
        <w:rPr/>
        <w:t xml:space="preserve">Отсюда, в современных условиях возрастает роль образования как социального института, основной функцией которого является социализация личности к постоянно изменяющимся условиям и требованиям общества. Особое значение в этом процессе играет система общего образования, которая отличается массовостью включения в образовательный процесс всех социальных слоев и групп на том этапе жизненного пути, когда формируются базовые социальные характеристики и ценностно-мотивационные структуры личности. </w:t>
      </w:r>
    </w:p>
    <w:p>
      <w:pPr>
        <w:pStyle w:val="Normal"/>
        <w:spacing w:lineRule="auto" w:line="360"/>
        <w:ind w:firstLine="709"/>
        <w:jc w:val="both"/>
        <w:rPr/>
      </w:pPr>
      <w:r>
        <w:rPr/>
        <w:t>В условиях перехода к информационному обществу важнейшей тенденцией становится повышение роли не просто массового, а качественного образования, выдвижение его одним из главных ресурсов мобильности, обретения социального капитала личности.</w:t>
      </w:r>
    </w:p>
    <w:p>
      <w:pPr>
        <w:pStyle w:val="Normal"/>
        <w:spacing w:lineRule="auto" w:line="360"/>
        <w:ind w:firstLine="709"/>
        <w:jc w:val="both"/>
        <w:rPr/>
      </w:pPr>
      <w:r>
        <w:rPr/>
        <w:t xml:space="preserve">Современное состояние проблемы качества образования отражает усиливающееся противоречие между, с одной стороны, возрастающими требованиями общества к нравственности и интеллекту человека, его способности к проектированию, прогнозированию и, с другой стороны, фактическим уровнем образования и развития выпускников образовательных учреждений. А он, этот фактический уровень, часто оказывается ниже современных требований, что усиливает тенденции роста общей и функциональной неграмотности населения, опасность духовного и интеллектуального обнищания общества. </w:t>
      </w:r>
    </w:p>
    <w:p>
      <w:pPr>
        <w:pStyle w:val="Normal"/>
        <w:spacing w:lineRule="auto" w:line="360"/>
        <w:ind w:firstLine="709"/>
        <w:jc w:val="both"/>
        <w:rPr/>
      </w:pPr>
      <w:r>
        <w:rPr/>
        <w:t xml:space="preserve">Вместе с тем, в настоящее время в оценке качества результата образования (развитие личности), образовательной деятельности педагогических работников и самого образования администрации школ, работники органов управления образованием зачастую ориентируются на традиционные показатели статистической отчетности, поскольку отсутствуют единые требования и методики оценки не только его содержания, но и качества. </w:t>
      </w:r>
    </w:p>
    <w:p>
      <w:pPr>
        <w:pStyle w:val="Normal"/>
        <w:spacing w:lineRule="auto" w:line="360"/>
        <w:ind w:firstLine="709"/>
        <w:jc w:val="both"/>
        <w:rPr/>
      </w:pPr>
      <w:r>
        <w:rPr/>
        <w:t xml:space="preserve">В таких условиях возрастает значение социологического анализа проблемы, разработки методологических основ и методик исследования и оценки качества образования. Рассмотрение проблемы качества образования наиболее оптимально в рамках социологического анализа потому, что именно он позволяет, в силу специфики социологической науки, исследовать качество образования как социальный феномен, включать его в систему социальных процессов, связей и отношений, характеризующих взаимодействие образования и общества, образования и личности. </w:t>
      </w:r>
    </w:p>
    <w:p>
      <w:pPr>
        <w:pStyle w:val="Normal"/>
        <w:spacing w:lineRule="auto" w:line="360"/>
        <w:ind w:firstLine="709"/>
        <w:jc w:val="both"/>
        <w:rPr/>
      </w:pPr>
      <w:r>
        <w:rPr/>
        <w:t>Преимущества социологического подхода к трактовке качества образования позволяют, на наш взгляд, осуществить комплексный анализ социальных факторов, его обуславливающих, выявить социальную роль и значение качества образования с учетом уровня социализированности выпускников, сформированности социальной компетентности учащихся в единстве системы универсальных знаний, умений и навыков и опыта самостоятельной деятельности и ответственности обучающихся, соответствия его современным жизненным потребностям развития страны.</w:t>
      </w:r>
    </w:p>
    <w:p>
      <w:pPr>
        <w:pStyle w:val="Normal"/>
        <w:spacing w:lineRule="auto" w:line="360"/>
        <w:ind w:firstLine="709"/>
        <w:jc w:val="both"/>
        <w:rPr/>
      </w:pPr>
      <w:r>
        <w:rPr/>
        <w:t xml:space="preserve">Для осмысления проблемы качества общего образования с позиций успешности социализации учащихся существенное значение имеют разработки проблем социализации личности вообще, осуществленные в различных сферах научного знания, в первую очередь в философии, социологии, педагогике, психологии, а также исследования междисциплинарного характера. </w:t>
      </w:r>
    </w:p>
    <w:p>
      <w:pPr>
        <w:pStyle w:val="Normal"/>
        <w:spacing w:lineRule="auto" w:line="360"/>
        <w:ind w:firstLine="709"/>
        <w:jc w:val="both"/>
        <w:rPr>
          <w:kern w:val="0"/>
          <w:szCs w:val="20"/>
        </w:rPr>
      </w:pPr>
      <w:r>
        <w:rPr>
          <w:kern w:val="0"/>
        </w:rPr>
        <w:t>Проблема образования — тема для науки и культуры не новая. Она десятилетиями обсуждается учеными, педагогами, писателями, родителями, общественными и государственными деятелями и с завидным постоянством остается актуальной. Казалось бы, феномен образования исследован уже вдоль и поперек, а потому знакомство с ним может идти только по проторенным дорожкам. Однако действительность убеждает в обратном: каждый новый шаг в развитии культуры, социально-политической ситуации, научной методологии понуждает взглянуть на образование свежим взглядом и увидеть в нем то, что ускользало или было недоступно другим исследователям.</w:t>
      </w:r>
      <w:r>
        <w:rPr/>
        <w:t xml:space="preserve"> Тот факт, что объем регистрируемых знаний растет, в то время как скорость, с которой эти знания поглощаются и обогащаются одним человеком, остается постоянной, ведет к дальнейшей специализации и дроблению образования. Чем больше объем знаний, тем больше потребность в специализации для поглощения этих знаний и создания новых. Каждый исследователь стремится сконцентрировать свою энергию на все более узких участках знания. Симбиоз между знаниями и специализацией влияет не только на образование, но и на структуру профессий и, в сущности на само понятие профессии. Рост знаний, особенно в развивающихся областях науки и техники, происходит по закону геометрической прогрессии. По такому же закону размножается живой организм, не встречающий искусственных препятствий.</w:t>
      </w:r>
    </w:p>
    <w:p>
      <w:pPr>
        <w:pStyle w:val="Normal"/>
        <w:spacing w:lineRule="auto" w:line="360"/>
        <w:ind w:firstLine="709"/>
        <w:jc w:val="both"/>
        <w:rPr/>
      </w:pPr>
      <w:r>
        <w:rPr/>
        <w:t>Если бы единственной целью системы образования было создание новых специализированных знаний, то ее достижение не представляло бы трудностей. Но стремление к поиску новых знаний и обусловленная этим фрагментация учебного процесса оказывают влияние на другие цели образования. В первую очередь это приводит к соответствующему дроблению преподавательской деятельности и сокращению возможностей применения образования для общественных нужд.</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Образованные, грамотные люди — это основная движущая сила развития человечества в XXI веке. И мы, сегодняшние студенты, которые завтра будут учеными и менеджерами компаний, должны это очень хорошо понимать. Тому, кто не развивается, не идет вперед, придется уступить свое место другому, более конкурентоспособному специалисту.</w:t>
      </w:r>
    </w:p>
    <w:p>
      <w:pPr>
        <w:pStyle w:val="Normal"/>
        <w:spacing w:lineRule="auto" w:line="360"/>
        <w:ind w:firstLine="709"/>
        <w:jc w:val="both"/>
        <w:rPr/>
      </w:pPr>
      <w:r>
        <w:rPr/>
        <w:t>Исследование проблем структуры образования связано с  изучением его социальных функций: передача накопленных   знаний, преемственность социального опыта и духовная   преемственность поколений, социализация личности, ее  саморазвитие и самореализация, накопление ею духовного,  интеллектуального, социального потенциала.</w:t>
      </w:r>
    </w:p>
    <w:p>
      <w:pPr>
        <w:pStyle w:val="Normal"/>
        <w:spacing w:lineRule="auto" w:line="360"/>
        <w:ind w:firstLine="709"/>
        <w:jc w:val="both"/>
        <w:rPr/>
      </w:pPr>
      <w:r>
        <w:rPr/>
        <w:t>Образование  выступает историко-культурным феноменом менталитета  общества, его сознания. В образовании создаются предпосылки для выявления и развития творческих способностей  общества, для последовательной передачи накопленных   обществом знаний, умений, культурного наследия всех  поколений.</w:t>
      </w:r>
    </w:p>
    <w:p>
      <w:pPr>
        <w:pStyle w:val="Normal"/>
        <w:spacing w:lineRule="auto" w:line="360"/>
        <w:ind w:firstLine="709"/>
        <w:jc w:val="both"/>
        <w:rPr>
          <w:kern w:val="0"/>
        </w:rPr>
      </w:pPr>
      <w:r>
        <w:rPr/>
        <w:t>Социология образования рассматривает влияние образования на все стороны жизни  общеста - экономическую,  социальную, политическую, духовную.</w:t>
      </w:r>
    </w:p>
    <w:p>
      <w:pPr>
        <w:pStyle w:val="Normal"/>
        <w:spacing w:lineRule="auto" w:line="360"/>
        <w:ind w:firstLine="709"/>
        <w:jc w:val="both"/>
        <w:rPr>
          <w:kern w:val="0"/>
        </w:rPr>
      </w:pPr>
      <w:r>
        <w:rPr>
          <w:kern w:val="0"/>
        </w:rPr>
        <w:t xml:space="preserve">Подводя выводы по работе, хотелось бы отметить что </w:t>
      </w:r>
      <w:r>
        <w:rPr/>
        <w:t xml:space="preserve">процесс образования взаимодействует с другими социальными  процессами и является одним из важнейших механизмов социализации человека, продолжающимся всю его жизнь. </w:t>
      </w:r>
      <w:r>
        <w:rPr>
          <w:kern w:val="0"/>
        </w:rPr>
        <w:t>Все проблемы общества, как в зеркале, отражаются в системе образования. От сегодняшнего образования зависит, каким будет человек завтра.</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ind w:firstLine="709"/>
        <w:jc w:val="both"/>
        <w:rPr>
          <w:kern w:val="0"/>
        </w:rPr>
      </w:pPr>
      <w:r>
        <w:rPr/>
        <w:t xml:space="preserve">1. </w:t>
      </w:r>
      <w:r>
        <w:rPr>
          <w:iCs/>
          <w:kern w:val="0"/>
        </w:rPr>
        <w:t xml:space="preserve">Нечаев В.Я. Новые подходы в </w:t>
      </w:r>
      <w:r>
        <w:rPr>
          <w:kern w:val="0"/>
        </w:rPr>
        <w:t>социологий образования. //Социс.- 1999. -№11</w:t>
      </w:r>
    </w:p>
    <w:p>
      <w:pPr>
        <w:pStyle w:val="Normal"/>
        <w:spacing w:lineRule="auto" w:line="360"/>
        <w:ind w:firstLine="709"/>
        <w:jc w:val="both"/>
        <w:rPr/>
      </w:pPr>
      <w:r>
        <w:rPr/>
        <w:t>2. Филиппов Ф.Р. Социология образования. – М.1990.</w:t>
      </w:r>
    </w:p>
    <w:p>
      <w:pPr>
        <w:pStyle w:val="Normal"/>
        <w:spacing w:lineRule="auto" w:line="360"/>
        <w:ind w:firstLine="709"/>
        <w:jc w:val="both"/>
        <w:rPr/>
      </w:pPr>
      <w:r>
        <w:rPr/>
        <w:t>3. Социология: Наука об обществе: Учебное пособие //Под общ. Ред. В.П. Андрущенко, Н.И. Горлач.-Харьков, 1996.</w:t>
      </w:r>
    </w:p>
    <w:p>
      <w:pPr>
        <w:pStyle w:val="Normal"/>
        <w:spacing w:lineRule="auto" w:line="360"/>
        <w:ind w:firstLine="709"/>
        <w:jc w:val="both"/>
        <w:rPr/>
      </w:pPr>
      <w:r>
        <w:rPr/>
        <w:t>4. Тощенко Ж.Т. Социология. – М., 1994.</w:t>
      </w:r>
    </w:p>
    <w:p>
      <w:pPr>
        <w:pStyle w:val="Normal"/>
        <w:spacing w:lineRule="auto" w:line="360"/>
        <w:ind w:firstLine="709"/>
        <w:jc w:val="both"/>
        <w:rPr/>
      </w:pPr>
      <w:r>
        <w:rPr/>
        <w:t>5. А.М. Осипов, В.В. Тумалев. Социология образования» Учебное пособие // Ростов-на-Дону: Феникс, 2005. 320 с.</w:t>
      </w:r>
    </w:p>
    <w:p>
      <w:pPr>
        <w:pStyle w:val="Normal"/>
        <w:spacing w:lineRule="auto" w:line="360"/>
        <w:ind w:firstLine="709"/>
        <w:jc w:val="both"/>
        <w:rPr/>
      </w:pPr>
      <w:r>
        <w:rPr/>
        <w:t>6. Шуклина В.А. Самообразование как отрасль социологического знания //Социс. – 1999. - №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kern w:val="2"/>
      <w:sz w:val="28"/>
      <w:szCs w:val="28"/>
    </w:rPr>
  </w:style>
  <w:style w:type="character" w:styleId="PageNumber">
    <w:name w:val="Page Number"/>
    <w:rPr>
      <w:rFonts w:cs="Times New Roman"/>
    </w:rPr>
  </w:style>
  <w:style w:type="character" w:styleId="Style16">
    <w:name w:val="Верх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vs">
    <w:name w:val="txt_vs"/>
    <w:basedOn w:val="Normal"/>
    <w:qFormat/>
    <w:pPr>
      <w:spacing w:before="280" w:after="280"/>
      <w:ind w:firstLine="500"/>
      <w:jc w:val="both"/>
    </w:pPr>
    <w:rPr>
      <w:i/>
      <w:iCs/>
      <w:color w:val="000000"/>
      <w:kern w:val="0"/>
      <w:sz w:val="24"/>
      <w:szCs w:val="24"/>
    </w:rPr>
  </w:style>
  <w:style w:type="paragraph" w:styleId="Style17">
    <w:name w:val="Обычный (веб)"/>
    <w:basedOn w:val="Normal"/>
    <w:qFormat/>
    <w:pPr>
      <w:spacing w:before="280" w:after="280"/>
    </w:pPr>
    <w:rPr>
      <w:rFonts w:ascii="Verdana" w:hAnsi="Verdana" w:cs="Verdana"/>
      <w:color w:val="000000"/>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2:00Z</dcterms:created>
  <dc:creator>User</dc:creator>
  <dc:description/>
  <cp:keywords/>
  <dc:language>en-US</dc:language>
  <cp:lastModifiedBy>SYSTEM</cp:lastModifiedBy>
  <dcterms:modified xsi:type="dcterms:W3CDTF">2011-09-22T11:32:00Z</dcterms:modified>
  <cp:revision>2</cp:revision>
  <dc:subject/>
  <dc:title/>
</cp:coreProperties>
</file>