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осударственный комитет Российской Федерации по рыболовств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альневосточный государственный технический рыбохозяйственный университе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федра социологии и социальной психологи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ферат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Методы и результаты прогнозирова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оверил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Профессор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опов А.П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Выполнил: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тудент гр. СЦ-31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тоян Д.В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ладивосток 2005</w:t>
      </w:r>
    </w:p>
    <w:p>
      <w:pPr>
        <w:pStyle w:val="Normal"/>
        <w:spacing w:lineRule="auto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главление</w:t>
      </w:r>
    </w:p>
    <w:p>
      <w:pPr>
        <w:pStyle w:val="Normal"/>
        <w:spacing w:lineRule="auto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5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......3</w:t>
      </w:r>
    </w:p>
    <w:p>
      <w:pPr>
        <w:pStyle w:val="Normal"/>
        <w:numPr>
          <w:ilvl w:val="0"/>
          <w:numId w:val="5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Методы прогнозирования…………………………………………..4</w:t>
      </w:r>
    </w:p>
    <w:p>
      <w:pPr>
        <w:pStyle w:val="Normal"/>
        <w:numPr>
          <w:ilvl w:val="0"/>
          <w:numId w:val="5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Результаты прогнозов и требования к ним………………………...7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>
          <w:sz w:val="28"/>
          <w:szCs w:val="28"/>
        </w:rPr>
        <w:t>Основные недостатки процесса прогнозирования и факторы, их предопределяющие…………………………………………….…..11</w:t>
      </w:r>
    </w:p>
    <w:p>
      <w:pPr>
        <w:pStyle w:val="Normal"/>
        <w:numPr>
          <w:ilvl w:val="0"/>
          <w:numId w:val="5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14</w:t>
      </w:r>
    </w:p>
    <w:p>
      <w:pPr>
        <w:pStyle w:val="Normal"/>
        <w:numPr>
          <w:ilvl w:val="0"/>
          <w:numId w:val="5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………..15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ведение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тличительной чертой современного мира, несмотря на предпринимаемые меры и усилия, является его разбалансированность, нарастание экономических, политических, религиозных, социальных катаклизмов. Международная общественность, государства мира пришли к выводу, что существующая парадигма развития цивилизации является ущербной, губительной для будущего, человечество нуждается в смене концептуального подхода. Но для того чтобы решить, какую, наиболее гуманную, модель развития выбрать, необходимо увидеть некую общую картину технологических трансформаций, движущих сил, культурных последствий. По-прежнему больше вопросов, чем ответов и на самую актуальную проблему: что представляет собой информационное общество, которому якобы нет альтернатив? И которое, казалось, призвано разрешить самые острые социальные вопросы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МЕТОДЫ ПРОГНОЗИРОВАН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гнозирование как исследование с широким охватом объектов анализа опирается на множество метод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отечественном опыте идет процесс и накопления теоретических разработок, и создания специальных структур, исследующих тенденции в социальных процессах в условиях формирования обществ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 классификации методов прогнозирования выделяются основные их признаки, позволяющие их «упорядочивать», структурировать по: а) степени формализации, б) принципу действия, в) способу получения информац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тепень формализации в методах прогнозирования в зависимости от объекта исследования может быть различной;  способы получения прогнозной информации многозначны, к ним следует отнести: методы ассоциативного моделирования, морфологический анализ, экспоненциальное сглаживание, вероятное моделирование, анкетирование, методы коллективной генерации идей, методы историко-логического анализа, метод интервью, написания сценария и т.д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иболее распространены методы экстраполяции и экспертизы. В них в качестве основы, главным образом, выступают временные и параметрические ряды ретроспективного развития объекта прогнозирования. Выполнение прогноза осуществляют сами члены группы разработки. Часто используются и другие методы: многоуровневая морфология, многоуровневая экспертиза, матричные методы. Они базируются на использовании вычислительной техники, разработке специальных алгоритмов и программ, Требующих значительных затрат ресурсов и более высокой квалификации разработчиков прогноз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чем сущность и особенности методов «экстраполяция» и «экспертная оценка»?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ЭКСТРАПОЛЯЦИЯ </w:t>
      </w:r>
      <w:r>
        <w:rPr>
          <w:sz w:val="28"/>
          <w:szCs w:val="28"/>
        </w:rPr>
        <w:t xml:space="preserve">– означает распространение выводов, касающихся одной части какого-либо явления, на другую часть, на явление в целом на будущее. Экстраполяция основывается на гипотезе о том, что ранее выявленные закономерности будут действовать в прогнозном периоде. В социальной сфере анализ состояния образования в одном регионе, выявленные тенденции могут «накладываться» на другой регион. В математике и статистике динамический ряд данных продолжается по определенным формулам. Экстраполяция широко применяется при анализе, прогнозе, по существу, всех социальных процессов. Например, вывод об уровне развития какой-либо социальной группы можно сделать по наблюдениям за отдельными её представителями, а о перспективах культуры – по тенденциям в прошлом. </w:t>
      </w:r>
      <w:r>
        <w:rPr>
          <w:i/>
          <w:iCs/>
          <w:sz w:val="28"/>
          <w:szCs w:val="28"/>
        </w:rPr>
        <w:t>Статистическая экстраполяция</w:t>
      </w:r>
      <w:r>
        <w:rPr>
          <w:sz w:val="28"/>
          <w:szCs w:val="28"/>
        </w:rPr>
        <w:t xml:space="preserve"> – проекция роста населения по данным прошлого – это один из важнейших методов современного научно-технического и социального прогнозиров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кстраполяционный метод основан на исследовании объекта прогнозирования (социальная инфраструктура, демографические процессы, состояние образования в историческом плане), на ретроспективном анализе количественных временн</w:t>
      </w:r>
      <w:r>
        <w:rPr>
          <w:i/>
          <w:iCs/>
          <w:sz w:val="28"/>
          <w:szCs w:val="28"/>
        </w:rPr>
        <w:t>ы</w:t>
      </w:r>
      <w:r>
        <w:rPr>
          <w:sz w:val="28"/>
          <w:szCs w:val="28"/>
        </w:rPr>
        <w:t>х рядов или тенденций. Отличается многообразием – насчитывает не менее пяти различных вариант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и </w:t>
      </w:r>
      <w:r>
        <w:rPr>
          <w:b/>
          <w:bCs/>
          <w:i/>
          <w:iCs/>
          <w:sz w:val="28"/>
          <w:szCs w:val="28"/>
        </w:rPr>
        <w:t xml:space="preserve">экспертной оценке  </w:t>
      </w:r>
      <w:r>
        <w:rPr>
          <w:sz w:val="28"/>
          <w:szCs w:val="28"/>
        </w:rPr>
        <w:t xml:space="preserve">(т.е. оценке высококвалифицированными специалистами) состояния либо отдельной сферы общества (духовной, социальной, политической), либо её составляющего элемента (образования, медицины, культуры), либо её компонентов (студенческая экономика, социальная защита пенсионеров, инвалидов) </w:t>
      </w:r>
      <w:r>
        <w:rPr>
          <w:i/>
          <w:iCs/>
          <w:sz w:val="28"/>
          <w:szCs w:val="28"/>
        </w:rPr>
        <w:t>учитывается ряд обязательных положений, методических требован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жде всего – оценка исходной ситуации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акторы, предопределяющие неудовлетворительное состояние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правления, тенденции, наиболее характерные для данного состояния ситуации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обенности, специфика развития наиболее важных составных «частей» (отрасли, структуры, службы)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иболее характерные формы работы, средства, с помощью которых осуществляется деятельность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торой блок вопросов включает в себя анализ деятельности тех организаций, служб, которые осуществляют эту деятельность. Применительно к проблемам социальной работы это могут быть в зависимости от участка социальной работ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осударственные служб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щественные фонды и организаци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амодеятельные организаци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Благотворительность, спонсорство, частные инициатив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ценка их деятельности идет по выявлению тенденций в их развитии, их рейтинга в общественном мнен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кспертную оценку проводят специальные центры экспертизы, научные информационно-аналитические центры, лаборатории экспертов, экспертные группы и отдельные эксперты. В настоящее время их деятельность актуализируется, поскольку нестабильность в обществе, а также и в социальной сфере порождает необходимость в научном анализе для определения выхода из кризисной ситуации. Экспертные организации создаются при государственных учреждениях и службах, а также на общественных началах, в коммерческих структурах, в учебных центра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зависимости от уровня профессионализма и возможности охватить экспертным анализом различные по объему работы организаций и различается и содержание деятельности, и характер итоговых результатов экспертиз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тодика экспертной работы включает в себя ряд этапов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являются проблемы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мечается план и время действий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рабатываются критерии для экспертных оценок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означаются формы и способы, в которых будут выражены результаты экспертизы,  (это может быть аналитическая записка, материалы для изучения, «круглый стол», конференция, выступления экспертов, публикации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лавные проблемы любого экспертного метода также можно выразить в виде ряда требований.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i/>
          <w:iCs/>
          <w:sz w:val="28"/>
          <w:szCs w:val="28"/>
        </w:rPr>
        <w:t>. Интерпретация результатов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. Уровень компетентности экспертов по социально-профессиональным проблемам: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экономическим (эффективность)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социальным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политическим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этническим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духовно-нравственным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экологически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рейтинг экспертов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взаимной оценке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утвердившемуся общественному  времени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должностному принципу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коэффициент компетентности экспертов при определении основного мнения, оценк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>. Создание обстановки свободного обсуждения</w:t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 Заключительная дискусс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>Выработка рекомендаций по исследуемой проблеме</w:t>
      </w:r>
      <w:r>
        <w:rPr>
          <w:sz w:val="28"/>
          <w:szCs w:val="28"/>
        </w:rPr>
        <w:t>, выводы о целесообразности тех или иных предложений, а также об их внедрен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ПРОГНОЗОВ И ТРЕБОВАНИЯ К НИМ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 проведении прогнозирования важно определить требования к результатам, чтобы их можно было использовать в практической работе. Для этого необходимо: обеспечить согласованность результатов решения различных прогнозируемых проблем с реальными возможностями; определить главные направления деятельности отрасли, региона, организации в зависимости от вида прогнозирования (долгосрочного, краткосрочного и т.д.); выбрать стратегию действия, проанализировать и сопоставить результаты других прогнозов по различным направлениям социально-экономической деятельности и выявить возможности согласования этих результатов с целью нахождения оптимального подхода; учесть реальные экономические возможности и на этой основе найти варианты использования результатов прогнозиров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ти принципиально важные положения не исключают более детальных требований к результатам прогнозирования, они лишь определяют ряд важных аспектов, учет которых является обязательны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число требований к результатам прогноза также входя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ение сферы использования прогнозируемого события или  комплекса событий (создание, например, учебных заведений нового типа, ориентированных на инновационное образование), количественных и качественных внешних связей прогнозируемого события с другими процессами и системами их взаимовлияния и взаимодейств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явление вероятности наступления самых ранних и самых поздних сроков прогнозируемых событий, а также тех факторов и мер, которые могут «ускорять» или «затормаживать» эти срок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ение основных тенденций развития данной сферы и возможных событий, способных повлиять на решение прогнозируемой проблемы, изменить заданный интервал времен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>Результаты прогнозов</w:t>
      </w:r>
      <w:r>
        <w:rPr>
          <w:sz w:val="28"/>
          <w:szCs w:val="28"/>
        </w:rPr>
        <w:t xml:space="preserve"> могут быть выражены следующим образом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равнение показателей отечественных и зарубежных достижений в данной исследуемой област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казатели эффективности социальной защиты, поддержки населения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жидаемые показател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арианты распределения ресурсов, их видов, адресность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ценка социальных последствий мер, предпринимаемых правительством, ассоциациями, административными организациями и т.д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ценка эффективности вкладываемых средств и других финансовых мер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ценка возможности применения данных методов в других регионах и сферах социальной практи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озможные финансовые ресурсы на решение локальных социальных пробле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Одно из важных требований – </w:t>
      </w:r>
      <w:r>
        <w:rPr>
          <w:i/>
          <w:iCs/>
          <w:sz w:val="28"/>
          <w:szCs w:val="28"/>
        </w:rPr>
        <w:t>постановка цели</w:t>
      </w:r>
      <w:r>
        <w:rPr>
          <w:sz w:val="28"/>
          <w:szCs w:val="28"/>
        </w:rPr>
        <w:t xml:space="preserve">. Если заранее на первом подготовительном этапе исследования перед разработчиками прогнозов не будут четко поставлены цели и задачи, то не будет и необходимых результатов. </w:t>
      </w:r>
      <w:r>
        <w:rPr>
          <w:i/>
          <w:iCs/>
          <w:sz w:val="28"/>
          <w:szCs w:val="28"/>
        </w:rPr>
        <w:t>Четко поставленная цель предопределяет направленность исследования и его эффективность</w:t>
      </w:r>
      <w:r>
        <w:rPr>
          <w:sz w:val="28"/>
          <w:szCs w:val="28"/>
        </w:rPr>
        <w:t>. Важно также соблюдать еще ряд принципов, влияющих на надежность социальных прогнозов: системный подход, вариативность, верифицируемость, эффективность и др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Принципы действия и условия надежности социального прогнозирования. </w:t>
      </w:r>
      <w:r>
        <w:rPr>
          <w:sz w:val="28"/>
          <w:szCs w:val="28"/>
        </w:rPr>
        <w:t>Эффективность и надежность прогнозов предопределяется многими факторами, в том числе и соблюдением основных принципов подхода и самого процесса исследов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 числу важнейших из них относятся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</w:rPr>
        <w:t>Выбор основных факторов и элементов данной системы, определение их роли и значимости в социальной сфере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явление на основе анализа основных тенденций («траекторий») развития исследуемых процессов (безработицы, социальной защиты, положения студенчества и тд.)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Экстраполяция этих тенденций на будущее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интез этих будущих траекторий в настоящих социальных процессах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нтеграция с прогнозами в других сферах общественной деятельности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ставление комплексного многоуровневого прогноза, как в целом, так и по отдельным процессам и направлениям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епрерывная корректировка прогноз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 числу </w:t>
      </w:r>
      <w:r>
        <w:rPr>
          <w:i/>
          <w:iCs/>
          <w:sz w:val="28"/>
          <w:szCs w:val="28"/>
        </w:rPr>
        <w:t>основных условий надежности прогнозов</w:t>
      </w:r>
      <w:r>
        <w:rPr>
          <w:sz w:val="28"/>
          <w:szCs w:val="28"/>
        </w:rPr>
        <w:t xml:space="preserve"> следует отнест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глубину и объективность анализ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знание конкретных условий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оперативность, компетентность и быстроту проведения и обработке материал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обое значение в прогнозировании имеет информация, банк данных статистического материал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теоретико-методологическом отношении необходимо учитывать ряд важнейших положени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осприятие социальных процессов как объективной реальн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спользование целостного, системного подхода к исследовани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сторический детерминизм, т.е. признание следственно-причинных обусловленностей данных процессов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Техника исследования результатов прогнозов.</w:t>
      </w:r>
      <w:r>
        <w:rPr>
          <w:sz w:val="28"/>
          <w:szCs w:val="28"/>
        </w:rPr>
        <w:t xml:space="preserve"> Одной из практически значимых проблем является реализация наиболее ценных результатов прогнозирования. Основные направления этой деятельности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ооружение соответствующих учреждений, ведомств материалами для составления программ, проектов, разработок концепц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ставление комплексных прогнозов через координационные центр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доставление прогнозов правительству, комитетам соответствующих министерств, учреждений, организац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едение конкурсов прогнозов соответствующими комиссиями и комитетами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Основные недостатки процесса прогнозирования и факторы, их предопределяющие</w:t>
      </w:r>
      <w:r>
        <w:rPr>
          <w:sz w:val="28"/>
          <w:szCs w:val="28"/>
        </w:rPr>
        <w:t>.  Анализируя уровень прогностической деятельности, следует учитывать множество факторов, влияющих на эффективность прогнозов, их качественные характеристик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ть факторы принципиального, методологического характера, высокой степени сложности. Это, прежде всего умение, учитывать специфику взаимосвязей социально-экономического и духовно-идеалогического аспектов при разработке моделей, прогнозов и их результат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екоторые недостатки организационного характера следует относить к двум группам лиц: к тем, кто разрабатывает модели и прогнозы, и к тем, кто пытается реализовать результаты исследован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достаточно высокий профессиональный уровень прогнозистов, экспертов, неинформированность их о позициях потенциальных заказчиков, в интересах которых разрабатываются те или иные модели и прогнозы, приводят к целому ряду нежелательных моментов, на основании которых можно сделать ряд выводов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Первый вывод</w:t>
      </w:r>
      <w:r>
        <w:rPr>
          <w:sz w:val="28"/>
          <w:szCs w:val="28"/>
        </w:rPr>
        <w:t xml:space="preserve"> – это несоответствие в прогностических отчетах объемов описательно-информационных (до 90%) материалов процессуальному содержанию. В результате наименьший объем по сравнению с ретроспекцией занимает крайне важная информация о мерах прогнозирования, процедуре обработки информации, используемых источниках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Второй вывод</w:t>
      </w:r>
      <w:r>
        <w:rPr>
          <w:sz w:val="28"/>
          <w:szCs w:val="28"/>
        </w:rPr>
        <w:t xml:space="preserve"> – состоит в том, что нередко преимущественное внимание уделяется исследовательскому подходу к самому процессу разработки прогнозов и меньше – анализу прогностического фона взаимосвязей различных факторов, так называемого внешнего окружения, использования прогностических систем высшего порядка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Третий вывод</w:t>
      </w:r>
      <w:r>
        <w:rPr>
          <w:sz w:val="28"/>
          <w:szCs w:val="28"/>
        </w:rPr>
        <w:t xml:space="preserve"> заключается в нечетком определении целей разработки прогнозов, что приводит к вовлечению в описание объекта как в периоде ретроспекции, так и в заключительной части прогноза зачастую большого количества факторов и условий, не имеющих научно-информативной ценности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Четвертый вывод</w:t>
      </w:r>
      <w:r>
        <w:rPr>
          <w:sz w:val="28"/>
          <w:szCs w:val="28"/>
        </w:rPr>
        <w:t xml:space="preserve"> – это появление волюнтаристских устремлений со стороны представителей власти, пытающихся игнорировать научные рекомендации, подменяя их собственным в</w:t>
      </w:r>
      <w:r>
        <w:rPr>
          <w:i/>
          <w:iCs/>
          <w:sz w:val="28"/>
          <w:szCs w:val="28"/>
        </w:rPr>
        <w:t>и</w:t>
      </w:r>
      <w:r>
        <w:rPr>
          <w:sz w:val="28"/>
          <w:szCs w:val="28"/>
        </w:rPr>
        <w:t>дением или внедрением существующих зарубежных моделей без должного анализа возможной адаптации их к российским условиям. Примером такого рода могут служить попытки перенести модели западной экономики и демократии в Россию. Они приобретают уродливую форму, поскольку в процессе их реализации не учитываются не только особенности экономической сферы, но и исторические традиции, социальная специфика, духовно-нравственная атмосфера нашей стран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ли эти будут делаться и в дальнейшем, то возможны три сценария социальных процессов в нашем обществ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должение деструкции, неуправляемость общества как реакция на распа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тремление властей сохранить государство хотя бы в форме диктату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недрение конструктивного начала, усиление роли государства с целью совершенствования социальной полити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ли сгруппировать основные ошибки при прогнозировании социальных процессов, то они сведутся к следующим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отношение между прогнозами и ретроспективной направленностью не в пользу прогноз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едостаточное освещение прогнозного фона внешнего окружения, тех факторов и процессов, которые оказывают влияни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еразработанность методических и процедурных аспект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граниченный объем информ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тсутствие должной организационно-правовой основы процессов прогнозирова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лабая научная разработанность теории, методологии прогнозиров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достатки информационного обеспечения прогнозов варьируются в первую очередь в использовании узковедомственных данных, без должного учета, сравнения, сопоставления совокупной информации по смежным отрасля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разработанность организационно-правовой основы процессов прогнозирования не позволяет в должной мере привлекать к разработке прогнозов специалистов различных областей научной деятельности, разработчиков смежных проблем, хотя всё большее развитие получают ВТК (временные творческие коллективы), включающие в себя специалистов из разных сфер деятельности – но находящихся в профессиональном взаимодейств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аключ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щественные преобразования последнего времени в нашей стране актуализировали проблему прогностических исследований и моделирования в социальной сфер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ход России из кризиса, обоснование стратегии социального развития, определение ближайших и дальнесрочных программ требуют инновационных действий и широкого современного мышления, основанного на интеграции наук. Прогнозирование и моделирование занимают здесь особо важное место как высокотехнологичные методы научного анализа и предвид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щность данного научного и учебного направления состоит в систематическом анализе социальных процессов через призму теоретико-методологических принципов для выявления проблем и тенденций общественного развития, определения путей решения социальных задач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овременных условиях умение предвидеть и прогнозировать будущее, а следовательно, и влиять на социальные процессы становится также одним из самых ценных качеств молодого специалиста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писок использованной литературы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Сафронова В.М. Прогнозирование и моделирование в социальной работе: М.:2002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уков В.А. Социальное проектирование: М.:1997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бров Г.М. Рабочая книга по прогнозированию: М.:1998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тляров И.В. Теоретические основы социального проектирования. – Минск, 1989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42:00Z</dcterms:created>
  <dc:creator>Дмитрий Викторович</dc:creator>
  <dc:description/>
  <cp:keywords/>
  <dc:language>en-US</dc:language>
  <cp:lastModifiedBy>SYSTEM</cp:lastModifiedBy>
  <dcterms:modified xsi:type="dcterms:W3CDTF">2011-09-22T11:42:00Z</dcterms:modified>
  <cp:revision>2</cp:revision>
  <dc:subject/>
  <dc:title>Государственный комитет Российской Федерации по рыболовству</dc:title>
</cp:coreProperties>
</file>