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районный конкурс сочин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Я – ИЗБИРАТЕЛЬ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ЧИН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Я – избиратель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ьин Никита Сергеевич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ОУ «Кезская средняя общеобразовательная школа №1», 11 б клас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итель: Худякова Е. А., учитель обществозна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ез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Я – ИЗБИРАТЕЛЬ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сделать из людей хороших граждан,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м следует дать возможность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являть свои права граждан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исполнять обязанности граждан.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 Смайлс, писател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– будущий избиратель. Через два года я, как и мои родители, пойду на выборы на избирательный участок. Уже сейчас я задумываюсь над вопросом кто же такой избиратель? Какими правами он обладает? Давайте вместе постараемся ответить на эти воп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юридической точки зрения избирателем является гражданин России, достигший возраста 18 лет. «Гражданин Российской Федерации, достигший 18 лет, вправе избирать…» - так сказано в Федеральном законе «Об основных гарантиях избирательных прав граждан Российской Федерации». Причем он, гражданин, может как избирать, так и быть избранным «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». Однако не имеет права избирать и быть избранным гражданин РФ, признанный недееспособным в судебном порядке или находящийся в местах лишения свободы по приговору суда. Так говорит об избирателе и его правах буква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нимательно вглядеться в слово «избиратель», то в нем можно увидеть отражение гражданина, который ответственен перед своей страной. Поэтому он приходит на избирательный участок и делает осознанный выбор в пользу лучшего, на его взгляд, будущего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вытекает форму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49225</wp:posOffset>
                </wp:positionV>
                <wp:extent cx="2743200" cy="488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8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1.75pt;width:215.95pt;height:3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 = ГРАЖДАНИ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резвычайно точно определил понятие «гражданин» крупный русский философ и правовед И. А. Ильин. С его точки зрения, настоящий гражданин должен обладать чувством собственного достоинства; внутренней свободой, превращенной в самостоятельную дисциплину; способностью быть истинным субъектом права; уважительным и доверчивым отношением к другим гражданам и к государственной власти; способностью превращать свою свободу в добровольную лояльность, воспринимать свои права как обязанности и свои обязанности как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т что говорит о гражданине Аристотель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Каждый гражданин должен по мере возможности направлять свои стремления к тому, чтобы быть в состоянии властвовать над своим собственным государств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нцузский философ Гельвеций добавляет к сказанному Аристотел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Будь гражданином, ибо родина нужна для твоей безопасности, для твоих удовольствий, для твоего благополуч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делаем вывод о том, кто такой избиратель, в чем сущность этого терм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 иметь избирательное право, необходимо еще быть подготовленным к роли избирателя внутренне, по своим личностным качествам. Недостаточно быть гражданином в юридическом значении; потребно быть гражданином в широком смысле этого слова. Последний обладает теми свойствами личности, которые делают его способным к сознательному, инициативному и квалифицированному участию в управлении страной, посильному решению встающих перед ней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бравшись с понятием «избиратель», мы с вами, наконец, можем поговорить о приближающихся выборах в Государственную Думу РФ. Впервые мы будем выбирать по пропорциональной избирательной системе, которая заменила собой мажоритарную систему. Ранее в соответствии с Федеральным законом «О выборах депутатов Государственной Думы Федерального Собрания Российской Федерации» половина мест в Думе (225) определялась на выборах по пропорциональной системе; другая половина депутатов избиралась по мажоритарной системе. Но с 2007 года выборы в Государственную Думу будут проходить только по пропорциональной 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га необходимо «нарезать», говорят специалисты, таким образом, чтобы в них по возможности было одинаковое количество избирателей. Это непросто, особенно в стране, где много городов, деревень, с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иближением очередных выборов иногда предлагают оставить в силе список округов, образованных к прошлым выборам. Но население России так активно перемещается, что старые схемы округов очень быстро устаревают. Возьмем сельскую местность: где-то продолжается отток селян в города, но в иных местах, наоборот, количество сельских жителей заметно увеличивается. Не последнюю роль играют процессы миграции, связанные с последствиями распада С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что если следовать этой точке зрения, можно со временем оказаться в положении Великобритании, государства, чтящего традиции, где к середине 19 века такие крупные промышленные центры, как Манчестер и Бирмингем, не имели в палате общин ни одного депутата. Зато крошечное местечко Олд Сарем, в котором жили 7 человек, посылало в парламент двух депутатов. В населенном пункте Данвич проживал один человек, который автоматически становился депутатом. Иногда преобладание в округах избирателей определенной категории закрепляется в конституции. Так было, например, в Норвегии, где до 1952 года преимущество на выборах в парламент имели сельские ж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пасности произвольной «нарезки» избирательных округов свидетельствует случай, давший политологам крылатое слово «джерримендеринг». Этот термин произошел от имени губернатора американского штата Массачусетс Э. Джерри, который в 1812 году так «перекроил» избирательные округа, что сумел раздробить и нейтрализовать настроенных против него избир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люсах и минусах, о реальных результатах пропорциональной избирательной системы мы сможем судить только после практического опыта, т. е. после декабрьских вы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что говорит по этому поводу депутат Государственной Думы РФ О. Мороз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Спор о правилах формирования Думы имеет давнюю историю и не должен сводиться к разбору каждого отдельного аргумента в пользу той или иной концепции. Проблема сводится к вопросу, в какой системе социальных координат мы ведем этот спор. …Влияние на поведение и мотивацию каждого гражданина в нашей стране абсолютно несопоставимо с теми возможностями и правами, которые приобретают партии по ныне действующему закону о выборах депутат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ктически избирательное законодательство навязывает гражданину необходимость голосовать за то или иное избирательное объединение, ибо в большинстве случаев нет никакой организационной или идейно-политической связи между гражданином и этим объединение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Шейнис также ярко говор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Очевидно желание «региональщиков» сломать партийную систему, которая делает первые робкие шаги, и получить послушный парламент. При мажоритарной системе в парламент проходили не те, кто зависел от Центра, а те, кто был удобен губернаторам или близок криминальным структурам с большими деньгами. Часто приходится слышать довод: избиратель не ошибается. Но кто тогда избрал по мажоритарному округу главу МММ или господина С-на, погибшего в бандитских разборках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лучше, мажоритарная избирательная система или же пропорциональна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этот вопрос мы получим очень ско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с вами задача состоит в том, чтобы изъявить свою волю на выборах, проголосовать за лучшего, по нашему мн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призываю вас, граждане, ПРИДИТЕ НА ИЗБИРАТЕЛЬНЫЙ УЧАСТОК, И СДЕЛАЙТЕ СВОЙ ВЫБОР!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термины, которые использованы в тексте сочинения, и их толкование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u w:val="single"/>
        </w:rPr>
        <w:t>Пропорциональная избирательная система</w:t>
      </w:r>
      <w:r>
        <w:rPr>
          <w:sz w:val="28"/>
          <w:szCs w:val="28"/>
        </w:rPr>
        <w:t xml:space="preserve"> – избирательная система, которая предполагает голосование по партийным спискам. То есть избиратель голосует не за кандидата, а за партию в целом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u w:val="single"/>
        </w:rPr>
        <w:t>Мажоритарная система</w:t>
      </w:r>
      <w:r>
        <w:rPr>
          <w:sz w:val="28"/>
          <w:szCs w:val="28"/>
        </w:rPr>
        <w:t xml:space="preserve"> – избирательная система, которая предполагает, что результаты выборов определяются абсолютным или относительным большинством голосов, поданных за данного кандидата или данную партию в избирательном окру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47:00Z</dcterms:created>
  <dc:creator>User</dc:creator>
  <dc:description/>
  <cp:keywords/>
  <dc:language>en-US</dc:language>
  <cp:lastModifiedBy>SYSTEM</cp:lastModifiedBy>
  <dcterms:modified xsi:type="dcterms:W3CDTF">2011-09-22T11:47:00Z</dcterms:modified>
  <cp:revision>2</cp:revision>
  <dc:subject/>
  <dc:title>Я – ИЗБИРАТЕЛЬ</dc:title>
</cp:coreProperties>
</file>