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center"/>
        <w:rPr>
          <w:b/>
          <w:b/>
          <w:bCs/>
          <w:sz w:val="28"/>
          <w:szCs w:val="28"/>
        </w:rPr>
      </w:pPr>
      <w:r>
        <w:rPr>
          <w:b/>
          <w:bCs/>
          <w:sz w:val="28"/>
          <w:szCs w:val="28"/>
        </w:rPr>
        <w:t>ЧИСЛЕННОСТЬ И СТРУКТУРА НАСЕЛЕНИЯ</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Численность насел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Это может показаться странным, но численность населения в демографии, пожалуй, — самый грубый, самый последний и самый неинтересный, пассивный итог демографических процессов. В то же время, наоборот, за пределами демографии все разговоры ученых о проблемах, так или иначе связанных с ростом населения, обычно только его численностью и ограничив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То немногое, что нужно знать о численности населения (естественно, в рамках предмета демографии), сводится к следующему. Численность населения — показатель моментный, т. е. относится всегда к точному моменту времени. Нельзя сказать: население в таком-то году. Это неправильно потому, что население на протяжении года изменяется непрерывно. В статистических справочниках численность населения приводится обычно либо на 1 января (или «на начало года», что означает то же самое), либо на 1 июля (или «на середину года»), либо на 31 декабря (или «на конец года»). Анализируя данные, скажем, о динамике численности населения за некоторый период времени или сопоставляя данные о численности населения разных территорий, необходимо обращать внимание на даты, к которым сравниваемые численности населения относятся.</w:t>
      </w:r>
    </w:p>
    <w:p>
      <w:pPr>
        <w:pStyle w:val="Normal"/>
        <w:widowControl w:val="false"/>
        <w:shd w:fill="FFFFFF" w:val="clear"/>
        <w:autoSpaceDE w:val="false"/>
        <w:spacing w:lineRule="auto" w:line="360"/>
        <w:ind w:firstLine="709"/>
        <w:jc w:val="both"/>
        <w:rPr>
          <w:sz w:val="28"/>
          <w:szCs w:val="28"/>
        </w:rPr>
      </w:pPr>
      <w:r>
        <w:rPr>
          <w:color w:val="000000"/>
          <w:sz w:val="28"/>
          <w:szCs w:val="28"/>
        </w:rPr>
        <w:t>Далее, необходимо обращать внимание на то, к каким административно-территориальным границам относится анализируемая численность населения. И наконец, надо обращать внимание на категорию населения: наличное оно, постоянное или юридическое. В зависимости от этих характеристик численность одного и того же населения в одно и то же время на одной и той же территории будет различной. Например, на начало 1998 г. (на 1 января) численность наличного населения России составляла 147 104,6 тыс. человек, постоянного —146 739,4 тыс. человек, или на 365,2 тыс. меньше.</w:t>
      </w:r>
    </w:p>
    <w:p>
      <w:pPr>
        <w:pStyle w:val="Normal"/>
        <w:widowControl w:val="false"/>
        <w:shd w:fill="FFFFFF" w:val="clear"/>
        <w:autoSpaceDE w:val="false"/>
        <w:spacing w:lineRule="auto" w:line="360"/>
        <w:ind w:firstLine="709"/>
        <w:jc w:val="both"/>
        <w:rPr>
          <w:sz w:val="28"/>
          <w:szCs w:val="28"/>
        </w:rPr>
      </w:pPr>
      <w:r>
        <w:rPr>
          <w:color w:val="000000"/>
          <w:sz w:val="28"/>
          <w:szCs w:val="28"/>
        </w:rPr>
        <w:t>Численность населения Земли в середине 1997 г., по оценкам демографов ООН, составила 5 840 млн. человек, и по самым последним прогнозам тех же демографов ООН (выполненным в 1994 г.) к середине 2050 г. она достигнет величины 9 833 млн. человек</w:t>
      </w:r>
      <w:r>
        <w:rPr>
          <w:rStyle w:val="FootnoteCharacters"/>
          <w:rStyle w:val="FootnoteAnchor"/>
          <w:color w:val="000000"/>
          <w:sz w:val="28"/>
          <w:szCs w:val="28"/>
        </w:rPr>
        <w:footnoteReference w:id="2"/>
      </w:r>
      <w:r>
        <w:rPr>
          <w:color w:val="000000"/>
          <w:sz w:val="28"/>
          <w:szCs w:val="28"/>
        </w:rPr>
        <w:t>. Много это или мало? Сегодня, как и вчера, как и много сотен и даже тысяч лет назад, в мире есть немало людей, иногда выдающихся ученых и общественных деятелей, высказывающих уверенное мнение, что мир уже перенаселен, что все беды человечества имеют одну главную причину — рост населения. Даже называют этот рост «безудержным», «стихийным», «бесконтрольным» и т.п. Все эти мнения не основаны ни на чем, кроме собственных предубеждений их обладателей. С тех пор как существует человеческое общество, рост населения никогда не был «стихийным», «бесконтрольным». Он всегда был в сильной зависимости от законов развития общества. Никто из ученых не доказал еще, что мир перенаселен (это всего лишь голословные утверждения), что он вообще может быть перенаселен. Цифра 5 миллиардов ничем не лучше и не хуже цифры 9 миллиардов жителей. По этому поводу уместно привести старый анекдот. На вопрос: «Один волос — это много или мало?» следует ответ: «Смотря где. На голове — мало, в супе — много». Величина численности населения может оцениваться только относительно, по отношению к чему-то, играющему роль факторов: к величине территории, ресурсов, к политическим амбициям властителей и т.п. В течение сотен лет многие выдающиеся умы пытались определить «оптимальную» численность населения, т.е. наиболее выгодную с разных позиций. И не смогли. И бросили эту затею, потеряли к ней интерес. Теперь на этой идее, на опасности перенаселения, в основном лишь спекулируют ученые и общественные деятели, иногда вполне искренне убежденные в своих чувствах, но не приводящие никаких расчетов в подкрепление этим чувствам.</w:t>
      </w:r>
    </w:p>
    <w:p>
      <w:pPr>
        <w:pStyle w:val="Normal"/>
        <w:widowControl w:val="false"/>
        <w:shd w:fill="FFFFFF" w:val="clear"/>
        <w:autoSpaceDE w:val="false"/>
        <w:spacing w:lineRule="auto" w:line="360"/>
        <w:ind w:firstLine="709"/>
        <w:jc w:val="both"/>
        <w:rPr>
          <w:sz w:val="28"/>
          <w:szCs w:val="28"/>
        </w:rPr>
      </w:pPr>
      <w:r>
        <w:rPr>
          <w:color w:val="000000"/>
          <w:sz w:val="28"/>
          <w:szCs w:val="28"/>
        </w:rPr>
        <w:t>Взаимоотношения между ростом населения и ресурсами очень относительны и подвижны. По мере развития экономики и науки пределы ресурсного обеспечения жизни на Земле непрерывно расширяются. В 1781 г. французский писатель аббат Гийом Рейналь в книге «Американская революция» писал о возможностях жизни в Америке: «Без определенной доли смелости нельзя представить себе, что ожидает население США... Если 10 млн. человек когда-нибудь и смогут прокормиться в этих местах, то это уже будет великолепно. Страна, с трудом обеспечивающая самое себя, сможет поддержать такое население только при том условии, что оно будет довольствоваться жизнью, подчиненной строгой экономии при весьма посредственных природных ресурсах»</w:t>
      </w:r>
      <w:r>
        <w:rPr>
          <w:rStyle w:val="FootnoteCharacters"/>
          <w:rStyle w:val="FootnoteAnchor"/>
          <w:color w:val="000000"/>
          <w:sz w:val="28"/>
          <w:szCs w:val="28"/>
        </w:rPr>
        <w:footnoteReference w:id="3"/>
      </w:r>
      <w:r>
        <w:rPr>
          <w:color w:val="000000"/>
          <w:sz w:val="28"/>
          <w:szCs w:val="28"/>
        </w:rPr>
        <w:t>. С того времени, как были сказаны эти слова, прошло более 200 лет. Когда Г. Рейналь писал свою книгу, численность населения США была меньше 3 млн. человек. С тех пор она увеличилась до 270 млн. человек (в середине 1998 г.). Однако ныне США — богатейшая страна в мире, с самым высоким уровнем жизни народа. Конечно, я не думаю, что они стали такими благодаря большой численности населения, но наверняка и не вопреки ей. Думается, не случайно самые большие страны мира: Китай, Индия, США, Россия, Япония — самые влиятельные страны в мире, хотя три страны из названных — не самые богатые и развиты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нечно, рост населения мира не может быть беспредельным. Однако нужно обратить внимание на то обстоятельство, что среднегодовые темпы роста мирового населения, достигнув во второй половине 1960-х годов максимума 2,04%, с тех пор неуклонно </w:t>
      </w:r>
      <w:r>
        <w:rPr>
          <w:b/>
          <w:bCs/>
          <w:color w:val="000000"/>
          <w:sz w:val="28"/>
          <w:szCs w:val="28"/>
        </w:rPr>
        <w:t xml:space="preserve">замедляются </w:t>
      </w:r>
      <w:r>
        <w:rPr>
          <w:color w:val="000000"/>
          <w:sz w:val="28"/>
          <w:szCs w:val="28"/>
        </w:rPr>
        <w:t>в настоящее время составляют 1,39% и по прогнозам ООН сократятся к 2050 г. до 0,47%. Это все еще довольно высокие темпы роста, и в некоторых странах они выше среднемировых, но нужно иметь в виду, что их нельзя менять по своему желанию. В какой-то степени можно искусственно замедлить темпы роста населения, но степень эта невелика. Да и нужно ли искусственно тормозить темпы роста населения, когда они и без того замедляются? Не пора ли, напротив, задуматься, что же будет потом, когда темпы роста сравняются с нулем, т.е. рост населения прекратится. Ошибаются те, кто думает, что с прекращением роста населения исчезнут и все проблемы экологии, продовольствия, политики и т.п.</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роме того, пора оглядеться окрест и заметить, что темпы роста населения неодинаковы в разных странах и в некоторых они уже сегодня близки к нулю или даже ниже нуля, т.е. население не растет, а убывает. Такая убыль населения называется в демографии </w:t>
      </w:r>
      <w:r>
        <w:rPr>
          <w:b/>
          <w:bCs/>
          <w:color w:val="000000"/>
          <w:sz w:val="28"/>
          <w:szCs w:val="28"/>
        </w:rPr>
        <w:t xml:space="preserve">депопуляцией. </w:t>
      </w:r>
      <w:r>
        <w:rPr>
          <w:color w:val="000000"/>
          <w:sz w:val="28"/>
          <w:szCs w:val="28"/>
        </w:rPr>
        <w:t>И численность населения некоторых стран уже сегодня не растет, а убывает: в Латвии — с 1990 г., Беларуси и Украине — с 1998 г., в Болгарии — с 1993, Румынии — с 1991 г., после 2000 г. начнется депопуляция в Бельгии, Испании, Германии, Швейцарии, после 2005 г. — в Японии. К сожалению, чемпион в этом гибельном процессе — наша Россия. Во введении уже говорилось, что с 1992 г. население нашей страны сократилось почти на 2 млн. человек. Если демографическая ситуация в стране не улучшится в самое ближайшее время (а на это вряд ли можно рассчитывать, ничего для этого не делая), то по прогнозам ООН к 2050 г. численность населения России составит уже 121 777 тыс. человек, т. е. на 26,9 млн. человек, или на 18%, меньше, чем в начале 1992 г. (последний год роста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К сожалению, если алармистов, раздувающих всеобщую панику по поводу мифической угрозы перенаселения Земли, хватает сегодня с избытком среди разного рода экологов, физиков, футурологов-социологов, писателей-фантастов и т.п., то неизвестно произведение, в котором была бы сделана попытка сфантазировать сценарий общественной жизни в обществе депопулирующем, проще говоря — вымирающем. А ведь это значительно более реальная угроза, чем перенаселение, угроза, которая уже воплощается. И мы не готовимся жить в таком обществ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труктура населения по полу</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отношение полов в населении — важный фактор брачности (т.е. процесса заключения браков) и формирования семейной структуры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демографии применяются два типа относительных показателей для характеристики соотношения полов. Первый тип — процентная доля населения определенного пола в общей численности населения. К примеру, в начале 1998 г. общая численность населения России составляла 146 739,4 тыс. человек, в том числе 68 823,6 тыс. мужчин и 77 415,8 тыс. женщин. Отсюда можно определить, что мужчины на указанную дату составляли 46,9% населения, женщины соответственно — 53,1%.</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процентное соотношение полов представляется не очень выразительным. Предпочтительнее другой тип показателя соотношения полов, а именно соотнесение численности населения одного пола с численностью населения противоположного пола с последующим умножением частного на 1000. Тогда полученная цифра показывает, сколько мужчин приходится на 1000 женщин или, напротив, сколько женщин приходится на 1000 мужчин. Воспользуемся для примера приведенными выше данными и разделим число женщин, равное 78 320,0 тыс., на число мужчин, равное 69 288,8 тыс. Частное 1,13 умножим на 1000 и получим, что в начале 1996 г. в нашей стране на 1000 женщин приходилось 1130 женщин. Или, иначе говоря, женщин было на 13,0% больше, чем мужчин.</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же мы посчитаем число мужчин, приходящихся на 1000 женщин, то оно будет равно 885. Думается, предыдущий вариант характеристики половой структуры более нагляден, чем этот. Иначе говоря, при построении показателя предпочтительнее в качестве числителя дроби принимать численность того пола, который преобладает, а тот, которого меньше, принимать в качестве знаменателя. Тогда частное покажет, насколько один пол численно превышает другой.</w:t>
      </w:r>
    </w:p>
    <w:p>
      <w:pPr>
        <w:pStyle w:val="Normal"/>
        <w:widowControl w:val="false"/>
        <w:shd w:fill="FFFFFF" w:val="clear"/>
        <w:autoSpaceDE w:val="false"/>
        <w:spacing w:lineRule="auto" w:line="360"/>
        <w:ind w:firstLine="709"/>
        <w:jc w:val="both"/>
        <w:rPr>
          <w:sz w:val="28"/>
          <w:szCs w:val="28"/>
        </w:rPr>
      </w:pPr>
      <w:r>
        <w:rPr>
          <w:color w:val="000000"/>
          <w:sz w:val="28"/>
          <w:szCs w:val="28"/>
        </w:rPr>
        <w:t>Половая структура населения складывается под влиянием трех основных факторов: 1) соотношение полов среди новорожденных (биологическая константа); 2) половые различия в смертности; 3) половые различия в интенсивности миграции насе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среднем мальчиков рождается больше, чем девочек, причем соотношение полов среди новорожденных стабильно 105—106 мальчиков на 100 девочек. Конечно, такая пропорция устойчиво проявляется лишь в достаточно больших совокупностях новорожденных, для которых действителен закон больших чисел. В небольших совокупностях она может нарушаться, быть самой разной.</w:t>
      </w:r>
    </w:p>
    <w:p>
      <w:pPr>
        <w:pStyle w:val="Normal"/>
        <w:widowControl w:val="false"/>
        <w:shd w:fill="FFFFFF" w:val="clear"/>
        <w:autoSpaceDE w:val="false"/>
        <w:spacing w:lineRule="auto" w:line="360"/>
        <w:ind w:firstLine="709"/>
        <w:jc w:val="both"/>
        <w:rPr/>
      </w:pPr>
      <w:r>
        <w:rPr>
          <w:color w:val="000000"/>
          <w:sz w:val="28"/>
          <w:szCs w:val="28"/>
        </w:rPr>
        <w:t xml:space="preserve">Наша страна в </w:t>
      </w:r>
      <w:r>
        <w:rPr>
          <w:color w:val="000000"/>
          <w:sz w:val="28"/>
          <w:szCs w:val="28"/>
          <w:lang w:val="en-US"/>
        </w:rPr>
        <w:t>XX</w:t>
      </w:r>
      <w:r>
        <w:rPr>
          <w:color w:val="000000"/>
          <w:sz w:val="28"/>
          <w:szCs w:val="28"/>
        </w:rPr>
        <w:t xml:space="preserve"> в. претерпела огромные потери населения в войнах, классовой борьбе, насильственных миграциях, героизме разного рода, не всегда целесообразном. На протяжении всей первой половины века половое соотношение почти неуклонно ухудшалось, удельный вес мужчин в населении сокращался, а женщин</w:t>
      </w:r>
      <w:r>
        <w:rPr>
          <w:color w:val="000000"/>
          <w:sz w:val="28"/>
          <w:szCs w:val="28"/>
          <w:vertAlign w:val="subscript"/>
        </w:rPr>
        <w:t>:</w:t>
      </w:r>
      <w:r>
        <w:rPr>
          <w:color w:val="000000"/>
          <w:sz w:val="28"/>
          <w:szCs w:val="28"/>
        </w:rPr>
        <w:t>— рос. Если в конце прошлого века (по переписи 1897 г.) число женщин в Российской Империи превышало число мужчин всего на 1,1%, то в конце 1926 г. — на 10,8, а к началу 1939 г. — уже на 12,1% (см. таблицу 3.1).</w:t>
      </w:r>
    </w:p>
    <w:p>
      <w:pPr>
        <w:pStyle w:val="Normal"/>
        <w:widowControl w:val="false"/>
        <w:shd w:fill="FFFFFF" w:val="clear"/>
        <w:autoSpaceDE w:val="false"/>
        <w:spacing w:lineRule="auto" w:line="360"/>
        <w:ind w:firstLine="709"/>
        <w:jc w:val="both"/>
        <w:rPr>
          <w:sz w:val="28"/>
          <w:szCs w:val="28"/>
        </w:rPr>
      </w:pPr>
      <w:r>
        <w:rPr>
          <w:color w:val="000000"/>
          <w:sz w:val="28"/>
          <w:szCs w:val="28"/>
        </w:rPr>
        <w:t>Вторая мировая война, помимо других известных разрушений, произвела громадную деформацию и половой структуры нашего населения. По оценкам сотрудников Отдела демографии НИИ статистики Госкомстата России (см. сноску к табл. 3.1) через год после окончания войны, в начале 1946 г., число женщин на 1000 мужчин в России составляло 1339, т.е. женщин было на 33,9% больше, чем мужчин. Такой половой деформации, очевидно, не знала ни одна страна в мире, а возможно, и в истории.</w:t>
      </w:r>
    </w:p>
    <w:p>
      <w:pPr>
        <w:pStyle w:val="Normal"/>
        <w:widowControl w:val="false"/>
        <w:shd w:fill="FFFFFF" w:val="clear"/>
        <w:autoSpaceDE w:val="false"/>
        <w:spacing w:lineRule="auto" w:line="360"/>
        <w:ind w:firstLine="709"/>
        <w:jc w:val="both"/>
        <w:rPr>
          <w:sz w:val="28"/>
          <w:szCs w:val="28"/>
        </w:rPr>
      </w:pPr>
      <w:r>
        <w:rPr>
          <w:color w:val="000000"/>
          <w:sz w:val="28"/>
          <w:szCs w:val="28"/>
        </w:rPr>
        <w:t>В течение последующего полувека половая структура населения нашей страны постепенно, очень медленно, выравнивалась (если иметь в виду положение в целом по стране, в регионах картина разная). В первой половине 1990-х гг. этот процесс приостановился из-за резкого повышения смертности мужского населения. Однако во второй половине десятилетия повышение смертности мужчин сменилось ее снижением, и, надо полагать, улучшение половой структуры нашего населения будет продолжаться.</w:t>
      </w:r>
    </w:p>
    <w:p>
      <w:pPr>
        <w:pStyle w:val="Normal"/>
        <w:widowControl w:val="false"/>
        <w:shd w:fill="FFFFFF" w:val="clear"/>
        <w:autoSpaceDE w:val="false"/>
        <w:spacing w:lineRule="auto" w:line="360"/>
        <w:ind w:firstLine="709"/>
        <w:jc w:val="both"/>
        <w:rPr>
          <w:sz w:val="28"/>
          <w:szCs w:val="28"/>
        </w:rPr>
      </w:pPr>
      <w:r>
        <w:rPr>
          <w:color w:val="000000"/>
          <w:sz w:val="28"/>
          <w:szCs w:val="28"/>
        </w:rPr>
        <w:t>В целом на Земле мужчин немногим больше, чем женщин — на 1,9% (в середине 1998 г.). В основном превышение числа мужчин над числом женщин наблюдается в ряде развивающихся стран (Китай, Индия, Пакистан, Бангладеш, Ирак, Иран, Саудовская Аравия и др.). Факторы, обусловившие такое соотношение полов в каждой стране различны. В одних это своеобразие миграционных процессов, в других — пережитки традиционного образа жизни с угнетенным положением женщин, вследствие чего иногда средняя продолжительность их жизни оказывается меньше, чем у мужчин. Однако постепенно вслед за развитием промышленности во всех странах меняется традиционный образ жизни, меняется положение женщин, увеличивается их продолжительность жизни, причем быстрее, чем у мужчин, и соответственно меняется соотношение полов. Это универсальный закон.</w:t>
      </w:r>
    </w:p>
    <w:p>
      <w:pPr>
        <w:pStyle w:val="Normal"/>
        <w:widowControl w:val="false"/>
        <w:shd w:fill="FFFFFF" w:val="clear"/>
        <w:autoSpaceDE w:val="false"/>
        <w:spacing w:lineRule="auto" w:line="360"/>
        <w:ind w:firstLine="709"/>
        <w:jc w:val="both"/>
        <w:rPr>
          <w:sz w:val="28"/>
          <w:szCs w:val="28"/>
        </w:rPr>
      </w:pPr>
      <w:r>
        <w:rPr>
          <w:color w:val="000000"/>
          <w:sz w:val="28"/>
          <w:szCs w:val="28"/>
        </w:rPr>
        <w:t>На соотношение полов влияет и миграция населения в том случае, если среди мигрантов один пол преобладает. Так, в нашей стране долгое время среди мигрантов преобладали мужчины, особенно среди мигрантов, осваивавших новые земли, строивших новые города в необжитых местах, разрабатывавших новые месторождения ископаемых и проч. (в том числе и в качестве узников ГУЛАГа). Диспропорция полов в местах новостроек, как правило, имела своим следствием нестабильный образ жизни строителей, высокую социальную патологию, повышенную смертность и отток людей из этих мест (естественно, тех, кто мог себе это позволить).</w:t>
      </w:r>
    </w:p>
    <w:p>
      <w:pPr>
        <w:pStyle w:val="Normal"/>
        <w:widowControl w:val="false"/>
        <w:shd w:fill="FFFFFF" w:val="clear"/>
        <w:autoSpaceDE w:val="false"/>
        <w:spacing w:lineRule="auto" w:line="360"/>
        <w:ind w:firstLine="709"/>
        <w:jc w:val="both"/>
        <w:rPr>
          <w:sz w:val="28"/>
          <w:szCs w:val="28"/>
        </w:rPr>
      </w:pPr>
      <w:r>
        <w:rPr>
          <w:color w:val="000000"/>
          <w:sz w:val="28"/>
          <w:szCs w:val="28"/>
        </w:rPr>
        <w:t>Влияет и половая дифференциация наемного труда. При определенных диспропорциях в размещении промышленности (шахтерские поселки и города, текстильные, «атомные», военные города, полигоны и т. д.) возникают проблемы трудоустройства, связанные с полом. Эти проблемы отражаются на многих сторонах жизни людей, в том числе и на семейной. В последние годы специалисты по планированию размещения промышленных предприятий и новых городов пришли к выводу, что непременным условием оседлости населения в поселениях любого типа является учет среди прочих также и демографического фактора, т.е. создание такой инфраструктуры, при которой возможна была бы и мужская, и женская занятость и благоприятные условия для создания семь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Возрастная структура насел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озрастная структура населения играет активную роль во всех общественных процессах и, конечно, в демографических также. Но кроме того она оказывает активное влияние на величину всех демографических показателей. Так, при молодой возрастной структуре — т.е. при относительно высокой процентной доле молодежи в составе населения,— если прочие условия равны, в населении будет наблюдаться высокий уровень брачности и рождаемости и низкий уровень смертности (поскольку, вполне естественно, молодые люди реже болеют и еще реже умирают). В свою очередь и демографические процессы оказывают сильное влияние на возрастную структуру населения. Так, снижение рождаемости имеет среди своих последствий и так называемое демографическое старение населения, т.е. увеличение в составе населения его пожилой части. Таким образом, возрастная структура населения находится в тесном взаимодействии со всеми демографическими процессами. Одним из важных следствий такого взаимодействия является то, что возрастная структура накапливает в себе и хранит запас демографической инерции, потенциал роста населения, в силу которого движение населения (с положительным либо отрицательным зарядом) продолжается долгое время после того, как движущие силы этого движения уже иссякли или изменили свое направление на противоположное. Поэтому влияние возрастной структуры всегда учитывается при анализе динамики демографических процессов и с помощью специальных методов, которые мы будем в дальнейшем рассматривать, вычленяется из совместного действия множества факторов, воздействующих на показатели.</w:t>
      </w:r>
    </w:p>
    <w:p>
      <w:pPr>
        <w:pStyle w:val="Normal"/>
        <w:widowControl w:val="false"/>
        <w:shd w:fill="FFFFFF" w:val="clear"/>
        <w:autoSpaceDE w:val="false"/>
        <w:spacing w:lineRule="auto" w:line="360"/>
        <w:ind w:firstLine="709"/>
        <w:jc w:val="both"/>
        <w:rPr>
          <w:sz w:val="28"/>
          <w:szCs w:val="28"/>
        </w:rPr>
      </w:pPr>
      <w:r>
        <w:rPr>
          <w:color w:val="000000"/>
          <w:sz w:val="28"/>
          <w:szCs w:val="28"/>
        </w:rPr>
        <w:t>Возрастная структура описывается с помощью группировок и относительных показателей. К этому надо добавить, что возрастная структура обычно рассматривается в сочетании с половой структурой, поэтому обычно речь идет о половозрастной структуре населения (или возрастно-половой). Чаще всего выделяются возрастные группы однолетние или пятилетние, но в зависимости от целей анализа возможны и другие группировк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однолетней группировке в одну группу объединяются люди одного года возраста или одного года рождения (далее мы увидим, что эти группировки не совпадают или, точнее говоря, не всегда совпадают). Распределение людей по однолетним возрастным группам открывает наилучшие возможности для анализа состояния и изменений возрастной структуры. Поэтому в большинстве случаев высококвалифицированные специалисты-демографы предпочитают работать именно с однолетней возрастной структурой (так же как и с любыми демографическими показателями, рассчитанными в однолетней группировк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нако данные о возрастной структуре в однолетней группировке подвержены деформирующему влиянию такого явления, как </w:t>
      </w:r>
      <w:r>
        <w:rPr>
          <w:b/>
          <w:bCs/>
          <w:color w:val="000000"/>
          <w:sz w:val="28"/>
          <w:szCs w:val="28"/>
        </w:rPr>
        <w:t xml:space="preserve">возрастная аккумуляция. </w:t>
      </w:r>
      <w:r>
        <w:rPr>
          <w:color w:val="000000"/>
          <w:sz w:val="28"/>
          <w:szCs w:val="28"/>
        </w:rPr>
        <w:t>При переписях населения, которые являются основным источником данных о возрастной структуре, возраст записывается, как уже об этом говорилось в главе 2, со слов опрашиваемых, без привлечения каких-либо документов. Многие люди не придают большого значения точности указания своего возраста, а в прошлом многие люди и не знали своего точного возраста, поэтому указывали его при переписи населения приближенно, с округлением. В странах христианской культуры округление возраста обычно делалось (и в значительно меньшей степени, но делается и сейчас) на цифры, оканчивающиеся на 0 и 5. В других культурах популярными могли быть цифры 8, 12 и др.</w:t>
      </w:r>
    </w:p>
    <w:p>
      <w:pPr>
        <w:pStyle w:val="Normal"/>
        <w:widowControl w:val="false"/>
        <w:shd w:fill="FFFFFF" w:val="clear"/>
        <w:autoSpaceDE w:val="false"/>
        <w:spacing w:lineRule="auto" w:line="360"/>
        <w:ind w:firstLine="709"/>
        <w:jc w:val="both"/>
        <w:rPr>
          <w:sz w:val="28"/>
          <w:szCs w:val="28"/>
        </w:rPr>
      </w:pPr>
      <w:r>
        <w:rPr>
          <w:color w:val="000000"/>
          <w:sz w:val="28"/>
          <w:szCs w:val="28"/>
        </w:rPr>
        <w:t>Возрастная аккумуляция искажает данные о возрастной структуре таким образом, что численность возрастных групп, оканчивающихся на 0 и 5, оказывается значительно выше, чем численность соседних возрастных групп. За счет возрастной аккумуляции в возрастной структуре образуются выступы и впадины, которых на самом деле не существует (или, во всяком случае, они могут быть совсем иными по величине). В результате демографические показатели, рассчитываемые на основе искаженных данных о возрастной структуре, также искажаются, дают неверное представление о тех явлениях, которые они призваны отражать.</w:t>
      </w:r>
    </w:p>
    <w:p>
      <w:pPr>
        <w:pStyle w:val="Normal"/>
        <w:widowControl w:val="false"/>
        <w:shd w:fill="FFFFFF" w:val="clear"/>
        <w:autoSpaceDE w:val="false"/>
        <w:spacing w:lineRule="auto" w:line="360"/>
        <w:ind w:firstLine="709"/>
        <w:jc w:val="both"/>
        <w:rPr>
          <w:sz w:val="28"/>
          <w:szCs w:val="28"/>
        </w:rPr>
      </w:pPr>
      <w:r>
        <w:rPr>
          <w:color w:val="000000"/>
          <w:sz w:val="28"/>
          <w:szCs w:val="28"/>
        </w:rPr>
        <w:t>Поэтому демографы, во-первых, борются с возрастной аккумуляцией уже на стадии сбора информации о возрастной структуре населения. Как уже говорилось в предыдущей главе, уменьшению возрастной аккумуляции способствовал переход к указанию респондентами даты рождения вместо числа исполнившихся лет. В отличие от числа исполнившихся лет, которое непрерывно меняется (округление возраста является как бы способом его «приостановки» на некоторое время), дата рождения неизменна и ее легче запомнить (хотя и ее некоторые люди умудряются «округлить»).</w:t>
      </w:r>
    </w:p>
    <w:p>
      <w:pPr>
        <w:pStyle w:val="Normal"/>
        <w:widowControl w:val="false"/>
        <w:shd w:fill="FFFFFF" w:val="clear"/>
        <w:autoSpaceDE w:val="false"/>
        <w:spacing w:lineRule="auto" w:line="360"/>
        <w:ind w:firstLine="709"/>
        <w:jc w:val="both"/>
        <w:rPr>
          <w:sz w:val="28"/>
          <w:szCs w:val="28"/>
        </w:rPr>
      </w:pPr>
      <w:r>
        <w:rPr>
          <w:color w:val="000000"/>
          <w:sz w:val="28"/>
          <w:szCs w:val="28"/>
        </w:rPr>
        <w:t>Во-вторых, демографам при работе с данными переписей населения о возрастной структуре в однолетней группировке и расчетах на их основе различных демографических показателей, приходится прилагать немало усилий, чтобы различными, иногда довольно сложными методами выровнять искусственные выступы и впадины на возрастной структуре, стараясь при этом сохранить ее действительную конфигурацию.</w:t>
      </w:r>
    </w:p>
    <w:p>
      <w:pPr>
        <w:pStyle w:val="Normal"/>
        <w:widowControl w:val="false"/>
        <w:shd w:fill="FFFFFF" w:val="clear"/>
        <w:autoSpaceDE w:val="false"/>
        <w:spacing w:lineRule="auto" w:line="360"/>
        <w:ind w:firstLine="709"/>
        <w:jc w:val="both"/>
        <w:rPr>
          <w:sz w:val="28"/>
          <w:szCs w:val="28"/>
        </w:rPr>
      </w:pPr>
      <w:r>
        <w:rPr>
          <w:color w:val="000000"/>
          <w:sz w:val="28"/>
          <w:szCs w:val="28"/>
        </w:rPr>
        <w:t>Возрастная аккумуляция находится в обратной зависимости от общей культуры людей. Поэтому в прошлом, скажем в нашей стране в первой половине нынешнего века, возрастная аккумуляция была сильнее выражена у женского населения, чем у мужского, у сельского населения — больше, чем у городского. В США в то же время возрастная аккумуляция проявлялась в большей степени у небелого населения, чем у белого, и т.д.</w:t>
      </w:r>
    </w:p>
    <w:p>
      <w:pPr>
        <w:pStyle w:val="Normal"/>
        <w:widowControl w:val="false"/>
        <w:shd w:fill="FFFFFF" w:val="clear"/>
        <w:autoSpaceDE w:val="false"/>
        <w:spacing w:lineRule="auto" w:line="360"/>
        <w:ind w:firstLine="709"/>
        <w:jc w:val="both"/>
        <w:rPr>
          <w:sz w:val="28"/>
          <w:szCs w:val="28"/>
        </w:rPr>
      </w:pPr>
      <w:r>
        <w:rPr>
          <w:color w:val="000000"/>
          <w:sz w:val="28"/>
          <w:szCs w:val="28"/>
        </w:rPr>
        <w:t>Рост грамотности и уровня образования населения по мере индустриального и социального развития имел среди своих положительных изменений и постепенное исчезновение, или, во всяком случае, уменьшение до ничтожного минимума, возрастной аккумуляции. Поэтому в данном учебнике не приводятся методы ее измерения и устранения. Недемографам о них, думается, знать не обязательно (при желании же можно воспользоваться старыми руководствами по статистике). Однако в том случае, когда приходится иметь дело с однолетней возрастной структурой населения, или с однолетними возрастными коэффициентами (кстати, вовсе не обязательно с демографическими, с любыми показателями социальных явлений и процессов, дифференцированных по возрасту респондентов), с возрастной аккумуляцией следует считаться и в случае необходимости — уметь ее устранить.</w:t>
      </w:r>
    </w:p>
    <w:p>
      <w:pPr>
        <w:pStyle w:val="Normal"/>
        <w:widowControl w:val="false"/>
        <w:shd w:fill="FFFFFF" w:val="clear"/>
        <w:autoSpaceDE w:val="false"/>
        <w:spacing w:lineRule="auto" w:line="360"/>
        <w:ind w:firstLine="709"/>
        <w:jc w:val="both"/>
        <w:rPr>
          <w:sz w:val="28"/>
          <w:szCs w:val="28"/>
        </w:rPr>
      </w:pPr>
      <w:r>
        <w:rPr>
          <w:color w:val="000000"/>
          <w:sz w:val="28"/>
          <w:szCs w:val="28"/>
        </w:rPr>
        <w:t>Пятилетние возрастные группировки более широко используются как в демографии, так и за ее пределами. В этом случае в одну группу объединяются люди пяти смежных лет возраста (или иначе: пять однолетних возрастных групп). Пятилетняя группировка дает более компактное представление возрастной структуры населения, и в то же время в пятилетних группах возрастная аккумуляция в значительной мере автоматически сглаживается, и в экономически развитых странах, где возрастная аккумуляция ныне невелика, она в пятилетних возрастных группах фактически становится неощутимой.</w:t>
      </w:r>
    </w:p>
    <w:p>
      <w:pPr>
        <w:pStyle w:val="Normal"/>
        <w:widowControl w:val="false"/>
        <w:shd w:fill="FFFFFF" w:val="clear"/>
        <w:autoSpaceDE w:val="false"/>
        <w:spacing w:lineRule="auto" w:line="360"/>
        <w:ind w:firstLine="709"/>
        <w:jc w:val="both"/>
        <w:rPr>
          <w:sz w:val="28"/>
          <w:szCs w:val="28"/>
        </w:rPr>
      </w:pPr>
      <w:r>
        <w:rPr>
          <w:color w:val="000000"/>
          <w:sz w:val="28"/>
          <w:szCs w:val="28"/>
        </w:rPr>
        <w:t>Стандартная возрастная группировка, принятая во всех демографических документах и расчетах ООН, выглядит таким образом: 0 лет, 1 — 4 года (или иногда однолетняя группировка 1, 2, 3, 4 года), затем в интервале от 5 до 85 лет следуют пятилетние возрастные группы 5 — 9, 10 — 14 , ..., 80 — 84 года, и завершает этот ряд так называемый открытый интервал 85 лет и старше (в самых старших возрастах мелкие группировки используют только геронтологи, специалисты по изучению старости). Стандартной возрастной группировки, принятой демографами ООН, следует придерживаться в обязательном порядке не только демографам, но и всем обществоведам с тем, чтобы результаты всех исследований, в которых используются данные, дифференцированные по возрасту людей (а это почти любые социальные исследования), могли бы сочетаться между собо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Половозрастные пирамид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ля анализа возрастной, точнее половозрастной, структуры населения широко используется один из графических методов, называемый половозрастной пирамидой. </w:t>
      </w:r>
      <w:r>
        <w:rPr>
          <w:b/>
          <w:bCs/>
          <w:color w:val="000000"/>
          <w:sz w:val="28"/>
          <w:szCs w:val="28"/>
        </w:rPr>
        <w:t xml:space="preserve">Половозрастная пирамида </w:t>
      </w:r>
      <w:r>
        <w:rPr>
          <w:color w:val="000000"/>
          <w:sz w:val="28"/>
          <w:szCs w:val="28"/>
        </w:rPr>
        <w:t xml:space="preserve">представляет собой двустороннюю полосовую диаграмму, построенную в обычной системе координат. По оси ординат в произвольном масштабе отображается шкала возрастных групп, по оси абсцисс — численности населения определенного возраста. Численность мужского населения откладывается слева от оси ординат, численность женского — справа. Каждая возрастная группа отображается в виде горизонтальной полосы, </w:t>
      </w:r>
      <w:r>
        <w:rPr>
          <w:b/>
          <w:bCs/>
          <w:color w:val="000000"/>
          <w:sz w:val="28"/>
          <w:szCs w:val="28"/>
        </w:rPr>
        <w:t xml:space="preserve">площадь </w:t>
      </w:r>
      <w:r>
        <w:rPr>
          <w:color w:val="000000"/>
          <w:sz w:val="28"/>
          <w:szCs w:val="28"/>
        </w:rPr>
        <w:t>которой пропорциональна численности населения соответствующего возраста. Обычно ось ординат раздваивается для того, чтобы удобнее было внутри между двумя осевыми линиями изобразить шкалу возрастов (наподобие градусника). Для удобства анализа пирамиды полезно по обеим сторонам слева и справа от нее изобразить еще две оси, на которых показать календарные годы на протяжении целого столетия. Тогда очень зримо можно соотнести выступы и впадины на возрастной структуре с теми историческими событиями, которые и вызывали эти деформации возрастной структуры.</w:t>
      </w:r>
    </w:p>
    <w:p>
      <w:pPr>
        <w:pStyle w:val="Normal"/>
        <w:widowControl w:val="false"/>
        <w:shd w:fill="FFFFFF" w:val="clear"/>
        <w:autoSpaceDE w:val="false"/>
        <w:spacing w:lineRule="auto" w:line="360"/>
        <w:ind w:firstLine="709"/>
        <w:jc w:val="both"/>
        <w:rPr>
          <w:sz w:val="28"/>
          <w:szCs w:val="28"/>
        </w:rPr>
      </w:pPr>
      <w:r>
        <w:rPr>
          <w:color w:val="000000"/>
          <w:sz w:val="28"/>
          <w:szCs w:val="28"/>
        </w:rPr>
        <w:t>Возрастные пирамиды строятся либо в однолетних возрастных группировках, либо в пятилетних. Предпочтительнее, конечно же, однолетние пирамиды, они гораздо выразительнее и информативнее пятилетних (но с учетом возрастной аккумуляции).</w:t>
      </w:r>
    </w:p>
    <w:p>
      <w:pPr>
        <w:pStyle w:val="Normal"/>
        <w:widowControl w:val="false"/>
        <w:shd w:fill="FFFFFF" w:val="clear"/>
        <w:autoSpaceDE w:val="false"/>
        <w:spacing w:lineRule="auto" w:line="360"/>
        <w:ind w:firstLine="709"/>
        <w:jc w:val="both"/>
        <w:rPr>
          <w:sz w:val="28"/>
          <w:szCs w:val="28"/>
        </w:rPr>
      </w:pPr>
      <w:r>
        <w:rPr>
          <w:color w:val="000000"/>
          <w:sz w:val="28"/>
          <w:szCs w:val="28"/>
        </w:rPr>
        <w:t>Возрастные пирамиды строятся либо по абсолютным, либо по относительным данным о численности возрастных групп. Абсолютные данные представляют собой просто арифметическое количество людей в составе каждой возрастной группы. Возрастные пирамиды, построенные по абсолютным данным, имеют тот серьезный недостаток, что они несопоставимы, если численности населений, которые отражаются этими пирамидами, существенно различаются между собой. Надо помнить, что в пирамиде самое главное — ее конфигурация, а не размеры. Поэтому предпочтительнее строить возрастные пирамиды по относительным данным. В этом случае любая численность населения принимается за одну неизменную величину, скажем 100, 1000 или 10 000 (последнее наиболее предпочтительно), и численность каждой половозрастной группы делится на общую численность населения и умножается на указанный выше множитель в виде единицы с несколькими нулями. Тогда мы получаем пирамиды, сопоставимые для любых населений, независимо от их величи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ледует еще заметить, что с помощью метода половозрастных пирамид можно наглядно показывать не только структуру населения по полу и возрасту, но и другие структуры населения, а также структуры социальных явлений и процессов. Так, в демографии используются пирамиды, показывающие структуру населения по полу, возрасту и </w:t>
      </w:r>
      <w:r>
        <w:rPr>
          <w:b/>
          <w:bCs/>
          <w:color w:val="000000"/>
          <w:sz w:val="28"/>
          <w:szCs w:val="28"/>
        </w:rPr>
        <w:t xml:space="preserve">брачному состоянию, </w:t>
      </w:r>
      <w:r>
        <w:rPr>
          <w:color w:val="000000"/>
          <w:sz w:val="28"/>
          <w:szCs w:val="28"/>
        </w:rPr>
        <w:t>в миграциологии пирамиды показывают структуру мигрантов по полу, возрасту и национальности (можно показывать структуру мигрантов и по семейному состоянию, числу детей, местам выхода и пр.), в других науках можно использовать пирамиды для анализа, скажем, преступности по полу, возрасту, видам преступлений, наказаний, срокам заключения и т. п.</w:t>
      </w:r>
    </w:p>
    <w:p>
      <w:pPr>
        <w:pStyle w:val="Normal"/>
        <w:widowControl w:val="false"/>
        <w:shd w:fill="FFFFFF" w:val="clear"/>
        <w:autoSpaceDE w:val="false"/>
        <w:spacing w:lineRule="auto" w:line="360"/>
        <w:ind w:firstLine="709"/>
        <w:jc w:val="both"/>
        <w:rPr>
          <w:sz w:val="28"/>
          <w:szCs w:val="28"/>
        </w:rPr>
      </w:pPr>
      <w:r>
        <w:rPr>
          <w:color w:val="000000"/>
          <w:sz w:val="28"/>
          <w:szCs w:val="28"/>
        </w:rPr>
        <w:t>Половозрастная пирамида похожа на настоящие пирамиды, так как с увеличением возраста численность людей в возрастных группах уменьшается и полоски делаются короче. Возрастная пирамида идеального населения, в котором рождаемость и смертность оставались бы неизменными на протяжении длительного времени, имела бы вид почти равнобедренного треугольника с прямолинейными боковыми сторонами (но все же с некоторым перекосом вправо, т. е. в сторону женской «половины»). Однако этого не происходит, потому что и число родившихся, и число умерших колеблется во времени, иногда очень резко. Резкое падение рождаемости (точнее — числа родившихся, это не одно и то же) образует на возрастной структуре (а графически — на возрастной пирамиде) соответствующую впадину, которая будет тем глубже, чем значительнее будет сокращение числа рождений. И эта впадина никогда не выровняется, она будет зиять на протяжении ста лет, пока все родившиеся в годы, на которые пришлась эта впадина, не умрут (миграцию мы здесь не учитываем). Напротив, резкое повышение рождаемости образует на пирамиде выступ, который тем больше, чем больше будет повышение рождаемости (числа родившихся). Чередование подъемов и падений рождаемости в результате каких-либо социальных катаклизмов вызывает так называемые «демографические волны» на возрастной структуре (пирамиде), повторяющиеся с лагом в 20—30 лет (когда родившиеся в период одной волны — спада или подъема — становятся родителями и их дети создают собой новые волны, которые постепенно затухают на протяжении почти 100 лет).</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Брачная структура насел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Брачное состояние человека — это его положение по отношению к институту брака в соответствии с законами и обычаями страны. Брачная структура населения — это распределение населения по брачному состоянию, обычно в сочетании с полом и возрастом. Поэтому часто говорят «брачно-возрастная структура». Единственным источником информации о брачно-возрастной структуре населения являются переписи населения. Брачное состояние в переписи может учитываться либо юридическое (когда браком считается только юридически оформленный брак), либо фактическое, т.е. устойчивый добровольный союз двух людей, совместно проживающих и ведущих общее хозяйство, но без юридического оформления. Во Всесоюзных переписях 1939, 1959 и 1970 гг. учитывались только две категории брачного состояния: состоящие в браке на критический момент переписи и не состоящие в нем. Это очень не устраивало ученых, изучающих проблемы брачности и занимающихся ее прогнозированием. Дело в том, что категория людей, не состоящих в браке, включает три категории брачного состояния: никогда не состоявших в браке (иначе холостых), вдовых, разведенных и разошедшихся. Последняя категория отличается от разведенных тем, что относится к людям, состоявшим в незарегистрированном («фактическом») браке.</w:t>
      </w:r>
    </w:p>
    <w:p>
      <w:pPr>
        <w:pStyle w:val="Normal"/>
        <w:widowControl w:val="false"/>
        <w:shd w:fill="FFFFFF" w:val="clear"/>
        <w:autoSpaceDE w:val="false"/>
        <w:spacing w:lineRule="auto" w:line="360"/>
        <w:ind w:firstLine="709"/>
        <w:jc w:val="both"/>
        <w:rPr>
          <w:sz w:val="28"/>
          <w:szCs w:val="28"/>
        </w:rPr>
      </w:pPr>
      <w:r>
        <w:rPr>
          <w:color w:val="000000"/>
          <w:sz w:val="28"/>
          <w:szCs w:val="28"/>
        </w:rPr>
        <w:t>Никогда не состоявшие в браке, вдовые, разведенные и разошедшиеся имеют неодинаковую вероятность вступления в брак (наибольшая вероятность — у разведенных и разошедшихся, наименьшая, после 30 лет, — у никогда не вступавших в брак). Поэтому прогнозировать будущую брачность по усредненным вероятностям вступления в брак для суммарной категории людей «не состоящих в браке» никогда не имело большого смысла, было довольно грубым. Начиная с переписи 1979 г. брачное состояние в переписи теперь учитывается в виде пяти категорий: никогда не состоявшие в браке, состоящие в браке на момент переписи, вдовые, разведенные и разошедшиеся. Последние две категории — разведенные и разошедшиеся показываются вместе, суммарно (что вызывает определенное сожаление, поскольку необходимо изучить различия в прочности юридического и фактического брака).</w:t>
      </w:r>
    </w:p>
    <w:p>
      <w:pPr>
        <w:pStyle w:val="Normal"/>
        <w:widowControl w:val="false"/>
        <w:shd w:fill="FFFFFF" w:val="clear"/>
        <w:autoSpaceDE w:val="false"/>
        <w:spacing w:lineRule="auto" w:line="360"/>
        <w:ind w:firstLine="709"/>
        <w:jc w:val="both"/>
        <w:rPr>
          <w:sz w:val="28"/>
          <w:szCs w:val="28"/>
        </w:rPr>
      </w:pPr>
      <w:r>
        <w:rPr>
          <w:color w:val="000000"/>
          <w:sz w:val="28"/>
          <w:szCs w:val="28"/>
        </w:rPr>
        <w:t>Распределение населения по брачному состоянию, или, иначе говоря, брачно-возрастная структура населения, описывается, так же как и половозрастная структура, с помощью группировок и относительных показателей. То есть каждая половозрастная группа населения подразделяется по категориям брачного состояния, и определяется удельный вес каждой категории в составе половозрастной группы. При этом возрастные группы выделяются следующие: до 18 лет, 18—19, 20—24 года, далее пятилетние возрастные группы до группы 55—59 лет, затем открытый интервал «60 лет и старше».</w:t>
      </w:r>
    </w:p>
    <w:p>
      <w:pPr>
        <w:pStyle w:val="Normal"/>
        <w:widowControl w:val="false"/>
        <w:shd w:fill="FFFFFF" w:val="clear"/>
        <w:autoSpaceDE w:val="false"/>
        <w:spacing w:lineRule="auto" w:line="360"/>
        <w:ind w:firstLine="709"/>
        <w:jc w:val="both"/>
        <w:rPr>
          <w:sz w:val="28"/>
          <w:szCs w:val="28"/>
        </w:rPr>
      </w:pPr>
      <w:r>
        <w:rPr>
          <w:color w:val="000000"/>
          <w:sz w:val="28"/>
          <w:szCs w:val="28"/>
        </w:rPr>
        <w:t>Рассмотрим брачную структуру населения России по данным Всесоюзных переписей населения 1959,1970, 1979, 1989 гг. и Всероссийской микропереписи 1994 г., ограничившись для примера одной возрастной группой 45 — 49 лет (таблица 3.3).</w:t>
      </w:r>
    </w:p>
    <w:p>
      <w:pPr>
        <w:pStyle w:val="Normal"/>
        <w:widowControl w:val="false"/>
        <w:shd w:fill="FFFFFF" w:val="clear"/>
        <w:autoSpaceDE w:val="false"/>
        <w:spacing w:lineRule="auto" w:line="360"/>
        <w:ind w:firstLine="709"/>
        <w:jc w:val="both"/>
        <w:rPr>
          <w:sz w:val="28"/>
          <w:szCs w:val="28"/>
        </w:rPr>
      </w:pPr>
      <w:r>
        <w:rPr>
          <w:color w:val="000000"/>
          <w:sz w:val="28"/>
          <w:szCs w:val="28"/>
        </w:rPr>
        <w:t>Данные переписей 1959 и 1970 гг. показывают распределение населения только по двум категориям брачного состояния, состоящих и не состоящих в браке, что, конечно, обедняет возможности анализа.</w:t>
      </w:r>
    </w:p>
    <w:p>
      <w:pPr>
        <w:pStyle w:val="Normal"/>
        <w:widowControl w:val="false"/>
        <w:shd w:fill="FFFFFF" w:val="clear"/>
        <w:autoSpaceDE w:val="false"/>
        <w:spacing w:lineRule="auto" w:line="360"/>
        <w:ind w:firstLine="709"/>
        <w:jc w:val="both"/>
        <w:rPr>
          <w:sz w:val="28"/>
          <w:szCs w:val="28"/>
        </w:rPr>
      </w:pPr>
      <w:r>
        <w:rPr>
          <w:color w:val="000000"/>
          <w:sz w:val="28"/>
          <w:szCs w:val="28"/>
        </w:rPr>
        <w:t>У мужчин на всем протяжении послевоенного сорокалетия от переписи к переписи доля состоящих в браке заметно снижалась (в рассматриваемой возрастной группе, но в других возрастных группах динамика была такой же), в то время как у женщин вплоть до переписи 1979 г. она росла. После 1979 г. (может быть, и несколько раньше, этого мы уже не узнаем) доля замужних женщин также начала снижаться. Сокращение доли состоящих в браке мужчин при одновременном росте доли состоящих в браке женщин объясняется довольно просто. Основным фактором было улучшение соотношения полов в послевоенный период. Женщины получили больше возможностей для выбора мужа, а часть менее конкурентоспособных мужчин — по разным причинам: плохое здоровье или поведение, алкоголизм или физические недостатки и др. — не смогли вступить в брак или сохранить ег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сле 1979 г. мы имеем возможность рассмотреть брачную структуру населения более подробно. Доля никогда не вступавших в брак к 50 годам считается в демографии долей </w:t>
      </w:r>
      <w:r>
        <w:rPr>
          <w:b/>
          <w:bCs/>
          <w:color w:val="000000"/>
          <w:sz w:val="28"/>
          <w:szCs w:val="28"/>
        </w:rPr>
        <w:t xml:space="preserve">окончательного безбрачия. </w:t>
      </w:r>
      <w:r>
        <w:rPr>
          <w:color w:val="000000"/>
          <w:sz w:val="28"/>
          <w:szCs w:val="28"/>
        </w:rPr>
        <w:t>После этого возраста шансы вступить в брак уже очень малы (во всяком случае, для женщин. Не потому, что женщины в этом возрасте чем-то нехороши, а просто потому, что почти не остается свободных мужчин. Как видно из таблицы, около 90% мужчин состоят в браке. Правильнее, конечно, сопоставлять число мужчин и женщин с некоторым возрастным лагом, поскольку женщины чаще выходят замуж за мужчин старше себя по возрасту. Но в данном случае большой ошибки нет, тем более что это всего лишь пример, поскольку в более старших возрастных группах доля женатых мужчин даже несколько больше, чем в группе 45—49 лет, — 87—88%). Данные в таблице показывают, что уровень окончательного безбрачия в нашей стране составляет 2—4% у мужчин и 3—4% у женщин. По сравнению с другими странами христианской культуры это очень небольшой процент и, судя по данным исторических исследований, таким он был у нас всегда.</w:t>
      </w:r>
    </w:p>
    <w:p>
      <w:pPr>
        <w:pStyle w:val="Normal"/>
        <w:widowControl w:val="false"/>
        <w:shd w:fill="FFFFFF" w:val="clear"/>
        <w:autoSpaceDE w:val="false"/>
        <w:spacing w:lineRule="auto" w:line="360"/>
        <w:ind w:firstLine="709"/>
        <w:jc w:val="both"/>
        <w:rPr>
          <w:sz w:val="28"/>
          <w:szCs w:val="28"/>
        </w:rPr>
      </w:pPr>
      <w:r>
        <w:rPr>
          <w:color w:val="000000"/>
          <w:sz w:val="28"/>
          <w:szCs w:val="28"/>
        </w:rPr>
        <w:t>Чего нельзя, к сожалению, сказать о доле вдовых — конечно же, женщин. Этот процент довольно высок, что отражает относительно низкую среднюю продолжительность жизни российских мужчин. Может вызвать удивление, что доля вдов снижается, в том числе и в первой половине 90-х гг., хотя известно, что в этот период происходило резкое увеличение смертности, в первую очередь мужчин.</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никакого противоречия нет. Снижение доли вдов объясняется все тем же улучшением соотношения полов, при котором женщины всех категорий брачного состояния получили больше возможностей вступить в брак, в том числе и в повторный. Таким образом, несмотря на рост мужской смертности и соответствующий ему рост женского овдовения, доля вдов несколько сократилась (за счет увеличения повторной брачности. Об этом можно прочитать в специальных работах).</w:t>
      </w:r>
    </w:p>
    <w:p>
      <w:pPr>
        <w:pStyle w:val="Normal"/>
        <w:widowControl w:val="false"/>
        <w:shd w:fill="FFFFFF" w:val="clear"/>
        <w:autoSpaceDE w:val="false"/>
        <w:spacing w:lineRule="auto" w:line="360"/>
        <w:ind w:firstLine="709"/>
        <w:jc w:val="both"/>
        <w:rPr>
          <w:sz w:val="28"/>
          <w:szCs w:val="28"/>
        </w:rPr>
      </w:pPr>
      <w:r>
        <w:rPr>
          <w:color w:val="000000"/>
          <w:sz w:val="28"/>
          <w:szCs w:val="28"/>
        </w:rPr>
        <w:t>Ну и, наконец, колонка с долей разведенных-разошедшихся. Эта доля сильно возросла и продолжает расти. Она отражает очень высокий уровень разводов, который существует в нашей стране. Надо иметь в виду замечание, сделанное по поводу доли овдовевших. В случае с долей разведенных-разошедшихся также надо учитывать повторную брач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Данные переписи населения позволяют рассчитать простые показатели, характеризующие брачную структуру более наглядно, чем это можно сделать с помощью процентных долей. На основе данных переписи можно рассчитать число лет, прожитых в определенном брачном состоянии некоторым условным поколением. Здесь нам придется немного отвлечься и познакомиться с понятиями реального и условного поколения, которые широко используются в демографическом анализе и с которыми нам придется иметь дело при изучении следующих разделов данной книги.</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Методы реального и условного покол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аждый процесс описывается, как правило, целой системой показателей, иногда довольно трудно обозримой. Поэтому возникает потребность в обобщающем показателе, который мог бы одним числом охарактеризовать состояние, изменение или итог сложного процесса, сохраняя в то же время преимущества, которые дает применение системы показателей. Такие сводные показатели получают с помощью методов реального и условного поко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еальное поколение — это совокупность людей, родившихся в один и тот же период времени (календарный год или несколько лет). </w:t>
      </w:r>
      <w:r>
        <w:rPr>
          <w:b/>
          <w:bCs/>
          <w:color w:val="000000"/>
          <w:sz w:val="28"/>
          <w:szCs w:val="28"/>
        </w:rPr>
        <w:t xml:space="preserve">Метод реального поколения </w:t>
      </w:r>
      <w:r>
        <w:rPr>
          <w:color w:val="000000"/>
          <w:sz w:val="28"/>
          <w:szCs w:val="28"/>
        </w:rPr>
        <w:t>основан на расчете показателей (рождаемости, брачности, смертности), характеризующих интенсивность демографических процессов, происходящих в одном реальном поколении в разные периоды его жизни, и заключительный итог демографической жизни поколения (окончательное число рожденных детей, браков, возраст смерти и т.п.). Изучение демографической истории реального поколения требует, однако, большого объема динамических рядов статистических показателей, которые охватывали бы целую жизнь поколения, а лучше — нескольких поколений. К примеру, для изучения изменений итогового числа рожденных детей женщинами разных поколений, следующих одно за другим, необходимы показатели рождаемости, дифференцированные по возрасту женщин, не менее чем за 50 лет. При изучении же смертности требуются возрастные коэффициенты смертности уже за период более 100 лет. Таким большим объемом исторической статистики даже и сегодня владеют лишь немногие страны в мире. Наша страна — не из их числа. До недавнего времени показатели рождаемости для реальных поколений у нас получали лишь с помощью выборочных обследований. И лишь совсем недавно, буквально несколько лет назад, появилась возможность рассчитывать показатели рождаемости для реальных поколений, но только по России в целом. По регионам такие расчеты пока еще невозможны (на данных текущей государственной статистики. В выборочных исследованиях, проводимых Методом опроса респондентов, это возможн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олее широким понятием, чем поколение, является понятие когорты. </w:t>
      </w:r>
      <w:r>
        <w:rPr>
          <w:b/>
          <w:bCs/>
          <w:color w:val="000000"/>
          <w:sz w:val="28"/>
          <w:szCs w:val="28"/>
        </w:rPr>
        <w:t xml:space="preserve">Когортой называется совокупность людей, одновременно (в один и тот же период времени) переживших какое-то событие. </w:t>
      </w:r>
      <w:r>
        <w:rPr>
          <w:color w:val="000000"/>
          <w:sz w:val="28"/>
          <w:szCs w:val="28"/>
        </w:rPr>
        <w:t>Поколение — частный случай когорты. Другие виды когорт: брачная — совокупность людей, в один и тот же период вступивших в брак; мигрантов — в один период времени поменявших место жительства. Люди, одновременно поступившие учиться в учебные заведения или окончившие их, поменявшие место работы, призванные на военную службу, перешедшие из одной социальной группы в другую и т. д., — все это когорты.</w:t>
      </w:r>
    </w:p>
    <w:p>
      <w:pPr>
        <w:pStyle w:val="Normal"/>
        <w:widowControl w:val="false"/>
        <w:shd w:fill="FFFFFF" w:val="clear"/>
        <w:autoSpaceDE w:val="false"/>
        <w:spacing w:lineRule="auto" w:line="360"/>
        <w:ind w:firstLine="709"/>
        <w:jc w:val="both"/>
        <w:rPr>
          <w:sz w:val="28"/>
          <w:szCs w:val="28"/>
        </w:rPr>
      </w:pPr>
      <w:r>
        <w:rPr>
          <w:color w:val="000000"/>
          <w:sz w:val="28"/>
          <w:szCs w:val="28"/>
        </w:rPr>
        <w:t>Изучение интенсивности социальных процессов на разных этапах жизни когорт служит способом анализа их динамики в связи с конкретными изменениями условий жизни. При этом важной характеристикой является итоговая величина изучаемого явления или процесса у конкретной когорты к определенному моменту времени или возрасту, например, число рожденных детей определенным поколением или брачной когортой женщин к определенному возрасту или за весь репродуктивный период жизни (условно считается от 15 до 50 лет); доля вступивших в брак к определенному возрасту из когорты достигших совершеннолетия в определенном периоде времени и т.д.</w:t>
      </w:r>
    </w:p>
    <w:p>
      <w:pPr>
        <w:pStyle w:val="Normal"/>
        <w:widowControl w:val="false"/>
        <w:shd w:fill="FFFFFF" w:val="clear"/>
        <w:autoSpaceDE w:val="false"/>
        <w:spacing w:lineRule="auto" w:line="360"/>
        <w:ind w:firstLine="709"/>
        <w:jc w:val="both"/>
        <w:rPr>
          <w:sz w:val="28"/>
          <w:szCs w:val="28"/>
        </w:rPr>
      </w:pPr>
      <w:r>
        <w:rPr>
          <w:color w:val="000000"/>
          <w:sz w:val="28"/>
          <w:szCs w:val="28"/>
        </w:rPr>
        <w:t>Метод реального поколения имеет свои достоинства и свои недостатки. Достоинством является то, что с его помощью можно делать оценку действительных итогов демографической жизни поколений людей (в других науках — итогов соответствующих предметам этих наук процессор), без всяких предположений и условных допущений. Недостатком является то, что показатели реальных поколений носят всегда ретроспективный характер, относятся к прошлому, в то время как одна из важнейших задач и целей демографического анализа — прогнозирование будущего. А для этого требуются показатели, более чутко реагирующие на изменение демографических процессов в короткие промежутки времен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от недостаток и восполняет </w:t>
      </w:r>
      <w:r>
        <w:rPr>
          <w:b/>
          <w:bCs/>
          <w:color w:val="000000"/>
          <w:sz w:val="28"/>
          <w:szCs w:val="28"/>
        </w:rPr>
        <w:t xml:space="preserve">метод условного поколения. </w:t>
      </w:r>
      <w:r>
        <w:rPr>
          <w:color w:val="000000"/>
          <w:sz w:val="28"/>
          <w:szCs w:val="28"/>
        </w:rPr>
        <w:t>В отличие от метода реального поколения или, в более общем случае, реальной когорты, при котором для получения итоговых показателей суммируются показатели, относящиеся к одному поколению (когорте) на протяжении всей жизни или ее отрезка, метод условного поколения основан на использовании статистических показателей за короткий промежуток времени (1—2 года). При этом методе для получения итогового показателя демографической деятельности суммируются показатели за один и тот же период времени, но относящиеся к разным возрастным группам. Суммируя возрастные показатели интенсивности демографических явлений и процессов, аналитики исходят из условного допущения, что наблюдаемые демографические события произошли не у разных поколений в одно время, а в разном возрасте у одного поколения, которое и называется «условным». Иначе говоря, совокупность показателей, отразивших события одного периода у людей разного возраста, условно рассматривается исследователями как произошедшее с людьми одного поколения (когорты) в разных возрастных интервалах жизни этого поколения (когорты). Можно также сказать без большой ошибки, что условное поколение — это модель реального поколения при некоторых допущениях, вернее даже — при одном допущении. Допущение это такое. Итоговые показатели условного и реального поколений совпадут по величине, если на протяжении периода времени возрастные (частные) показатели, суммируемые при расчете итогового показателя, будут оставаться неизменными. Условие это, надо сказать, редко выполняемое. Но другого способа получить показатель, характеризующий итог жизни за длительный период времени на основе показателей за 1—2 года, нет. И все же, несмотря на отмеченный недостаток метода условного поколения, он является наиболее применимым для оценки демографической ситуации, обладает хорошей прогностической способностью (при известной осторожности в вывод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казатели условного поколения имеют более динамичный характер, чем показатели реального поколения, они чутко откликаются на изменения социально-экономических условий жизни страны и поэтому служат хорошим барометром демографической ситуации в короткие промежутки времени. Показатели реального поколения, напротив, служат индикатором направления долговременных изменений, тенденций демографических процессов. Так что каждый из этих двух методов играет свою незаменимую роль, имеет свою специфическую ценность, оба метода полезны при грамотном использовании, каждый в своих предел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емейная структура насел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Эта структура отражает распределение населения по его положению в отношении к институту брака и семьи.</w:t>
      </w:r>
    </w:p>
    <w:p>
      <w:pPr>
        <w:pStyle w:val="Normal"/>
        <w:widowControl w:val="false"/>
        <w:shd w:fill="FFFFFF" w:val="clear"/>
        <w:autoSpaceDE w:val="false"/>
        <w:spacing w:lineRule="auto" w:line="360"/>
        <w:ind w:firstLine="709"/>
        <w:jc w:val="both"/>
        <w:rPr>
          <w:sz w:val="28"/>
          <w:szCs w:val="28"/>
        </w:rPr>
      </w:pPr>
      <w:r>
        <w:rPr>
          <w:color w:val="000000"/>
          <w:sz w:val="28"/>
          <w:szCs w:val="28"/>
        </w:rPr>
        <w:t>Семья в демографии определяется как группа людей, объединенных узами родства или свойства, совместным проживанием и бюджет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ое определение обусловлено спецификой наблюдения семьи в демографической статистике. Главным источником сведений о числе и структуре семей в демографии являются переписи населения, которые могут фиксировать лишь достаточно простые, одинаково понятные опрашиваемым гражданам признаки. Поэтому в демографическое определение семьи не входит, в частности, один из атрибутов, используемый в социологическом определении семьи, а именно — взаимная ответственность ее членов друг за друга. При переписи населения само наличие и степень такой ответственности невозможно установить достаточно единообразно для всех опрашиваемых. По той же причине понятие семьи в демографии не учитывает и связи между родственными семьями, проживающими раздельно и имеющими собственные отдельные хозяйства, а также с членами семьи, которые по разным причинам проживают отдельно от нее в течение длительного времени, хотя бы они и поддерживали с данной семьей устойчивые контакты, но относительно которых неизвестно, воссоединятся ли они с ней в обозримом будущем (дети, служащие в армии, уехавшие для работы на длительный срок, заключенные, студенты, живущие отдельно от родительской семьи и т.п.). Попытки решить эту проблему путем введения и учета категории так называемых «членов семьи, проживающих отдельно», не дали положительного результата. Данные нескольких переписей населения, в которых использовалась эта категория, были весьма неопределенными. Неясно было, как все же считать этих условных «членов семей»: если членами семей, то каким образом и к каким семьям их приплюсовывать, либо все же рассматривать этих людей как одиноких, проживающих (на момент переписи) вне семьи. В последнее время ученые склоняются, пожалуй, больше ко второму мнению, то есть к тому, чтобы рассматривать людей, длительное время проживающих вдали от семьи, как несемейных. Короче говоря, семья в демографии — не совсем та же, что в реальной жизни, это </w:t>
      </w:r>
      <w:r>
        <w:rPr>
          <w:b/>
          <w:bCs/>
          <w:color w:val="000000"/>
          <w:sz w:val="28"/>
          <w:szCs w:val="28"/>
        </w:rPr>
        <w:t xml:space="preserve">переписная </w:t>
      </w:r>
      <w:r>
        <w:rPr>
          <w:color w:val="000000"/>
          <w:sz w:val="28"/>
          <w:szCs w:val="28"/>
        </w:rPr>
        <w:t>семья. Данное обстоятельство несколько обедняет знания о социальном институте семьи, ее структуре, реальных взаимоотношениях с родственниками, проживающими отдельно, и о ее изменениях. Но тут уж ничего нельзя поделать, кроме как изменить систему источников информации о семье. Пока наше государство не проявляет в этом направлении (в направлении совершенствования информации о семье, ее составе и изменениях) интереса и не делает практических шагов.</w:t>
      </w:r>
    </w:p>
    <w:p>
      <w:pPr>
        <w:pStyle w:val="Normal"/>
        <w:widowControl w:val="false"/>
        <w:shd w:fill="FFFFFF" w:val="clear"/>
        <w:autoSpaceDE w:val="false"/>
        <w:spacing w:lineRule="auto" w:line="360"/>
        <w:ind w:firstLine="709"/>
        <w:jc w:val="both"/>
        <w:rPr>
          <w:sz w:val="28"/>
          <w:szCs w:val="28"/>
        </w:rPr>
      </w:pPr>
      <w:r>
        <w:rPr>
          <w:color w:val="000000"/>
          <w:sz w:val="28"/>
          <w:szCs w:val="28"/>
        </w:rPr>
        <w:t>Семья — один из основных социальных институтов в обществе и основная демографическая ячейка. Она выполняет множество социальных функций, из них к демографическим относятся: 1) рождение и выхаживание детей; 2) создание условий, способствующих улучшению здоровья и продолжительности жизни членов семьи; 3) обеспечение собственной стабильности (это немаловажная функция, поскольку стабильность института семьи и стабильность общества во многом взаимообусловлены). Без большого преувеличения можно сказать, что воспроизводство населения почти целиком происходит в семье.</w:t>
      </w:r>
    </w:p>
    <w:p>
      <w:pPr>
        <w:pStyle w:val="Normal"/>
        <w:widowControl w:val="false"/>
        <w:shd w:fill="FFFFFF" w:val="clear"/>
        <w:autoSpaceDE w:val="false"/>
        <w:spacing w:lineRule="auto" w:line="360"/>
        <w:ind w:firstLine="709"/>
        <w:jc w:val="both"/>
        <w:rPr>
          <w:sz w:val="28"/>
          <w:szCs w:val="28"/>
        </w:rPr>
      </w:pPr>
      <w:r>
        <w:rPr>
          <w:color w:val="000000"/>
          <w:sz w:val="28"/>
          <w:szCs w:val="28"/>
        </w:rPr>
        <w:t>Семьи в демографии группируются по размерам, брачному состоянию, по структуре и типам.</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Средний размер семьи </w:t>
      </w:r>
      <w:r>
        <w:rPr>
          <w:color w:val="000000"/>
          <w:sz w:val="28"/>
          <w:szCs w:val="28"/>
        </w:rPr>
        <w:t>для некоторой группы населения определяется путем деления численности людей, проживающих совместно с семьей, на число семей.</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По брачному состоянию </w:t>
      </w:r>
      <w:r>
        <w:rPr>
          <w:color w:val="000000"/>
          <w:sz w:val="28"/>
          <w:szCs w:val="28"/>
        </w:rPr>
        <w:t xml:space="preserve">различаются семьи </w:t>
      </w:r>
      <w:r>
        <w:rPr>
          <w:b/>
          <w:bCs/>
          <w:color w:val="000000"/>
          <w:sz w:val="28"/>
          <w:szCs w:val="28"/>
        </w:rPr>
        <w:t xml:space="preserve">полные и неполные, в </w:t>
      </w:r>
      <w:r>
        <w:rPr>
          <w:color w:val="000000"/>
          <w:sz w:val="28"/>
          <w:szCs w:val="28"/>
        </w:rPr>
        <w:t xml:space="preserve">зависимости от наличия в составе семьи супружеской пары. </w:t>
      </w:r>
      <w:r>
        <w:rPr>
          <w:b/>
          <w:bCs/>
          <w:color w:val="000000"/>
          <w:sz w:val="28"/>
          <w:szCs w:val="28"/>
        </w:rPr>
        <w:t xml:space="preserve">Полная семья имеет в </w:t>
      </w:r>
      <w:r>
        <w:rPr>
          <w:color w:val="000000"/>
          <w:sz w:val="28"/>
          <w:szCs w:val="28"/>
        </w:rPr>
        <w:t xml:space="preserve">своем составе </w:t>
      </w:r>
      <w:r>
        <w:rPr>
          <w:b/>
          <w:bCs/>
          <w:color w:val="000000"/>
          <w:sz w:val="28"/>
          <w:szCs w:val="28"/>
        </w:rPr>
        <w:t xml:space="preserve">хотя бы одну супружескую пару, </w:t>
      </w:r>
      <w:r>
        <w:rPr>
          <w:color w:val="000000"/>
          <w:sz w:val="28"/>
          <w:szCs w:val="28"/>
        </w:rPr>
        <w:t xml:space="preserve">соответственно </w:t>
      </w:r>
      <w:r>
        <w:rPr>
          <w:b/>
          <w:bCs/>
          <w:color w:val="000000"/>
          <w:sz w:val="28"/>
          <w:szCs w:val="28"/>
        </w:rPr>
        <w:t xml:space="preserve">неполная семья </w:t>
      </w:r>
      <w:r>
        <w:rPr>
          <w:color w:val="000000"/>
          <w:sz w:val="28"/>
          <w:szCs w:val="28"/>
        </w:rPr>
        <w:t>не имеет в своем составе ни одной супружеской пары (мать или отец с детьми, семьи, состоящие из братьев, сестер, других родственников).</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По своей структуре различаются семьи простые и сложные. Простая </w:t>
      </w:r>
      <w:r>
        <w:rPr>
          <w:color w:val="000000"/>
          <w:sz w:val="28"/>
          <w:szCs w:val="28"/>
        </w:rPr>
        <w:t xml:space="preserve">(или нуклеарная) семья состоит из одной брачной пары с детьми или без детей, без других родственников или одного из родителей с детьми (ребенком). </w:t>
      </w:r>
      <w:r>
        <w:rPr>
          <w:b/>
          <w:bCs/>
          <w:color w:val="000000"/>
          <w:sz w:val="28"/>
          <w:szCs w:val="28"/>
        </w:rPr>
        <w:t xml:space="preserve">Сложная </w:t>
      </w:r>
      <w:r>
        <w:rPr>
          <w:color w:val="000000"/>
          <w:sz w:val="28"/>
          <w:szCs w:val="28"/>
        </w:rPr>
        <w:t>семья может состоять из самых различных комбинаций двух или нескольких супружеских пар и родственников.</w:t>
      </w:r>
    </w:p>
    <w:p>
      <w:pPr>
        <w:pStyle w:val="Normal"/>
        <w:widowControl w:val="false"/>
        <w:shd w:fill="FFFFFF" w:val="clear"/>
        <w:autoSpaceDE w:val="false"/>
        <w:spacing w:lineRule="auto" w:line="360"/>
        <w:ind w:firstLine="709"/>
        <w:jc w:val="both"/>
        <w:rPr/>
      </w:pPr>
      <w:r>
        <w:rPr>
          <w:color w:val="000000"/>
          <w:sz w:val="28"/>
          <w:szCs w:val="28"/>
        </w:rPr>
        <w:t>Долговременная тенденция изменения семьи в России (так же, как и в других индустриальных странах) — уменьшение ее размеров и упрощение структуры. Процесс уменьшения размеров семьи — очень медленный, но неуклонный. За 30 лет, с 1959 по 1989 г., средний размер семьи сократился с 3,63 до 3,27 человека (при таких медленных и небольших изменениях точности показателя с до одного знака после запятой недостаточно, чтобы охарактеризовать его динамику, нужен второй знак), при этом в городских поселениях — с 3,45 до 3,19, в сельских — с 3,75 до 3,28 (таблица 3.6).</w:t>
      </w:r>
    </w:p>
    <w:p>
      <w:pPr>
        <w:pStyle w:val="Normal"/>
        <w:widowControl w:val="false"/>
        <w:shd w:fill="FFFFFF" w:val="clear"/>
        <w:autoSpaceDE w:val="false"/>
        <w:spacing w:lineRule="auto" w:line="360"/>
        <w:ind w:firstLine="709"/>
        <w:jc w:val="both"/>
        <w:rPr>
          <w:sz w:val="28"/>
          <w:szCs w:val="28"/>
        </w:rPr>
      </w:pPr>
      <w:r>
        <w:rPr>
          <w:color w:val="000000"/>
          <w:sz w:val="28"/>
          <w:szCs w:val="28"/>
        </w:rPr>
        <w:t>Затем, в первой половине 1990-х гг., по данным микропереписи населения 1994 г., средний размер семьи неожиданно для всех специалистов чуть-чуть увеличился, на 0,05 человека. По мнению некоторых из них, это мизерное отклонение от прежней тенденции может быть объяснено усилившимися в первой половине 90-х гг. трудностями в приобретении жилища молодыми семьями. К сожалению, проверить эти предположения в настоящее время эмпирическими методами невозможно, так как на полевые исследования фактически не выделяется ни средств, ни кадров.</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е факторы уменьшения размеров семей — сокращение числа детей в семьях, дробление сложных семей на простые (главным образом за счет отделения молодых семей от родительских) и, таким образом, упрощение семейной структуры насе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тепенно изменяется и распределение семей по типам (см. таблицу 3.7). Увеличивается доля простых семей и сокращается доля семей сложных. Так, за 18 лет между переписями 1970 и 1989 гг. (при переписи 1959 г. распределение семей по типам не производилось при разработке итогов) доля полных нуклеарных семей в общем числе семей увеличилась с 63,3 до 66,9%, а неполных — с 12,5 до 13,1%. В сумме доля полных и неполных нуклеарных семей возросла за указанный период с 75,8 до 80,0%. Таким образом, процесс нуклеаризации семьи в России стал почти всеобъемлющим. Вряд ли его можно расценивать как только положительный, хотя он, безусловно, несет с собой некоторые удобства для его участ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Дробление семей, рост числа простых неполных семей (в результате разводов, овдовения и внебрачных рождений) происходит чаще всего постепенно, сначала территориально, в то время как дружеские и материальные отношения между разделившимися семьями могут сохраняться. Такие образования получили название семейных групп. Семейная группа — это две или более семей, члены которых состоят в родстве или свойстве, проживающие совместно или раздельно, связанные общностью материальных интересов, морально-психологических и эмоциональных отношений, заинтересованностью во взаимной помощи, информации и общении, но ведущие раздельные хозяйства. Исследователи семейных групп полагают, что, возможно, такая форма межсемейной кооперации может явиться компромиссным способом поддержки социального института семьи, соединяя в себе преимущества жизни в большой сложной семье с ее взаимопомощью и контролем, с преимуществами жизни в малой нуклеарной семье с ее относительной свободой повед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Факторы изменения среднего размера и структуры семь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1. Тенденции уровня брачности и рождаемости. </w:t>
      </w:r>
      <w:r>
        <w:rPr>
          <w:color w:val="000000"/>
          <w:sz w:val="28"/>
          <w:szCs w:val="28"/>
        </w:rPr>
        <w:t>Чем больше браков, чем выше уровень брачности, тем больше семей и выше доля людей в населении, проживающих в семьях. Поскольку большинство детей рождается в семье, то чем больше семей (и добавим: чем они прочнее), тем при прочих благоприятных условиях семьи имеют больше детей и, соответственно, тем больше сами семьи.</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2. Тенденции уровня смертности, особенно детской. </w:t>
      </w:r>
      <w:r>
        <w:rPr>
          <w:color w:val="000000"/>
          <w:sz w:val="28"/>
          <w:szCs w:val="28"/>
        </w:rPr>
        <w:t>Чем ниже смертность взрослых, тем ниже уровень овдовения, тем больше продолжительность жизни в браке, и, при желании супругов иметь детей, их (то есть детей) будет больше и, соответственно, будет больше размер семьи.</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3. Изменение традиций семейной жизни (простыми или сложными семьями). </w:t>
      </w:r>
      <w:r>
        <w:rPr>
          <w:color w:val="000000"/>
          <w:sz w:val="28"/>
          <w:szCs w:val="28"/>
        </w:rPr>
        <w:t>Развитие обществ после промышленной революции идет в направлении постепенной ликвидации посреднической функции семьи, которую она выполняла тысячи Лет и которая постепенно переходит от семьи к государству и другим социальным институтам. Поэтому постепенно жизнь в семье теряет свою привлекательность и люди, особенно молодежь, больше не хотят платить своей свободой за ту защиту от внешнего мира, которую давала семья своим членам в течение многих веков и тысячелетий. Поэтому именно молодежь, едва вступив в брак и создав свою семью, спешит отделиться от родителей, освободиться от подчинения им. В результате семей становится все больше, но размеры их уменьшаются, а структура упрощается.</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4. Жилищная обеспеченность. </w:t>
      </w:r>
      <w:r>
        <w:rPr>
          <w:color w:val="000000"/>
          <w:sz w:val="28"/>
          <w:szCs w:val="28"/>
        </w:rPr>
        <w:t>Этот фактор действует наиболее противоречиво из всех. Не надо углубляться в науку, чтобы понимать, что для создания семьи и рождения детей нужно иметь жилище, и желательно хорошее и вместительное. И чем больше детей, чем больше семья, тем, вполне очевидно, больших размеров требуется жилище (об остальных удобствах жилища сейчас говорить не будем, хотя ясно, что они тоже необходимы).</w:t>
      </w:r>
    </w:p>
    <w:p>
      <w:pPr>
        <w:pStyle w:val="Normal"/>
        <w:widowControl w:val="false"/>
        <w:shd w:fill="FFFFFF" w:val="clear"/>
        <w:autoSpaceDE w:val="false"/>
        <w:spacing w:lineRule="auto" w:line="360"/>
        <w:ind w:firstLine="709"/>
        <w:jc w:val="both"/>
        <w:rPr>
          <w:sz w:val="28"/>
          <w:szCs w:val="28"/>
        </w:rPr>
      </w:pPr>
      <w:r>
        <w:rPr>
          <w:color w:val="000000"/>
          <w:sz w:val="28"/>
          <w:szCs w:val="28"/>
        </w:rPr>
        <w:t>Парадокс же заключается в том, что для того, чтобы развестись и покинуть семью, тоже нужно жилище, куда-то надо переехать. И таким образом жилищная недостаточность, с одной стороны сдерживает рост брачности и рождаемости, а с другой — удерживает от разводов (это вовсе не означает, что я приветствую нашу вечную жилищную недостаточность как панацею от разводо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емья и домохозяйство</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аряду с семьей, а иногда вместо нее в переписях населения изучается распределение населения по домашним хозяйствам (домохозяйствам). Домохозяйство в переписи населения рассматривается не как вид хозяйственной деятельности (ведение домашнего хозяйства, организация быта), но как отдельный человек или группа людей, самостоятельно организующих условия своего быта. В отличие от семьи членами домохозяйства могут быть не только родственники или свойственники, но и друзья, компаньоны, пансионеры, наёмные работники, постоянно проживающие в домохозяйстве и принимающие участие в его организации. Образующими признаками домохозяйства являются общность бюджета его членов (полная или частичная) и их постоянное совместное проживание и питание.</w:t>
      </w:r>
    </w:p>
    <w:p>
      <w:pPr>
        <w:pStyle w:val="Normal"/>
        <w:widowControl w:val="false"/>
        <w:shd w:fill="FFFFFF" w:val="clear"/>
        <w:autoSpaceDE w:val="false"/>
        <w:spacing w:lineRule="auto" w:line="360"/>
        <w:ind w:firstLine="709"/>
        <w:jc w:val="both"/>
        <w:rPr>
          <w:sz w:val="28"/>
          <w:szCs w:val="28"/>
        </w:rPr>
      </w:pPr>
      <w:r>
        <w:rPr>
          <w:color w:val="000000"/>
          <w:sz w:val="28"/>
          <w:szCs w:val="28"/>
        </w:rPr>
        <w:t>Использование домохозяйства в качестве единицы наблюдения в переписях населения диктуется вниманием к бытовому укладу семей и одиноких людей. При этом необходимо учитывать правовой статус объединения людей в домохозяйство. Оно может быть только добровольным. Неправомерно отождествлять с домохозяйством проживание людей в различных учреждениях: больницах, интернатах, общежитиях, казармах, тюрьмах, домах для престарелых, монастырях и проч., поскольку в этих учреждениях люди вынуждены подчиняться распорядку, установленному администрацией. Какой бы сносной ни была жизнь в любом учреждении, она никогда не сравнится с жизнью в своём жилище (хозяйстве). Поэтому люди, постоянно проживающие в учреждениях любого рода, не имеющие в них своего обособленного хозяйства (и бюджета), должны учитываться при переписи как проживающие вне домохозяйства (не имеющие собственного домохозяйства.). Принципы проведения переписей населения и жилищ, разработанные специалистами ООН в разные годы, по-разному трактуют данную категорию людей. Так, согласно рекомендациям 1950—1960-х гг., людей, постоянно проживающих в учреждениях, предлагалось считать членами «коллективных домохозяйств». В рекомендациях же 1980—1990-х гг. их предлагается учитывать как проживающих вне домохозяйств, что представляется более правильным.</w:t>
      </w:r>
    </w:p>
    <w:p>
      <w:pPr>
        <w:pStyle w:val="Normal"/>
        <w:widowControl w:val="false"/>
        <w:shd w:fill="FFFFFF" w:val="clear"/>
        <w:autoSpaceDE w:val="false"/>
        <w:spacing w:lineRule="auto" w:line="360"/>
        <w:ind w:firstLine="709"/>
        <w:jc w:val="both"/>
        <w:rPr>
          <w:sz w:val="28"/>
          <w:szCs w:val="28"/>
        </w:rPr>
      </w:pPr>
      <w:r>
        <w:rPr>
          <w:color w:val="000000"/>
          <w:sz w:val="28"/>
          <w:szCs w:val="28"/>
        </w:rPr>
        <w:t>В нашей стране после революции 1917 г. вплоть до микропереписи 1994 г. домохозяйство вовсе не учитывалось. Отказ от учета домохозяйств обосновывался руководителями советской госстатистики идеологическими аргументами: поскольку в состав домохозяйств могут входить и наемные работники членов домохозяйства, оно было объявлено категорией, присущей лишь капиталистическому строю. Кроме того, в тех же догматах компартии личное («частное») домохозяйство провозглашалось отмирающей, пережиточной формой быта (кстати сказать, как и «традиционная» семья), на смену которой непременно должны прийти «новые», «прогрессивные» — коллективистские формы (дома-коммуны, фабрики-кухни и столовые, комбинаты-прачечные и т.п.). Поэтому-де домохозяйство не заслуживало внимания статистики.</w:t>
      </w:r>
    </w:p>
    <w:p>
      <w:pPr>
        <w:pStyle w:val="Normal"/>
        <w:widowControl w:val="false"/>
        <w:shd w:fill="FFFFFF" w:val="clear"/>
        <w:autoSpaceDE w:val="false"/>
        <w:spacing w:lineRule="auto" w:line="360"/>
        <w:ind w:firstLine="709"/>
        <w:jc w:val="both"/>
        <w:rPr>
          <w:sz w:val="28"/>
          <w:szCs w:val="28"/>
        </w:rPr>
      </w:pPr>
      <w:r>
        <w:rPr>
          <w:color w:val="000000"/>
          <w:sz w:val="28"/>
          <w:szCs w:val="28"/>
        </w:rPr>
        <w:t>Впервые домохозяйство вновь было учтено в качестве единицы счета лишь при микропереписи 1994 г., и планируется в том же качестве при переписи населения 1999 г. Однако в определении отношения к домохозяйству лиц, проживающих в учреждениях, наша статистика, кажется, решила развиваться в обратную сторону, нежели статистика международная. Так, при микропереписи 1994 г. данная категория лиц учитывалась как проживающие вне домохозяйства, а при переписи 1999 г. планируется считать их членами «коллективных» домохозяйств, что выглядит почти кощунственно по отношению к любому пониманию как домохозяйства (дома, домашнего очага), так и коллектива. Представляется единственно правильным учитывать военнослужащих в казармах, заключенных в тюрьмах и концлагерях и т.п. как людей, проживающих вне домохозяйства.</w:t>
      </w:r>
    </w:p>
    <w:p>
      <w:pPr>
        <w:pStyle w:val="Normal"/>
        <w:widowControl w:val="false"/>
        <w:shd w:fill="FFFFFF" w:val="clear"/>
        <w:autoSpaceDE w:val="false"/>
        <w:spacing w:lineRule="auto" w:line="360"/>
        <w:ind w:firstLine="709"/>
        <w:jc w:val="both"/>
        <w:rPr>
          <w:sz w:val="28"/>
          <w:szCs w:val="28"/>
        </w:rPr>
      </w:pPr>
      <w:r>
        <w:rPr>
          <w:color w:val="000000"/>
          <w:sz w:val="28"/>
          <w:szCs w:val="28"/>
        </w:rPr>
        <w:t>Домохозяйства различаются по семейному положению членов домохозяйств, по их размеру и структуре. По размеру домохозяйства подразделяются на одиночные (состоящие из одного лица) и групповые (состоящие из нескольких лиц). По семейному положению лиц, составляющих домохозяйство, они делятся на: 1) семейные, т. е. состоящие из людей, объединенных кровнородственными либо свойственными отношениями; 2) групповые (несемейные) — различного рода коммуны, домохозяйства, состоящие из работодателей и их работников, и т.п.; 3) смешанные, в составе которых объединяются одна или несколько семей и другие люди, являющиеся либо не являющиеся, родственниками данной семьи.</w:t>
      </w:r>
    </w:p>
    <w:p>
      <w:pPr>
        <w:pStyle w:val="Normal"/>
        <w:widowControl w:val="false"/>
        <w:shd w:fill="FFFFFF" w:val="clear"/>
        <w:autoSpaceDE w:val="false"/>
        <w:spacing w:lineRule="auto" w:line="360"/>
        <w:ind w:firstLine="709"/>
        <w:jc w:val="both"/>
        <w:rPr>
          <w:sz w:val="28"/>
          <w:szCs w:val="28"/>
        </w:rPr>
      </w:pPr>
      <w:r>
        <w:rPr>
          <w:color w:val="000000"/>
          <w:sz w:val="28"/>
          <w:szCs w:val="28"/>
        </w:rPr>
        <w:t>По структуре домохозяйства подразделяются на простые и сложные. Простые состоят либо из одного лица (одиночные), либо из одной простой (нуклеарной) семьи. Остальные — групповые и смешанные домохозяйства — сложные. Чаще всего домохозяйство занимает отдельное жилище, но может занимать и часть жилища или два и более жилищ. Возможно и бездомное (кочевое) домохозяйство, члены которого переносят свой скарб с собой, не имея постоянного места жительства. Следует, очевидно, вновь вернуться к использованию и такой категории, как «глава домохозяйства в качестве основной единицы наблюдения». Если домохозяйство понимается как экономическая ячейка, то глава домохозяйства уже не может рассматриваться, как в случае семьи, лишь номинально как любой член семьи, выделяемый для группирования вокруг него остальных членов домохозяйства. Он должен обладать определенными экономическими признаками, выделяющими его среди членов домохозяйства. Даже если эти признаки существуют лишь в сознании членов домохозяйства, их фиксация имеет определённый научный смыс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щей тенденцией развития домохозяйств во всех индустриальных странах является уменьшение их размера и упрощение (нуклеаризация) внутренней структуры, что связано главным образом с соответствующими изменениями структуры семь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t xml:space="preserve">Получено из Интернета: </w:t>
      </w:r>
      <w:r>
        <w:rPr>
          <w:lang w:val="en-US"/>
        </w:rPr>
        <w:t>htlp</w:t>
      </w:r>
      <w:r>
        <w:rPr/>
        <w:t>://</w:t>
      </w:r>
      <w:r>
        <w:rPr>
          <w:lang w:val="en-US"/>
        </w:rPr>
        <w:t>www</w:t>
      </w:r>
      <w:r>
        <w:rPr/>
        <w:t>/</w:t>
      </w:r>
      <w:r>
        <w:rPr>
          <w:lang w:val="en-US"/>
        </w:rPr>
        <w:t>idbprint</w:t>
      </w:r>
      <w:r>
        <w:rPr/>
        <w:t>.</w:t>
      </w:r>
      <w:r>
        <w:rPr>
          <w:lang w:val="en-US"/>
        </w:rPr>
        <w:t>html</w:t>
      </w:r>
      <w:r>
        <w:rPr/>
        <w:t>.</w:t>
      </w:r>
    </w:p>
  </w:footnote>
  <w:footnote w:id="3">
    <w:p>
      <w:pPr>
        <w:pStyle w:val="Normal"/>
        <w:shd w:fill="FFFFFF" w:val="clear"/>
        <w:autoSpaceDE w:val="false"/>
        <w:jc w:val="both"/>
        <w:rPr/>
      </w:pPr>
      <w:r>
        <w:rPr>
          <w:rStyle w:val="FootnoteCharacters"/>
        </w:rPr>
        <w:footnoteRef/>
      </w:r>
      <w:r>
        <w:rPr/>
        <w:t xml:space="preserve"> </w:t>
      </w:r>
      <w:r>
        <w:rPr/>
        <w:t xml:space="preserve">Цит. по: Сови А. Общая теория населения. Т.2. </w:t>
      </w:r>
      <w:r>
        <w:rPr>
          <w:rFonts w:eastAsia="Symbol" w:cs="Symbol" w:ascii="Symbol" w:hAnsi="Symbol"/>
        </w:rPr>
        <w:t></w:t>
      </w:r>
      <w:r>
        <w:rPr/>
        <w:t xml:space="preserve">  М., 1977. С. 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right"/>
      <w:outlineLvl w:val="0"/>
    </w:pPr>
    <w:rPr>
      <w:color w:val="000000"/>
      <w:sz w:val="24"/>
      <w:szCs w:val="24"/>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4"/>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autoSpaceDE w:val="false"/>
      <w:ind w:firstLine="567"/>
      <w:jc w:val="right"/>
      <w:outlineLvl w:val="3"/>
    </w:pPr>
    <w:rPr>
      <w:b/>
      <w:bCs/>
      <w:color w:val="000000"/>
      <w:sz w:val="24"/>
      <w:szCs w:val="24"/>
    </w:rPr>
  </w:style>
  <w:style w:type="paragraph" w:styleId="Heading5">
    <w:name w:val="Heading 5"/>
    <w:basedOn w:val="Normal"/>
    <w:next w:val="Normal"/>
    <w:qFormat/>
    <w:pPr>
      <w:keepNext w:val="true"/>
      <w:numPr>
        <w:ilvl w:val="4"/>
        <w:numId w:val="1"/>
      </w:numPr>
      <w:shd w:fill="FFFFFF" w:val="clear"/>
      <w:autoSpaceDE w:val="false"/>
      <w:ind w:left="57" w:hanging="0"/>
      <w:jc w:val="center"/>
      <w:outlineLvl w:val="4"/>
    </w:pPr>
    <w:rPr>
      <w:color w:val="000000"/>
      <w:sz w:val="24"/>
      <w:szCs w:val="24"/>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0"/>
      <w:szCs w:val="20"/>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69" w:hanging="0"/>
      <w:jc w:val="both"/>
    </w:pPr>
    <w:rPr>
      <w:i/>
      <w:iCs/>
      <w:color w:val="000000"/>
      <w:sz w:val="24"/>
      <w:szCs w:val="24"/>
    </w:rPr>
  </w:style>
  <w:style w:type="paragraph" w:styleId="Footnote">
    <w:name w:val="Footnote Text"/>
    <w:basedOn w:val="Normal"/>
    <w:pPr/>
    <w:rPr/>
  </w:style>
  <w:style w:type="paragraph" w:styleId="Style12">
    <w:name w:val="Название объекта"/>
    <w:basedOn w:val="Normal"/>
    <w:next w:val="Normal"/>
    <w:qFormat/>
    <w:pPr>
      <w:autoSpaceDE w:val="false"/>
      <w:ind w:firstLine="567"/>
      <w:jc w:val="center"/>
    </w:pPr>
    <w:rPr>
      <w:b/>
      <w:bCs/>
      <w:i/>
      <w:iCs/>
      <w:sz w:val="24"/>
      <w:szCs w:val="24"/>
    </w:rPr>
  </w:style>
  <w:style w:type="paragraph" w:styleId="22">
    <w:name w:val="Основной текст 2"/>
    <w:basedOn w:val="Normal"/>
    <w:qFormat/>
    <w:pPr>
      <w:shd w:fill="FFFFFF" w:val="clear"/>
      <w:autoSpaceDE w:val="false"/>
      <w:jc w:val="center"/>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8:00Z</dcterms:created>
  <dc:creator>Хусейн</dc:creator>
  <dc:description/>
  <cp:keywords/>
  <dc:language>en-US</dc:language>
  <cp:lastModifiedBy>SYSTEM</cp:lastModifiedBy>
  <dcterms:modified xsi:type="dcterms:W3CDTF">2011-09-22T11:58:00Z</dcterms:modified>
  <cp:revision>2</cp:revision>
  <dc:subject/>
  <dc:title>Тема :Численность и структура населения</dc:title>
</cp:coreProperties>
</file>