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как субстрат культуры и как латентная личность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лемы человека и личности занимают в системе современного научного знания одно из центральных мест. В современной </w:t>
      </w:r>
      <w:r>
        <w:rPr>
          <w:iCs/>
          <w:sz w:val="28"/>
          <w:szCs w:val="28"/>
        </w:rPr>
        <w:t>наук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диционно сложилось «разделение труда» между естественными и социальными дисциплинами: первые занимаются изучением человека как биологического, природного существа, вторые — как общественного (социального). </w:t>
      </w:r>
    </w:p>
    <w:p>
      <w:pPr>
        <w:pStyle w:val="Style15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еди научных дисциплин, внесших наибольший вклад в исследование социальной природы человека, особо следует выделить социальную (культурную) антропологию, психологию, в том числе социальную психологию и социологию. Каждая из них имеет свой подход к человеку, определяемый ее предметной спецификой и методологией исследования. </w:t>
      </w:r>
    </w:p>
    <w:p>
      <w:pPr>
        <w:pStyle w:val="Style15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иальное различие между указанными подходами состоит в следующем: антропологический подход ориентирован с самого начала на изучение природы «родового человека» и тех жизненных форм, которые выражены в культуре как универсальном и специфически человеческом способе существования и развития социума; психологический анализ человека обращается к изучению его «внутреннего мира», охватывающего совокупность эмоций, чувств, познавательных и иных психических процессов; социологический подход направлен в свою очередь на исследование человека как личности и тех институциональных форм, которые представлены в системе его отношений с социальной средой.</w:t>
      </w:r>
    </w:p>
    <w:p>
      <w:pPr>
        <w:pStyle w:val="Style15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существует область научного знания, в которой данное различие теряет смысл, уступая место комплексному взгляду на природу человека. Речь идет об </w:t>
      </w:r>
      <w:r>
        <w:rPr>
          <w:b/>
          <w:iCs/>
          <w:sz w:val="28"/>
          <w:szCs w:val="28"/>
        </w:rPr>
        <w:t>антропологии</w:t>
      </w:r>
      <w:r>
        <w:rPr>
          <w:sz w:val="28"/>
          <w:szCs w:val="28"/>
        </w:rPr>
        <w:t xml:space="preserve">, одна из немногих наук о человеке, объединяющая в своей структуре компоненты естественных и социально-гуманитарных наук; антропологический взгляд на человека отличается целостностью и комплексным подходом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rPr/>
      </w:pPr>
      <w:r>
        <w:rPr>
          <w:sz w:val="28"/>
          <w:szCs w:val="28"/>
        </w:rPr>
        <w:t>В целом различие исследовательских подходов в «основных» науках, изучающих человека, можно представить в следующем виде (см.табл.)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76"/>
        <w:gridCol w:w="2283"/>
        <w:gridCol w:w="1756"/>
        <w:gridCol w:w="1926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араметры научных подходов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рополог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ология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ческ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(культурная)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зу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Человек как  биологический ви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как субъект культуры и представитель общности или этно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как личность и индивидуальность (носитель психических качеств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Человек как  социальный агент (актер) и представитель социальных институтов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явления человеческой жизни (предмет изучен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ые особенности (инстинкты, реакции и пр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ые модели, стили и характеристик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социально-психологические особ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итуциональные формы и модели: социальные статусы, роли и диспозиции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нтеграции люде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ость (совместность природных условий жизни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ая идентичность (общность стилей и паттернов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совместимость и общность целей и мотив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дентичность и солидарность (единство норм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Факторы дифференциации  люд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е (физические) различ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различ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злич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различия как различия статусов и позици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еловек представляет собой многоуровневую систему, стороны которой фиксируются при помощи частных понятий. Он является одновременно биологической и социальной, социальной и психической системой. На этом этапе познания личность выступает как одно из системных свойств человек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качестве «частных определений» человека, имеющих системное происхождение, выступают, помимо личности, «родовой человек», индивид и индивидуальность. Их последовательное рассмотрение составляет содержание </w:t>
      </w:r>
      <w:r>
        <w:rPr>
          <w:b/>
          <w:bCs/>
          <w:sz w:val="28"/>
          <w:szCs w:val="28"/>
        </w:rPr>
        <w:t>первой стадии</w:t>
      </w:r>
      <w:r>
        <w:rPr>
          <w:sz w:val="28"/>
          <w:szCs w:val="28"/>
        </w:rPr>
        <w:t xml:space="preserve"> комплексного анализ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оотношение между ними рассматривается в науке с точки зрения трех основных аспектов. Первый можно условно назвать «</w:t>
      </w:r>
      <w:r>
        <w:rPr>
          <w:b/>
          <w:sz w:val="28"/>
          <w:szCs w:val="28"/>
        </w:rPr>
        <w:t>субстанциальным</w:t>
      </w:r>
      <w:r>
        <w:rPr>
          <w:sz w:val="28"/>
          <w:szCs w:val="28"/>
        </w:rPr>
        <w:t xml:space="preserve">», поскольку он апеллирует к субстанции (первоначалу) человеческой жизни, в качестве которого мы будем рассматривать определенный тип его активности. Второй, </w:t>
      </w:r>
      <w:r>
        <w:rPr>
          <w:b/>
          <w:sz w:val="28"/>
          <w:szCs w:val="28"/>
        </w:rPr>
        <w:t>формально-логический подход</w:t>
      </w:r>
      <w:r>
        <w:rPr>
          <w:sz w:val="28"/>
          <w:szCs w:val="28"/>
        </w:rPr>
        <w:t>, рассматривает системные свойства человека в контексте взаимосвязи общего, особенного и единичного. И, наконец, третий подход мы называем «</w:t>
      </w:r>
      <w:r>
        <w:rPr>
          <w:b/>
          <w:sz w:val="28"/>
          <w:szCs w:val="28"/>
        </w:rPr>
        <w:t>реляционным</w:t>
      </w:r>
      <w:r>
        <w:rPr>
          <w:sz w:val="28"/>
          <w:szCs w:val="28"/>
        </w:rPr>
        <w:t>», так как его содержание связано с выделением разных типов и уровней связей человека и общества. Рассмотрим их по порядку.</w:t>
      </w:r>
    </w:p>
    <w:p>
      <w:pPr>
        <w:pStyle w:val="Normal"/>
        <w:widowControl w:val="false"/>
        <w:rPr/>
      </w:pPr>
      <w:r>
        <w:rPr>
          <w:b/>
          <w:iCs/>
          <w:sz w:val="28"/>
          <w:szCs w:val="28"/>
        </w:rPr>
        <w:t>Во-первых</w:t>
      </w:r>
      <w:r>
        <w:rPr>
          <w:sz w:val="28"/>
          <w:szCs w:val="28"/>
        </w:rPr>
        <w:t>, необходимо определить «субстанциальные» основы существования указанных системных свойств или характеристик человека. Они содержатся в различных формах активности — физической, психической и социальной. С этой целью следует уточнить само понятие “активность”, определяющее в широком смысле способ существования, а в узком — направленность жизни человека и проявление его жизненной позиции. Мы полагаем, что данное понятие гораздо шире по своему объему, чем понятия «деятельность» и «поведение». Оно выражает всю сумму «внешне-внутренних» и адаптивно-адаптирующих связей человека с миро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ктивность характеризуется, прежде всего, единством «внешней» формы и «внутреннего» содержания. Внешняя активность опосредует взаимодействие организма со средой, а внутренняя — отношения между его подсистемами. При этом поведение выражает процесс перехода внутренней активности во внешнюю, то есть внешне наблюдаемый и непосредственный акт активности. Психическая жизнь человека является выражением его «внутренней» актив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 таком понимании основано «разделение труда» между представителями поведенческого (бихевиористского) и субъективистского подходов в социологии и психологии. Так, «бихевиористы» в большей степени, чем «субъективисты», занимались изучением «внешних» аспектов деятельности, тогда как последние преимущественное внимание уделяли «внутренней» стороне человеческой активности. В отечественной социологии ближе всего к такому пониманию находится трактовка поведения Г.В.Осипова. Социальное поведение он характеризует как «внешнее проявление деятельности, в которой выявляется конкретная позиция человека, его установк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Это — форма превращения активности в реальные действия по отношению к социально значимым объекта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так, в широком смысле активность есть универсальная форма взаимодействия человека с миром, поведение — это как активное, так и пассивное отношение субъекта к миру, связанное, как правило, с его приспособлением к условиям среды, и, наконец, действие рассматривается как единичная форма деятельности, определяемая активным, сознательным и предметно-преобразующим характеро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веденные выше понятия относятся к разным уровням организации человеческой жизни: активность — ко всем уровням (биологическому, психическому и социальному), поведение — к биологическому и социальному, действие — к психическому и социальном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нашем понимании каждому состоянию активности, рассматриваемой в ее широком значении, соответствует определенное системное качество или свойство человека. Человек рассматривается как целостное родовое существо, характеризующееся единством биологических, психических и социальных начал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 точки зрения биологической природы он представляет собой организм — способ телесного (физического или психофизического) существования человека. Его же психофизические и биосоциальные свойства, взятые вместе, фиксируются понятием «индивид». Этим понятием обозначаются переходные состояния человека от организма к личности. Другими словами, индивид — это способ телесно-душевного существования человека как единичного представителя всего человеческого рода. Понятие «личность» фиксирует в себе социальное качество человека, обусловленное его деятельностью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зяв за основу философское понятие активности, мы выделяем далее разные системные свойства, которым соответствуют определенные типы (формы) активности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организм </w:t>
      </w:r>
      <w:r>
        <w:rPr>
          <w:sz w:val="28"/>
          <w:szCs w:val="28"/>
        </w:rPr>
        <w:t xml:space="preserve">(человек как носитель или субстрат психофизической активности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индивид </w:t>
      </w:r>
      <w:r>
        <w:rPr>
          <w:sz w:val="28"/>
          <w:szCs w:val="28"/>
        </w:rPr>
        <w:t xml:space="preserve">(человек как субъект «внешней» адаптивной активности, то есть поведения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индивидуальность </w:t>
      </w:r>
      <w:r>
        <w:rPr>
          <w:sz w:val="28"/>
          <w:szCs w:val="28"/>
        </w:rPr>
        <w:t xml:space="preserve">(человек как субъект «внутренней», психофизической активности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личность </w:t>
      </w:r>
      <w:r>
        <w:rPr>
          <w:sz w:val="28"/>
          <w:szCs w:val="28"/>
        </w:rPr>
        <w:t>(человек как субъект адаптивно-адаптирующей, внешне-внутренней, сознательной и целенаправленной активности, то есть деятельности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уровень относится к характеристике человека как органической реальности, второй относится к его биопсихической и биосоциальной природе, третий — к собственно психической, четвертый — к психосоциальн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 этом личность рассматривается нами как многоуровневая система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) как «внутренний» момент активности (система интраиндивидных качеств — направленность, цели и мотивы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) как совокупность социальных качеств человека, определяющих его реальный статус в обществе (система интериндивидных и межличностных качеств — социальных позиций и ролей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) как «внешний», экстраиндивидный момент активности (система реального поведения, а также “идеальная представленность” индивида в жизнедеятельности других людей).</w:t>
      </w:r>
    </w:p>
    <w:p>
      <w:pPr>
        <w:pStyle w:val="Normal"/>
        <w:widowControl w:val="false"/>
        <w:rPr/>
      </w:pPr>
      <w:r>
        <w:rPr>
          <w:b/>
          <w:iCs/>
          <w:sz w:val="28"/>
          <w:szCs w:val="28"/>
        </w:rPr>
        <w:t>Во-вторых</w:t>
      </w:r>
      <w:r>
        <w:rPr>
          <w:sz w:val="28"/>
          <w:szCs w:val="28"/>
        </w:rPr>
        <w:t>, с формально-логической точки зрения соотношение между понятиями «человек», «индивид», «индивидуальность» и «личность» можно выразить при помощи категорий общего (всеобщего), особенного и единичного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Родовой человек» есть выражение </w:t>
      </w:r>
      <w:r>
        <w:rPr>
          <w:b/>
          <w:iCs/>
          <w:sz w:val="28"/>
          <w:szCs w:val="28"/>
        </w:rPr>
        <w:t>всеобще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человеческом бытии. Оно характеризует целостное единство биологических, психических и социальных (</w:t>
      </w:r>
      <w:r>
        <w:rPr>
          <w:b/>
          <w:sz w:val="28"/>
          <w:szCs w:val="28"/>
        </w:rPr>
        <w:t>социокультурных</w:t>
      </w:r>
      <w:r>
        <w:rPr>
          <w:sz w:val="28"/>
          <w:szCs w:val="28"/>
        </w:rPr>
        <w:t>) сторон жизнедеятельности человека. Родовой человек выступает субъектом сущностных сил и способностей, выражающих его интегративные связи с природой, обществом и другими людьм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нятие «индивид» характеризует человека в его </w:t>
      </w:r>
      <w:r>
        <w:rPr>
          <w:i/>
          <w:iCs/>
          <w:sz w:val="28"/>
          <w:szCs w:val="28"/>
        </w:rPr>
        <w:t xml:space="preserve">особенном </w:t>
      </w:r>
      <w:r>
        <w:rPr>
          <w:sz w:val="28"/>
          <w:szCs w:val="28"/>
        </w:rPr>
        <w:t xml:space="preserve">измерении, то есть как отдельного представителя человеческого рода. Это — биосоциальное существо, имеющее как типические, так и особенные черты. Вместе с тем индивид концентрирует в себе некоторые общие черты, присущие всему роду. Напротив, понятие «индивидуальность» выражает </w:t>
      </w:r>
      <w:r>
        <w:rPr>
          <w:i/>
          <w:iCs/>
          <w:sz w:val="28"/>
          <w:szCs w:val="28"/>
        </w:rPr>
        <w:t xml:space="preserve">единичное </w:t>
      </w:r>
      <w:r>
        <w:rPr>
          <w:sz w:val="28"/>
          <w:szCs w:val="28"/>
        </w:rPr>
        <w:t>(индивидуальное качество или свойство) в человеке. Что же касается понятия «личность», то его смысловое содержание определяется деятельностью как специфически человеческим способом существования и развития. Личность, как и человек вообще, есть целостное единство всеобщего, особенного и единичного. Однако в отличие от человека вообще и организма в частности, она существует и развивается на психологическом и социальном уровнях. Всеобщее в ней представлено родовыми социальными качествами, особенное — типовыми чертами, а единичное — конкретными индивидуальными свойствами, определяющими реальный облик отдельной личности. Таким образом понятие «человек» конкретизируется с точки зрения формально-логических связей в понятиях «всеобщее» («родовой человек»), «особенное» (индивид), «единичное» (индивидуальность) и «единство общего, особенного и единичного» (личность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iCs/>
          <w:sz w:val="28"/>
          <w:szCs w:val="28"/>
        </w:rPr>
        <w:t>В-третьих</w:t>
      </w:r>
      <w:r>
        <w:rPr>
          <w:sz w:val="28"/>
          <w:szCs w:val="28"/>
        </w:rPr>
        <w:t>, «реляционный» подход к изучению человека характеризуется следующими признаками: «внешней» соотнесенностью (референтностью) и «внутренней» соотнесенностью или самосоотнесенностью (самореферентностью), «привнесенностью» («внешней» детерминированностью) и «привносимостью» («внутренней» детерминированностью или самодетерминированностью)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истемные свойства человека (родовой человек, индивид, индивидуальность, личность) выражают соответственно ту или иную комбинацию указанных признак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щими характеристиками родового человека являются универсальность (способность к выражению общеродовых интересов) и самодеятельность, то есть свободная и сознательная деятельность. Как целостный представитель всего человеческого рода он обладает единством </w:t>
      </w:r>
      <w:r>
        <w:rPr>
          <w:i/>
          <w:iCs/>
          <w:sz w:val="28"/>
          <w:szCs w:val="28"/>
        </w:rPr>
        <w:t xml:space="preserve">референтност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амореферентности</w:t>
      </w:r>
      <w:r>
        <w:rPr>
          <w:sz w:val="28"/>
          <w:szCs w:val="28"/>
        </w:rPr>
        <w:t xml:space="preserve">, а как субъект самодеятельности, — </w:t>
      </w:r>
      <w:r>
        <w:rPr>
          <w:i/>
          <w:iCs/>
          <w:sz w:val="28"/>
          <w:szCs w:val="28"/>
        </w:rPr>
        <w:t>«привносимостью»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качестве же обязательных свойств индивидуальности выступают творческая активность, уникальность, спонтанность и автономность. Она выражает свою сущность во </w:t>
      </w:r>
      <w:r>
        <w:rPr>
          <w:i/>
          <w:iCs/>
          <w:sz w:val="28"/>
          <w:szCs w:val="28"/>
        </w:rPr>
        <w:t>«внутренней» соотнесенности</w:t>
      </w:r>
      <w:r>
        <w:rPr>
          <w:sz w:val="28"/>
          <w:szCs w:val="28"/>
        </w:rPr>
        <w:t xml:space="preserve">, а также в </w:t>
      </w:r>
      <w:r>
        <w:rPr>
          <w:i/>
          <w:iCs/>
          <w:sz w:val="28"/>
          <w:szCs w:val="28"/>
        </w:rPr>
        <w:t>«привносимости»</w:t>
      </w:r>
      <w:r>
        <w:rPr>
          <w:sz w:val="28"/>
          <w:szCs w:val="28"/>
        </w:rPr>
        <w:t xml:space="preserve"> человеком самого себя в мир, то есть в его способности творить собственную жизнь «по своему образу и подобию»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данных терминах можно определить также статус индивида. Он выступает субъектом </w:t>
      </w:r>
      <w:r>
        <w:rPr>
          <w:i/>
          <w:iCs/>
          <w:sz w:val="28"/>
          <w:szCs w:val="28"/>
        </w:rPr>
        <w:t xml:space="preserve">«внешней» соотнесенности </w:t>
      </w:r>
      <w:r>
        <w:rPr>
          <w:sz w:val="28"/>
          <w:szCs w:val="28"/>
        </w:rPr>
        <w:t xml:space="preserve">с миром (а не только обществом) и </w:t>
      </w:r>
      <w:r>
        <w:rPr>
          <w:i/>
          <w:iCs/>
          <w:sz w:val="28"/>
          <w:szCs w:val="28"/>
        </w:rPr>
        <w:t>«привносимости»</w:t>
      </w:r>
      <w:r>
        <w:rPr>
          <w:sz w:val="28"/>
          <w:szCs w:val="28"/>
        </w:rPr>
        <w:t>, то есть «внешней» детерминирован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щие черты личности — социальное качество, системность и субъектность. Е.Б.Весна определяет личность как «внутреннюю» и «внешнюю» соотнесенность с социумом. При этом </w:t>
      </w:r>
      <w:r>
        <w:rPr>
          <w:i/>
          <w:iCs/>
          <w:sz w:val="28"/>
          <w:szCs w:val="28"/>
        </w:rPr>
        <w:t xml:space="preserve">«внутренняя» соотнесенность </w:t>
      </w:r>
      <w:r>
        <w:rPr>
          <w:sz w:val="28"/>
          <w:szCs w:val="28"/>
        </w:rPr>
        <w:t xml:space="preserve">позволяет рассматривать ее как сумму диспозиций — субъективного выражения </w:t>
      </w:r>
      <w:r>
        <w:rPr>
          <w:i/>
          <w:iCs/>
          <w:sz w:val="28"/>
          <w:szCs w:val="28"/>
        </w:rPr>
        <w:t>«внешней» соотнесенности</w:t>
      </w:r>
      <w:r>
        <w:rPr>
          <w:sz w:val="28"/>
          <w:szCs w:val="28"/>
        </w:rPr>
        <w:t>, то есть объективных позиций (статусов), которые занимает личность в конкретном обществе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е только социальная соотнесенность характеризует сущность личности. В равной мере она выступает носителем </w:t>
      </w:r>
      <w:r>
        <w:rPr>
          <w:i/>
          <w:iCs/>
          <w:sz w:val="28"/>
          <w:szCs w:val="28"/>
        </w:rPr>
        <w:t>«привнесенности»</w:t>
      </w:r>
      <w:r>
        <w:rPr>
          <w:sz w:val="28"/>
          <w:szCs w:val="28"/>
        </w:rPr>
        <w:t xml:space="preserve"> («внешней» детерминированности) и </w:t>
      </w:r>
      <w:r>
        <w:rPr>
          <w:i/>
          <w:iCs/>
          <w:sz w:val="28"/>
          <w:szCs w:val="28"/>
        </w:rPr>
        <w:t xml:space="preserve">«привносимости» </w:t>
      </w:r>
      <w:r>
        <w:rPr>
          <w:sz w:val="28"/>
          <w:szCs w:val="28"/>
        </w:rPr>
        <w:t>(«внутренней» детерминированности). При этом деятельность может служить как средством социализации, так и средством индивидуализации личности. Поэтому она включает в себя социально-типические свойства (личность как индивид или социальный агент) и индивидуально-психологические особенности (личность как носитель индивидуальности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ндивидуальность и личность различаются между собой сферами существования. Сфера индивидуального существования — мир в человеке, а социального — мир вне человека или точнее — социальный мир. Иначе говоря, целостность бытия человека может быть реализована двумя путями: индивидуальным (человек как индивидуальность) и социальным (человек как личность). Первый путь предполагает тождество с самостью, своим неповторимым «Я» (индивидуальность), а второй — с обществом (личность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ем самым проявляется двойственная природа личности как субъекта деятельности, ее социальная «отнесенность» и творческая «привносимость». Личность выступает не только как референтная (соотносительная) система, опосредующая взаимоотношения человека и социума при помощи норм и ролей, но и как самореферентная система, стремящаяся к самореализации и творчеств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к показывает анализ, личность выражает лишь одну из форм бытия человека. В качестве субстанции ее существования выступает деятельность — способ адаптивной и адаптирующей, сознательной и целенаправленной активности человека, реализуемой посредством культуры в едином социальном пространстве жизни. Ведь человек становится личностью не сразу, а лишь постепенно, шаг за шагом овладевая всем опытом человечества, необходимым ему для осуществления полноценной деятель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еловек как личность имеет множество измерений. Он является одновременно агентом социального действия и субъектом инноваций, индивидуальным субъектом и представителем социальных структур и институтов. В природе личности «присутствуют» как черты соотнесенности, «привнесенности» и рутинности, так и начала самореферентности, «привносимости» и инноватив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Итак, выделим главные положения вышесказанног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ловек как целостное существо обладает одной из интегральных характеристик (свойств), соответствующих разным уровням его системной организации; он выступает одновременно как «родовой человек», индивид, индивидуальность и личнос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ие между системными свойствами человека определяется дифференциацией его структурных сторон и уровне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зиций «субстанциального» подхода человек как личность является субъектом деятельности — сознательной и целенаправленной активности; она соотносится с индивидом как субъектом поведения и носителем психофизической активности, с индивидуальностью, как своеобразием биологических и социальных качеств человека, и с «родовым человеком», как выражением всеобщих и сущностных свойств, присущих всему человеческому род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формально-логической точки зрения человека следует рассматривать в единстве всеобщего (родовой человек), особенного (индивид) и единичного (индивидуальность); на этом же основании можно говорить об общих, особенных (индивидуальных) и конкретных (единичных) чертах лич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 стороны «реляционного» подхода человек, рассматриваемый в его личностном качестве, предстает как система «внешней» и «внутренней» соотнесенности с социумом, его «привнесенности» (объективной обусловленности) и «привносимости» (субъективной значимости).</w:t>
      </w:r>
    </w:p>
    <w:p>
      <w:pPr>
        <w:pStyle w:val="Normal"/>
        <w:widowControl w:val="false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пределение личности</w:t>
      </w:r>
      <w:r>
        <w:rPr>
          <w:sz w:val="28"/>
          <w:szCs w:val="28"/>
        </w:rPr>
        <w:t xml:space="preserve"> представители отечественной и мировой науки также демонстрируют нам большое разнообразие. Их концепции различаются между собой как в мировоззренческом, так и в методологическом плане. Различие в подходах к определению личности зависит также от профессиональной принадлежности того или иного ученого. Выделим </w:t>
      </w:r>
      <w:r>
        <w:rPr>
          <w:b/>
          <w:sz w:val="28"/>
          <w:szCs w:val="28"/>
        </w:rPr>
        <w:t>а</w:t>
      </w:r>
      <w:r>
        <w:rPr>
          <w:b/>
          <w:bCs/>
          <w:iCs/>
          <w:sz w:val="28"/>
          <w:szCs w:val="28"/>
        </w:rPr>
        <w:t>нтропологический подход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к мы уже отметили, антропология является той областью исследования, которая с самого начала своего возникновения стремилась к изучению целостной личности. Современная социальная (культурная) антропология рассматривает личность в единстве ее жизненных форм, выраженных в той или иной культуре, и структурных характеристик, которые порождены и обусловлены этой культур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 различии институциональных и латентных структур жизнедеятельности людей настаивал в свое время американский теоретик Э.Тирикьян. Он показал, что развитие общества определяется в значительной степени конфликтом институциональных и неинституциональных феноменов. Первые составляют видимые, «наружные» слои социальной жизни, вторые — скрытые, латентны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Культура составляет истинную структуру общественной жизни. Она представляет собой многослойную систему символов (верования, моральные идеи и пр.). Эта невидимая часть «социального айсберга» пронизывает собой институциональные отношения людей. Поскольку культура выступает в качестве основы, конституирующей социальную организацию во всех обществах, то антропология должна распространить свое влияние на исследования не только примитивных, но и современных обществ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нтропологи (в отличие от социологов) всегда ищут корни различных социокультурных явлений, проникая в глубинные слои внеинституциональной реальности, которые отличаются диффузным, доструктурным и во многом бессознательным характером. Они стремятся обнаружить за внешним фасадом той или иной социальной организации обособившиеся комплексы синкретически связанных действий, переживаний и мыслительных актов люде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понимания способов интерпретации объективных феноменов жизни личности значительный интерес представляют структурно-логические схемы анализа личности и культуры, предложенные и обоснованные в работах антропологов, в частности британских социальных антропологов Б.Малиновского и А.Рэдклифф-Брауна и американских культурантропологов Ф.Боаса и Л.Уайта Так, Ф.Боас (1858–1942) является родоначальником исторической школы в антропологии и этнографии. Он выделил и обосновал два главных метода исследования культуры — исторический и сравнительный. При помощи исторического метода жизненные формы личности объясняются как результат особой последовательности событий, а посредством сравнительного — как результат сопоставления частных случаев с некоторой общей, универсальной тенденцией или типо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дин из основателей функционализма в социальной науке Б.Малиновский (1884–1942) впервые дал развернутое представление о культуре как системе. Важным методологическим требованием к проведению антропологического исследования жизненных форм и явлений личности он считал следующее: эмпирический материал лишь тогда имеет научную ценность, когда последовательно проводится различие между прямым (или включенным) наблюдением, словами и мнениями местных жителей и выводами, а также исследовательской позицией ученого.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Если рассматривать личность как целостный социокультурный феномен, то в качестве его конкретных проявлений можно выделить, по Малиновскому, три измерения: артефакты (материальный аппарат жизнедеятельности — ресурсы), организованные типические действия (определенные поведенческие технологии) и символические аспекты (общие идеи и смыслы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торой представитель классического функционализма в антропологии А.Рэдклифф-Браун (1881–1955) считает, что в исследовании культуры до сих пор существует два основных подхода и соответствующих им метода. Один из них связан с традиционной этнологией, которая базируется на историческом методе, устанавливающем «действительные временные связи между конкретными институтами, событиями или состояниями цивилизации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Другой относится к теоретическим построениям социальной антрополог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Этнология, по его мнению, дает знание событий и их последовательности. Она не открывает общие законы, подобно социальной антропологии, которая является по преимуществу индуктивной наукой. Индуктивный же подход апеллирует к объяснению общих законов, лежащих в основе развития культуры и цивилизации. На этом основании антропологи начала XX века делали вывод о противоположности двух основных методов исследования — исторического, базирующегося на описании конкретных фактов, и «научного», основанного на индукции. Такое разделение Л.Уайт (1900–1975) считает недопустимым, поскольку оно низводит историю к уровню регистрации событий и фактов, а социальную науку характеризует исключительно как индуктивную дисциплину. Он предлагает в свою очередь три подхода к изучению феноменов культуры, выделяя соответственно три вида процессов развития культуры, для каждого из которых существует свой метод интерпретации: временные процессы описываются при помощи исторического метода, формально-временные — эволюционизма, формально-функциональные — функционализм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все же одного лишь анализа объективно существующих культурных форм, в которых формируется и развивается личность, недостаточно для понимания ее природы. Этим обусловлено обращение ряда антропологов к изучению психологической структуры личности, изменяющейся в зависимости от культурного контекста общества, в котором она живет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конце 20-х годов XX века с появлением трудов Р.Бенедикт и М.Мид возникает исследовательское направление </w:t>
      </w:r>
      <w:r>
        <w:rPr>
          <w:i/>
          <w:iCs/>
          <w:sz w:val="28"/>
          <w:szCs w:val="28"/>
        </w:rPr>
        <w:t>«личность-и-культура»</w:t>
      </w:r>
      <w:r>
        <w:rPr>
          <w:sz w:val="28"/>
          <w:szCs w:val="28"/>
        </w:rPr>
        <w:t xml:space="preserve">, которое развивается далее в работах целой плеяды известных культурных антропологов (Р.Линтон, К.Клахкон, К.Дюбуа, А.Халлоуэлл, Дж.Хонигман, Г.Мюррей, Дж.Доллард и др.). Они критикуют традиционные подходы в этнологии за то, что те не проявляли должного внимания к изучению психической сферы личности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сновные идеи, выраженные в культурно-исторической парадигме исследования личности, таков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«Личность может быть изучена лишь в том случае, если будет изучена и объяснена та культурная среда, в контексте которой данная личность сформировалас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Модели культуры соединены друг с другом посредством различных символов и представляют многоуровневую систему, функционирование которой не может быть объяснено с помощью традиционных этнографических подход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 Необходимо подходить к изучению развития, трансформаций, интеграции культур, основываясь на той точке зрения, что человеческая личность сама является сложнейшей системой, способной порождать смыслы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 целью более глубокого и детального анализа отношений личности и культуры антропологи вводят новые понятия и разрабатывают новые подход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ж.Хонигман вводит понятие «модель», которое означало «относительно закрепленный способ активности, мышления и чувствования (восприятия)». Он рассматривал личность как «культуру, отраженную в индивидуальном поведении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ще один американский исследователь А.Кардинер использовал понятие “проективные системы” для обозначения результата воздействия первичных институтов культуры на личность. Сюда относятся так называемые “вторичные” институты — религия, магия, ритуалы, отдых и игр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собое место в антропологии занимают теории базовой (базисной), статусной и модальной личности, которые будут рассмотрены нами далее при изучении социальных типов лич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результате интенсивной научной деятельности появляется даже новая дисциплина — психологическая антропология, изучающая «судьбу индивидов в специфическом культурном контексте» и интерпретирующая данные при помощи методов психологи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аким образом, антропологический подход к исследованию личности ориентирован в познавательном смысле на интеграцию, с одной стороны, объективно существующих жизненных форм, в рамках которых формируется индивид, а, с другой, культурно обусловленных структурных и типологических особенностей лич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целом антропология изучает индивидуальное и индивидное сквозь призму «всеобщего», а точнее родового бытия личности. Поэтому ее интересует проявление «культурных универсалий» в жизни конкретного этноса или общности. В отличие от других наук антропология рассматривает весь социокультурный контекст развития личности, а в отличие от социологии она «погружается» в изучение глубинных структур психики, коренящихся в символических слоях культуры.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олков Ю.Г. Социология: Учебник для вузов / Ю.Г.Волков, И.В.Мостовая; Под ред. проф. В.И.Добренькова. – М.: Гардарика, 1998. – 244 с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left"/>
        <w:rPr/>
      </w:pPr>
      <w:r>
        <w:rPr>
          <w:bCs/>
          <w:sz w:val="28"/>
          <w:szCs w:val="28"/>
        </w:rPr>
        <w:t xml:space="preserve">Орлова Э А. </w:t>
      </w:r>
      <w:r>
        <w:rPr>
          <w:sz w:val="28"/>
          <w:szCs w:val="28"/>
        </w:rPr>
        <w:t>Культурная (социальная) антропология: Учебное пособие для вузов</w:t>
      </w:r>
      <w:r>
        <w:rPr>
          <w:bCs/>
          <w:sz w:val="28"/>
          <w:szCs w:val="28"/>
        </w:rPr>
        <w:t xml:space="preserve"> / Э А.Орлова</w:t>
      </w:r>
      <w:r>
        <w:rPr>
          <w:sz w:val="28"/>
          <w:szCs w:val="28"/>
        </w:rPr>
        <w:t xml:space="preserve">. — М.: Академический Проект, 2004. - 480 с. 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left"/>
        <w:rPr>
          <w:rStyle w:val="StrongEmphasis"/>
          <w:bCs w:val="false"/>
          <w:sz w:val="28"/>
          <w:szCs w:val="28"/>
        </w:rPr>
      </w:pPr>
      <w:r>
        <w:rPr>
          <w:bCs/>
          <w:sz w:val="28"/>
          <w:szCs w:val="28"/>
        </w:rPr>
        <w:t>Резник Ю.М. Личность и общество (опыт комплексного изучения) / Ю.М.Резник // Л</w:t>
      </w:r>
      <w:r>
        <w:rPr>
          <w:rStyle w:val="StrongEmphasis"/>
          <w:b w:val="false"/>
          <w:sz w:val="28"/>
          <w:szCs w:val="28"/>
        </w:rPr>
        <w:t>ичность. Культура. Общество. -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000. - Т.2 №3(4)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left"/>
        <w:rPr/>
      </w:pPr>
      <w:r>
        <w:rPr>
          <w:sz w:val="28"/>
          <w:szCs w:val="28"/>
        </w:rPr>
        <w:t>Розин В.М. Понятие и современные концепции техники / В.М.Розин. - М.: ИФ РАН, 2006. – 255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t>Îëüøàíñêèé Â. Ëè÷íîñòü â ðîññèéñêîé ñîöèîëîãèè è ïñèõîëîãèè / Â.Îëüøàíñêèé //Ñîöèîëîãèÿ â Ðîññèè. - Ì., 1998. - Ñ.346–369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ипов Г.В. Социальное поведение / Г.В.Осипов // Российская социологическая энциклопедия. - М., 1998. - С.385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на Е.Б. Понятия «личность» и «индивидуальность» в понятийном пространстве, описывающем человека / Е.Б.Весна // Мир психологии. - 1999. - №4. - С.279–295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280.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тика современной буржуазной теоретической социологии. - М., 1977. - С.150.</w:t>
      </w:r>
    </w:p>
  </w:footnote>
  <w:footnote w:id="7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t>Êîâàëåâ Å.Ì. Êà÷åñòâåííûå ìåòîäû â ïîëåâûõ ñîöèîëîãè÷åñêèõ èññëåäîâàíèÿõ / Å.Ì.Êîâàëåâ, È.Å.Øòåéíáåðã. - Ì., 1999. - Ñ.39–41.</w:t>
      </w:r>
    </w:p>
  </w:footnote>
  <w:footnote w:id="8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t>Ðýäêëèô-Áðàóí À. Ìåòîäû ýòíîëîãèè è ñîöèàëüíîé àíòðîïîëîãèè / À.Ðýäêëèô-Áðàóí // Àíòîëîãèÿ èññëåäîâàíèé êóëüòóðû. - Ò.1. Èíòåðïðåòàöèè êóëüòóðû. - ÑÏá., 1997. - Ñ.604.</w:t>
      </w:r>
    </w:p>
  </w:footnote>
  <w:footnote w:id="9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t>Ëåáåäåâà Í.Ì. Ââåäåíèå â ýòíè÷åñêóþ è êðîññ-êóëüòóðíóþ ïñèõîëîãèþ / Í.Ì.Ëåáåäåâà. - Ì., 1999. - Ñ.96.</w:t>
      </w:r>
    </w:p>
  </w:footnote>
  <w:footnote w:id="10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к А.А. Социокультурная антропология (историко-теоретическое введение) / А.А.Белик, Ю.М.Резник. - М., 1998. - С.274.</w:t>
      </w:r>
    </w:p>
  </w:footnote>
  <w:footnote w:id="11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2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ind w:left="-540" w:right="-850" w:firstLine="709"/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8:00Z</dcterms:created>
  <dc:creator>Тамара</dc:creator>
  <dc:description/>
  <cp:keywords/>
  <dc:language>en-US</dc:language>
  <cp:lastModifiedBy>SYSTEM</cp:lastModifiedBy>
  <dcterms:modified xsi:type="dcterms:W3CDTF">2011-09-22T11:58:00Z</dcterms:modified>
  <cp:revision>2</cp:revision>
  <dc:subject/>
  <dc:title/>
</cp:coreProperties>
</file>