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tabs>
          <w:tab w:val="left" w:pos="6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TML1"/>
        <w:tabs>
          <w:tab w:val="left" w:pos="6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TML1"/>
        <w:tabs>
          <w:tab w:val="left" w:pos="6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TML1"/>
        <w:tabs>
          <w:tab w:val="left" w:pos="6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TML1"/>
        <w:tabs>
          <w:tab w:val="left" w:pos="6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TML1"/>
        <w:tabs>
          <w:tab w:val="left" w:pos="6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TML1"/>
        <w:tabs>
          <w:tab w:val="left" w:pos="6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TML1"/>
        <w:tabs>
          <w:tab w:val="left" w:pos="6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TML1"/>
        <w:tabs>
          <w:tab w:val="left" w:pos="6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TML1"/>
        <w:tabs>
          <w:tab w:val="left" w:pos="6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TML1"/>
        <w:tabs>
          <w:tab w:val="left" w:pos="6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TML1"/>
        <w:tabs>
          <w:tab w:val="left" w:pos="6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ФЕРАТ НА ТЕМУ:</w:t>
      </w:r>
    </w:p>
    <w:p>
      <w:pPr>
        <w:pStyle w:val="HTML1"/>
        <w:tabs>
          <w:tab w:val="left" w:pos="6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«Ценностные ориентации современной молодежи»</w:t>
      </w:r>
    </w:p>
    <w:p>
      <w:pPr>
        <w:pStyle w:val="HTML1"/>
        <w:tabs>
          <w:tab w:val="left" w:pos="6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дисциплине «Социология»</w:t>
      </w:r>
      <w:r>
        <w:br w:type="page"/>
      </w:r>
    </w:p>
    <w:p>
      <w:pPr>
        <w:pStyle w:val="HTML1"/>
        <w:tabs>
          <w:tab w:val="left" w:pos="6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главление</w:t>
      </w:r>
    </w:p>
    <w:p>
      <w:pPr>
        <w:pStyle w:val="HTML1"/>
        <w:tabs>
          <w:tab w:val="left" w:pos="6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TML1"/>
        <w:tabs>
          <w:tab w:val="left" w:pos="6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HTML1"/>
        <w:tabs>
          <w:tab w:val="left" w:pos="6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Определение понятия личности</w:t>
      </w:r>
    </w:p>
    <w:p>
      <w:pPr>
        <w:pStyle w:val="HTML1"/>
        <w:tabs>
          <w:tab w:val="left" w:pos="6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Молодежь</w:t>
      </w:r>
    </w:p>
    <w:p>
      <w:pPr>
        <w:pStyle w:val="HTML1"/>
        <w:tabs>
          <w:tab w:val="left" w:pos="6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Определение понятия ценностные ориентации</w:t>
      </w:r>
    </w:p>
    <w:p>
      <w:pPr>
        <w:pStyle w:val="HTML1"/>
        <w:tabs>
          <w:tab w:val="left" w:pos="6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Поиски себя в молодежной субкультуре</w:t>
      </w:r>
    </w:p>
    <w:p>
      <w:pPr>
        <w:pStyle w:val="HTML1"/>
        <w:tabs>
          <w:tab w:val="clear" w:pos="916"/>
          <w:tab w:val="left" w:pos="285" w:leader="none"/>
          <w:tab w:val="left" w:pos="6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Описание психологических тестов. Методика «Ценностные ориентации» Рокича</w:t>
      </w:r>
    </w:p>
    <w:p>
      <w:pPr>
        <w:pStyle w:val="HTML1"/>
        <w:tabs>
          <w:tab w:val="left" w:pos="6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 Обзор результатов научного исследования</w:t>
      </w:r>
    </w:p>
    <w:p>
      <w:pPr>
        <w:pStyle w:val="HTML1"/>
        <w:tabs>
          <w:tab w:val="left" w:pos="6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HTML1"/>
        <w:tabs>
          <w:tab w:val="left" w:pos="6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HTML1"/>
        <w:tabs>
          <w:tab w:val="left" w:pos="6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Style18"/>
        <w:spacing w:lineRule="auto" w:line="360" w:before="0" w:after="0"/>
        <w:ind w:firstLine="709"/>
        <w:jc w:val="both"/>
        <w:rPr>
          <w:rStyle w:val="Emphasis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Emphasis"/>
          <w:color w:val="000000"/>
          <w:sz w:val="28"/>
          <w:szCs w:val="28"/>
          <w:lang w:val="en-US" w:eastAsia="en-US"/>
        </w:rPr>
        <w:t>Дай молодым то, в чем они нуждаются,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Emphasis"/>
          <w:color w:val="000000"/>
          <w:sz w:val="28"/>
          <w:szCs w:val="28"/>
          <w:lang w:val="en-US" w:eastAsia="en-US"/>
        </w:rPr>
        <w:t xml:space="preserve">чтобы стать от нас независимыми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Emphasis"/>
          <w:color w:val="000000"/>
          <w:sz w:val="28"/>
          <w:szCs w:val="28"/>
          <w:lang w:val="en-US" w:eastAsia="en-US"/>
        </w:rPr>
        <w:t>и способными сделать свой выбор.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. Поппер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Emphasis"/>
          <w:color w:val="000000"/>
          <w:sz w:val="28"/>
          <w:szCs w:val="28"/>
          <w:lang w:val="en-US" w:eastAsia="en-US"/>
        </w:rPr>
        <w:t xml:space="preserve">Все больше молодых россиян хотят жить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Emphasis"/>
          <w:color w:val="000000"/>
          <w:sz w:val="28"/>
          <w:szCs w:val="28"/>
          <w:lang w:val="en-US" w:eastAsia="en-US"/>
        </w:rPr>
        <w:t>в экономически сильном правовом государстве,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Emphasis"/>
          <w:color w:val="000000"/>
          <w:sz w:val="28"/>
          <w:szCs w:val="28"/>
          <w:lang w:val="en-US" w:eastAsia="en-US"/>
        </w:rPr>
        <w:t>без коррумпированных чиновников и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Emphasis"/>
          <w:color w:val="000000"/>
          <w:sz w:val="28"/>
          <w:szCs w:val="28"/>
          <w:lang w:val="en-US" w:eastAsia="en-US"/>
        </w:rPr>
        <w:t>бандитского беспредела, где будут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Emphasis"/>
          <w:color w:val="000000"/>
          <w:sz w:val="28"/>
          <w:szCs w:val="28"/>
          <w:lang w:val="en-US" w:eastAsia="en-US"/>
        </w:rPr>
        <w:t>востребованы их талант и способности.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Лисовский В. 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на из актуальных отраслей современной социологии — социология молодежи. Эта тема очень сложна и включает в себя целый ряд аспектов: это и возрастные психологические особенности, и социологические проблемы воспитания и образования, влияние семьи и коллектива и целый ряд других аспектов. Особенно остро проблема молодежи и ее роли в общественной жизни стоит в России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леднее время слышится много жалоб со стороны родителей и учителей в адрес подростков среднего и старшего возраста — стали неуправляемыми, непослушными, чересчур самостоятельными. Это связано как с особенностями данного возраста, физиологическими и психологическими, так и со своеобразием современной социальной ситуации, в которой происходит взросление подростков. Так какие же они — современные подростки?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юбому обществу присущ сложный процесс формирования ценностей и отношения к ним, особенно молодежи. На переломном этапе развития общества важно зафиксировать, и понять ценности молодых. Понять, какие ценности сегодня разрушаются, а какие остаются. Как это происходит и насколько предопределены эти процессы? Означает ли это, что рушится мир ценностей вообще, или речь идет о временных явлениях? Ради чего сегодня живут молодые?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Определения понятия личности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жде всего, мне бы хотелось вначале понять, что же в нашем обществе понимается под словом «личность». Потому что молодежь, о которой мы сейчас говорим, в первую очередь является личностью, является частью того общества, в котором она существует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 словам профессора Лавриненко, понятие «личность» может быть определено не иначе как в соотношении с понятием «человек», ибо речь идет о живой человеческой личности и ни о какой другой. 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циальные свойства человека проявляются, с одной стороны, как его общечеловеческие свойства (каждый человек выступает как субъект сознания, деятельности и общения), а с другой стороны – как свойства определенных социальных групп, представителем которых он является. Его общечеловеческие свойства не обнаруживают особенности его личности, ибо все люди являются субъектами сознания, деятельности и общения. Однако как личности они могут существенно различаться между собой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ущность и конкретное социальное содержание той или иной личности становится ясными тогда, когда обнаруживается ее социальное положение, то есть к каким социальным группам она принадлежит, каковы ее профессия и виды деятельности, ее мировоззрение, ценностные ориентации и т.д. 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мысл понятия (категории) «человеческая личность» заключается в том, чтобы отразить специфические социальные характеристики отдельных индивидов, обозначить их конкретные «социальные лица». Это понятие не просто фиксирует воплощенный в индивиде социальный опыт, то есть усвоенные им знания, навыки, умения к той или иной деятельности, а указывает на определенное содержание и меру этого опыта и на социально-типичные черты данного индивида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ходя из такого подхода к пониманию личности, можно указать на следующие наиболее важные проблемы ее социологического изуч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кретно-историческое содержание личности и выделение в нем социально-типических черт (например, выявление специфических черт предпринимателя, рабочего или представителя гуманитарной интеллигенции той или иной страны и исторической эпох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цессы формирования личности, в том числе ее исторического развития (филогенез) и развитие отдельных личностей в процессе их собственной социальной жизнедеятельности (жизненного пути) в том или ином обществе (онтогенез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е составляющие «системы личност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циальная зрелость лич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е проявления ее духовного содерж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ичность как субъект деятельности и общественных отнош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циальные типы лич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заимодействие личности с обществом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Молодежь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Что же такое молодежь? Существует много трактовок данного понятия, я решила остановиться на том, что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молодеж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это большая общественная группа в возрасте от 14-30 лет, имеющая специфичные социальные и психологические черты, наличие которых определяется как возрастными особенностями молодых людей. Верхняя и нижняя возрастная граница молодежной группы различна в разных странах и разных отраслях деятельности человека (статистика, демография, социология, образование, криминалистика и т.д.)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ожно заметить, что к этой общественной группе относится большое количества населения, и каждый является личностью. По результатам Всероссийской переписи населения за 2002 г. видно, что численность населения РФ – 145,2 млн. человек. Возрастная категория 10-19 лет составляла в 2002 г. 23,2 млн. человек. Удельный вес этой возрастной категории в общей численности населения составил 16,0% (в 1989 г. – 14,0%). Возрастная категория 20-29 лет в 2002 г. – 22,1 млн. человек. Удельный вес – 15,2% не изменился по сравнению с 1989 г. 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599305" cy="1448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30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val="en-US" w:eastAsia="en-US"/>
        </w:rPr>
        <w:t>В соответствии с данными молодое поколение 15-29 лет в 2002 г. составляло – 34,9 млн. человек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России сложилась такая ситуация: 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одной стороны – государство, проводящее определенную молодежную политику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ражданское общество, находящееся в стадии становления и пытающееся объединиться в социальных и общественных институтах, ориентированных на создание условий для социализации молодого поколения – с другой стороны. 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 между ними – молодежь, которая имеет гражданские права лишь номинально, и поэтому ставит вопрос об их расширении. </w:t>
        <w:tab/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конец, есть ситуация востребованности молодежи, изучения ее проблем и определения современного типа отношений в новой концепции молодежной политики в обществе. </w:t>
        <w:tab/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«Молодежь – часть гражданского общества от рождения. И если она просто активизирует свое участие в его деятельности, это будет уже мощным стимулом развития всего сообщества и демократизации государства. Свободная деятельность молодежи – путь к гражданскому обществу, одновременно это и путь к подлинно демократическому государству, которое может и хочет получить разнообразие молодежных организаций в рамках правового поля. В конечном счете, доктрина должна способствовать разнообразию программ социального действия молодежных организаций и групп в рамках законов России». 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Определение понятия «Ценностные ориентации»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то же такое ценностные ориентации? «Ценностные ориентации — важнейшие элементы внутренней структуры личности, закрепленные жизненным опытом индивида, всей совокупностью его переживаний и отграничивающие значимое, существенное для данного человека от незначимого несущественного. Ценностные ориентации, эта главная ось сознания, обеспечивает устойчивость личности, преемственность определенного типа поведения и деятельности и выражается в направленности потребностей и интересов». «Развитые ценностные ориентации — признак зрелости личности, показатель меры ее социальности… Устойчивая и непротиворечивая совокупность ценностных ориентаций обуславливает такие качества личности, как цельность, надежность, верность определенным принципам и идеалам, способность к волевым усилиям во имя этих идеалов и ценностей, активность жизненной позиции, противоречивость ценностных ориентаций — признак инфантилизма, господства внешних стимулов во внутренней структуре личности…»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ое содержание ценностных ориентаций – политические, философские (мировоззренческие), нравственные убеждения человека, глубокие постоянные привязанности человека, нравственные принципы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ведения. В силу этого в любом обществе ценностные ориентации личности оказываются объектом воспитания, целенаправленного воздействия. Они действуют как на уровне сознания, так и на уровне подсознания, определяя направленность волевых усилий, внимания, интеллекта. Механизм действия и развития ценностных ориентаций связан с необходимостью разрешения противоречий и конфликтов в мотивационной сфере, в наиболее общей форме выраженной в борьбе между долгом и желанием, мотивами нравственного и утилитарного порядка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Ценности находятся в непрестанном движении: одни рождаются, другие отмирают, третьи переходят из одного рода в другой. Но все элементы системы ценностей тесно связаны между собой, обуславливают друг друга, дополняют или противоборствуют. Ценности, прежде чем превратиться в ценностную ориентацию, проходят фильтры сознания и систематизируются. Понятие ценностной ориентации находятся в тесной связи с понятием ценности. Термин &lt;ценностная ориентация&gt; дополняет термин &lt;ценность&gt;, акцентирует его динамический аспект. Механизм формирования ценностной ориентации выражен в схеме: &lt;интерес – установка – ценностная ориентация&gt;. 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роцессе становления личности молодого человека формируется определенная система ценностных ориентаций с более или менее развитой структурой поведения личности. Система ценностных ориентаций личности, хотя и формируется под влиянием ценностей, господствующих в обществе и непосредственной социальной среде, окружающей личность, не предопределена ими жестко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стема ценностных ориентаций не является раз и навсегда данной: с изменениями условий жизни, самой личности, появляются новые ценности, а иногда происходит их полная или частичная переоценка. Ценностные ориентации молодежи как самой динамичной части российского общества первыми претерпевают изменения, вызванными различными процессами, происходящими в жизни страны. В настоящее время в российском обществе возрастает интерес к проблемам и культуре молодежи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лодежь – специфическая составляющая российского общества. Ее интересы, культурная жизнь отличаются от интересов представителей других возрастных групп. Круг интересов современной российской молодежи весьма широк и разносторонен: от алкоголя и наркотиков до литературы, музыки, театра и кино. Молодые люди активно интересуются религией и модой, живописью и компьютером, спортом и граффити. Одной из особенностей молодежной культуры является ее неоднородность. Наряду с традиционной культурой существует и контркультура, проявляющаяся в различных молодежных движениях, таких как движения хиппи, скинхедов, панков. Молодые люди пытаются найти, проявить себя как-то в жизни, в какой-либо субкультуре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Поиски себя в молодежной субкультуре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Молодежная субкультур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 частичная, относительно когерентная система внутри общей системы культуры. Ее возникновение связано с неопределенностью социальных ролей молодежи, неуверенностью в собственном социальном статусе. В онтогенетическом аспекте молодежная субкультура представляется как фаза развития, через которую должен пройти каждый. Ее сущность — поиск социального статуса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амые доступные социальные площадки для конкретных дел молодежи — досуг, где можно проявить собственную самостоятельность: умение принимать решение и руководить, организовывать и организовываться. Досуг — это не только общение, но и своего рода социальная игра, отсутствие навыков таких игр в юности приводит к тому, что человек и в зрелом возрасте считает себя свободным от обязательств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динамичных обществах семья частично или полностью утрачивает свою функцию как инстанция социализации личности, поскольку темпы изменений социальной жизни порождают историческое несоответствие старшего поколения изменившимся задачам нового времени. С вступлением в юношеский возраст молодые люди отворачивается от семьи, ищет те социальные связи, которые должны защитить его от пока еще чуждого общества. Между потерянной семьей и еще не обретенным обществом молодежь стремится примкнуть к себе подобным. Образующие таким образом неформальные группы обеспечивают молодому человеку определенный социальный статус. Платой за это, зачастую, выступает отказ от индивидуальности и полное подчинение нормам, ценностям и интересам группы. Эти неформальные группы продуцируют свою субкультуру, отличающуюся от культуры взрослых. Ей свойственны внутреннее единообразие и внешний протест против общепринятых установлений. Благодаря наличию собственной культуры, эти группы маргинальны по отношению к обществу, а потому всегда содержат элементы социальной дезорганизации, потенциально тяготеют к отклоняющемуся от общепризнанных норм поведению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Молодежная контркультур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требует сознательного отказа от системы традиционных ценностей и замены их контрценностями — свободой самовыражения, личной причастностью к новому стилю жизни, установкой на ликвидацию репрессивных и регламентирующих моментов человеческих взаимоотношений, полным доверием к спонтанным проявлениям чувств, фантазии, воображения, невербальным способам общения. Ее основной девиз — счастье человека, понимаемое как свобода от внешних условностей, добропорядочности. Личность, предлагаемая и проектируемая контркультурой, именно потому враждебно противостоит всякому нравственному запрету и моральному авторитету, что в ее психике еще не вполне сформировались механизмы ценностей нравственно-духовной ориентации в человеческом мире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так, с одной стороны, молодежные субкультуры культивируют протест против общества взрослых, его ценностей и авторитетов, но, с другой стороны, именно они призваны способствовать адаптации молодежи к тому же обществу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надлежность к какой-либо группе значительно укрепляет социальные позиции подростка, прибавляет ему уверенности. В то же время предоставляет поле для игры, возможность выразить свое отношение к жизни, поэкспериментировать со своим имиджем. Разумеется, в первую очередь бросаются в глаз уже сформировавшиеся молодежные субкультурные группы, в частности благодаря заметным знакам отличия. Из-за этого в сознании многих взрослых они начинают олицетворять всю молодежь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самом деле эти группы охватывают лишь ее незначительный процент. Остальные подростки держатся менее заметно. Однако и они не плавают по волнам взрослой культуры. Большинство подростков заимствуют идеи и образы, предлагаемые киноиндустрией или музыкальной средой, и модифицируют их по своему вкусу или соответственно вкусам своей компании. На основе моды, причесок, музыки, форм общения они создают собственную субкультуру с размытыми границами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чения в молодежной культуре развиваются в тесном взаимодействии со средствами массовой информации, кино и телевидением, журналами и книгами. CMИ поставляют образы, по которым молодые люди создают свой собственный имидж. В то же время и СМИ подхватывают идеи, генерируемые подростками, и превращают их в массовое явление. Таким образом, новыми течениями и стилями обеспечивается привлекательность в среде молодежи. В поиске собственной идентичности подростки проявляют бесконечную изобретательность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Описание психологических тестов Методика «Ценностные ориентации» Рокича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стема ценностных ориентаций определяет содержательную сторону направленности личности и составляет основу ее отношений к окружающему миру, к другим людям, к себе самой, основу мировоззрения и ядро мотивации жизнедеятельности, основу жизненной концепция и «философия жизни». Наиболее распространенной в настоящее время является методика изучения ценностных ориентаций М. Рокича, основанная на прямом ранжировании списка ценностей, ее результат сильно зависит от адекватности самооценки испытуемого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. Рокич различает два класса ценностей: терминальные — убеждения в том, что конечная цель индивидуального существования стоят того, чтобы к ней стремиться; инструментальные — убеждения в том, что какой-то образ действий или свойство личности является предпочтительным в любой ситуации. Это деление соответствует традиционному делению на ценности — цели и ценности — средства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ною был проведен психологический тест по методике М. Рокича среди моих ровесников. 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исследования были привлечены 70 молодых людей, выпускников школы № 74 в возрасте от 16 до 17 лет, среди них 40 мальчиков и 30 девочек. Старшеклассникам было предложено изучить таблицу, и, выбрав ту ценность, которая для них наиболее значима, поместить ее на первое место. Затем выбрать вторую по значимости ценность и поместить ее вслед за первой. Затем проделать то же со всеми оставшимися ценностями. Наименее важная для молодых людей должна была остаться последней и занять 18 место. Конечный результат должен отражать истинную позицию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 Обзор результатов научного исследования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ираясь на данные исследования Рокича можно сделать некоторые выводы: о чем мечтает наше поколение, что для них важно, о чем они думают и каковы их терминальные и инструментальные ценности; а также можно попытаться составить ценностно-ориентационный портрет молодежи, анализируя его основные характеристики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рминальные ценности, которые старшеклассники поставили на первое место: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</w:t>
        <w:tab/>
        <w:t>Здоровье и счастливая семейная жизнь (физическое и психическое)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</w:t>
        <w:tab/>
        <w:t>Наличие хороших и верных друзей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.</w:t>
        <w:tab/>
        <w:t>Любовь (духовная и физическая близость с любимым человеком)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</w:t>
        <w:tab/>
        <w:t>Материально обеспеченная жизнь (отсутствие материальных затруднений)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</w:t>
        <w:tab/>
        <w:t>Уверенность в себе (внутренняя гармония, свобода от внутренних противоречий, сомнений)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струментальные ценности, которые выпускники поставили на первое место: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</w:t>
        <w:tab/>
        <w:t>Жизнерадостность и честность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</w:t>
        <w:tab/>
        <w:t>Ответственность (чувство долга, умение держать свое слово)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.</w:t>
        <w:tab/>
        <w:t>Воспитанность и смелость в отстаиваниях своего мнения и взглядов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</w:t>
        <w:tab/>
        <w:t>Терпимость (к взглядам и мнениям других, умение прощать другим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</w:t>
        <w:tab/>
        <w:t>Исполнительность (дисциплинированность)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мой взгляд, молодежь и ее ценностные ориентиры являются большой, сложной и актуальной проблемой, которой в социологической литературе посвящено много работ. Можно сделать вывод о том, что исследования в этой области социологии необходимы для разрешения того кризиса, который переживает сегодня Россия. А связь таких аспектов проблем молодежи, как молодежная субкультура и молодежная агрессивность очевидна. Только тщательные и систематические исследования в области развития социальной работы с молодежью могут помочь понять причины происходящего в нашем обществе конфликта поколений. Необходимо понять суть молодежных исканий, отрешиться от безусловного осуждения того, что несет с собой молодежная культура, дифференцированно подходить к явлениям жизни современной молодежи.</w:t>
        <w:tab/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же необходимо понять, что молодому человеку нужно определить границы своих реальных возможностей, узнать, на что он способен, утвердиться в обществе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ЦЕННОСТИ МОЛОДЕЖ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общие представления, разделяемые общей частью молодежи, относительно того, что является желательным, правильным и полезным. Радикальные политико-экономические преобразования влекут за собой изменения ценностно-нормативной базы и общества в целом, и отдельных социальных групп. В первую очередь это касается молодого поколения. Молодежь, не отягощенная грузом предубеждений старых ориентиров, с одной стороны, быстрее адаптируется к новым условиям, и соответственно имеет больше шансов на реализацию активной жизненной стратегии и достижении успеха, а с другой стороны – она более подвержена деструктивному влиянию последствий макросоциальных процессов. Конфликтное самосознание молодежи следствие хаоса, существующего в общественной жизни современной России. Сегодняшнюю ситуацию в стране можно определить как период между старой системой ценностей, которая дает существенные сбои, и новой системой ценностей, которая только зарождается. Это время, когда молодым людям на пороге жизни уже не навязан готовый идеал, а каждому приходится самому определять для себя смысл и направление своей жизни. Молодость – это период проб и ошибок, примеривания социальных ролей, период выбора. Игнорирование в ходе экономических реформ, состояние в котором находится молодежное сознание, и сформировавшихся в нем устойчивых тенденций способно приостановить и даже полностью заблокировать продвижение по пути преобразований и превратить их в нечто отличное от первоначального замысла. 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сестороннее изучение молодого поколения имеют принципиальное значение для корректировки государственной молодежной политики, для создания действенных и эффективных программ, способствующих вхождению этого поколения в социум. Анализу подвергаются молодежные движения, молодежная субкультура, трудовая и общественная активность молодежи, процесс вступления молодежи в самостоятельную трудовую жизнь, изменения в ценностных ориентациях, объединения молодежи в рамках субкультур, социально-психологические особенности молодежной возрастной группы и т.д. Социологию называют наукой XXI века. Исследования и научные разработки последних пяти лет по молодежной проблематике дали обществу понимание многих процессов, происходящих в молодежной среде. Ученые говорят о дифференцированном подходе в работе с подростками, молодыми людьми, молодыми семьями и т.д. Социология дает нам понимание молодежи как части нашего общества, к которой «взрослое сообщество» относится либо с испугом, либо с раздражением, либо с непониманием. Тогда как инновационное общество, заинтересованное в своем будущем, должно создать условия для самореализации молодежи и корректно осуществлять социальный контроль над молодежью. 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дтверждением этому может служить следующая цитата Эриксона: «Молодой человек должен, как акробат на трапеции, одним мощным движением опустить перекладину детства, перепрыгнуть и ухватиться за следующую перекладину зрелости. Он должен сделать это за очень короткий промежуток времени, полагаясь на надежность тех, кого он должен опустить, и тех, кто его примет на противоположной стороне». 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6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еменов В.Е. Ценностные ориентиры современной молодежи. СОЦИС 2007 №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6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тров А.В. Ценностные предпочтения молодежи: диагностика и тенденции изменений. СОЦИС 2008 №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6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еркасова Т.В. Молодежь о конфликтогенных факторах и молодежной политике. СОЦИС 2004 №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6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ойков В.Э. Ценности и ориентиры общественного сознания россиян. СОЦИС 2004 №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684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циология под ред. Профессора Лавриненко. 3-е издание переработанное и дополненное. Москва 2008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6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циология молодежи/ В кн. Маршак А.Л. социология. Учебное пособие. Высшая школа, 2002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6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http://libnn.ru/content/view/42/23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Молодежная политика -  политика, проводимая с целью создания реальных условий, стимулов и конкретных механизмов реализации жизненных интересов и устремлений молодых граждан, удовлетворения их потребностей, оказания молодежи помощи в том, чтобы она заняла достойное место в обществе. </w:t>
      </w:r>
      <w:r>
        <w:rPr>
          <w:rStyle w:val="StrongEmphasis"/>
          <w:rFonts w:cs="Times New Roman" w:ascii="Times New Roman" w:hAnsi="Times New Roman"/>
        </w:rPr>
        <w:t>Молодежная политика</w:t>
      </w:r>
      <w:r>
        <w:rPr>
          <w:rFonts w:cs="Times New Roman" w:ascii="Times New Roman" w:hAnsi="Times New Roman"/>
        </w:rPr>
        <w:t xml:space="preserve"> призвана обеспечить преемственность в жизнедеятельности данного общества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kern w:val="2"/>
    </w:rPr>
  </w:style>
  <w:style w:type="character" w:styleId="Style15">
    <w:name w:val="Нижний колонтитул Знак"/>
    <w:qFormat/>
    <w:rPr>
      <w:rFonts w:ascii="Arial Narrow" w:hAnsi="Arial Narrow" w:cs="Arial Narrow"/>
      <w:kern w:val="2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сноски Знак"/>
    <w:qFormat/>
    <w:rPr>
      <w:rFonts w:ascii="Arial Narrow" w:hAnsi="Arial Narrow" w:cs="Arial Narrow"/>
      <w:kern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Верхний колонтитул Знак"/>
    <w:qFormat/>
    <w:rPr>
      <w:rFonts w:ascii="Arial Narrow" w:hAnsi="Arial Narrow" w:cs="Times New Roman"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01:00Z</dcterms:created>
  <dc:creator>Анечка</dc:creator>
  <dc:description/>
  <cp:keywords/>
  <dc:language>en-US</dc:language>
  <cp:lastModifiedBy>SYSTEM</cp:lastModifiedBy>
  <cp:lastPrinted>2008-04-06T18:29:00Z</cp:lastPrinted>
  <dcterms:modified xsi:type="dcterms:W3CDTF">2011-09-22T12:01:00Z</dcterms:modified>
  <cp:revision>2</cp:revision>
  <dc:subject/>
  <dc:title>ФЕДЕРАЛЬНОЕ АГЕНСТВО ПО ОБРАЗОВАНИЮ</dc:title>
</cp:coreProperties>
</file>