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Введение</w:t>
      </w:r>
      <w:r>
        <w:rPr>
          <w:rStyle w:val="InternetLink"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1. Теоретическое обоснование проблем исследования ценностных ориентаций</w:t>
      </w:r>
      <w:r>
        <w:rPr>
          <w:rStyle w:val="InternetLink"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Основные характеристики ценностей современного общества.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Характеристика ценностных ориентаций детей младшего школьного возраста.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i/>
          <w:iCs/>
          <w:sz w:val="28"/>
          <w:szCs w:val="28"/>
          <w:lang w:val="en-US" w:eastAsia="en-US"/>
        </w:rPr>
        <w:t>Выводы по первой главе</w:t>
      </w:r>
      <w:r>
        <w:rPr>
          <w:rStyle w:val="InternetLink"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2. Социологическое исследование ценностных ориентаций детей младшего школьного возраста.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Описание предмета изучения.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Описание метода изучения и структура исследования.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. Количественный анализ полученных данных.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i/>
          <w:iCs/>
          <w:sz w:val="28"/>
          <w:szCs w:val="28"/>
          <w:lang w:val="en-US" w:eastAsia="en-US"/>
        </w:rPr>
        <w:t>Выводы по второй главе</w:t>
      </w:r>
      <w:r>
        <w:rPr>
          <w:rStyle w:val="InternetLink"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Заключение</w:t>
      </w:r>
      <w:r>
        <w:rPr>
          <w:rStyle w:val="InternetLink"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Список литературы</w:t>
      </w:r>
      <w:r>
        <w:rPr>
          <w:rStyle w:val="InternetLink"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ab/>
        <w:t>21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история мировой социальной мысли отражает глав</w:t>
        <w:softHyphen/>
        <w:t>ное в происходящих в обществе процессах: жизнедеятель</w:t>
        <w:softHyphen/>
        <w:t>ность человека, вступающего во взаимоотношения с другими людьми с целью удовлетворения возникающих потребностей. Но не только жизнедеятельность человека характеризует ка</w:t>
        <w:softHyphen/>
        <w:t>чественную определённость общества, но и общество форми</w:t>
        <w:softHyphen/>
        <w:t>рует человека как существо мыслящее, обладающее речью и способное к целенаправленной творческой деятельности фор</w:t>
        <w:softHyphen/>
        <w:t>мирует л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одновременно и субъект и объект всех  общест</w:t>
        <w:softHyphen/>
        <w:t>вен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ичности, как объекта общественных от</w:t>
        <w:softHyphen/>
        <w:t>ношений рассматривается в социологии в контексте двух взаимосвязанных процессов - социализации и идент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– это процесс усвоения индивидом образ</w:t>
        <w:softHyphen/>
        <w:t xml:space="preserve">цов поведения, ценностей, необходимых  для  его  успешного функционирования в данном обще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охватывает все процессы  приобщения к культуре, обучения и воспитания, с помощью которых чело</w:t>
        <w:softHyphen/>
        <w:t>век приобретает социальную природу и способность участво</w:t>
        <w:softHyphen/>
        <w:t>вать в социальной жизни. В процессе социализации прини</w:t>
        <w:softHyphen/>
        <w:t>мает участие все окружающее индивида: семья, соседи, свер</w:t>
        <w:softHyphen/>
        <w:t>стники в детских заведениях, школе, средства массовой ин</w:t>
        <w:softHyphen/>
        <w:t>формации и т. д. Для успешной социализации (становления личности), по Д.Смелзеру, необходимо действие трех факто</w:t>
        <w:softHyphen/>
        <w:t>ров: ожидания, изменения поведения и стремление соответст</w:t>
        <w:softHyphen/>
        <w:t>вовать этим ожиданиям. Процесс формирования личности, по его мнению, происходит по трем различным стадиям: 1) под</w:t>
        <w:softHyphen/>
        <w:t>ражания и копирования детьми поведения взрослых, 2) игро</w:t>
        <w:softHyphen/>
        <w:t>вой стадии, когда дети осознают поведение как исполнение роли, 3) стадии групповых игр, на которых дети учатся пони</w:t>
        <w:softHyphen/>
        <w:t>мать, что от них ждет целая группа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социологи утверждают, что процесс социализа</w:t>
        <w:softHyphen/>
        <w:t>ции продолжается в течение всей жизни человека, и утвер</w:t>
        <w:softHyphen/>
        <w:t>ждают, что социализация взрослых отличается от социализа</w:t>
        <w:softHyphen/>
        <w:t>ции детей несколькими моментами: социализация взрослых скорее изменяет внешнее поведение, в то время как социали</w:t>
        <w:softHyphen/>
        <w:t xml:space="preserve">зация детей формирует ценностные ориент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– это способ осознания принадлежности к той или иной общности. Через идентификацию дети прини</w:t>
        <w:softHyphen/>
        <w:t>мают поведение родителей, родственников, друзей, соседей и т.д. и их ценности, нормы, образцы поведения как свои соб</w:t>
        <w:softHyphen/>
        <w:t>ственные. Идентификация означает внутреннее освоение цен</w:t>
        <w:softHyphen/>
        <w:t xml:space="preserve">ностей людьми и представляет собой процесс социального на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работе я планирую дать теоретический и эмпирический анализ характеристики и факторов, влияющих на формирование ценностных ориентаций подростков, что и является </w:t>
      </w:r>
      <w:r>
        <w:rPr>
          <w:i/>
          <w:iCs/>
          <w:sz w:val="28"/>
          <w:szCs w:val="28"/>
        </w:rPr>
        <w:t>целью</w:t>
      </w:r>
      <w:r>
        <w:rPr>
          <w:sz w:val="28"/>
          <w:szCs w:val="28"/>
        </w:rPr>
        <w:t xml:space="preserve"> нашего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учение специализированн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явление возможностей исследовать поставленную пробл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ужение факторов влияющих на формирование ценностей младших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рмулировка стратегических и тактических ориентаций в социально-психологическом изучении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ценностные ориентации младших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ом исследования являются школьники начальной шк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состоит из трех част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. Выявление проблемной ситуации, характеристика выдвинутой проблемы; информационно-поисковый анализ разработанности тем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этап. Моделирование объекта, уточнение проблемной ситуации, ее логический анализ в опорных понятиях, формулирование пробле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ый этап. План исследования, методы сбора и анализа информации, интерпретация получен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задач исследования были использованы следующие методы научного познания: теоретический анализ социальной, философской, психолого-педагогической литературы по проблеме исследования; педагогические наблюдения и социологическое исследование, и математическая обработка результатов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включает в себя две главы: 1. Теоретический анализ ценностных ориентаций, и  2. Экспериментальной – изучение ценностей младших школьников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оретическое обоснование проблем исследования ценностных ориента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Основные характеристики ценностей современного обще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ологию ценности интересуют, прежде всего, как фактор, играющий определенную роль в регуляции социальных взаимо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и выступают как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желательное, предпочтительное для данного индивида, социальной общности, общества, т.е. социального субъекта состояние социальных связей, содержание идей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ритерий оценки реальных явлений; они определяют смысл целенаправленной деятельност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гулируют социальное взаимодействи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утренне побуждают к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ются ценности экономические и нравственные, политические и эстетические. Ценности существуют как целостн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система ценностей имеет как бы одно основания. Таким фундаментом выступают нравственные ценности, в которых представлены желательные, предпочтительные варианты взаимоотношений людей, их связей друг с другом, с обществом в такой форме: как благо, добро и зло, долг и ответственность, честь и счаст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ыми различиями могут характеризоваться системы ценностей социальных слоев, классов, групп общества; существуют различия и между поколениями. Но возможные конфликты ценностей, идеалов, а потом и социальные конфликты между социальными группами людей могут и должны регулироваться на базе общечеловеческих ценностей, признающих безусловную ценность мира для людей, человеческой жизни, а также общественных (общенациональных, общенародных) ценностей и своб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бильных обществах конфликты ценностей решаются в рамках имеющейся культуры. При этом «вечными» остаются споры эгоистов и альтруистов, возникают «вечные» проблемы с ценностями поколений. Но общество живет, развивается культура, сохраняя свою ц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м обществе сужена зона совпадения ведущих ценностей. Конфликты не могут быть решены в рамках старых представлений и идеалов – это создает реальную угрозу существованию общества. Различие в системе ценностей и идеалов не должно заслонять то общее, что объединяет носителей единой культуры (да и цивилизации). Осознание социально-групповых, классовых интересов не должно вести к их абсолютизации, чему мы следовали долгие годы. Важно обеспечить в культуре всех членов общества приоритет тех ценностей, которые объединяют нацию, укрепляют общество, государство, гарантируют безопасную жизнь человека, его права, свободы, мир на зем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 сказанное можно дополнить данными исследований социол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опроса, проведенного в июле-октябре прошлого года Российско-американского неправительственного центра по правам человека, около 95% россиян наибольшее значение придают социальной защищенности, неприкосновенности личности и имущества. В ходе опроса, в котором участвовали около 5 тыс. человек из 10 областей России, наименьшее количество респондентов (30-40%), отдали предпочтение свободе слова и свободе совести. Для 70% россиян наиболее важны справедливая оплата труда, свобода передвижения и право на частную соб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наше общество стремительно меняется, меняется и модель поведения, и ценностные ориентиры. Но меняется не только наше общество, меняется весь м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текшие после войны четверть века мы стали свидетелями рождения нового типа общества – «развитого индустриального». Доминирующий в эти годы стиль жизни мы определяем словом «авантюристы» – я бы сравнил их с «новыми русскими», которые с опозданием на поколение открыли для себя прелести общества потребления и наслаждаются им столь же жадно, как наши от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,  преследующий высокие идеалы и цели, энергично вмешивается в жизненные процессы, ускоряя их, сознательно вносит в действительность красоту, гармонию добра, становясь, сами при этом нравственно красивыми. Научное понимание смысла жизни сохраняет непосредственную наглядность жизненных явлений, становясь, сродни чувству прекрасн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 человеческой жизни (в самом широком понимании) состоит, следовательно, в социальной деятельности,  в которой происходит опредмечивание деятельной сущности человека и которая направлена не на потребление, а на преобразование. Удовлетворяя свои потребности, человек тем самым развивает их, что лежит в основе развития содержания жизни. Однако цели сами по себе не могут наполнять жизнь человека смыслом и счастьем,  ибо делать – это ещё не действительность, а всего лишь возмо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имеет объективную значимость,  смысл лишь постольку, поскольку  выражает закономерности реальной жизни, должна быть превращена в нечто реальное, материальное, т.е.  воплотиться в процессе деятельности в определённый результат. До тех пор, пока  цели не реализована в конкретной жизнедеятельности людей, она останется только возможностью, целью-мечтой, далеко от объективной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Характеристика ценностных ориентаций детей младшего школьного возрас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том, насколько глубоко нежелательные изменения затрагивают современное общество, можно судить по де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последних 10 лет мы оказались перед рядом проблем, связанных с развитием детей и молод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поражает резкий рост количества «плохих поступков», под которыми  мы понимаем не только шалости и непослушание, но и насилие в школах, преступления, наркомания и алкоголизм. Проявление девиантного поведения это проблема не только социологов, но и психологов, педагогов, медиков, политиков и экономистов. Это проблема все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ится констатировать, что в наше время агрессивность, которая формируется в детях, проявляется в форме откровенного насилия. По словам некоторых учителей средних общеобразовательных школ, проблемное поведение детей и подростков стало возникать и вне рамок школы, при этом исходит оно от тех школьников, от которых его труднее всего было ожидать. Вместе с тем, происходит чрезмерно быстрое взросление детей. Также нельзя не учитывать изменения требований к детям и подросткам. За последнее десятилетие взрослые стали предъявлять очень большие требования к детям: это усложнение обучающих программ (введение новых предметов в начальной школе), введение экзаменов, срезов и т.п. А готовы ли взрослые сами к подобным сложностям? Что родители и учителя дали взамен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ить на эти и многие другие вопросы мы не сможем, да это и не является целью нашей работы. Но мы знаем одно: формирование ценностных ориентаций у младших школьников необходимо, так как ценности, привитые с детства программируют наше поведение в дальнейшем, они являются установками, по которым человек выбирает свой п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становления культуры личности характеризуется отношением к данному явлению, поэтому формирование культуры личности – это, прежде всего воспитание отношения к ней. Для успеха в учебно-воспитательном процессе значимо то отношение, которое основывается на внутренних потребностях - мотивах и освоении знаний, умений и навыков – ценност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мотивационно-ценностных отношений в деятельности и поведении были предметом анализа В.Г. Асеева, Л.А. Блохиной, А.Н. Леонтьева, В.Н. Мясищева, А.Н. Пиянзина, С.Л. Рубинштей на. В этих работах рассматриваются некоторые механизмы их фор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доминирования игровой деятельности к учебно-игровой, то есть более осознанной, формирование личностных новообразований, обусловленных повышением осознанности в деятельности, наиболее характерны для младшего шко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ший школьный возраст – возраст интенсивного интеллектуального развития. Интеллект опосредует развитие всех остальных функций, происходит интеллектуализация всех психических процессов, их осознание и произвольность. Учебная деятельность предъявляет очень большие требования ко всем сторонам псих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рмирование ценностных ориентаций младших школьников оказывают влияние объективные и субъективные факторы. К объективным отнесены материально-техническая база учебного заведения, обстоятельства ближайшего окружения, к субъективным - психофизические особенности детей, совокупность их мотивов и свойств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ждый ребенок воспитывается в семье с разной структурой. Он может быть единственным, а может иметь брата или сестру, общение с которыми придает его личности новые черты. Кроме того, дети общаются с различными группам, воспринимают роли разных людей. Даже близнецы с одинаковой наследственностью всегда будут воспитываться по-разному, так как не могут постоянно встречаться с одними и теми же людьми, слышать одни и те же слова от родителей, испытывать одни и те же радости и огорчения. В связи с этим можно сказать, что каждый личностный опыт уникален потому, что никому в точности не удается повторить его. Можно также отметить, что картина индивидуального опыта усложняется тем, что личность не просто суммирует этот опыт, а интегрирует его. Каждый человек не только складывает инциденты и события, происшедшие с ним, как кирпичики в стене, но их значение он преломляет через свой прошлый опыт, а также опыт своих родителей, близких, знакомых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ступлением ребенка в школу происходят изменения в его взаимо</w:t>
        <w:softHyphen/>
        <w:t>отношениях с окружающими людьми. В первых классах школы дети больше общаются с учителем, проявляя к нему больший интерес, чем к своим сверстни</w:t>
        <w:softHyphen/>
        <w:t>кам, так как авторитет учителя является для них очень высоким. Но уже к 3-4 классам положение дел меняется. Учитель как личность становится для детей менее интересной, менее значимой и авторитетной фигурой, и растет их интерес к общению со сверстниками, который далее постепенно возрастает к среднему и старшему школьному возрасту. Меняются темы и мотивы общения. Возникает новый уровень самосознания детей, наиболее точно выражаемый словосочета</w:t>
        <w:softHyphen/>
        <w:t>нием «внутренняя позиция». Эта позиция представляет собой осознанное отно</w:t>
        <w:softHyphen/>
        <w:t>шение ребенка к себе, к окружающим людям, событиям и делам. Факт становле</w:t>
        <w:softHyphen/>
        <w:t>ния такой позиции внутренне проявляется в том, что в сознании ребенка выделя</w:t>
        <w:softHyphen/>
        <w:t>ется система нравственных норм, которым он следует или старается следовать всегда и везде, независимо от складывающихся обстоятельств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лагодаря исследованиям, проведённым Ж. Пиаже, мы имеем представление о том, как дети разного возраста судят о нормах морали, каких нравственно-оценочных суждений они придерживаются. Установлено, например, что в период жизни от 5 до12 лет представления ребёнка о нравственности меняются от нравственного реализма к нравственному релятивизму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нравственного реализма дети судят о действиях людей по их следствиях, а не по намерениям. Для них любой поступок, приведший к отрица</w:t>
        <w:softHyphen/>
        <w:t>тельному результату, является плохим независимо от того, совершен он слу</w:t>
        <w:softHyphen/>
        <w:t>чайно или преднамеренно, из плохих или хороших побуждений. Дети-релятиви</w:t>
        <w:softHyphen/>
        <w:t>сты придают повышенное значение намерениям и по намерениям судят о харак</w:t>
        <w:softHyphen/>
        <w:t>тере поступков. Однако при явно отрицательных  следствиях совершаемых по</w:t>
        <w:softHyphen/>
        <w:t>ступков младшие дети способны в определенной степени принимать в расчет намерения человека, давая нравственную  оценку его действиям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помянуть, что известно каждому учителю. Способность размышлять о поступках, давать им оценку может и не совпадать с нравствен</w:t>
        <w:softHyphen/>
        <w:t xml:space="preserve">ным (или безнравственным) поведением школьника. Бойко  отвечая на  вопросы о том, «что такое хорошо и что такое плохо», он в то же время может совершать действия, не соответствующие этим оценкам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ральные суждения также значительное влияние оказывает непо</w:t>
        <w:softHyphen/>
        <w:t>средственное  социальное окружение, в первую очередь семья. Более старатель</w:t>
        <w:softHyphen/>
        <w:t>ными, добросовестными оказываются дети из тех семей, где старшие добросове</w:t>
        <w:softHyphen/>
        <w:t>стно относятся к своему труду и стараются в доступной форме объяснить им смысл своего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исследований Л.И.Божович, Л.С.Славиной, Т.В.Ендовицкой доказано, что существует сложная связь между интеллектуальным развитием школьников и их возможностями в построении суждений на моральную тему. При развитой способности действовать  «в уме» дети обнаруживают самостоятельность в решении моральных проблем, у них появляется независимость суждений, а также стремление к самостоятельному построению задачи на моральную 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ктуальность нашего исследования оправдана необходимостью разработки условий формирования мотивационно-ценностного отношения младших школьников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Выводы по первой главе. Изучив методы научного познания: теоретический анализ социальной, философской, психолого-педагогической литературы по проблеме исследования; педагогические наблюдения и социологическое исследование, и математическая обработка результатов исследования, мы выделили для себя следующие факты, отмечающие необходимость нашего исслед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ажное условие формирования нравственно здорового общества обеспечение в культуре всех членов общества приоритет тех ценностей, которые объединяют нацию, укрепляют общество, государство, гарантируют безопасную жизнь человека, его права, свободы, мир на зем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ности формирую смысл жизни человека, (в самом широком понимании) состоящий, в социальной деятельности,  в которой происходит опредмечивание деятельной сущности человека и которая направлена не на потребление, а на пре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 том, насколько глубоко нежелательные изменения затрагивают современное общество, можно судить по детям. В течение последних 10 лет мы оказались перед рядом проблем, связанных с развитием детей и молодеж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явившуюся в последнее время тенденцию проявления девиантного поведения среди школьников необходимо искоренять в младшем школьном возрасте, прививая детям общепринятые ц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первых классах школы дети больше общаются с учителем, проявляя к нему больший интерес, чем к своим сверстни</w:t>
        <w:softHyphen/>
        <w:t>кам, так как авторитет учителя является для них очень высоким. Это необходимо использовать для развития положительных установок – ценностей, так как впереди трудный неуправляемый подростковый период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циологическое исследование ценностных ориентаций детей младшего школьного возрас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Описание предмета изуч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 принимали участие 7 детей в возрасте 6-9 лет – учащиеся первого класса. Все дети до школы посещали детский сад и являются членами благополучных сем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писание метода изучения и структура исслед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атериала об особенностях моральных суждений детей разработаны различные методики. В их основе лежит анкетирование или беседа в форме диалога по тексту, заключающему какую-либо педагогическую ситуацию. Школьниками высказываются мнения, их рассуждения, при этом обнаруживается их собственное понимание ситуации  и отношение к ней, выявляются способы её анализа ребён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мы использов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опрос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дёт контрольная работа. Твой товарищ не знает материала и просит дать списать. Ты выполнил работу правильно. Что ты сделаешь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не можешь решить контрольной работы. Твой товарищ предлагает списать у него. Как ты поступиш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получил двойку и знаешь, что если родители узнают об этом, то накажут тебя. Сообщишь ли ты им о полученной оценк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перемены один из твоих товарищей разбил окно. Ты случайно видел это. Товарищ не хочет сознаться. Назовешь ли ты его имя учител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циометрическая методика изучения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: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да ты вырастешь, ты будешь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расиво одев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огат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чень ум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ластелином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раси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сегда помогать люд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йдешь вое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 тебя будет много дру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расположить варианты в порядке значимости для них.</w:t>
      </w:r>
    </w:p>
    <w:p>
      <w:pPr>
        <w:pStyle w:val="Heading2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Количественный анализ полученных дан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ответов составим таблиц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Идёт контрольная работа. Твой товарищ не знает материала и просит дать списать. Ты выполнил работу правильно. Что ты сделаешь?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и обосн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бы не дала, потому что он у меня в тетрадке ещё что-то сделает. Это плохо, за него будут делать, он ничему не научи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, плохо делает тот, кто просит. Потому что нельзя так делать, нельзя обманывать учительницу. Тот, кто даст, тоже плохо сделает, но он не обманывает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ала бы. Учительница могла увидеть. Потом нельзя обманывать старш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если он старался, то дам списать, а если не старался, то пусть получит «два» или «кол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бы не дал, плохо поступает мой товарищ, потому что он учительницу в школе не слуша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бы не дала списать, потому что списывать нельзя. Надо самому думать. Он будет списывать, ничего не будет знать, и останется на второй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я бы дала, т.к. он заступается за меня, когда другие мальчишки обижают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. Ты не можешь решить контрольной работы. Твой товарищ предлагает списать у него. Как ты поступишь?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жусь, списывать – нехорош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оступлю глупо, если спишу, потому что на следующей контрольной работе я все равно ничего знать не буд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е получить честную двойку, без обмана, не спиш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ам виноват, не возьму подсказку. Прогулял этот уро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, я лучше еще немного сам подума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же отличница. Я всегда могу выполнить работу, но даже если бы не смогла, – не списала б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я бы взяла. Потому что плохо знала эту тему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/>
        <w:t xml:space="preserve"> Ты получил двойку и знаешь, что если родители узнают об этом, то накажут тебя. Сообщишь ли ты им о полученной оценке?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у. Это не хороший человек. Нельзя разбивать ок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анывать учительницу нельзя. Нужно сознаться. Или я ей все расскаж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, я все расскажу про него. А то все мальчишки станут окна бить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я бы просто промолчал. Как ему будет трудно, если на него ябедничать буду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ничего не скажу, нехорошо подводить товарища, меня мама так учи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сем классе я бы не назвала его фамилию, но потом бы я все рассказа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я бы и потом не рассказала. Он же мой одноклассник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</w:r>
      <w:r>
        <w:rPr/>
        <w:t xml:space="preserve"> Во время перемены один из твоих товарищей разбил окно. Ты случайно видел это. Товарищ не хочет сознаться. Назовешь ли ты его имя учителю?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бы не сказала. Не хочу, чтобы папа и мама меня наказывал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бы стер двойку и написал тройку. Сказал бы, что учительница сама исправила, а то меня папка побь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бы сразу не сказала. Не люблю, когда меня наказываю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оступил бы хорошо. Я получил бы «пять». А из-за двойки обманывать маму и папу нехорошо. Они  меня за одну двойку простят. Вдруг еще на собрании скажут, тогда еще хуже буд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но сначала исправить эту двойку, целый день сидеть, не вставая, заниматься, а потом ее вместе с хорошей оценкой показа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бы не показала. Я такая взрослая и получаю двойки – стыд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не пустят погулять – я лучше промолчу, а потом исправлю и скажу о двойке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чественный анализ получен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вым двум вопросам мы видим 2 ответа соответствия моральным нормам из 7 – первый вопрос; 1 ответ соответствия из 7 – второй во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вых дней обучения школьники узнают от учителя о таких правилах: нельзя списывать у другого, пользоваться подсказкой и давать списывать. Из приведенных ответов и обоснований мы видим, что в младших классах дети осуждают как тех, кто списывает, так и тех, кто дает списывать. В их оценках в той или иной форме выступает, прежде всего, отношение учителя к такому поведению. Младшие школьники не выделяют также такого эстетического аспекта – как тенденция присваивания чужого труда. Эту ситуацию дети рассматривали с точки зрения результативности процесса обучения. Авторитет учителя в данном случае определяющ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етьей ситуации мы обнаруживаем следующее: 3 соответствия моральным требованиям из 7 отв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такие моральные понятия, как взаимовыручка, солидарность, еще не восприняты младшими школьниками, они не переросли у них в убеждения. Для них все еще важен авторитет учителя, а не отношения с одноклассниками. Только трое из семерых полагают, что в некоторых случаях неправда или просто умолчание допустима и даже необход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 школьников всегда пугает перспектива получения плохой оценки. Двойка – это стыд перед учителем и товарищами, удар по самооценке, по самолюбию. По четвертому вопросу складывается следующая карти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ладших школьников: 2 соответствия моральным требованиям из 7 отв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итуации принятие решения осложняется тем, что в качестве побудителей выступают несколько мотивов, которые могут быть конкурирующими. Положение усложняется тем, что два мотива, из которых только один должен определить поступок, по своей значимости являются для ребенка равноси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ладших  детей мотив «боязнь быть наказанным» оказался легче осознаваемым в силу того, что он им более знаком по опыту. Они очень хорошо знают, что, значит быть наказанным за плохую отметку. Поэтому такое мощное чувство, как страх, пока еще доминирует у них над другими, в нравственном отношении более высок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м графически полученные социометрические данны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да ты вырастешь, ты будешь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ые  данные таков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чень ум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огат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ть всем ми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раси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сегда помогать люд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У тебя будет много дру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7480" cy="38709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детей  также свидетельствует о влиянии на их выбор тех взрослых, которые их окружают.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Значимым становится то отношение, которое основывается на </w:t>
      </w:r>
      <w:r>
        <w:rPr>
          <w:kern w:val="2"/>
          <w:sz w:val="28"/>
          <w:szCs w:val="28"/>
        </w:rPr>
        <w:t>внутренних потребностях, проявления так называемого детского максимализма и завышенной самооцен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ыводы</w:t>
      </w:r>
      <w:r>
        <w:rPr>
          <w:sz w:val="28"/>
          <w:szCs w:val="28"/>
        </w:rPr>
        <w:t xml:space="preserve"> по второй главе. Суждения младших школьников о степени нравственности поступка, их оценки являются в большей мере результатом усвоенного от учителя, от других людей, а не пережитого, «пропущенного» ими сквозь свой собственный опыт. Им мешает также отсутствие теоретических знаний о нравственных нормах и ценно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нравственный опыт младшего школьника, мы видим, что хотя он и не велик, в нем  нередко уже имеются значительные изъяны. Дети не всегда добросовестны, старательны, правдивы, доброжелательны, гор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казанным большое значение приобретает проблема воспитывающей роли  личности самого учителя, нравственный облик которого должен быть в глазах детей безупречным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учитывать, что, проявляя ослушание, ребёнок «нащупывает» рамки доз</w:t>
        <w:softHyphen/>
        <w:t>воленного. Это не только границы социально приемлемого поведения, но и рамки социальной ценности своего «Я» для других: Какую ценность я представляю для своих родителей? А для друзей и преподавателей? Во что они могут и во что не могут вмешиваться? Имею ли я право на собственное мнение? Насколько с ним считаются другие? За какие качества они больше всего меня ценят? Как сильно они меня любят? А при каких обстоятельствах они готовы мной пожертвовать? Что такое родительская любовь? А что такое дружба и предатель</w:t>
        <w:softHyphen/>
        <w:t>ство ровесников? Бессмертен ли я и в чём смысл жизн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, что должно определять отношение каждого учителя к каждому учащемуся, - это глубокая вера в человека, в его возможности, гуманное, оптимистическое отношение к растущему человеку.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работе мы провели социологическое исследование детей в возрасте 6-9 лет на предмет ценностных ориент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 подготовительный информационно-поисковый анализ поставленной темы мы выдели следующие важные, на наш взгляд, аспек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ажное условие формирования нравственно здорового общества обеспечение в культуре всех членов общества приоритет тех ценностей, которые объединяют нацию, укрепляют общество, государство, гарантируют безопасную жизнь человека, его права, свободы, мир на зем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Ценности формирую смысл жизни человека, (в самом широком понимании) состоящий, в социальной деятельности,  в которой происходит опредмечивание деятельной сущности человека и которая направлена не на потребление, а на пре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 судят о действиях людей по их следствиях, а не по намерениям. Для них любой поступок, приведший к отрица</w:t>
        <w:softHyphen/>
        <w:t>тельному результату, является плохим независимо от того, совершен он слу</w:t>
        <w:softHyphen/>
        <w:t>чайно или преднамеренно, из плохих или хороших побу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нами исследования подтвердили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ладшие школьники не выделяют такого эстетического аспекта – как тенденция присваивания чужого труда. Эту ситуацию дети рассматривали с точки зрения результативности процесса обучения. Авторитет учителя в данном случае определяющ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кие моральные понятия, как взаимовыручка, солидарность, еще не восприняты младшими школьниками, они не переросли у них в убеждения. Для них все еще важен авторитет учителя, а не отношения с однокласс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кое мощное чувство, как страх, пока еще доминирует у них над другими, в нравственном отношении более высок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нравственный опыт младшего школьника, мы видим, что хотя он и не велик, в нем  нередко уже имеются значительные изъяны. Дети не всегда добросовестны, старательны, правдивы, доброжелательны, гор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сказанное, подводит нас к выделению необходимости в разработке средств и методов, способных изменить ситуацию к лучш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ценностных ориентаций не исчерпаем. Каждая наука трактует его по-своему, но неоспоримо влияние на формирование этих понятий исторических, социальных, экономических и политических процессов. Каждый человек должен определить цель своей жизни и определить свои, и только свои ценностные ориентации. В современном мире трудно выжить, а ещё труднее жить достойно. И чтобы не стать расходном материалом в «машине» социальных преобразований, нужно найти своё место в жизни и обществе, определив смысл своей жизни. Ибо отсутствие этого смысла или его потеря равносильно гибели.</w:t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мов  Р.С. Психология. Кн.2. – М.: Просвещение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ьенко И.С. Нравственное становление личности школьника. – М.: Педагогика,19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кина Н.Э. Особенности развития моральных суждений у младших школьников и подростков.//Сов.педагогика.№3,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овикова М.И. Интеллектуальное развитие и моральные суждения младших школьников.//Вопр. психологии.№2, 198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пкина А.И. О нравственной жизни школьника. М., «Знание»,197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П. Андрущенко, Н.И.Торлач, Социология: наука об обществе: учебное пособие для студентов вузов. – Харьков 1996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ость: внутренний мир и самореализация. Идеи, концепции, взгляды. / Составители Ю.Н. Кулюкие, Г.С. Сухобская – СПб.: Изд-во «Тускарора»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хова Л.Ф. Детская психология: теории, факты, проблемы. – М.: Тривола, 1995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угаринов В. П. О ценностях жизни и культуры. – Л., 1960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чев А. Т. Проблемы быта, брака и семьи. – Вильнюс, 1970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ни К. Ваши внутренние конфликты. – СПБ., Лань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гов Е.И. Настольная книга практического психолога в образовании: Учебное пособие. – М.: ВЛАДОС, 1996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жерс К. Взгляд на психотерапию. Становление человека. М.: Прогресс, 199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тесты/Под ред. А.А. Карелина: В 2 т. – М.: ВЛАДОС, 2001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ебенщиков И. В. Основы семейной жизни. –М., 1991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Дармодехин С.В., Елизаров В.В. Проблемы семьи и семейной политики // Социально-политический журнал. - 1994.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0. 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зелан л. Г., Алешина Ю. Е. Социально-психологические исследования семьи: проблема и перспективы. Психологический журнал, 1991, №4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га А. Я. Типы родительских отношений. – Самара, 1997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ущенко В.П., Торлач Н.И. Социология: наука об обществе: учебное пособие для студентов вузов. – Харьков 1996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ньев Б. Г. Человек как предмет познания. – М., 1984.</w:t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9"/>
        </w:tabs>
        <w:ind w:left="1939" w:hanging="123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02:00Z</dcterms:created>
  <dc:creator>Inet1</dc:creator>
  <dc:description/>
  <cp:keywords/>
  <dc:language>en-US</dc:language>
  <cp:lastModifiedBy>SYSTEM</cp:lastModifiedBy>
  <dcterms:modified xsi:type="dcterms:W3CDTF">2011-09-22T12:02:00Z</dcterms:modified>
  <cp:revision>2</cp:revision>
  <dc:subject/>
  <dc:title>Содержание</dc:title>
</cp:coreProperties>
</file>