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Для раскрытия темы моего эссе я выбрала социологическое исследование, проведенное И.Б.Назаровой «Ценности и ценностные установки студенческой молодежи: гендерный аспект». Исследование проводилось в 2008-2009гг. В опроснике предлагался перечень ценностей с краткой расшифровкой каждого понятия. Необходимо отметить, что некоторые позиции так и не были поняты респондентами или понимались по-разному. Всего было опрошено 425 студентов российских вузов.</w:t>
      </w:r>
    </w:p>
    <w:p>
      <w:pPr>
        <w:pStyle w:val="Style19"/>
        <w:rPr/>
      </w:pPr>
      <w:r>
        <w:rPr/>
        <w:t>Основной задачей исследования было сравнить ценности, ценностные и культурные установки студенческой молодежи в зависимости от пола. В качестве определения ценности, взято определение, данное в работе В.Магуна и М.Руднева: «Ценность - это убеждение человека в значимости (или важности) лично для него некоторого объекта или явления. Ценность – это синоним неравнодушия человека к тому или иному аспекту действительности»</w:t>
      </w:r>
      <w:r>
        <w:rPr>
          <w:rStyle w:val="FootnoteAnchor"/>
        </w:rPr>
        <w:footnoteReference w:id="2"/>
      </w:r>
      <w:r>
        <w:rPr/>
        <w:t>. В данном исследовании автор исходила из того, что представители социальной общности – студенчества, характеризуются определенными ценностными установками. По ее словам: «студенчество, является представителем более широкой общности – молодежи как социально-демографической группы и субъекта ценностного отношения».</w:t>
      </w:r>
    </w:p>
    <w:p>
      <w:pPr>
        <w:pStyle w:val="Style19"/>
        <w:rPr/>
      </w:pPr>
      <w:r>
        <w:rPr/>
        <w:t>В результате анализа ценности распределились в порядке убывания: Самостоятельность, Благожелательность, Достижение, Гедонизм (человек всегда стремится к наслаждениям и избегает страданий</w:t>
      </w:r>
      <w:r>
        <w:rPr>
          <w:rStyle w:val="FootnoteAnchor"/>
        </w:rPr>
        <w:footnoteReference w:id="3"/>
      </w:r>
      <w:r>
        <w:rPr/>
        <w:t>), Безопасность, Конформность (податливость человека реальному или воображаемому давлению группы, проявляющаяся в изменении его поведения и установок</w:t>
      </w:r>
      <w:r>
        <w:rPr>
          <w:rStyle w:val="FootnoteAnchor"/>
        </w:rPr>
        <w:footnoteReference w:id="4"/>
      </w:r>
      <w:r>
        <w:rPr/>
        <w:t>), Стимуляция, Универсализм, Власть, Традиционализм.</w:t>
      </w:r>
    </w:p>
    <w:p>
      <w:pPr>
        <w:pStyle w:val="Style19"/>
        <w:rPr/>
      </w:pPr>
      <w:r>
        <w:rPr/>
        <w:t>Ценность Самостоятельность содержит личные качества участников опроса, Благожелательность направлена на заботу о близких респондентам людях, а ценность Достижение – стремление к достижению целей, компетентности, эффективности, непосредственному влиянию на людей и события. Выходит, что первое место делят ценности, достигаемые за счет собственных усилий, но далее проявляется эгоизм, стремление манипулировать другими людьми.</w:t>
      </w:r>
    </w:p>
    <w:p>
      <w:pPr>
        <w:pStyle w:val="Style19"/>
        <w:rPr/>
      </w:pPr>
      <w:r>
        <w:rPr/>
        <w:t>Следует отметить, что ценность Власть находится на одном из последних мест, и только 10% юношей и 6% девушек поставили наиболее высокие баллы данной ценности. Более того для девушек ценность Власть, включающая в себя не только отношение к власти, доминированию, но и к богатству, менее значима. Для юношей менее чем для девушек важна ценность Универсализма, которая подразумевает равные возможности для всех, отсутствие войн и конфликтов, устранение несправедливости, забота о слабых, терпимость к отличающимся идеям, мнениям, убеждениям, защиту окружающей среды. Автор делает вывод, что «молодые люди более эгоистично сориентированы, девушки же, напротив, более толерантны и открыты».</w:t>
      </w:r>
    </w:p>
    <w:p>
      <w:pPr>
        <w:pStyle w:val="Style19"/>
        <w:rPr/>
      </w:pPr>
      <w:r>
        <w:rPr/>
        <w:t>Две основные терминальные ценности: «защита семьи» и «настоящая дружба» получили наивысший балл от 79% девушек и 73% юношей и 74% и 68%, соответственно. Следует расшифровать определение терминальных ценностей. М. Рокич различает два класса ценностей: терминальные – убеждения в том, что конечная цель индивидуального существования стоит того, чтобы к ней стремиться; инструментальные – убеждения в том, что какой-то образ действий или свойство личности является предпочтительным в любой ситуации. Это деление соответствует традиционному делению на ценности-цели и ценности-средства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Style19"/>
        <w:rPr/>
      </w:pPr>
      <w:r>
        <w:rPr/>
        <w:t>В данном исследовании ценность Безопасность расшифровывается как защищенность страны от врагов, находится на 29 месте (а у мужчин еще ниже), Равенство, т.е. равные возможности для всех – вообще на 42.</w:t>
      </w:r>
    </w:p>
    <w:p>
      <w:pPr>
        <w:pStyle w:val="Style19"/>
        <w:rPr/>
      </w:pPr>
      <w:r>
        <w:rPr/>
        <w:t>Ценности, составляющие традиционализм и консерватизм в основном незначительны для молодых людей. Однако ценность "уважение традиций" (сохранение обычаев, обрядов) студенты связывают с толерантностью – уважением не только своих традиций, но и представителей других национальностей.</w:t>
      </w:r>
    </w:p>
    <w:p>
      <w:pPr>
        <w:pStyle w:val="Style19"/>
        <w:rPr/>
      </w:pPr>
      <w:r>
        <w:rPr/>
        <w:t>Молодые люди скорее склонны поддерживать универсалистские принципы, где закон и истина более значимы, чем личные отношения. Девушки, напротив, чаще готовы проявить дружескую лояльность и являются представителями скорее партикуляристской культуры. Отношения в партикуляристских культурах строятся на человеческой дружбе, человеческих отношениях. Для девушек межличностные связи более важны, чем правила, поэтому поведение человека должно зависеть от обстоятельств и вовлеченных в ситуацию людей, поэтому девушки скорее выскажут то, чем они довольны или нет, этого же они ждут от окружающих. Молодые люди склонны считать, что открытое проявление эмоций неприемлемо и их надо держать под контролем.</w:t>
      </w:r>
    </w:p>
    <w:p>
      <w:pPr>
        <w:pStyle w:val="Style19"/>
        <w:rPr/>
      </w:pPr>
      <w:r>
        <w:rPr/>
        <w:t>По данным проведенного исследования выходит, что к мускулинным, т.е. мужским ценностям следует отнести такие качества как толерантность, услужливость, честность, самодисциплину. К фиминным – умение прощать, уважение старших, социальная справедливость и равные возможности для всех. По мнению автора, эти гендерные различия помогают достичь равновесия: социального и культурного. Сочетание мускулинности и фиминности является стабилизирующим звеном социума и, дополняя друг друга, создают гармонию в обществе.</w:t>
      </w:r>
    </w:p>
    <w:p>
      <w:pPr>
        <w:pStyle w:val="Style19"/>
        <w:rPr/>
      </w:pPr>
      <w:r>
        <w:rPr/>
        <w:t>Я считаю, что сейчас в стране, где пытаются подойти к плюрализму, как политических, так и общественных мнений, важно проводить исследование такого рода. Проблема исследования состоит в том, что в России сейчас нестабильная ситуация и находясь на данном переломном этапе развития общества важно зафиксировать и понять ценности, которыми руководствуется молодёжь, её представления о настоящем и будущем.</w:t>
      </w:r>
    </w:p>
    <w:p>
      <w:pPr>
        <w:pStyle w:val="Style19"/>
        <w:rPr/>
      </w:pPr>
      <w:r>
        <w:rPr/>
        <w:t>«Студенчество — это мобильная социальная группа, основным условием которой является организованная по определенной программе подготовка к выполнению высокой профессиональной и социальной роли в материальном и духовном производстве»</w:t>
      </w:r>
      <w:r>
        <w:rPr>
          <w:rStyle w:val="FootnoteAnchor"/>
        </w:rPr>
        <w:footnoteReference w:id="6"/>
      </w:r>
      <w:r>
        <w:rPr/>
        <w:t>. Студенчество это полноценная, самостоятельная, общность, главной функцией которой является образовательная деятельность. Студенчество способно принимать самое деятельное участие в общественной практике, включая экономическое производство и политическую деятельность. Я полагаю, что студенческая молодежь динамична сама по себе, более того она чутко реагирует на малейшие изменения в структуре государства, его политические и экономические трансформации, быстро улавливает новые тенденции в культуре.</w:t>
      </w:r>
    </w:p>
    <w:p>
      <w:pPr>
        <w:pStyle w:val="Style19"/>
        <w:rPr/>
      </w:pPr>
      <w:r>
        <w:rPr/>
        <w:t>Получается, что студенчество выступает как некий инновационный резерв, так называемая элита общества, которая в будущем реализует идеи о политических, культурных и экономических преобразований в обществе.</w:t>
      </w:r>
    </w:p>
    <w:p>
      <w:pPr>
        <w:pStyle w:val="Style19"/>
        <w:rPr/>
      </w:pPr>
      <w:r>
        <w:rPr/>
        <w:t>Но, как отмечает выдающийся американский социолог Н. Смелзер, «различия между мужчинами и женщинами имеют, мягко говоря, сложный характер». В настоящее время социологи исследуют эти различия, но общество чаще всего приписывают женщинам такие качества как иррациональность, эмоциональность и даже слабость. Однако, как можно назвать женщин «слабым полом», если по всем биологическим особенностям, женщины более терпимы к боли? С другой стороны, в обществе бытует мнение, что мужчины диаметрально противоположны женщинам и характеризуются силой, активностью, рациональностью, выносливостью и желанием во что бы то ни стало достичь целей. Но действительно ли только мужчины обладают этими качествами? И что же важно в жизни мужчин и женщин для них самих? Именно социологические исследования помогут разобраться в этих вопросах. Мы все разные, но у нас есть и что-то общее, иначе мы не смогли бы жить в обществе.</w:t>
      </w:r>
    </w:p>
    <w:p>
      <w:pPr>
        <w:pStyle w:val="Style19"/>
        <w:rPr/>
      </w:pPr>
      <w:r>
        <w:rPr/>
        <w:t>Анализ проведенного исследования не отрицает гипотезу о том, что выбор ценностей и ценностных установок носит гендерную окраску, однако некоторые типы поведения зависят от ценностных приоритетов, а не от пола респондента. Таким образом, среди ценностных установок можно условно выделить два типа:</w:t>
      </w:r>
    </w:p>
    <w:p>
      <w:pPr>
        <w:pStyle w:val="Style19"/>
        <w:rPr/>
      </w:pPr>
      <w:r>
        <w:rPr/>
        <w:t>ценности, не зависящие от культурного пола респондентов</w:t>
      </w:r>
    </w:p>
    <w:p>
      <w:pPr>
        <w:pStyle w:val="Style19"/>
        <w:rPr/>
      </w:pPr>
      <w:r>
        <w:rPr/>
        <w:t>ценности, носящие гендерную окраску.</w:t>
      </w:r>
    </w:p>
    <w:p>
      <w:pPr>
        <w:pStyle w:val="Style19"/>
        <w:rPr/>
      </w:pPr>
      <w:r>
        <w:rPr/>
        <w:t>Если в целом респонденты поставили на первое место такие ценности как Благожелательность и Самостоятельность, то ценности связанные с достижением целей путем доминирования или господства, или, наоборот, за счет скромности и умеренность заняли последние места. Из более тщательного сравнения верующих студентов с атеистами выходит, что им соответствует ценность Традиционализм, в то время как атеистам соответствуют Универсализм, Гедонизм и Достижение.</w:t>
      </w:r>
    </w:p>
    <w:p>
      <w:pPr>
        <w:pStyle w:val="Style19"/>
        <w:rPr/>
      </w:pPr>
      <w:r>
        <w:rPr/>
        <w:t>Несмотря на общую иерархию ценностей, существуют и отличия в ответах респондентов. Девушки чаще отвечали, что природа неумолимо следует своим путем развития, а остальным придется принять все, как есть. Юноши склоняются к тому, что необходимо контролировать природные силы. Выходит, что девушки более консервативны в своих мнениях, в то время как юноши даже природные силы пытаются взять под контроль. Если студентки отдали ценности Интеллект девятое место, то юноши поставили высокий балл и отвели ей второе место, что странно так как девушки тоже учатся в вузе и, получая высшее образование, углубляясь в навыки, растут как личность.</w:t>
      </w:r>
    </w:p>
    <w:p>
      <w:pPr>
        <w:pStyle w:val="Style19"/>
        <w:rPr/>
      </w:pPr>
      <w:r>
        <w:rPr/>
        <w:t>Кстати, ценность Равенство вызвало наибольшие разногласия среди студентов. Считается, что равенство – это плохо, поскольку связано с уравниловкой и равенства быть недолжно, но, подразумевая равный доступ к общественным благам, необходимо сделают акцент на таких возможностях, как медицинская помощь и образование, а также указать на необходимость равенства всех перед законом. Я полагаю, что именно поэтому студенты поставили высокий балл данной ценности.</w:t>
      </w:r>
    </w:p>
    <w:p>
      <w:pPr>
        <w:pStyle w:val="Style19"/>
        <w:rPr/>
      </w:pPr>
      <w:r>
        <w:rPr/>
        <w:t>Я думаю, что исследование 2008 года необходимо повторить в стенах нашего вуза.</w:t>
      </w:r>
    </w:p>
    <w:p>
      <w:pPr>
        <w:pStyle w:val="Style19"/>
        <w:rPr/>
      </w:pPr>
      <w:r>
        <w:rPr/>
        <w:t>Во-первых, за два года как просто обучения, так и жизни в нашей стране может произойти перераспределение ценностей. Одни уйдут на второй план, а некоторые встанут во главу угла.</w:t>
      </w:r>
    </w:p>
    <w:p>
      <w:pPr>
        <w:pStyle w:val="Style19"/>
        <w:rPr/>
      </w:pPr>
      <w:r>
        <w:rPr/>
        <w:t>Во-вторых, я считаю, что в каждый определенный вуз идет особый контингент абитуриентов, ставших вскоре студентами. Одни более консервативны и для них важна семья, традиции, другие настолько амбициозны, что для них свобода слова, воплощение своих уникальных идей – это всё. Так какие ценности важны для студентов нашего вуза?</w:t>
      </w:r>
    </w:p>
    <w:p>
      <w:pPr>
        <w:pStyle w:val="Style19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34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Магун В., Руднев М. Жизненные ценности населения: сравнение Украины с другими европейскими странами // Украинское общество в европейском пространстве / Под ред. Е.И.Головаха, С.А.Макеев. Киев, 2007. С. 226-273.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ковый словарь русского языка: В 4 т./ Под ред.Д. Н. Ушакова. — М.: Гос. ин-т "Сов. энцикл."; ОГИЗ; Гос. изд-во иностр. и нац. слов., 1935-1940.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ая психология.Словарь / Под. ред. М.Ю. Кондратьева //Психологический лексикон. Энциклопедический словарь в шести томах / Ред.-сост. Л.А. Карпенко. Под общ. ред. А.В. Петровского. — М.: ПЕР СЭ, 2006. — 176 с.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zps.ru/tests/tests_rokich.html</w:t>
      </w:r>
    </w:p>
  </w:footnote>
  <w:footnote w:id="6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уничева Е.Л. Студенческое самоуправление как стратегический ресурс современного общества // Вестник Нижегородского университета им. Н.И. Лобачевского. Серия Социальные науки. – 2007. - №3. – С.173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200"/>
      <w:ind w:hanging="0"/>
      <w:jc w:val="left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"/>
    <w:basedOn w:val="Normal"/>
    <w:qFormat/>
    <w:pPr>
      <w:autoSpaceDE w:val="true"/>
      <w:spacing w:before="0" w:after="0"/>
      <w:ind w:firstLine="709"/>
      <w:contextualSpacing/>
    </w:pPr>
    <w:rPr>
      <w:szCs w:val="24"/>
    </w:rPr>
  </w:style>
  <w:style w:type="paragraph" w:styleId="Style20">
    <w:name w:val="Б"/>
    <w:basedOn w:val="Style19"/>
    <w:qFormat/>
    <w:pPr>
      <w:ind w:hanging="0"/>
      <w:jc w:val="left"/>
    </w:pPr>
    <w:rPr>
      <w:sz w:val="20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2:00Z</dcterms:created>
  <dc:creator>Дашенька</dc:creator>
  <dc:description/>
  <cp:keywords/>
  <dc:language>en-US</dc:language>
  <cp:lastModifiedBy>SYSTEM</cp:lastModifiedBy>
  <dcterms:modified xsi:type="dcterms:W3CDTF">2011-09-22T12:02:00Z</dcterms:modified>
  <cp:revision>2</cp:revision>
  <dc:subject/>
  <dc:title>Государственный университет – Высшая школа экономики</dc:title>
</cp:coreProperties>
</file>