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ГОУ ВП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рюнгрин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осточно-Сибирский государственный технологически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Демограф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Характеристика состава и структуры населения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 xml:space="preserve"> курс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«Государственное и муниципальное управление»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ьина И.А.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ерюнгри 2009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Глава 1.Изучение состава насе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1.1 Характеристики состава населения. Источники информац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1.2 Группировки населения и система показателей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1.3 Методы изучения динамики состава насе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Глава 2. Структура насе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2.1 Половая структура насе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2.2 Возрастная структура насе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2.3 Половозрастная структура населения. Половозрастные пирамиды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4 </w:t>
      </w:r>
      <w:r>
        <w:rPr>
          <w:bCs/>
          <w:color w:val="000000"/>
          <w:sz w:val="28"/>
          <w:szCs w:val="28"/>
        </w:rPr>
        <w:t>Структура населения по брачному и семейному состоянию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любого социального процесса невозможно без учета численности и структуры тех групп населения, которые в нем участвуют. Только определенным категориям лиц предназначены услуги дошкольных учреждений, учебных заведений, служб трудоустройства, служб семьи, диспансеров различного профиля и т.д. Однако и те потребности, в удовлетворении которых нуждается каждый человек (пища, одежда, жилье и др.), также не могут быть адресованы абстрактному человеку или суммарной численности жителей. Объем и структура потребностей у разных групп населения существенно различаются. Подтверждением этому служат, разрабатываемые типовые модели потребления продуктов питания для людей разного пола, возраста, вида трудовой деятельности, состояния здоровья. Существенно дифференцированы образ жизни и структура потребностей горожан и сельских жителей, представителей разных социальных и этнических групп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исследования заключается в том, что если бы социальные процессы в данных условиях протекали по возможности в режиме, близком к оптимальному, то при их регулировании на региональном и общегосударственном уровнях необходимо считаться с двумя формами проявления социально-демографической дифференциации процессов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группы качественно различны, как уже было отмечено, потребности разных групп населе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требление далеко не всегда является "мирным" процессом. Как правило, идет внутригрупповая и межгрупповая борьба за доступ к ресурсам потребления, за их распределение и перераспределение, за ресурсы, обладающие определенными преимуществами перед другими видами бла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исследования заключается в том, что если статистические службы в стране выполняют свои функции, то они располагают необходимой информацией о подобных явлениях социальной жизни. Обязательными в такой информации должны быть сведения о группировках населения по демографическим, социальным, профессиональным, этническим, территориальным признакам. Если органы государственной статистики не решают эту задачу, то дефицит информации частично компенсируется по другим каналам: социологическими институтами, центрами исследования общественного мнения, научно-консультационными службами при структурах вл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1. Изучение состава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Характеристики состава населения. Источники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характеристик состава населения, значимых с точки зрения социальных процессов, относятся следующие: образование, квалификация, занимаемая должность, профессия, занятие, принадлежность к отрасли экономики. Для социальной статистики большое значение имеет группировка населения по источникам средств существования, отношениям собственности, экономической нагрузке в семье. В ряде случаев нужна информация о политических аспектах, ранге в государственной иерархии, партийной принадлежности и ранге в партийной иерархии. Социальную дифференциацию позволяют раскрыть демографические (пол, возраст, брачное состояние, детность, состав семьи) и этнические (национальность, родной и разговорный язык) характеристики. Для решения многих социальных задач необходимы группировки населения, объединяющие сельских жителей, горожан, жителей крупнейших гор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характеристики используются при описании состава населения и как самостоятельные параметры, и в определенной комбинации с другими признаками. Последнее позволяет достичь более глубокого и разностороннего познания особенностей состава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истике России, как и во всей мировой статистике, основным источником данных о составе населения являются переписи населения, проводимые один раз в десять л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писях населения изучаются следующие вопрос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енность и размещение населения по территории страны, по городским и сельским типам населения, миграция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уктура населения по полу, возрасту, брачному состоянию и семейному положен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уктура населения по национальной принадлежности, родному и разговорному языку, по гражданств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пределение населения по уровню образования, по источникам средств существования, по отраслям народного хозяйства, по занятиям и положению в занят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и структура семей по целому комплексу социальных характеристи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ождаемо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жилищные условия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збежать пропусков и двойного счета, при переписях различают категории людей, в зависимости от характера их проживания на данной территории наличное и постоянное насе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Ф правовой базой для проведения переписей населения служат постановления правительства, специально принимаемые по представлению статистических органов за некоторое время перед каждой переписью, иногда за несколько лет, иногда месяц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декабря 2001 года Государственная Дума приняла проект Федерального закона «О Всероссийской переписи населения». В 2002 году перепись в нашей стране будет проводиться с 9 по 16 октяб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роводимых общих переписей населения в России введен новый вид учета микропереписи выборочные социально-демографические обследования населения, проводимые на середину межпереписного пери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бликуемых итогах переписей и микропереписей приводятся данные по стране в целом, по областям, краям, автономным республикам, городскому и сельскому населению. Таким образом, каждые пять лет обновляется информация о составе населения. Кроме того, наиболее важные характеристики, например, возрастно-половой состав, исчисляют на начало каждого года межпереписного периода. Их получают путем корректировки данных переписи с учетом текущих изменений (рождений, смертей, смены места житель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й ценности этой информации существуют труднопреодолимые препятствия для ее эффективного использования. Сложность заключается в том, что имеются два автономных массива данных: 1) о составе населения; 2) о производстве и потреблении разного рода социальных услуг и предметов потребления. Отсутствует главное - их стыковка. Остается неизвестным, как ведут себя в качестве потребителей различные группы населения. Некоторые сведения дала микроперепись 1994 г. при разработке данных о размере дохода и жилищных условиях. Все же остальные показатели потребления представлены в виде общих ит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олько один путь к решению проблемы проведение специальных выборочных обследований, где на индивидуальном уровне совмещались бы данные о потреблении и личных характеристиках опрашиваемых. Такой подход в государственной статистике реализуется в форме текущего обследования семейных бюджетов населения. С их помощью успешно исследуются вопросы потребления продуктов питания и некоторых других составляющих потребительск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мере необходимости проводятся единовременные обследования. Они осуществляются службами государственной статистики и иными организациями и касаются наиболее актуальных проблем потребления и развития отраслей инфраструктуры. Каких бы вопросов ни касались подобные несплошные обследования, для их организации, проведения и использования результатов нужны хотя бы общие сведения о структуре населения конкретной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акой информационной базы выступают материалы переписей населения и полученные на их основе расчетные данные на годы межпереписного периода. Все данные о составе населения, предоставляемые переписями, оказываются базой социальных исследований; при этом каждая социальная проблема сопряжена со специфическим перечнем характеристик состава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ереписями населения некоторые характеристики состава населения может предоставить статистическая отчетность, например, численность отдельных категорий населения. Это касается прежде всего таких групп, как: учащиеся учебных заведений различного типа; дети, посещающие дошкольные учреждения; пенсионеры; лица, занятые в различных отраслях народного хозяйства. Отчетность содержит сведения о численности посетителей музеев, зрелищных учреждений, объемах пассажирских перевозок различными видами транспорта. Однако особенность и ограниченность подобных сведений состоят в том, что они отражают преимущественно общую численность лиц без каких-либо характеристик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меняется не только состав населения, но и принципы, и методы его изучения. В середине 90-х гг. радикально изменена социально-классовая группировка населения. Многие годы в нашей стране был принят следующий перечень основных общественных групп: рабочие, служащие и колхозники. В настоящее время за основу группировки берется признак «положение в занятии», что в большей степени соответствует международной практике и прежнему опыту российской стат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Группировки населения и система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состава населения часто ограничиваются простейшими показателями: абсолютными величинами, относительными величинами, средними, рядами распределения и рядами динамики. Наиболее распространенный прием группировки. Исходными являются абсолютные показатели численности лиц в каждой выделенной группе. Применяются графики, хотя при графических изображениях структуры населения их аналитическая функция сравнительно невелика, чаще они служат целям популяризации статистических данных. Исключение составляют возрастно-половые пирамиды, несущие аналитическую нагруз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и выступают, как первооснова характеристики состава населения. Прежде всего, они связаны с действием общих методических принципов типологических, структурных, аналитическ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важные принципы при построении группировок нас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ее детальный перечень групп уместен, если данная характеристика представлена автономно, без комбинации с другими признаками. Таковы группировки населения по возрасту, группировки занятых по профессиям с детальным перечнем професс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комбинационных группировок применяются укрупненные интервалы для избежания чрезмерного дробления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оторые признаки используются как сквозные, т. е. они участвуют почти во всех комбинационных группировках состава населения. Это пол, возраст, образование (часто), а также деление населения на городское и сельск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ядах распределения значения атрибутивных признаков даются по возможности в ранжированной последова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еспечения сопоставимости данных сохраняются, насколько это возможно и целесообразно, схемы группировок предыдущих переписей населения или они представлены в виде, удобном для приведения к сопоставлению путем укрупнения интерва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ся единые группировки при разработке данных по разным территориям стра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изменении со времени проведения предыдущей переписи административных границ какой-либо территории информация об этом дается в виде примечания, и сведения приводятся в двух вариантах в пересчете на единые границы и в пределах границ соответствующих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группировок включает разграничение на городских и сельских жителей. Это один из наиболее динамичных и информационноемких показателей. Он реагирует на любые социальные, экономические, политические события и процессы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до 90-х гг. доля городского населения в России менялась следующим образом</w:t>
      </w:r>
      <w:r>
        <w:rPr>
          <w:sz w:val="28"/>
          <w:szCs w:val="28"/>
          <w:lang w:val="en-US" w:eastAsia="en-US"/>
        </w:rPr>
        <w:t xml:space="preserve"> (%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926 - 17,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939 - 33,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959 - 52,4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970 - 62,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979 - 69,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989 - 73.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993 - 73,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994 - 73,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такой динамики соотношения доли горожан и доли сельских жителей общеизвестны. Следует лишь обратить внимание на своеобразие современной тенден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дет обратный процесс, т. е. доля горожан несколько сокращается, что также вполне объясним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езультат экономического положения в ст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демографической характеристикой является возрастно-половая группировка населения. Возрастные интервалы обычно представлены в следующих вариантах: одногодичные, пятилетние, десятилетние. Кроме того, выделяются группы лиц моложе трудоспособного возраста, трудоспособного и старше трудоспособного возраста. В дополнение к таким группам строятся специальные график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зрастно-половые пирамиды. Их познавательная ценность определяется тем, что только они способны наглядно воспроизвести тип возрастной структуры, выявить зоны ее деформации. Интересны возрастно-половые пирамиды, в которых штриховкой обозначен какой-либо третий признак, например, доля занятого населения или доля состоящих в браке в каждой возрастно-половой груп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абсолютных данных в статистике вычисляются показатели доли или процента разных половозрастных групп в составе населения. Соотношение численное «и мужчин и женщин может быть «указано двумя способами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процент мужчин и процент женщин в составе населения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число женщин, приходящихся на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мужчин. Перепись</w:t>
      </w:r>
      <w:r>
        <w:rPr>
          <w:sz w:val="28"/>
          <w:szCs w:val="28"/>
          <w:lang w:val="en-US" w:eastAsia="en-US"/>
        </w:rPr>
        <w:t xml:space="preserve"> 1959</w:t>
      </w:r>
      <w:r>
        <w:rPr>
          <w:sz w:val="28"/>
          <w:szCs w:val="28"/>
        </w:rPr>
        <w:t xml:space="preserve"> г. подтвердила значительную деформацию состава населения по полу:</w:t>
      </w:r>
      <w:r>
        <w:rPr>
          <w:sz w:val="28"/>
          <w:szCs w:val="28"/>
          <w:lang w:val="en-US" w:eastAsia="en-US"/>
        </w:rPr>
        <w:t xml:space="preserve"> 45%</w:t>
      </w:r>
      <w:r>
        <w:rPr>
          <w:sz w:val="28"/>
          <w:szCs w:val="28"/>
        </w:rPr>
        <w:t xml:space="preserve"> мужчин и</w:t>
      </w:r>
      <w:r>
        <w:rPr>
          <w:sz w:val="28"/>
          <w:szCs w:val="28"/>
          <w:lang w:val="en-US" w:eastAsia="en-US"/>
        </w:rPr>
        <w:t xml:space="preserve"> 55%</w:t>
      </w:r>
      <w:r>
        <w:rPr>
          <w:sz w:val="28"/>
          <w:szCs w:val="28"/>
        </w:rPr>
        <w:t xml:space="preserve"> женщин, или</w:t>
      </w:r>
      <w:r>
        <w:rPr>
          <w:sz w:val="28"/>
          <w:szCs w:val="28"/>
          <w:lang w:val="en-US" w:eastAsia="en-US"/>
        </w:rPr>
        <w:t xml:space="preserve"> 1242 </w:t>
      </w:r>
      <w:r>
        <w:rPr>
          <w:sz w:val="28"/>
          <w:szCs w:val="28"/>
        </w:rPr>
        <w:t>женщины на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мужчин. Во все последующие годы наблюдалось плавное и непрерывное увеличение доли мужского населения. К </w:t>
      </w:r>
      <w:r>
        <w:rPr>
          <w:sz w:val="28"/>
          <w:szCs w:val="28"/>
          <w:lang w:val="en-US" w:eastAsia="en-US"/>
        </w:rPr>
        <w:t>1994</w:t>
      </w:r>
      <w:r>
        <w:rPr>
          <w:sz w:val="28"/>
          <w:szCs w:val="28"/>
        </w:rPr>
        <w:t xml:space="preserve"> г. на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мужчин приходилось только 1130 женщин. Однако за этими сводными показателями скрыта значительная дифференциация данных по отдельным возрастным группам. Об этом свидетельствуют возрастно-половые пирамиды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населения по полу обусловлен естественно-биологическими и социально-экономическими причинами. Первая группа причин формирует устойчивые соотношения, а втора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пределяет нередко деформацию состава населения по полу в разных возрастных группах в территориальном аспекте (под влиянием миграции главным образом) и в виде разовых крупных сдвигов (военные потери преимущественно мужского насе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-биологические факторы оказывают наибольшее влияние на соотношение мальчиков и девочек среди новорожденных и в первые годы жизни, затем в пожилом возрасте жизнеспособность мужчин и женщин в значительной степени определяется биологической природой организма, хотя и социальные факторы играют немаловажную ро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ной состав населения характеризуется также с помощью таких обобщающих показателей, как средний, модальный и медианный возраста либо всего населения, либо отдельных его категорий. Например, исчисляется средний возраст: лиц, находящихся в трудоспособном возрасте; фертильного контингента (женщин в детородных возрастах); представителей определенных профессиональных групп и т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енденцию постарения населения России, приводят такие показатели: средний возраст населения страны увеличился с</w:t>
      </w:r>
      <w:r>
        <w:rPr>
          <w:sz w:val="28"/>
          <w:szCs w:val="28"/>
          <w:lang w:val="en-US" w:eastAsia="en-US"/>
        </w:rPr>
        <w:t xml:space="preserve"> 1959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en-US" w:eastAsia="en-US"/>
        </w:rPr>
        <w:t xml:space="preserve"> 1989</w:t>
      </w:r>
      <w:r>
        <w:rPr>
          <w:sz w:val="28"/>
          <w:szCs w:val="28"/>
        </w:rPr>
        <w:t xml:space="preserve"> г. с 29,5 до</w:t>
      </w:r>
      <w:r>
        <w:rPr>
          <w:sz w:val="28"/>
          <w:szCs w:val="28"/>
          <w:lang w:val="en-US" w:eastAsia="en-US"/>
        </w:rPr>
        <w:t xml:space="preserve"> 34,7</w:t>
      </w:r>
      <w:r>
        <w:rPr>
          <w:sz w:val="28"/>
          <w:szCs w:val="28"/>
        </w:rPr>
        <w:t xml:space="preserve"> лет, а доля лиц 60 лет и старше за эти же тридцать лет возросла с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5,3%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показатель доли лиц старше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лет достиг</w:t>
      </w:r>
      <w:r>
        <w:rPr>
          <w:sz w:val="28"/>
          <w:szCs w:val="28"/>
          <w:lang w:val="en-US" w:eastAsia="en-US"/>
        </w:rPr>
        <w:t xml:space="preserve"> 16,7%,</w:t>
      </w:r>
      <w:r>
        <w:rPr>
          <w:sz w:val="28"/>
          <w:szCs w:val="28"/>
        </w:rPr>
        <w:t xml:space="preserve"> в том числе: в городах</w:t>
      </w:r>
      <w:r>
        <w:rPr>
          <w:sz w:val="28"/>
          <w:szCs w:val="28"/>
          <w:lang w:val="en-US" w:eastAsia="en-US"/>
        </w:rPr>
        <w:t xml:space="preserve"> - 15,6,</w:t>
      </w:r>
      <w:r>
        <w:rPr>
          <w:sz w:val="28"/>
          <w:szCs w:val="28"/>
        </w:rPr>
        <w:t xml:space="preserve"> в сельской местности</w:t>
      </w:r>
      <w:r>
        <w:rPr>
          <w:sz w:val="28"/>
          <w:szCs w:val="28"/>
          <w:lang w:val="en-US" w:eastAsia="en-US"/>
        </w:rPr>
        <w:t xml:space="preserve"> — 9,8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военный период в нашей стране нагрузка иждивенцами была подвержена колебаниям, но у сельских жителей она всегда была существенно выше, чем у горожан. Однако в последние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лет это превышение явно ослабевало. Примечательно систематическое изменение структуры иждивенце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общей демографической нагрузке. Снижалось значение детей и возрастало значение пожилых. Эта тенденция свойственна и жителям села, и горожанам. Таково последствие процесса постарения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зучении социальных процессов велика роль данных об уровне образования населения. Главным показателем является распределение населения по этому признаку. Кроме того, рассчитывается число лиц с определенным уровнем образования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 w:eastAsia="en-US"/>
        </w:rPr>
        <w:t>100</w:t>
      </w:r>
      <w:r>
        <w:rPr>
          <w:sz w:val="28"/>
          <w:szCs w:val="28"/>
        </w:rPr>
        <w:t xml:space="preserve"> человек в возрасте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лет и старше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занятых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 w:eastAsia="en-US"/>
        </w:rPr>
        <w:t>1000</w:t>
      </w:r>
      <w:r>
        <w:rPr>
          <w:sz w:val="28"/>
          <w:szCs w:val="28"/>
        </w:rPr>
        <w:t xml:space="preserve"> занятых преимущественно физическим трудом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1000 </w:t>
      </w:r>
      <w:r>
        <w:rPr>
          <w:sz w:val="28"/>
          <w:szCs w:val="28"/>
        </w:rPr>
        <w:t>занятых преимущественно умственным трудом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занятых по каждой из основных профессиональных групп (около</w:t>
      </w:r>
      <w:r>
        <w:rPr>
          <w:sz w:val="28"/>
          <w:szCs w:val="28"/>
          <w:lang w:val="en-US" w:eastAsia="en-US"/>
        </w:rPr>
        <w:t xml:space="preserve"> 50 </w:t>
      </w:r>
      <w:r>
        <w:rPr>
          <w:sz w:val="28"/>
          <w:szCs w:val="28"/>
        </w:rPr>
        <w:t>групп). Эти данные регулярно публикуются в статистических справочни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разработанная Госкомстатом России методика расчета на межпереписные даты численности населения с разным уровнем образования. При этом данные последней переписи корректируются с учетом естественного движения населения и численности выпускников различных типов учебных заве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населения по источникам средств существования в итогах переписей населения</w:t>
      </w:r>
      <w:r>
        <w:rPr>
          <w:sz w:val="28"/>
          <w:szCs w:val="28"/>
          <w:lang w:val="en-US" w:eastAsia="en-US"/>
        </w:rPr>
        <w:t xml:space="preserve"> 1970, 1979, 1989</w:t>
      </w:r>
      <w:r>
        <w:rPr>
          <w:sz w:val="28"/>
          <w:szCs w:val="28"/>
        </w:rPr>
        <w:t xml:space="preserve"> гг. характеризовался шестью категориями населения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занятое население, кроме занятых в личном подсобном хозяйстве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занятые в личном подсобном хозяйстве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стипендиаты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пенсионеры и другие лица, находящиеся на обеспечении государства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иждивенцы отдельных лиц;</w:t>
      </w:r>
      <w:r>
        <w:rPr>
          <w:sz w:val="28"/>
          <w:szCs w:val="28"/>
          <w:lang w:val="en-US" w:eastAsia="en-US"/>
        </w:rPr>
        <w:t xml:space="preserve"> 6)</w:t>
      </w:r>
      <w:r>
        <w:rPr>
          <w:sz w:val="28"/>
          <w:szCs w:val="28"/>
        </w:rPr>
        <w:t xml:space="preserve"> лица, имеющие иной источник средств существования. При наличии нескольких источников средств существования лицо относилось к группе с "более активным" источником независимо от размера дохода по каждому источнику. Например, у работающих пенсионеров источником дохода указывалась работа, хотя размер пенсии мог быть существенно выше, чем заработок. У стипендиатов указывалась стипендия, а не помощь семьи. Система предпочтений соответствует приведенной выше нумерации источников средств существования. Эта группировка давалась для лиц всех возрастов раздельно по по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метился отход от рассмотренной ранее группировки населения по источникам средств существования. Об этом свидетельствуют также представленные ранее фрагменты программы микропереписи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, а также проект программы предстоящей переписи населения</w:t>
      </w:r>
      <w:r>
        <w:rPr>
          <w:sz w:val="28"/>
          <w:szCs w:val="28"/>
          <w:lang w:val="en-US" w:eastAsia="en-US"/>
        </w:rPr>
        <w:t xml:space="preserve"> 1999</w:t>
      </w:r>
      <w:r>
        <w:rPr>
          <w:sz w:val="28"/>
          <w:szCs w:val="28"/>
        </w:rPr>
        <w:t xml:space="preserve"> г. Такое решение продиктовано радикальными изменениями социальной структуры населения стр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Всероссийской переписи</w:t>
      </w:r>
      <w:r>
        <w:rPr>
          <w:sz w:val="28"/>
          <w:szCs w:val="28"/>
          <w:lang w:val="en-US" w:eastAsia="en-US"/>
        </w:rPr>
        <w:t xml:space="preserve"> 1999</w:t>
      </w:r>
      <w:r>
        <w:rPr>
          <w:sz w:val="28"/>
          <w:szCs w:val="28"/>
        </w:rPr>
        <w:t xml:space="preserve"> г. позволит выделить следующие группы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работающие по найму (на предприятиях), в организациях, учреждениях, крестьянски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фермерски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хозяйствах, по обслуживанию домохозяйства, у отдельных граждан); </w:t>
      </w: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работающие не по найму (в собственном крестьянск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фермерск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хозяйстве, на собственном предприятии, на индивидуальной основе, на семейном предприятии, в крестьянск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фермерск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хозяйстве без оплаты, в личном подсобном хозяйстве); </w:t>
      </w: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получающие государственное обеспечение (стипендии; пенсии; пособия, кроме пособия по безработице; пособие по безработице и др.)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имеющие доход от собственности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находящиеся на иждивении;</w:t>
      </w:r>
      <w:r>
        <w:rPr>
          <w:sz w:val="28"/>
          <w:szCs w:val="28"/>
          <w:lang w:val="en-US" w:eastAsia="en-US"/>
        </w:rPr>
        <w:t xml:space="preserve"> 6)</w:t>
      </w:r>
      <w:r>
        <w:rPr>
          <w:sz w:val="28"/>
          <w:szCs w:val="28"/>
        </w:rPr>
        <w:t xml:space="preserve"> имеющие иные источ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ростом социальной подвижности населения более актуальными становятся вопросы построения соответствующих статистических показателей. Последние представляют собой матрицы основных социальных потоков по направленности (вертикальная и горизонтальная, внутрипоколенная и межпоколенная и др.). Показатели интенсивности социальной мобильности включают: среднее число перемещений на одного человека, вероятность изменения социального статуса. Эти показатели целесообразно исчислять дифференцированно по отдельным демографическим социально-экономическим, территориальным, этническим групп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тся также средний возраст в момент определенной очередности смены социального стату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нические характеристики населения нашей страны в переписях традиционно были представлены данными о национальности, родном языке и свободном владении языками народов СССР. Программы микропереписи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и предстоящей переписи</w:t>
      </w:r>
      <w:r>
        <w:rPr>
          <w:sz w:val="28"/>
          <w:szCs w:val="28"/>
          <w:lang w:val="en-US" w:eastAsia="en-US"/>
        </w:rPr>
        <w:t xml:space="preserve"> 1999</w:t>
      </w:r>
      <w:r>
        <w:rPr>
          <w:sz w:val="28"/>
          <w:szCs w:val="28"/>
        </w:rPr>
        <w:t xml:space="preserve"> г. свидетельствуют об изменениях в учете этнического состава населения России. Во-первых, кроме национальности теперь принимаются во внимание также народность и этническая группа. Во-вторых, расширяются сведения о языках. Например, учитываются и родной язык, и другой язык, которым свободно владеет опрашиваем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этническая характеристи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циональный состав населения</w:t>
      </w:r>
      <w:r>
        <w:rPr>
          <w:sz w:val="28"/>
          <w:szCs w:val="28"/>
          <w:lang w:val="en-US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России насчитывается более 130 народов. Каждый народ отличается укладом жизни, обычаями, историческими традициями, культурой, трудовыми навыками.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Отличительный признак народа – его язык – важнейшее средство общения людей. 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ходству языков народы объединяют в языковые группы, а близкие и родственные группы в языковые семьи. 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языковому признаку все народы России можно объединить в 4 языковых семьи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1. </w:t>
      </w:r>
      <w:r>
        <w:rPr>
          <w:b/>
          <w:bCs/>
          <w:sz w:val="28"/>
          <w:szCs w:val="28"/>
        </w:rPr>
        <w:t>Индоевропейская семья (80% всех жителей)</w:t>
      </w:r>
    </w:p>
    <w:p>
      <w:pPr>
        <w:pStyle w:val="Style18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авянская группа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цы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ы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ки</w:t>
      </w:r>
    </w:p>
    <w:p>
      <w:pPr>
        <w:pStyle w:val="Style18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ранская группа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джики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тины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ды</w:t>
      </w:r>
    </w:p>
    <w:p>
      <w:pPr>
        <w:pStyle w:val="Style18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манская группа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доване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ыгане</w:t>
      </w:r>
    </w:p>
    <w:p>
      <w:pPr>
        <w:pStyle w:val="Style18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ерманская группа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еи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цы</w:t>
      </w:r>
    </w:p>
    <w:p>
      <w:pPr>
        <w:pStyle w:val="Style18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лтайская языковая семья (6,8% всех жителей)</w:t>
      </w:r>
    </w:p>
    <w:p>
      <w:pPr>
        <w:pStyle w:val="Style18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юркская группа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уты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айцы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рцы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винцы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кассы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иры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ы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аши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чаевцы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карцы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гольская группа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яты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мыки</w:t>
      </w:r>
    </w:p>
    <w:p>
      <w:pPr>
        <w:pStyle w:val="Style18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унгуссо-маньчжурская группа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ены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енки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айцы</w:t>
      </w:r>
    </w:p>
    <w:p>
      <w:pPr>
        <w:pStyle w:val="Style18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леазиатская группа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кчи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яки</w:t>
      </w:r>
    </w:p>
    <w:p>
      <w:pPr>
        <w:pStyle w:val="Style18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ральская языковая семья (2% населения РФ)</w:t>
      </w:r>
    </w:p>
    <w:p>
      <w:pPr>
        <w:pStyle w:val="Style18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нская группа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елы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и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и-пермяки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рийцы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рдва</w:t>
      </w:r>
    </w:p>
    <w:p>
      <w:pPr>
        <w:pStyle w:val="Style18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горская группа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нси</w:t>
      </w:r>
    </w:p>
    <w:p>
      <w:pPr>
        <w:pStyle w:val="Style18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дийская группа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цы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лькупы (в бассейне р. Таз)</w:t>
      </w:r>
    </w:p>
    <w:p>
      <w:pPr>
        <w:pStyle w:val="Style18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вказская языковая семья (2% населения РФ)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ртвельская группа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ины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дагестанская группа</w:t>
      </w:r>
      <w:r>
        <w:rPr>
          <w:sz w:val="28"/>
          <w:szCs w:val="28"/>
        </w:rPr>
        <w:t xml:space="preserve"> – свыше 30 народностей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цы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езгины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акцы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ргинцы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ыго-абхазская группа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ыгейцы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бхазцы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ркессы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бардинцы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хская группа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ченцы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гуши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национальный состав России отражает политико-административная карта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ьная принадлежность определяется, прежде всего, следующими показателями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числом лиц каждой национальности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числом лиц каждой национальности на</w:t>
      </w:r>
      <w:r>
        <w:rPr>
          <w:sz w:val="28"/>
          <w:szCs w:val="28"/>
          <w:lang w:val="en-US" w:eastAsia="en-US"/>
        </w:rPr>
        <w:t xml:space="preserve"> 100 000</w:t>
      </w:r>
      <w:r>
        <w:rPr>
          <w:sz w:val="28"/>
          <w:szCs w:val="28"/>
        </w:rPr>
        <w:t xml:space="preserve"> человек населения; </w:t>
      </w: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долей лиц коренной национальности в регионе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долей лиц коренной национальности, живущих за пределами своего реги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ятилетие</w:t>
      </w:r>
      <w:r>
        <w:rPr>
          <w:sz w:val="28"/>
          <w:szCs w:val="28"/>
          <w:lang w:val="en-US" w:eastAsia="en-US"/>
        </w:rPr>
        <w:t xml:space="preserve"> (1989 - 1994</w:t>
      </w:r>
      <w:r>
        <w:rPr>
          <w:sz w:val="28"/>
          <w:szCs w:val="28"/>
        </w:rPr>
        <w:t xml:space="preserve"> гг.) произошли существенные изменения в национальном составе населения России. На</w:t>
      </w:r>
      <w:r>
        <w:rPr>
          <w:sz w:val="28"/>
          <w:szCs w:val="28"/>
          <w:lang w:val="en-US" w:eastAsia="en-US"/>
        </w:rPr>
        <w:t xml:space="preserve"> 20-30% </w:t>
      </w:r>
      <w:r>
        <w:rPr>
          <w:sz w:val="28"/>
          <w:szCs w:val="28"/>
        </w:rPr>
        <w:t>сократился удельный вес украинцев, белорусов, евреев в составе населения России. На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и более увеличилась доля армян, аварцев, осетин, якутов, лезгинов. Эти изменения обусловлены в первую очередь вынужденной иммиграцией из стран ближнего зарубежья, а также эмиграцией в государства дальнего зарубежья, процессами ассимиляции и естественной убыли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чески при проведении переписей ведется учет данных о родном языке. По состоянию на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среди проживающих в России украинцев из каждой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en-US" w:eastAsia="en-US"/>
        </w:rPr>
        <w:t xml:space="preserve"> 329</w:t>
      </w:r>
      <w:r>
        <w:rPr>
          <w:sz w:val="28"/>
          <w:szCs w:val="28"/>
        </w:rPr>
        <w:t xml:space="preserve"> считали родным язык своей национальности.</w:t>
      </w:r>
      <w:r>
        <w:rPr>
          <w:sz w:val="28"/>
          <w:szCs w:val="28"/>
          <w:lang w:val="en-US" w:eastAsia="en-US"/>
        </w:rPr>
        <w:t xml:space="preserve"> 670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усский язык и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язык какой-либо иной национальности. У татар соотношения иные: соответственно</w:t>
      </w:r>
      <w:r>
        <w:rPr>
          <w:sz w:val="28"/>
          <w:szCs w:val="28"/>
          <w:lang w:val="en-US" w:eastAsia="en-US"/>
        </w:rPr>
        <w:t xml:space="preserve"> - 855, 14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4;</w:t>
      </w:r>
      <w:r>
        <w:rPr>
          <w:sz w:val="28"/>
          <w:szCs w:val="28"/>
        </w:rPr>
        <w:t xml:space="preserve"> у чувашей</w:t>
      </w:r>
      <w:r>
        <w:rPr>
          <w:sz w:val="28"/>
          <w:szCs w:val="28"/>
          <w:lang w:val="en-US" w:eastAsia="en-US"/>
        </w:rPr>
        <w:t xml:space="preserve"> -784, 21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т. д. Подобная информация отражает уровень национального самосознания, степень приверженности к национальной культуре. Эта информация важна также при планировании работы органов народного образования, издательского дела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достаточно тесная связь социально-политических процессов и миграции населения. С этой точки зрения важен состав населения по продолжительности проживания в месте постоянного жительства. Такие данные приводятся в итогах переписей населения. Программой микропереписи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предусмотрено более детальное рассмотрение миграционных характеристик населения. В ней учитываются: место рождения, продолжительность непрерывного проживания в месте постоянного жительства, указываются все причины последнего переезда на новое место жи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дается следующий перечень возможных причин переезда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в связи с учебой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в связи с переменой места работы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из-за невозможности устроиться на работу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не было возможности заниматься самостоятельно сельским хозяйством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не было возможности заниматься предпринимательством или индивидуальной трудовой деятельностью;</w:t>
      </w:r>
      <w:r>
        <w:rPr>
          <w:sz w:val="28"/>
          <w:szCs w:val="28"/>
          <w:lang w:val="en-US" w:eastAsia="en-US"/>
        </w:rPr>
        <w:t xml:space="preserve"> 6)</w:t>
      </w:r>
      <w:r>
        <w:rPr>
          <w:sz w:val="28"/>
          <w:szCs w:val="28"/>
        </w:rPr>
        <w:t xml:space="preserve"> из-за межнациональных отношений;</w:t>
      </w:r>
      <w:r>
        <w:rPr>
          <w:sz w:val="28"/>
          <w:szCs w:val="28"/>
          <w:lang w:val="en-US" w:eastAsia="en-US"/>
        </w:rPr>
        <w:t xml:space="preserve"> 7)</w:t>
      </w:r>
      <w:r>
        <w:rPr>
          <w:sz w:val="28"/>
          <w:szCs w:val="28"/>
        </w:rPr>
        <w:t xml:space="preserve"> в связи с обязательным знанием языка коренной национальности;</w:t>
      </w:r>
      <w:r>
        <w:rPr>
          <w:sz w:val="28"/>
          <w:szCs w:val="28"/>
          <w:lang w:val="en-US" w:eastAsia="en-US"/>
        </w:rPr>
        <w:t xml:space="preserve"> 8)</w:t>
      </w:r>
      <w:r>
        <w:rPr>
          <w:sz w:val="28"/>
          <w:szCs w:val="28"/>
        </w:rPr>
        <w:t xml:space="preserve"> из-за обострения криминогенной обстановки;</w:t>
      </w:r>
      <w:r>
        <w:rPr>
          <w:sz w:val="28"/>
          <w:szCs w:val="28"/>
          <w:lang w:val="en-US" w:eastAsia="en-US"/>
        </w:rPr>
        <w:t xml:space="preserve"> 9) </w:t>
      </w:r>
      <w:r>
        <w:rPr>
          <w:sz w:val="28"/>
          <w:szCs w:val="28"/>
        </w:rPr>
        <w:t>из-за неустроенности быта;</w:t>
      </w:r>
      <w:r>
        <w:rPr>
          <w:sz w:val="28"/>
          <w:szCs w:val="28"/>
          <w:lang w:val="en-US" w:eastAsia="en-US"/>
        </w:rPr>
        <w:t xml:space="preserve"> 10)</w:t>
      </w:r>
      <w:r>
        <w:rPr>
          <w:sz w:val="28"/>
          <w:szCs w:val="28"/>
        </w:rPr>
        <w:t xml:space="preserve"> из-за смены климата в связи с состоянием здоровья;</w:t>
      </w:r>
      <w:r>
        <w:rPr>
          <w:sz w:val="28"/>
          <w:szCs w:val="28"/>
          <w:lang w:val="en-US" w:eastAsia="en-US"/>
        </w:rPr>
        <w:t xml:space="preserve"> 11)</w:t>
      </w:r>
      <w:r>
        <w:rPr>
          <w:sz w:val="28"/>
          <w:szCs w:val="28"/>
        </w:rPr>
        <w:t xml:space="preserve"> не удовлетворяли экологические условия;</w:t>
      </w:r>
      <w:r>
        <w:rPr>
          <w:sz w:val="28"/>
          <w:szCs w:val="28"/>
          <w:lang w:val="en-US" w:eastAsia="en-US"/>
        </w:rPr>
        <w:t xml:space="preserve"> 12)</w:t>
      </w:r>
      <w:r>
        <w:rPr>
          <w:sz w:val="28"/>
          <w:szCs w:val="28"/>
        </w:rPr>
        <w:t xml:space="preserve"> в связи с аварией на Чернобыльской АЭС;</w:t>
      </w:r>
      <w:r>
        <w:rPr>
          <w:sz w:val="28"/>
          <w:szCs w:val="28"/>
          <w:lang w:val="en-US" w:eastAsia="en-US"/>
        </w:rPr>
        <w:t xml:space="preserve"> 13)</w:t>
      </w:r>
      <w:r>
        <w:rPr>
          <w:sz w:val="28"/>
          <w:szCs w:val="28"/>
        </w:rPr>
        <w:t xml:space="preserve"> нежелание жить в селе (городе);</w:t>
      </w:r>
      <w:r>
        <w:rPr>
          <w:sz w:val="28"/>
          <w:szCs w:val="28"/>
          <w:lang w:val="en-US" w:eastAsia="en-US"/>
        </w:rPr>
        <w:t xml:space="preserve"> 14)</w:t>
      </w:r>
      <w:r>
        <w:rPr>
          <w:sz w:val="28"/>
          <w:szCs w:val="28"/>
        </w:rPr>
        <w:t xml:space="preserve"> по семейным обстоятельствам;</w:t>
      </w:r>
      <w:r>
        <w:rPr>
          <w:sz w:val="28"/>
          <w:szCs w:val="28"/>
          <w:lang w:val="en-US" w:eastAsia="en-US"/>
        </w:rPr>
        <w:t xml:space="preserve"> 15) </w:t>
      </w:r>
      <w:r>
        <w:rPr>
          <w:sz w:val="28"/>
          <w:szCs w:val="28"/>
        </w:rPr>
        <w:t>иная причина (указать кака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микропереписи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для лиц, которые меняли место жительства в период между переписями</w:t>
      </w:r>
      <w:r>
        <w:rPr>
          <w:sz w:val="28"/>
          <w:szCs w:val="28"/>
          <w:lang w:val="en-US" w:eastAsia="en-US"/>
        </w:rPr>
        <w:t xml:space="preserve"> 1989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г., предусмотрено указание года, с которого человек проживает в данном месте; места предыдущего его жительства; типа населенное пункта, откуда прибыл (из городского, сельского); является беженцем или вынужденным переселенц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населения по политическим характеристикам не рассматривается в переписях населения. Эти материалы периодически учитываются в специальных обследованиях. В частности, даются социально-демографические сведения состава избранных в местные и центральные органы власти и в другие струк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 Методы изучения динамики состава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населения каждой территории на каждый данный момент времени формируется как в процессе естественной смены поколений, т.е. саморазвития населения, так и под влиянием комплекса социально-экономических факторов. Он изменяется по следующим причинам: рождаются, подрастают и включаются в состав определенных групп новые поколения; уходят из жизни старшие поколения; происходят миграционный приток и отток жителей; имеет место социальная и экономическая мобильность, в ходе которой человек может изменить образование, профессию, род занятий, квалификацию, место работы; может измениться языковая принадлеж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различать характеристики личности по степени их изменчивости во времени. Жестко и однозначно закрепленными являются только пол, место и дата рождения, социальное происхождение. Есть характеристики, которые меняются очень редко, например национальность. Более вероятно изменение родного и разговорного языков. Социально-экономические характеристики могут быть подвержены достаточно частым, неоднократным и масштабным изменениям, особенно на более ранних этапах жизненного цикла личности и при вступлении в пенсионный возра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енные различия по степени устойчивости характеристик каждой личности существенно влияют на степень стабильности состава населения в целом. В зависимости от возможных изменений состава населения в статистике используются различные способы моделирования типовых структур населения, исследования влияния факторов и прогнозирования состава населения на перспекти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м моментом исследования изменения состава населения выступают определение наиболее существенных факторов и их классификация. Факторы могут иметь специфику в зависимости от того, в каком разрезе анализируется состав населения, какие категории населения и какой исторический этап развития исследуются. Наиболее существенные факторы выявляются путем и теоретических изысканий, и прикладных разработок с использованием методов математико-статистического моделирования (например, регрессионных модел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истической науке и практике классификация различается как лежащими в ее основе принципами (по сущности фактора, способам воздействия на личность и др.), так и степенью детализации факторов. В первую очередь разграничиваются демографические, социальные, экономические, политические, правовые, нравственно-психологические, идеологические, этнические фак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емографическим факторам относятся: рождаемость и смертность населения, его миграция, брачность, разводимость, дробление и укрупнение семей. Демографические процессы переводят структуру населения в новое состояние: складываются иные пропорции между разными категориями населения, меняются их размещение по территории, степень их однородности, типичные средние парамет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демографических факторов определяется из расчета, в котором общий прирост (ОП) населения (всего населения или отдельных его категорий) подразделяется на естественный (ЕП) и миграционный (МП). Показатели могут быть представлены в абсолютном выражении и в расчете на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человек населения. Они находятся как для страны в целом, отдельно для городского и сельского населения, так и для составляющих территорий (субъектов федерации). В табл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ведены результаты таких расчетов по России в динамике (АТП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административно-территориальное преобразован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идетельствуют об устойчивой долговременной тенденции перемещения сельского населения в города, на это указывает отрицательное сальдо миграции сельского населения. Кроме того, имел место миграционный отток в другие республики. Наиболее резкие изменения показателей произошли к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В 90-е гг. в связи с переменой социально-экономической и политической обстановки в стране возникли новые тенденции. Они вызваны прежде всего значительными миграционными потоками из бывших союзных республик в Россию. Сместились все прежние пропорции: соотношение естественного и миграционного приростов, соотношение показателей по городскому и сельскому населению. Экономический кризис, с разной силой затронувший различные регионы, обострение межнациональных отношений и появление очагов военных действий резко изменили демографическую ситуацию в стране и по отдельным территориям, что привело к сдвигам в составе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е влияния каждого из перечисленных факторов на состав населе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адача достаточно сложная в методическом отношении. Трудности обусловлены и неустойчивостью новых тенденций, и отсутствием показателей, которые давали бы количественную оценку факторов, и неясностью механизма воздействия каждого фактора. Поскольку социальные, экономические и политические факторы, как правило, не могут быть измерены числовыми показателями, ограничивается возможность использования методов корреляционно-регрессионного анализа. Таким образом, при отсутствии научно обоснованной информации о влиянии факторов на состав населения государственная статистика не может предоставить и материалы для прогнозирования ожидаемых тенденций развития населения и социальной сферы хотя бы на краткосрочную или среднесрочную перспективу. Тем самым ограничиваются возможности выработки эффективной социально-экономической и демографической политики, направленной на нормализацию условий жизни населения и социаль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ствием ограничений возможностей государственной статистики является проведение специальных целевых исследований, которые в оперативном порядке дали бы информацию по наиболее актуальным текущим вопросам. Отчасти эти задачи решаются путем проведения единовременных выборочных обследований. Например, в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Госкомстатом России было проведено обследование молодых семей, в ходе которого были изучены состав этих семей, их репродуктивное поведение и установки, некоторые аспекты условий и образа жизни. Конечно, задачи подобных обследований значительно шире, чем анализ состава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и характеристиками изменения состава населения могут служить коэффициенты его обновления и выбытия. Такие коэффициенты строятся по аналогии с коэффициентами обновления (выбытия) основ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изменения всей социальной структуры можно получить с помощью любого из показателей динамики струк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анализа состава населения может считаться решенной, если найдены определяющие факторы изменения и построена некоторая модель, позволяющая оценить роль каждого из факторов, эффекта их 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е формирования социального статуса могут использоваться структурные модели и метод путевого анализа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татистические методы помогают развитию социологии: формулировке гипотез социальной мобильности, выявлению основных факторов и измерению их ро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труктура населения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оловая структура населения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населения понимается его распределение в соответствии со значениями какого-либо признака. Причем, как отмечает В. Медков, в качестве основания для построения такой структуры может быть использована любая характеристика, которая представляет интерес для исследован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нциклопедическом словаре «Народонаселение» пол рассматривается как комплекс телесных (генетических, морфологических и физиологических), репродуктивных, поведенческих, социальных, социально-психологических и психологических признаков, детерминирующих личностный биологический и социальный статус человека как мужчины или женщины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СЭ под полом понимается совокупность генетических и морфологофизиологических особенностей, обеспечивающих половое </w:t>
      </w:r>
      <w:bookmarkStart w:id="0" w:name="BM238"/>
      <w:bookmarkEnd w:id="0"/>
      <w:r>
        <w:rPr>
          <w:sz w:val="28"/>
          <w:szCs w:val="28"/>
        </w:rPr>
        <w:t xml:space="preserve">размножение организма, а под половой структурой населения - соотношение числа мужчин и женщин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В. Борисова, в демографии применяются два типа относительных показателей определенного пола в общей численности населения. Первый тип - процентная доля населения определенного пола в общей численности населения. Второй тип - соотношение численности населения одного пола с численностью населения противоположного пола с последующим умножением частного на 1000. Таким образом, можно установить, сколько мужчин приходится на 1000 женщин или, напротив, сколько лиц женского пола приходится на 1000 мужчин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ая структура населения складывается под влиянием трех основных факторов: 1) соотношение полов среди новорожденных (биологическая константа); 2) половые различия в смертности; 3) половые различия в интенсивности миграции населен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мальчиков рождается больше, чем девочек, причем соотношение полов среди новорожденных стабильно: 105 -106 мальчиков на 100 девочек. По мнению ученых-физиологов, мужской организм в младенческом возрасте менее жизнестоек и на первых порах жизни мальчиков умирает больше. Дальше смертность видоизменяется: в развитых странах выше смертность мужчин по причинам травматизма и профессиональных заболеваний, а также алкоголизма и курения; в развивающихся </w:t>
      </w:r>
      <w:bookmarkStart w:id="1" w:name="BM239"/>
      <w:bookmarkEnd w:id="1"/>
      <w:r>
        <w:rPr>
          <w:sz w:val="28"/>
          <w:szCs w:val="28"/>
        </w:rPr>
        <w:t xml:space="preserve">странах смертность женщин часто бывает выше, что является следствием ранних браков, частых родов, тяжелого труда, недостаточного питания и неравного положения в обществе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е численность мужчин несколько преобладает - перевес составляет около 20 млн. человек, или 1009 мужчин на 1000 женщин. В основном это мужское преимущество поддерживается зарубежной Азией (1042 мужчины на 1000 женщин). В Европе картина обратная, а наибольший перевес женщин наблюдается в России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факторы оказывают наибольшее влияние на половую структуру населения?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это войны. Так, вторая мировая война, помимо других известных разрушений, произвела громадную деформацию и половой структуры населения России. По оценкам сотрудников Отдела демографии НИИ статистики Госкомстата </w:t>
      </w:r>
      <w:bookmarkStart w:id="2" w:name="BM240"/>
      <w:bookmarkEnd w:id="2"/>
      <w:r>
        <w:rPr>
          <w:sz w:val="28"/>
          <w:szCs w:val="28"/>
        </w:rPr>
        <w:t xml:space="preserve">России, через год после окончания войны, в начале 1946 г., число женщин на 1000 мужчин в России составляло 1339, т.е. женщин было на 33,9% больше, чем мужчин. Такой половой деформации, по мнению В. Борисова, очевидно, не знала ни одна страна в мире, а возможно, и в истории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ующего полувека половая структура населения нашей страны постепенно, очень медленно, выравнивалась. В первой половине 1990-х гг. этот процесс приостановился из-за резкого повышения смертности мужского населен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отношение полов влияет и миграция населения в том случае, если среди мигрантов один пол преобладает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е влияние на половую структуру оказывает все возрастающая в послевоенное время и особенно характерная для развитых стран разница в продолжительности жизни мужчин и женщин. Численность женщин пожилых возрастов в развитых странах намного выше, чем численность мужчин. На соотношение полов влияют также исторические, национально-культурные, социально-экономические факторы. Влияет и половая дифференциация наемного труда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факторы в разных странах по-разному влияли на соотношения полов. В одних странах решающую роль играют миграционные процессы, в других - пережитки традиционного образа жизни с угнетенным положением женщин, вследствие чего иногда средняя продолжительность их жизни оказывается </w:t>
      </w:r>
      <w:bookmarkStart w:id="3" w:name="BM241"/>
      <w:bookmarkEnd w:id="3"/>
      <w:r>
        <w:rPr>
          <w:sz w:val="28"/>
          <w:szCs w:val="28"/>
        </w:rPr>
        <w:t xml:space="preserve">меньше, чем у мужчин. Но постепенно вслед за развитием промышленности во всех странах меняется традиционный образ жизни, меняется положение женщин, увеличивается их продолжительность жизни, причем быстрее, чем у мужчин, и соответственно меняется соотношение полов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" w:name="BM242"/>
      <w:bookmarkEnd w:id="4"/>
      <w:r>
        <w:rPr>
          <w:sz w:val="28"/>
          <w:szCs w:val="28"/>
        </w:rPr>
        <w:t xml:space="preserve">В целом численность мужчин на Земле превышает численность женщин на 2%. Однако если исключить две самые крупные по численности населения страны - Китай и Индию, то соотношение резко изменится, и женщин окажется на 25 млн больше. Из всех стран мира в половине больше женщин, в 80 больше мужчин и в 20 их примерно равное число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различается половой состав населения в городах и сельской местности. В развитых странах мужчин в сельской местности обычно несколько больше, чем женщин. Объясняется это тем, что в условиях высокомеханизированного сельского хозяйства основные работы выполняются мужчинами, а часть женщин в трудоспособном возрасте переселяется в города для работы в сфере обслуживан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еписи 2002 г. численность мужчин в РФ составила 67 557,3 тыс. чел. (46,5%), женщин - 77 624,6 (53,5%). На 1000 мужчин приходилось 1149 женщин, в том числе в городах -1167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Возрастная структура населения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- это период от рождения человека до того или иного момента его жизни. Измеряют возраст в годах, месяцах (на первом году жизни), неделях (на первом месяце жизни), днях и часах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5" w:name="BM246"/>
      <w:bookmarkEnd w:id="5"/>
      <w:r>
        <w:rPr>
          <w:sz w:val="28"/>
          <w:szCs w:val="28"/>
        </w:rPr>
        <w:t xml:space="preserve">Возрастная структура населения развитых стран характеризуется низким удельным весом детей (обычно ниже 1/5), повышенным весом населения в трудоспособном возрасте и значительной прослойкой лиц старших возрастов (более 1/5) вследствие большой продолжительности жизни. В странах развивающихся при высоких темпах естественного прироста населения в его структуре велика доля детей и низка доля старших возрастов, поскольку мала продолжительность жизни. </w:t>
      </w:r>
    </w:p>
    <w:p>
      <w:pPr>
        <w:pStyle w:val="Nipara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озрастная структура населения</w:t>
      </w:r>
      <w:r>
        <w:rPr>
          <w:sz w:val="28"/>
          <w:szCs w:val="28"/>
        </w:rPr>
        <w:t xml:space="preserve"> играет важную роль в демографических процессах, влияя на величину всех демографических показателей. Так, при относительно высокой процентной доли молодежи в составе населения (если прочие условия равны) будет наблюдаться высокий уровень брачности и рождаемости и низкий уровень смертности (поскольку, вполне естественно, молодые люди реже болеют и еще реже умирают). В свою очередь и демографические процессы оказывают сильное влияние на возрастную структуру населен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ая структура играет активную роль не только в демографических, но во всех социальных процессах. С возрастом связаны психология, эмоциональность, в какой-то степени - разум человека. Мятежи и революции чаще происходят в обществах с молодой возрастной структурой. Напротив, стареющие общества, с высоким удельным весом пожилых и стариков, подвержены догматизму и застою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возрасте отдельных групп людей на момент наблюдения позволяет строить возрастную структуру населен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возрастной структуре населения необходима для исследования многих социально-экономических и демографических процессов. Используя знания возрастной структуры населения в тот или иной период времени, можно строить достаточно обоснованные предположения о будущих тенденциях рождаемости и смертности, других демографических процессов, воспроизводства населения в целом. Зная эти особенности, можно также оценивать вероятности возникновения тех или иных проблем в экономической и социальной сферах, прогнозировать спрос на те или иные товары или услуги, результаты выборов в том или ином регионе и т.д. и т.п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возрастной структуры населения обычно используются одногодичные и пятилетние возрастные интервалы. Гораздо реже возрастную структуру строят на десятилетних возрастных интервалах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илетняя возрастная структура строится по следующим возрастным группам: 0 лет, 1-4 года, 5-9 лет, 10-14 лет,..., 35-39 лет, ..., 80-84 года, ..., 100 лет и старше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ак называемая стандартная возрастная группировка, которая применяется в международной демостатистической практике (в частности, в публикациях ООН) и которой следует придерживаться всем, кто использует возраст в качестве независимой или зависимой переменной. Это необходимо для обеспечения сопоставимости результатов различных исследований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годичная возрастная структура - это распределение населения по следующим возрастным группам: 0 лет, 1, 2, ..., 34, 35, ..., 89, ..., сто - это некий предельный возраст, которым заканчивается распределение населения по одногодичным возрастным группам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тенденцией изменения возрастной структуры населения по мере снижения рождаемости и роста средней продолжительности жизни, естественно, является тенденция увеличения удельного веса лиц старших возрастов, т.е. процесс демографического старения населения</w:t>
      </w:r>
      <w:r>
        <w:br w:type="page"/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Половозрастная структура населения. Половозрастные пирамиды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анализа половозрастной структуры населения широко используется один из графических методов, называемый половозрастной пирамидой. Половозрастная пирамида, как отмечают В. Борисов и В. Медков, представляет собой двустороннюю полосовую диаграмму, построенную в обычной системе координат. По оси ординат в произвольном масштабе отображается шкала возрастных групп, по оси абсцисс - численности населения определенного возраста. Численность мужского населения </w:t>
      </w:r>
      <w:bookmarkStart w:id="6" w:name="BM248"/>
      <w:bookmarkEnd w:id="6"/>
      <w:r>
        <w:rPr>
          <w:sz w:val="28"/>
          <w:szCs w:val="28"/>
        </w:rPr>
        <w:t xml:space="preserve">откладывается слева от оси ординат, численность женского - справа. Каждая возрастная группа отображается в виде горизонтальной полосы, площадь которой пропорциональна численности населения соответствующего возраста. Обычно ось ординат раздваивается для того, чтобы удобнее было внутри между двумя осевыми линиями изобразить шкалу возрастов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очертаний пирамиды можно судить о типе воспроизводства: I тип - стабилизация роста, стационарная возрастная структура, суженная вытянутая фигура; или более узкая внизу - уменьшение населения, регрессивная возрастная структура; II тип - простая возрастная структура, треугольные очертания пирамиды. Половозрастная пирамида хранит печать истории: «провалы» в пирамиде России вызваны потерями в годы второй мировой войны, в США - годами затяжного кризиса, «Великой депрессии» 1929-1933 гг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а половозрастных пирамид можно наглядно показывать не только структуру населения по полу и возрасту, но и другие структуры населения, а также структуры социальных явлений и процессов. </w:t>
      </w:r>
      <w:r>
        <w:br w:type="page"/>
      </w:r>
    </w:p>
    <w:p>
      <w:pPr>
        <w:pStyle w:val="Chead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4 </w:t>
      </w:r>
      <w:r>
        <w:rPr>
          <w:b/>
          <w:bCs/>
          <w:sz w:val="28"/>
          <w:szCs w:val="28"/>
        </w:rPr>
        <w:t>Структура населения по брачному и семейному состоянию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Брак - это санкционируемая и регулируемая обществом форма отношений между мужчиной и женщиной, определяющая их права и обязанности по отношению друг к другу и к их детям.</w:t>
      </w: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демографии брак интересен, прежде всего, как фактор создания семьи и рождения детей, а также процессов рождаемости и смертности, как фактор, определяющий их конкретную специфику и закономерности измен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демография традиционно интересуется не столько юридической формой брака как узаконенного союза мужчины и женщины, сколько </w:t>
      </w:r>
      <w:r>
        <w:rPr>
          <w:rStyle w:val="Emphasis"/>
          <w:i w:val="false"/>
          <w:iCs w:val="false"/>
          <w:sz w:val="28"/>
          <w:szCs w:val="28"/>
        </w:rPr>
        <w:t>фактическим браком</w:t>
      </w:r>
      <w:bookmarkStart w:id="7" w:name="B2617Part53p171s1cr"/>
      <w:bookmarkEnd w:id="7"/>
      <w:r>
        <w:rPr>
          <w:rStyle w:val="Emphasis"/>
          <w:sz w:val="28"/>
          <w:szCs w:val="28"/>
        </w:rPr>
        <w:t>,</w:t>
      </w:r>
      <w:r>
        <w:rPr>
          <w:sz w:val="28"/>
          <w:szCs w:val="28"/>
        </w:rPr>
        <w:t xml:space="preserve"> т.е. наличием действительных и</w:t>
      </w:r>
      <w:r>
        <w:rPr>
          <w:sz w:val="28"/>
        </w:rPr>
        <w:t xml:space="preserve"> </w:t>
      </w:r>
      <w:bookmarkStart w:id="8" w:name="BM172"/>
      <w:bookmarkEnd w:id="8"/>
      <w:r>
        <w:rPr>
          <w:sz w:val="28"/>
          <w:szCs w:val="28"/>
        </w:rPr>
        <w:t xml:space="preserve">эффективных брачных (супружеских) отношений независимо от того, зарегистрирован ли брак в соответствии с принятыми в той или иной стране правилами и законами или нет. Вместе с тем демографию не может не интересовать и юридическая форма брака, поскольку с этим понятием связано такое явление, как внебрачная рождаемость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rStyle w:val="Emphasis"/>
          <w:sz w:val="28"/>
          <w:szCs w:val="28"/>
        </w:rPr>
        <w:t>видами</w:t>
      </w:r>
      <w:r>
        <w:rPr>
          <w:sz w:val="28"/>
          <w:szCs w:val="28"/>
        </w:rPr>
        <w:t xml:space="preserve"> или </w:t>
      </w:r>
      <w:r>
        <w:rPr>
          <w:rStyle w:val="Emphasis"/>
          <w:sz w:val="28"/>
          <w:szCs w:val="28"/>
        </w:rPr>
        <w:t>формами</w:t>
      </w:r>
      <w:r>
        <w:rPr>
          <w:sz w:val="28"/>
          <w:szCs w:val="28"/>
        </w:rPr>
        <w:t xml:space="preserve"> брака понимают конкретные вариации брачных союзов, в которые вступают или вступали мужчины и женщины. Среди видов брака прежде всего различают </w:t>
      </w:r>
      <w:r>
        <w:rPr>
          <w:rStyle w:val="Emphasis"/>
          <w:sz w:val="28"/>
          <w:szCs w:val="28"/>
        </w:rPr>
        <w:t>моногамию (однобрачие) и полигамию (многобрачие</w:t>
      </w:r>
      <w:r>
        <w:rPr>
          <w:sz w:val="28"/>
          <w:szCs w:val="28"/>
        </w:rPr>
        <w:t xml:space="preserve">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ногамия, или моногамное супружество, - это брак одного мужчины с одной женщиной. Полигамия, или полигамное супружество, - это брак одного мужчины с несколькими женщинами (</w:t>
      </w:r>
      <w:r>
        <w:rPr>
          <w:rStyle w:val="Emphasis"/>
          <w:sz w:val="28"/>
          <w:szCs w:val="28"/>
        </w:rPr>
        <w:t>полигиния,</w:t>
      </w:r>
      <w:r>
        <w:rPr>
          <w:sz w:val="28"/>
          <w:szCs w:val="28"/>
        </w:rPr>
        <w:t xml:space="preserve"> или многоженство) или брак одной женщины с несколькими мужчинами (</w:t>
      </w:r>
      <w:r>
        <w:rPr>
          <w:rStyle w:val="Emphasis"/>
          <w:sz w:val="28"/>
          <w:szCs w:val="28"/>
        </w:rPr>
        <w:t>полиандрия,</w:t>
      </w:r>
      <w:r>
        <w:rPr>
          <w:sz w:val="28"/>
          <w:szCs w:val="28"/>
        </w:rPr>
        <w:t xml:space="preserve"> или многомужество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тенденция состоит в том, что распространенность полигамии снижается, на смену ей приходит моногамия. В настоящее время даже во многих мусульманских странах, где религиозная мораль допускает и, более того, поощряет полигинию (многоженство), последняя запрещена законо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все большее распространение получает так называемая </w:t>
      </w:r>
      <w:r>
        <w:rPr>
          <w:rStyle w:val="Emphasis"/>
          <w:sz w:val="28"/>
          <w:szCs w:val="28"/>
        </w:rPr>
        <w:t>серийная моногами</w:t>
      </w:r>
      <w:bookmarkStart w:id="9" w:name="B2617Part53p174s1cr"/>
      <w:bookmarkEnd w:id="9"/>
      <w:r>
        <w:rPr>
          <w:rStyle w:val="Emphasis"/>
          <w:sz w:val="28"/>
          <w:szCs w:val="28"/>
        </w:rPr>
        <w:t>я,</w:t>
      </w:r>
      <w:r>
        <w:rPr>
          <w:sz w:val="28"/>
          <w:szCs w:val="28"/>
        </w:rPr>
        <w:t xml:space="preserve"> т.е. повторные, главным образом послеразводные браки мужчин и женщин. И серийная моногамия сама по себе, и примирительное отношение к ней как к квазинормативному явлению отражают нарастание институционального кризиса семьи, последствия которого столь угрожающе проявляются в современной динамике демографических процесс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rStyle w:val="Emphasis"/>
          <w:sz w:val="28"/>
          <w:szCs w:val="28"/>
        </w:rPr>
        <w:t>брачным состоянием (статусом</w:t>
      </w:r>
      <w:r>
        <w:rPr>
          <w:sz w:val="28"/>
          <w:szCs w:val="28"/>
        </w:rPr>
        <w:t xml:space="preserve">) понимают положение индивида по отношению к институту брака, определяемое в соответствии с обычаями или правовыми нормами той или иной стран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органы статистики большинства стран стремятся следовать правилам определения брачного статуса, которые содержатся в соответствующих рекомендациях Статистической </w:t>
      </w:r>
      <w:bookmarkStart w:id="10" w:name="BM179"/>
      <w:bookmarkEnd w:id="10"/>
      <w:r>
        <w:rPr>
          <w:sz w:val="28"/>
          <w:szCs w:val="28"/>
        </w:rPr>
        <w:t xml:space="preserve">комиссии ООН. Согласно им выделяются следующие категории брачного состояния, или брачного статуса: </w:t>
      </w:r>
      <w:r>
        <w:rPr>
          <w:rStyle w:val="Emphasis"/>
          <w:i w:val="false"/>
          <w:iCs w:val="false"/>
          <w:sz w:val="28"/>
          <w:szCs w:val="28"/>
        </w:rPr>
        <w:t>лица, никогда не состоявшие в браке; состоящие в браке и живущие вместе; вдовые и не вступившие в новый брак; разведенные и не вступившие в новый брак; состоящие в браке, но не живущие вместе; случаи, которые невозможно классифицировать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Эти шесть категорий являются основными категориями брачного состояния, которые учитываются демографической статистикой большинства стран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ая в брак, разводясь или овдовев, люди меняют свой брачный статус, переходя из одного брачного состояния в другое. На уровне всего населения эти случаи смены брачного состояния (а также случаи овдовения) образуют массовый процесс переходов, которые в своей совокупности представляют собой воспроизводство брачной структур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Брачная структура</w:t>
      </w:r>
      <w:r>
        <w:rPr>
          <w:rStyle w:val="StrongEmphasis"/>
          <w:i/>
          <w:iCs/>
          <w:sz w:val="28"/>
          <w:szCs w:val="28"/>
        </w:rPr>
        <w:t xml:space="preserve"> - </w:t>
      </w:r>
      <w:r>
        <w:rPr>
          <w:rStyle w:val="Emphasis"/>
          <w:i w:val="false"/>
          <w:iCs w:val="false"/>
          <w:sz w:val="28"/>
          <w:szCs w:val="28"/>
        </w:rPr>
        <w:t>это распределение населения по брачным (статусам) состояниям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Брачная структура строится по данным переписей или микропереписей, т.е. является моментной характеристикой. Обычно распределение по брачному состоянию комбинируют с группировками по полу и возрасту, получая тем самым брачную структуру как всего населения, так и населения разного пола и возраста. Расчет брачной структуры в межпереписные периоды практически невозможен из-за упомянутой несопоставимости данных о брачном состоянии по переписям и текущему учету.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брачной структуры населения необходимо для лучшего понимания процессов формирования и распада семей, тенденций изменения рождаемости, смертности, воспроизводства населения в целом. Ведь как и любая другая моментная демографическая структура, распределение населения по брачному состоянию, с одной стороны, отражает на себе прошлую динамику демографических процессов (не только брачности и разводимости, но и рождаемости и смертности, а также миграции), а с другой - позволяет прогнозировать их динамику, возможные уровни и изменения в будущем. Вот почему анализ брачной структуры является важным элементом изучения воспроизводства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(составом) населения обычно понимают распределение индивидов по тем или иным выделенным по различным основаниям типологическим группам. Поскольку же оснований для выделения типологических групп может быть в принципе сколько угодно и каких угодно, постольку можно построить и любое число любых структур населения. Поэтому можно говорить, например, о распределении населения на мужчин и женщин, на жителей городов и сельской местности, на состоящих и не состоящих в браке, на грамотных и неграмотных, на имеющих тот или иной уровень образования, на экономически активных и иждивенцев, на принадлежащих к той или иной социальной, этнической или конфессиональной групп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В демографии термины </w:t>
      </w:r>
      <w:r>
        <w:rPr>
          <w:rStyle w:val="StrongEmphasis"/>
          <w:b w:val="false"/>
          <w:bCs w:val="false"/>
          <w:sz w:val="28"/>
          <w:szCs w:val="28"/>
        </w:rPr>
        <w:t>«структура» и «состав»</w:t>
      </w:r>
      <w:r>
        <w:rPr>
          <w:rStyle w:val="Emphasis"/>
          <w:i w:val="false"/>
          <w:iCs w:val="false"/>
          <w:sz w:val="28"/>
          <w:szCs w:val="28"/>
        </w:rPr>
        <w:t xml:space="preserve"> часто используются как взаимозаменяемые для описания распределения населения по таким характеристикам, как возраст, пол, брачный статус, профессия и т.д. Термин </w:t>
      </w:r>
      <w:r>
        <w:rPr>
          <w:rStyle w:val="Emphasis"/>
          <w:b/>
          <w:bCs/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структура»</w:t>
      </w:r>
      <w:r>
        <w:rPr>
          <w:rStyle w:val="Emphasis"/>
          <w:i w:val="false"/>
          <w:iCs w:val="false"/>
          <w:sz w:val="28"/>
          <w:szCs w:val="28"/>
        </w:rPr>
        <w:t xml:space="preserve"> иногда употребляется в более узком значении для описания распределения населения только по возрасту и пол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овыми являются только </w:t>
      </w:r>
      <w:r>
        <w:rPr>
          <w:rStyle w:val="Emphasis"/>
          <w:i w:val="false"/>
          <w:iCs w:val="false"/>
          <w:sz w:val="28"/>
          <w:szCs w:val="28"/>
        </w:rPr>
        <w:t>половая структура</w:t>
      </w:r>
      <w:r>
        <w:rPr>
          <w:sz w:val="28"/>
          <w:szCs w:val="28"/>
        </w:rPr>
        <w:t xml:space="preserve"> (половой состав), </w:t>
      </w:r>
      <w:r>
        <w:rPr>
          <w:rStyle w:val="Emphasis"/>
          <w:i w:val="false"/>
          <w:iCs w:val="false"/>
          <w:sz w:val="28"/>
          <w:szCs w:val="28"/>
        </w:rPr>
        <w:t>возрастная структу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возрастной состав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также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брачная и семейная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структура</w:t>
      </w:r>
      <w:r>
        <w:rPr>
          <w:sz w:val="28"/>
          <w:szCs w:val="28"/>
        </w:rPr>
        <w:t xml:space="preserve"> (брачный и семейный состав) населения. Именно эти структуры, с одной стороны, оказывают прямое и непосредственное влияние на воспроизводство населения и на составляющие его процессы рождаемости, смертности и брачности, а с другой - сами прямо и непосредственно зависят от этих процес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ая, возрастная, брачная и семейная структура </w:t>
      </w:r>
      <w:r>
        <w:rPr>
          <w:rStyle w:val="StrongEmphasis"/>
          <w:b w:val="false"/>
          <w:bCs w:val="false"/>
          <w:sz w:val="28"/>
          <w:szCs w:val="28"/>
        </w:rPr>
        <w:t>непосредственно входят в предмет демографии</w:t>
      </w:r>
      <w:r>
        <w:rPr>
          <w:rStyle w:val="StrongEmphasis"/>
          <w:sz w:val="28"/>
          <w:szCs w:val="28"/>
        </w:rPr>
        <w:t>,</w:t>
      </w:r>
      <w:r>
        <w:rPr>
          <w:sz w:val="28"/>
          <w:szCs w:val="28"/>
        </w:rPr>
        <w:t xml:space="preserve"> в то время как все прочие выступают (или могут выступать) лишь как </w:t>
      </w:r>
      <w:r>
        <w:rPr>
          <w:rStyle w:val="StrongEmphasis"/>
          <w:b w:val="false"/>
          <w:bCs w:val="false"/>
          <w:sz w:val="28"/>
          <w:szCs w:val="28"/>
        </w:rPr>
        <w:t>экзогенные переменные (факторы) демографических процесс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ющие на них (и на воспроизводство населения в целом) то или иное, но всегда косвенное, не непосредственное воздействие. Они действуют опосредованно, </w:t>
      </w:r>
      <w:r>
        <w:rPr>
          <w:rStyle w:val="StrongEmphasis"/>
          <w:b w:val="false"/>
          <w:bCs w:val="false"/>
          <w:sz w:val="28"/>
          <w:szCs w:val="28"/>
        </w:rPr>
        <w:t>через</w:t>
      </w:r>
      <w:r>
        <w:rPr>
          <w:sz w:val="28"/>
          <w:szCs w:val="28"/>
        </w:rPr>
        <w:t xml:space="preserve"> демографические структуры. Это отнюдь не умаляет их роли в демографическом анализе, а лишь точнее определяет 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eader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ов В.И., Игнатов В.Г. Демография. – М., 2003.</w:t>
      </w:r>
    </w:p>
    <w:p>
      <w:pPr>
        <w:pStyle w:val="Cheader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орисов В.А., Синельников А.Б.</w:t>
      </w:r>
      <w:r>
        <w:rPr>
          <w:color w:val="000000"/>
          <w:sz w:val="28"/>
          <w:szCs w:val="28"/>
        </w:rPr>
        <w:t xml:space="preserve"> Брачность и рождаемость в России: демографический анализ. - М., 1995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нтей Д.И., Кваша А.Я. Основы демографии. – М., 1989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исеева И.И., Юзбашев М.М. Общая теория статистики. - М.: Финансы и статистика, 1999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 социально-экономической статистики // под ред. Назарова. - М.: Финстатинформ, ЮНИТИ-ДАНА, 2000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ков В.М. Демография. – М., 2003</w:t>
      </w:r>
    </w:p>
    <w:p>
      <w:pPr>
        <w:pStyle w:val="Cheader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Народонаселение: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iCs w:val="false"/>
          <w:color w:val="000000"/>
          <w:sz w:val="28"/>
          <w:szCs w:val="28"/>
        </w:rPr>
        <w:t xml:space="preserve">Энциклопедический словарь. - М., 1994. </w:t>
      </w:r>
    </w:p>
    <w:p>
      <w:pPr>
        <w:pStyle w:val="Cheader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rPr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инельников А.Б.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iCs w:val="false"/>
          <w:color w:val="000000"/>
          <w:sz w:val="28"/>
          <w:szCs w:val="28"/>
        </w:rPr>
        <w:t xml:space="preserve">Брак // Социальная энциклопедия. - М., 2000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Социальная статистика // под ред. Елисеевой И.И. - М.: Финансы и статистика, 1999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Экономическая статистика // под ред. Иванова Ю.Н. - М.: ИНФРА-М, 1999</w:t>
      </w:r>
    </w:p>
    <w:sectPr>
      <w:footerReference w:type="default" r:id="rId2"/>
      <w:type w:val="nextPage"/>
      <w:pgSz w:w="11906" w:h="16838"/>
      <w:pgMar w:left="1701" w:right="851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eader">
    <w:name w:val="cheader"/>
    <w:basedOn w:val="Normal"/>
    <w:qFormat/>
    <w:pPr>
      <w:spacing w:before="280" w:after="280"/>
    </w:pPr>
    <w:rPr/>
  </w:style>
  <w:style w:type="paragraph" w:styleId="Ipara">
    <w:name w:val="ipara"/>
    <w:basedOn w:val="Normal"/>
    <w:qFormat/>
    <w:pPr>
      <w:spacing w:before="280" w:after="280"/>
    </w:pPr>
    <w:rPr/>
  </w:style>
  <w:style w:type="paragraph" w:styleId="Nipara">
    <w:name w:val="nipar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4:00Z</dcterms:created>
  <dc:creator>Admin</dc:creator>
  <dc:description/>
  <cp:keywords/>
  <dc:language>en-US</dc:language>
  <cp:lastModifiedBy>SYSTEM</cp:lastModifiedBy>
  <dcterms:modified xsi:type="dcterms:W3CDTF">2011-09-22T12:04:00Z</dcterms:modified>
  <cp:revision>2</cp:revision>
  <dc:subject/>
  <dc:title>ФЕДЕРАЛЬНОЕ  АГЕНТСТВО  ПО  ОБРАЗОВАНИЮ</dc:title>
</cp:coreProperties>
</file>