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лгожите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ая геронтология. Определение. Ее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ение. Что это? Процесс ста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голетие. Определение. Основа долголе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растной уровень долголе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здоровья долгож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 жизни долгож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ры долгожительств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тический фактор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логические факторы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онное питание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ой фактор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сихологический фа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значимости факто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проблемы долгожительства в Росс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сть, старение интересовали людей с незапамятных времен. Мифы и легенды о вечной молодости, долголетии и бессмертии сопутствовали человеку на протяжении всей его истории. Истории о старости берут начало с момента возникновения медицины. В трудах Гиппократа и врачей его школы встречаются первые описания признаков старения и болезней у стар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Гиппократа впервые дала разграничение хронологического возраста челове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ство (инвертия) – до 14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релость (адолесцентиа) – от 15 до 42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арость (сенектус) – от 43 до 63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голетие (сениум) – от 63 лет и стар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П. Боткин в конце XIX в. установил, что у различных особей признаки жизни и долголетия бывают разные. Старение развивается не одновременно и с различной динамикой. Например, Русская геронтологическая школа во главе с И.И. Мечниковым утверждает, что старость есть болезнь, которую нужно лечить, но по существу и до настоящего времени эта теория представляет актуальную проблему геронтологии: старение – результат интоксикации организма продуктами обмена бактерий в кишечном тракте и продуктами азотного обмена, мочевых кислот. Идея И.И. Мечникова о профилактике старения и борьбе за долголетие не потеряли своего значения и в наши д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ой и научной теорией, изучающей социальные проблемы старости и старения, является социальная геронтология, «она сосредотачивается на общественных последствиях увеличения пропорции пожилых людей в населении, их социальном статусе и персональном опыте стар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нтология (греч. gerōn, gerontos старик + logos учение) — раздел биологии и медицины, изучающий процесс старения живых организмов, в т.ч. человека. Включает гериатрию, герогигиену и геронтопсихологию. Основные задачи  геронтологии  — выяснение первичных механизмов старения, установление их взаимосвязи в процессе жизнедеятельности организмов, определение возрастных особенностей адаптации к условиям окружающей среды; объектом исследования является также феномен долголетия. Разработка указанных проблем ведется в трех основных направлениях: экспериментальном (экспериментальная геронтология), клиническом и социаль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исследования проводят на животных с различной видовой продолжительностью жизни: изучают общие проявления и специфические особенности старения организмов разных видов (сравнительная геронтология), выявляют закономерности этого процесса в ходе эволюции (эволюционная геронтология). Задача клинических исследований — выяснение в долговременной динамике процесса физиологического старения и его патологических изменений в разные периоды жизни человека. Исследования в социальном направлении проводят совместно с гигиенистами; при этом устанавливают характер влияния различных факторов окружающей среды на процесс ст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ми задачами геронтологии являются изучение молекулярно-генетических механизмов старения, возрастных изменений регулирования генетического аппарата, выяснение физико-химических и структурных преобразований в нуклеиновых кислотах стареющего организма, связи между возрастными изменениями биосинтеза белка и функциями клеток; изучение механизмов нейрогуморальной регуляции обмена и функций организма, приспособительных возможностей организма в процессе старения; комплексное изучение особенностей старения человека и на основе его результатов разработка мер, направленных на повышение работоспособности и увеличение продолжительности трудовой деятельности пожилых людей; поиск путей замедления темпа старения и увеличения продолжительност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рения присущ всему живому в природе. Остановить его невозможно. Но можно, хотя это не просто, другое – замедлить этот процесс, продлить человеческую жизнь на годы, десяти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ение – длительный процесс, когда в организме постепенно накапливаются изменения, которые в дальнейшем проявятся как признаки старости. У человека седеют волосы, замедляются движения, слабеют мышцы, расслабляется походка. Причем очень трудно говорить о какой-то определенной границе наступления старости. У разных людей она происходит по-разному и в разные сроки. Процесс старения нельзя, неправильно представлять как изнашивание внутренних органов и систем, постепенное угасание их функц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м сопротивляется времени, создает своеобразные защитные механизмы, по-новому приспосабливается к окружающему миру. На протяжении всей жизни человека происходят очень сложные изменения: меняется клеточная структура органов, их функции. В результате потеря или уменьшение одних функций восполняется выработкой новых компенсаторных мех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го может протекать этот процесс? Накопило ли человечество за тысячелетия своего существования какой-либо опыт продления  жизни? Можно ли использовать этот опыт для достижения активного долголетия? Казалось бы да! Это опыт долгожительства, который геронтологи называют феноменом долгожительств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голетие – социально-биологическое явление, доживание человека до высоких возрастных руб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летие семейное — долголетие, наблюдающееся у лиц в нескольких поколениях одной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долголетия лежит изменчивость нормальной продолжительности человеческой жизни; значительная выраженность приспособительных механизмов, обеспечивающих физиологическое ста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гом долголетия иногда считается достижение 80 лет и более, зависящее от многих факторов – наследственности, социально-экономических условий, природных воздействий и других. Разные исследователи, ориентируясь преимущественно на фактические примеры долголетия, полагают, что предельная продолжительность жизни человека может составлять 100—150 лет. Однако этот предел трудно установить с достоверной точностью, т.к. глубокие старики склонны завышать свой возра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еронтологии выделяют высший уровень долголетия – долгожительство: 90 лет и выше. Долгожителями обычно становятся люди, у которых существует оптимальный уровень функционирования большинства важнейших физиологических систем; им свойственны широкие адаптивные возможности, что является предпосылкой здоровья и жизн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здоровья долгожителей в наибольшей степени приближается к эталону физиологического старения. Процесс старения у долгожителей происходит медленнее. Возрастные изменения основных физиологических систем развиваются плавно, состояние ряда систем организма сходно по многим параметрам с таковым у лиц более молодого возраста (например, морфологический и биохимический состав крови, некоторые показатели состояния сердечно-сосудистой, эндокринной систем и центральной нервной сист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ысшей нервной деятельности у долгожителей, как правило, сильный, уравновешенный. Они общительны, доброжелательны, проявляют интерес к событиям и явлениям окружающего мира, устойчивы к стрессам, инфекционным заболеваниям. Долгожители обладают хорошей памятью, для них характерны высокая умственная и физическая активность, работоспособность. Они отличаются также длительной сохранностью репродуктивной функции и многоде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ердечно-сосудистой системы, например, характеризуется значительной сохранностью, по сравнению с лицами из недолгожительских семей. Реже встречается стенокардия, гипертония; существует тенденция к пониженному содержанию холестерина. Низкое содержание холестерина крови считается одним из показателей предрасположения к долголетию. Другой прогностический признак долголетия – возраст начала разрушения зубов; у лиц с семейным долголетием отмечается более позднее, после 60-69 лет начало их раз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онтологические исследования показывают, что долгожителям свойственны размеренный, упорядоченный образ жизни, отсутствие вредных привычек (злоупотребление алкоголем, курение, нерациональное питание), семейное благополучие. Круг обязанностей и занятий, как правило, не претерпевает каких-либо выраженных изменений на протяжении длительного времени свыше 50% долгожителей постоянно живут в сельской местности, половина из них продолжает трудиться до глубокой старости, считая труд неотъемлемой частью сво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долгожительства (сельские абхазы, сельские балкарцы, коренное население Якутии) активно изучались последние десятилетия. Большинство геронтологов считают, что потенциальная возможность долгожительства обусловлена генетически. В определенной мере это подтверждается проявлением данного свойства организма человека в нескольких поколениях. Вместе с тем, несомненно, существенная роль принадлежит социально-экономическому и природным факторам, а также образу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коротко на факторах долгожительства, чтобы лучше понимать природу эт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ий фа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летие обусловлено генетическими факторами. Эта гипотеза со времен английских ученых М. Битони и К. Пирсона, которые установили существенную связь между долголетием предков и потомков во многих семьях английских аристократов, не вызывает серьезных сомнений. Доказана наследственная предрасположенность как к долгожительству, так и к вероятности появления болезней старости (атеросклероз, ишемическая болезнь сердца и др.). Но также известно, что сочетание благоприятных факторов способствует долголетию и даже несколько сглаживает значение наследственных основ. И, наоборот, в менее благоприятных условиях «плохие» генные изменения реализуются быстр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фак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огеографические особенности среднегорья Кавказа, почвы, воды, флоры, фауны, близость моря способствуют доживанию людей до самых старших возрастов, чего не скажешь про другие регионы. Тенденция долгожительства иногда объясняется тем, что в горном воздухе много отрицательно заряженных «аэронов», сдерживающих старение клеток, особенно при рациональном образе жизни, В опытах А.Л. Чижевского продолжительность жизни мыши, дышавшей ионизированным воздухом, увеличилась почти в полтора раза, причем, продлевалась не старость, а активный период жизни – молод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е 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также является очень важной слагаемой долголетия. У абхазцев и многих других долгожительских групп основу питания составляют продукты земледелия и скотоводства. Рацион включает много фруктов, ягод, орехов, меда, различных овощей, дикорастущих трав и растений, т.е. того, что обеспечивает высокую антиоксидантную защиту организма (увеличенное потребление витамина Е, аскорбиновой кислоты, витаминов группы В и РР, глютаминовой кислоты и ряда других вещест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отребления традиционных молочно-кислых продуктов способствует формированию «здоровой» микрофлоры  кишечника, что, как известно, способствует удовлетворению потребностей организма в витаминах и выполняет важную дезинтоксикационную (очищающую) функцию. Своевременное выведение токсинов способствует продлению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лагоприятным особенностям питания долгожителей Кавказа геронтологи относят низкое содержание сахара, соли, мяса и мясопродуктов, консервативность (строгое соблюдение национальных привычек и традиций кухни соответствует спецификой активности ферментов желудочно-кишечного тра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лгожителей не бывает людей с избыточной массой тела, потому что калорийность их пищи невысока (не выше 2200 кк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исследования геронтологов, из алкогольных напитков долгожители употребляли только натуральное вино в умеренных количествах от 1 до 3 стаканов, курили только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фа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о раннее начало и позднее окончание трудовой деятельности долгожителей. По материалам, собранным в Абхазии, почти все долгожители продолжали работать, их трудовой стаж нередко превышал 60 лет. Нагрузка характеризовалась постоянством и умеренностью. Работа прерывалась отдыхом с обязательным дневным сном не менее чем 1,5 -2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клим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ам-долгожителям обеспечивался особый психологический климат, высокое уважение с придачей реальной и номинальной власти. Они живут чаще всего с детьми, дружными семьями в хороших жилищно-бытов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феномена долгожительства и его факторов легли в основу современных рекомендаций сохранения активного долголетия, рационального образа жизни. В свое время фундаментальными исследованиями Института геронтологии АМН СССР (Сачук Н.Н., 1984.), проведенного среди долгожителей многих регионов страны, установлен ряд важных закономерностей формирования и региональных особенностей их образа жизни. Анализ значимости социальных и наследственных (семейных) факторов в достижении активного долголетия позволил установить, на первый взгляд парадоксальный факт, что, например, на Украине выше относительна роль наследственности, а в Абхазии – социальных условий жизни. Был сделан вывод, что благоприятные средовые факторы и связанные с ними особенности образа жизни (климатогеографические условия, характер труда и питания, национальные традиции) оказывают влияние на сохранение относительно крепкого здоровья абхазских долгожителей. При этом требуется меньшая генетическая защита. На Украине, где были менее благоприятнее климатические условия и рациональнее образ жизни, тем меньше относительная роль наследственных факторов в достижении активного долголе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жидается, что одной из характерных черт глобального старения населения планеты будет увеличение количества людей 75 лет и старше в популяции пожилых людей развитых стран. По мнению европейских экспертов, число пожилых людей старше 80 лет в Европе будет возрастать в течение следующих 25-30 лет и предполагается, что 65 из 35,2% всей популяции пожилых в Европе к 2030 г. Составят лица старше 8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абсолютная численность лиц в возрасте 80 лет и старше возрасла с 1,8 млн в 1989 г. и составила 2% от всего населения. Около 90% самых старых составляют 80-летние. Доля 100-летних до последнего времени снижалась и составила в 2000 г. 0,4% во всем населении (0,8% в 1979 г.). В целом число и доля самых старых в России растет. Характерно, что за последние 20 лет (со времени всеобщей переписи 1979 г.) численность престарелых в возрасте 85 лет и старше увеличилась более чем вдвое, в то время как численность населения России увеличилась лишь незначительно. Но масштабы распространенности старости в России еще не ве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ое население России относительно молодо, но это не исключает скорого роста груза проблем, которые предстоит решать обществу, в связи с ожидаемым увеличением потребности старых людей в социальном и медицинском обслуживании. Среди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проживающих одино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состояния подви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самостоятельности старого человека и его потребности в посторонне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состояния зрения и сл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состояния зуб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 заболеваний, число которых у лиц старше 75 лет, как правило, 5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проблем старых людей, проблемы здоровья являются главными. Эта возрастная группа больше, чем какая-либо другая, пользуется службами здравоохранения и социальной помощи. В конечном итоге его состоянием определяется уровень потребностей в различных видах социально-медицинской помощи, качество жизни старого человека или долг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изучение проблемы долгожительства развивается как в социально-демографическом, так и в клинико-физиологическом направлении. Дальнейшая разработка проблемы долгожительства предусматривает проведение биолого-генетических исследований, углубленное изучение образа жизни долгожителей и влияния факторов внешней среды на процесс ста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демографических особенностей 21 века состоит в прогрессировании постарения населения многих стран мира, т.е. увеличении как относительной, так и абсолютной численности людей старших возр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ение населения оказывает влияние на экономическую политику, структуру и функции семьи, ставит важные задачи перед здравоохран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 Социальная геронтология. Ростов-на-Дону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: Учебное.- 3-е издан., перераб. И дополненное – Ростов н/Д: Феникс, 2003-480с.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И. Холостова., В.В. Егоров, А.В. Рубцов. Социальная геронтология: Учеб. пособие.-М.: Издат. –торговая корпорация «Дашков и К», 2005.- 29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5:00Z</dcterms:created>
  <dc:creator>User</dc:creator>
  <dc:description/>
  <cp:keywords/>
  <dc:language>en-US</dc:language>
  <cp:lastModifiedBy>SYSTEM</cp:lastModifiedBy>
  <dcterms:modified xsi:type="dcterms:W3CDTF">2011-09-22T12:05:00Z</dcterms:modified>
  <cp:revision>2</cp:revision>
  <dc:subject/>
  <dc:title>Вариант 8</dc:title>
</cp:coreProperties>
</file>