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Функции социологических исследова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следования имеют огромное значение для специалиста по связям с общественностью, так как позволяют отслеживать процесс работы на всём протяжении проводимой кампании, начиная от сбора информации на этапе прогнозирования и заканчивая оценкой эффективности проведённых мероприятий. Исследовательская функция раскрывается в изучении и анализе различных социальных явлениях и событий, которые приводят к формированию определённой установки целевой аудитории. Исследование направлено на распознавание существующих проблем и ситуаций, определение их происхождения, свойств, содержания и закономерностей поведения, выявление местоположения этих проблем в системе накопления знаний, а также определение путей их ре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 опросе общественного мнения, как и при любом другом виде социологического исследования, существует масса нюансов, которые знакомы профессионалам и неведомы новичкам. От того, как ведет себя анкетер (интервьюер), как он одет, держится, реагирует на ответы, в какой степени расположен к доверительной беседе респондент, в каком порядке расположены вопросы и как они сформулированы, зависит в конечном итоге качество социальной информации. Люди, например, по-разному отвечают женщине-интервьюеру и мужчине-интервьюеру, предпочитают короткие анкеты длинным, чаще выбирают тот ответ или «подсказку», которая расположена первой в системе альтернати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 xml:space="preserve">В соответствии со своим назначением программа социологического исследования выполняет три функции: методологическую, методическую и организационную. </w:t>
      </w:r>
      <w:r>
        <w:rPr>
          <w:rStyle w:val="StrongEmphasis"/>
          <w:rFonts w:cs="Arial" w:ascii="Times New Roman" w:hAnsi="Times New Roman"/>
          <w:sz w:val="28"/>
          <w:szCs w:val="24"/>
        </w:rPr>
        <w:t>Методологическая функция</w:t>
      </w:r>
      <w:r>
        <w:rPr>
          <w:rFonts w:cs="Arial" w:ascii="Times New Roman" w:hAnsi="Times New Roman"/>
          <w:sz w:val="28"/>
          <w:szCs w:val="24"/>
        </w:rPr>
        <w:t xml:space="preserve"> программы социологического исследования состоит в том, что программа позволяет: определить научную проблему, для решения которой проводится исследование; сформулировать цели и задачи исследования; зафиксировать исходное представление об изучаемом объекте; установить отношение данного исследования к ранее выполненным или параллельно выполняемым исследованиям по аналогичным проблемам. </w:t>
      </w:r>
      <w:r>
        <w:rPr>
          <w:rStyle w:val="StrongEmphasis"/>
          <w:rFonts w:cs="Arial" w:ascii="Times New Roman" w:hAnsi="Times New Roman"/>
          <w:sz w:val="28"/>
          <w:szCs w:val="24"/>
        </w:rPr>
        <w:t>Методическая функция</w:t>
      </w:r>
      <w:r>
        <w:rPr>
          <w:rFonts w:cs="Arial" w:ascii="Times New Roman" w:hAnsi="Times New Roman"/>
          <w:sz w:val="28"/>
          <w:szCs w:val="24"/>
        </w:rPr>
        <w:t xml:space="preserve"> программы состоит в том, что программа позволяет разработать общий логический план исследования, на основе которого осуществляется цикл исследования: теория - факты - теория. Кроме того, методическая функция показывает, как использовать методы сбора и анализа информации, позволяет разработать процедуру исследования, проводить сравнительный анализ полученных результатов аналогичных исследований. </w:t>
      </w:r>
      <w:r>
        <w:rPr>
          <w:rStyle w:val="StrongEmphasis"/>
          <w:rFonts w:cs="Arial" w:ascii="Times New Roman" w:hAnsi="Times New Roman"/>
          <w:sz w:val="28"/>
          <w:szCs w:val="24"/>
        </w:rPr>
        <w:t>Организационная функция</w:t>
      </w:r>
      <w:r>
        <w:rPr>
          <w:rFonts w:cs="Arial" w:ascii="Times New Roman" w:hAnsi="Times New Roman"/>
          <w:sz w:val="28"/>
          <w:szCs w:val="24"/>
        </w:rPr>
        <w:t xml:space="preserve"> обеспечивает разработку четкой системы разделения труда между членами исследовательского коллектива, облегчает контроль за ходом исследования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Познавательная</w:t>
      </w:r>
      <w:r>
        <w:rPr>
          <w:rFonts w:cs="Times New Roman" w:ascii="Times New Roman" w:hAnsi="Times New Roman"/>
          <w:sz w:val="28"/>
          <w:szCs w:val="24"/>
        </w:rPr>
        <w:t xml:space="preserve"> - получение новых знаний об изучаемых объектах. Она выражается в том, что наряду с общей социологией помогает обществу глубже понять сущность социальных процессов и явлений, раскрыть динамику, тенденции и перспективы их развития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актическая</w:t>
      </w:r>
      <w:r>
        <w:rPr>
          <w:rFonts w:cs="Times New Roman" w:ascii="Times New Roman" w:hAnsi="Times New Roman"/>
          <w:sz w:val="28"/>
          <w:szCs w:val="24"/>
        </w:rPr>
        <w:t xml:space="preserve"> – выработка практических рекомендаций с целью совершенствования изучаемых явлений и процессов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Нормативно-ценностная</w:t>
      </w:r>
      <w:r>
        <w:rPr>
          <w:rFonts w:cs="Times New Roman" w:ascii="Times New Roman" w:hAnsi="Times New Roman"/>
          <w:sz w:val="28"/>
          <w:szCs w:val="24"/>
        </w:rPr>
        <w:t xml:space="preserve"> – выражение целей, норм, ценностей, соответствующих потребностям общества на данном этапе его развития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Гносеологическая</w:t>
      </w:r>
      <w:r>
        <w:rPr>
          <w:rFonts w:cs="Times New Roman" w:ascii="Times New Roman" w:hAnsi="Times New Roman"/>
          <w:sz w:val="28"/>
          <w:szCs w:val="24"/>
        </w:rPr>
        <w:t xml:space="preserve"> – конкретизация основных вопросов теории познания, применительно к данному познавательному процессу. Выражающаяся в том, что она позволяет установить и изучить признаки, характеризующие состояние изучаемых социальных объектов, в том числе признаки социальной напряженности, экстремальных ситуаций, конфликтов, а это содействует своевременному принятию необходимых управленческих решений, способствующих поддержанию социальной системы в динамичном и устойчивом состоянии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Информационная</w:t>
      </w:r>
      <w:r>
        <w:rPr>
          <w:rFonts w:cs="Times New Roman" w:ascii="Times New Roman" w:hAnsi="Times New Roman"/>
          <w:sz w:val="28"/>
          <w:szCs w:val="24"/>
        </w:rPr>
        <w:t xml:space="preserve"> – сбор и обработка информации, ознакомление общественности с результатами исследования, заключается в том, что она на основе познания социальных процессов и явлений предоставляет в распоряжение общества, его обучающих и управляющих структур, предпринимательских, коммерческих и иных организаций информацию об интересующих их социальных объектах, особенностях их изменения и развития в современном обществе. Эта функция позволяет прикладной социологии стать важным фактором информатизации социологического пространства, в рамках которого происходят все явления и процессы общественной жизни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Логическая</w:t>
      </w:r>
      <w:r>
        <w:rPr>
          <w:rFonts w:cs="Times New Roman" w:ascii="Times New Roman" w:hAnsi="Times New Roman"/>
          <w:sz w:val="28"/>
          <w:szCs w:val="24"/>
        </w:rPr>
        <w:t xml:space="preserve"> – последовательное выполнение основных этапов и отдельных исследовательских процедур. Заключается в том, что она способна выполнять технологизацию социального пространства</w:t>
      </w:r>
      <w:r>
        <w:rPr>
          <w:rFonts w:cs="Times New Roman" w:ascii="Times New Roman" w:hAnsi="Times New Roman"/>
          <w:i/>
          <w:iCs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т.е. разрабатывать и применять в практике управления социальные технологии</w:t>
      </w:r>
      <w:r>
        <w:rPr>
          <w:rFonts w:cs="Times New Roman" w:ascii="Times New Roman" w:hAnsi="Times New Roman"/>
          <w:i/>
          <w:iCs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методы выявления и использования скрытых резервов и потенциалов социальной системы, помогать управляющим структурам получать оптимальные социальные результаты при наименьших материальных и организационных издержках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онная</w:t>
      </w:r>
      <w:r>
        <w:rPr>
          <w:rFonts w:cs="Times New Roman" w:ascii="Times New Roman" w:hAnsi="Times New Roman"/>
          <w:sz w:val="28"/>
          <w:szCs w:val="28"/>
        </w:rPr>
        <w:t xml:space="preserve"> – регулирование деятельности исследовательского коллектива, созидательно преобразующую, инновационную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лощающуюся в активном воздействии на социальные процессы и явления, их прогнозировании и проектировании в целях создания более благополучных условий для развития социальных объектов и систе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05:00Z</dcterms:created>
  <dc:creator>Аня</dc:creator>
  <dc:description/>
  <cp:keywords/>
  <dc:language>en-US</dc:language>
  <cp:lastModifiedBy>SYSTEM</cp:lastModifiedBy>
  <dcterms:modified xsi:type="dcterms:W3CDTF">2011-09-22T12:05:00Z</dcterms:modified>
  <cp:revision>2</cp:revision>
  <dc:subject/>
  <dc:title>Функции социологических исследований</dc:title>
</cp:coreProperties>
</file>