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расенко Алена Валерьев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ГУ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. Ставрополь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КОНЦЕПТА ИДЕНТИЧНОСТИ В ИСТОРИИ СОЦИОЛОГИЧЕСКОЙ НАУ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ие проблематики идентичности происходило в области обще-  и социально-психологических исследований личности. Широко понятие «идентичность» стало применяться не ранее середины XX 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олюция проблемы идентичности от появления первых зачаточных теоретических форм до форм самостоятельного теоретического знания прослеживается в работах: классиков зарубежной и отечественной философии, психологии и социологи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ласти социальных наук дискуссии об идентичности приняли две основные формы: психодинамическую и социологическую. Психодинамическая теория восходит к Зигмунду Фрейду и его теории идентификации и рассматривает идентичность как существенную и неотъемлемую “составляющую”, находящуюся в тесной взаимосвязи и взаимодействии с другими психическими структурами: Я, Супер Эго, Ид. Идентичность выполняет ессенциальную и интегративную функцию в психике, являясь стержнем, который скрепляет и вокруг которого объединяется лич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ервые детально понятие идентичности было представлено в известной работе Э. Эриксона «Детство и общество» (1950), все дальнейшие исследователи данной проблематики, так или иначе, соотносились с его концеп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риксон понимал идентичность в целом как процесс «организации жизненного опыта в индивидуальное Я» (3, С. 8), что предполагало его динамику на протяжении всей жизни человека. По его мнению, идентичность -  это чувство личностного тождества и исторической непреры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риксон впервые создает структурированную модель идентичности, учитывающую персональные компоненты идентичности и влияние общественной среды. Исследователь использует понятие социальная идентичность как отражение внутренней солидарности человека с социальными, групповыми идеалами. Впервые американский психоаналитик вводит в сферу общественных наук понятие «кризис идентичности», показывает конфликт между становящейся личностью и консервативным «эг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и Эриксона о том, что идентичность – изменчива на протяжении жизни; идентичность не есть автономия, были восприняты во всех философских, психологических и социологических школах. Как совершенно справедливо указывает В. С. Малахов, американский ученый первым придал теории идентичности статус интердисциплинарного знания (1, С.44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циологическом русле широко понятие «идентичность» особую популярность завоевало в 1950-е годы в Северной Америке благодаря появлению книги «Одинокая толпа» Рисмена, в которой автор вводит в исследовательское поле феномен социального характера, </w:t>
      </w:r>
      <w:r>
        <w:rPr>
          <w:color w:val="000000"/>
          <w:spacing w:val="4"/>
          <w:sz w:val="28"/>
          <w:szCs w:val="28"/>
        </w:rPr>
        <w:t xml:space="preserve">пытается решить проблему соотношения личности и общества, </w:t>
      </w:r>
      <w:r>
        <w:rPr>
          <w:color w:val="000000"/>
          <w:spacing w:val="7"/>
          <w:sz w:val="28"/>
          <w:szCs w:val="28"/>
        </w:rPr>
        <w:t>индивидуального отчуждения и групповой идент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ее развитие социологической традиции теории идентичности связано с символическим интеракционизмом и проистекает из прагматической теории самости (self), разрабатывавшейся Уильямом Джемсом, Джорджем Гербертом Мидом и Чарльзом Хортоном Кули. Предметом рассмотрения символического интеракционизма стали способы построения идентичности и сам процесс идентификации, анализ структуры идентификации, зависимости идентификации от социального пространства и времени, системы социальных институ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для У. Джеймса идентичность - субъективное чувство соответствия себе, континуальность, созидательная власть, сопротивляемость «эго» по отношению к окружающему мир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ж. Мид определяет идентичность как способность человека воспринимать свое поведение и жизнь в качестве связанного и единого целого. Мид различает два типа идентичности: осознаваемая  и неосознаваемая. Мид утверждал, что, с одной стороны, общество определяет идентичность индивида, задавая нормы, законы существования, с другой стороны, индивид сам задает собственное определение в выборе целей, ценностей (1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ователи Мида (Л. Краппман, Э. Гоффман, Г. Горфинкель) систематизировали идеи Мида и по-новому, оригинально исследовали ситуации межиндивидуальной коммуникации в микросоциологии, акцентируя внимание не разнообразии идентичностей и умении сохранять и управлять ими (политика идентичн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ию о двух основных составляющих идентичности - персональной и социальной, их противоречия и функционирования в рамках одной личности посвящены работы Теджфела Г., Тернера Дж., Хогга M., Агеева B.C., Ядова В.А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цессов установления социальной идентификации, т. е. идентификации человека с группой проходило в рамках когнитивистски ориентированных концеп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дущим теоретиком проблемы социальной идентичности стал Г. Тэджфел (1982), который ввел понятия социальной категоризации, как системы ориентаций, создающую и определяющую конкретное место человека в обществе. Концептуальная позиция автора заключалась в идее существования определенного социально-поведенческого континуума, на одном полюсе которого локализованы формы межличностного взаимодействия, а на другом — взаимодействие людей как представителей определенных общ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нализа закономерностей «переходов» с одного полюса социального поведения на другой один из последователей Тэджфела, Дж. Тэрнером, выводит основным постулатом своей теории возможность существования категоризации на трех разных уровнях, соответствующих общечеловеческой, социальной и личностной идентичности, при том, что между этими уровнями существует функциональный антагонизм, чем подчеркивает идею оппозиции личностной и социальной идентичности (14, С. 42-6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теории самокатегоризации, большое внимание исследователей привлекало проблема дифференциации от других, относительно близких групп, проблема акцентирования групповых различий с целью достижения или сохранения (предпочтительно положительного) отличия своей группы или своей социальной идентичность (Теджфел Г., 1984; Книпперберг и Эллемерс, 199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ется категории внутригрупповой гомогенности – максимальной сходности членов группы между собой. Современные исследования показывают, что восприятие группы как гомогенной повышает социальное отличие группы и таким образом усиливает социальную идентичность ее членов (Саймон и Гамильтон, 1994). Интересна трактовка взаимоотношений личностной и социальной идентичности, предложенная Ж. Дешампом и Т. Девосом, утверждающая, что в глазах членов ингруппы собственная группа выглядит как менее гомогенная, чем аутгруппа (эффект аутогрупповой гомогенности). Чем сильнее идентификация с группой, тем более значима межличностная дифференциация внутри групп, чем более индивид идентифицирует себя с группой, тем более у него выражена тенденция воспринимать себя отличным от других членов группы - феномен «само-сверхконформности» (6, С. 1-1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самокатегоризации имплицитно опирается на представление об иерархичности категорий, в частности, в исследованиях Л. Чанте (1996) изучается взаимовлияние социальной идентичности, связанной с этносом или расой, и социальной идентичности, опирающейся на убеждения, в условиях, когда эти идентичности приходят в противоречие друг с другом. Например, работа С. Виддикомбе (1988) посвящена попытке построения иерархической системы на основе самокатегоризации. Указание на иерархическое построение социальной идентичности можно найти в работах В.А. Ядова (1995, 1993), Т.С. Барановой (1994) и ряде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противопоставление социальной и личностной идентичности традиционное для теорий социальной идентичности и самокатегоризации подвергается критике. Так, Г. Бриквелл высказывает гипотезу о том, что личностная и социальная идентичности являются просто двумя полюсами в процессе развития личности (7, С. 180-201). Критично относятся к идее противопоставления личностной и социальной идентичности сторонники теории социальных репрезентаций С. Московичи, В. Дойс. В частности, последний утверждает, что личностная идентичность может рассматриваться как социальная репрезентация, а значит — как организующий принцип индивидуальной позиции в системе символических взаимоотношений индивидов и групп (8, С. 13-25). В монографии Р. Дженкинса «Социальная идентичность», написанной в традиции процессуального интеракционизма автор утверждает, что индивидуальная уникальность и коллективная разделенность могут быть поняты как нечто очень близкое, если не то же самое, как две стороны одного и того же процесса (1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евая теория и социология знания явились предпосылкой возникновения теории референтной группы, которая развивалась Р. Мертоном и Т. Шибутани. В данной теории речь идет о том, что идентичность индивида складывается в результате его самоотнесения с коллективом, являющимся для данного индивида значим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реди современных исследователей, обративших внимание на проблему идентичности, следует отметить: К. Поппера, определяющего самость как самосознающее сознание, оценивающее себя, корректирующее, творящее новые смыслы (4)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дающегося современного философа и социолога Ю. Хабермаса, который представлял «Я - идентичность» как совокупность личностной и социальной идентичностей (2, С. 7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й из  самых системных теорий идентичности в современной американской социальной мысли признана теория Р. Баумайстера, отслеживающая появление и развитие идентичности, и как реального социального явления, и как понятия. Исходным является утверждение, что, признавая человека субъектом не только социальной, но и собственной психической жизни, «мы можем выделить в структуре личности ту целостность, которую человек рассматривает как Я» (5, С. 18-19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блема места идентичности в современной культуре представлена в работе известного британского социолога Антони Гидденса. «Модерн и самоидентичность», где идентичность и самоидентичность показаны как явления современной культуры посттрадиционного общества. Гидденс представляет структуру идентичности как двухполюсный континуум - с одной стороны, абсолютное приспособленчество (конформизм), с другой, замкнутость на себя. Между полюсами социолог выделяет различные уровни структуры. В целом, А. Гидденс является противником постструктуралистских и большинства постмодернистских теорий, предрекающих кризис способности современного человека обрести свою идентичность (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им, сегодня концепт идентичности, при всем многообразии исследовательских подходов остается одним из самых спорных и актуальных в социологической науке. Проблема типологизации, структуры и уровней идентичности, взаимовлиянии различных социальных идентичностей остается до сих пор не достаточно изуч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120" w:after="12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ахов В. С. Неудобства с идентичностью. //Вопросы философии. 1998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Хабермас Ю. Демократия. Разум. Нравственность.  М. ,1995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Эриксон Э. Идентичность: юность и кризис. — М.: Издательская группа "Прогресс", 1996. — 344 с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Юлина Н. С. Философия К. Поппера мир предрасположенностей и активность самости. //Вопросы философии. 1995. </w:t>
      </w:r>
      <w:r>
        <w:rPr>
          <w:sz w:val="28"/>
          <w:szCs w:val="28"/>
          <w:lang w:val="en-US"/>
        </w:rPr>
        <w:t>N10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umeister R. Identity. Cultural Change and Struggle for Self. N. Y., Oxford, 1986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schamps J.-C., Devos T. Regarding the relationship between social identity and personal identity // Worchel S., Morales J.F., Paez D., Deschamps J. (eds). Social identity: International perspective. N.Y.: Sage Publ., 1998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kwell G.M. Integrating paradigms, methodological implications // Breakwell G.M., Canter D.V. (eds). Empirical approaches to social representations. Oxford: Clarendon Press, 1993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ise W. Social representations in personal identity // Worchel S., Morales J.F., Paez D., De-schamps J. (eds). Social identity: International perspective. N.Y.: Sage Publ., 1998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Giddens A. Modernity and Self-Identity. Stanford , 1991;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. Giddens A. The Constitution of Society. Cambridge, 1991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Jenkins R. Social identity. L.: Routledge, 1996.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ad G. H. Mind, Self and Society, Chicago, 1976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oscovici S. Notes towards a description of social representation // Europ. J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o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sychol</w:t>
      </w:r>
      <w:r>
        <w:rPr>
          <w:sz w:val="28"/>
          <w:szCs w:val="28"/>
        </w:rPr>
        <w:t xml:space="preserve">. 1988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18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sz w:val="28"/>
          <w:szCs w:val="28"/>
          <w:lang w:val="en-US"/>
        </w:rPr>
        <w:t>Tajfel H. Individuals and groups in social psychology // Brit. J. Soc. and Clin. Psychol. 1979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sz w:val="28"/>
          <w:szCs w:val="28"/>
          <w:lang w:val="en-US"/>
        </w:rPr>
        <w:t>Turner J.C. A self-categorization theory // Turner J.C. et al. (eds). Rediscovering the social group: A self-categorization theory. Oxford: Basil Black-well, 1987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ind w:firstLine="480"/>
    </w:pPr>
    <w:rPr>
      <w:rFonts w:ascii="Arial" w:hAnsi="Arial" w:cs="Arial"/>
      <w:sz w:val="19"/>
      <w:szCs w:val="19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09:00Z</dcterms:created>
  <dc:creator>Ира</dc:creator>
  <dc:description/>
  <cp:keywords/>
  <dc:language>en-US</dc:language>
  <cp:lastModifiedBy>SYSTEM</cp:lastModifiedBy>
  <dcterms:modified xsi:type="dcterms:W3CDTF">2011-09-22T12:09:00Z</dcterms:modified>
  <cp:revision>2</cp:revision>
  <dc:subject/>
  <dc:title>Тарасенко Алена Валерьевна</dc:title>
</cp:coreProperties>
</file>