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
          <w:b/>
          <w:bCs/>
          <w:color w:val="000000"/>
          <w:sz w:val="28"/>
          <w:szCs w:val="28"/>
          <w:lang w:val="en-US" w:eastAsia="en-US"/>
        </w:rPr>
      </w:pPr>
      <w:r>
        <w:rPr>
          <w:b/>
          <w:bCs/>
          <w:color w:val="000000"/>
          <w:sz w:val="28"/>
          <w:szCs w:val="28"/>
          <w:lang w:val="en-US" w:eastAsia="en-US"/>
        </w:rPr>
        <w:t>Формирование и развитие физиологических, психологических различий между мужчиной и женщиной</w:t>
      </w:r>
      <w:r>
        <w:br w:type="page"/>
      </w:r>
    </w:p>
    <w:p>
      <w:pPr>
        <w:pStyle w:val="Normal"/>
        <w:widowControl w:val="false"/>
        <w:autoSpaceDE w:val="false"/>
        <w:spacing w:lineRule="auto" w:line="360"/>
        <w:ind w:firstLine="709"/>
        <w:jc w:val="both"/>
        <w:rPr>
          <w:bCs/>
          <w:color w:val="000000"/>
          <w:sz w:val="28"/>
          <w:szCs w:val="32"/>
          <w:lang w:val="en-US" w:eastAsia="en-US"/>
        </w:rPr>
      </w:pPr>
      <w:r>
        <w:rPr>
          <w:bCs/>
          <w:color w:val="000000"/>
          <w:sz w:val="28"/>
          <w:szCs w:val="32"/>
          <w:lang w:val="en-US" w:eastAsia="en-US"/>
        </w:rPr>
        <w:t>Содержание</w:t>
      </w:r>
    </w:p>
    <w:p>
      <w:pPr>
        <w:pStyle w:val="Normal"/>
        <w:widowControl w:val="false"/>
        <w:autoSpaceDE w:val="false"/>
        <w:spacing w:lineRule="auto" w:line="360"/>
        <w:ind w:firstLine="709"/>
        <w:jc w:val="both"/>
        <w:rPr>
          <w:bCs/>
          <w:color w:val="000000"/>
          <w:sz w:val="28"/>
          <w:szCs w:val="32"/>
          <w:lang w:val="en-US" w:eastAsia="en-US"/>
        </w:rPr>
      </w:pPr>
      <w:r>
        <w:rPr>
          <w:bCs/>
          <w:color w:val="000000"/>
          <w:sz w:val="28"/>
          <w:szCs w:val="32"/>
          <w:lang w:val="en-US" w:eastAsia="en-US"/>
        </w:rPr>
      </w:r>
    </w:p>
    <w:p>
      <w:pPr>
        <w:pStyle w:val="Normal"/>
        <w:widowControl w:val="false"/>
        <w:tabs>
          <w:tab w:val="clear" w:pos="708"/>
          <w:tab w:val="left" w:pos="426" w:leader="none"/>
        </w:tabs>
        <w:autoSpaceDE w:val="false"/>
        <w:spacing w:lineRule="auto" w:line="360"/>
        <w:jc w:val="both"/>
        <w:rPr>
          <w:bCs/>
          <w:color w:val="000000"/>
          <w:sz w:val="28"/>
          <w:szCs w:val="32"/>
          <w:lang w:val="en-US" w:eastAsia="en-US"/>
        </w:rPr>
      </w:pPr>
      <w:r>
        <w:rPr>
          <w:bCs/>
          <w:color w:val="000000"/>
          <w:sz w:val="28"/>
          <w:szCs w:val="32"/>
          <w:lang w:val="en-US" w:eastAsia="en-US"/>
        </w:rPr>
        <w:t>Введение</w:t>
      </w:r>
    </w:p>
    <w:p>
      <w:pPr>
        <w:pStyle w:val="Normal"/>
        <w:widowControl w:val="false"/>
        <w:tabs>
          <w:tab w:val="clear" w:pos="708"/>
          <w:tab w:val="left" w:pos="426" w:leader="none"/>
        </w:tabs>
        <w:autoSpaceDE w:val="false"/>
        <w:spacing w:lineRule="auto" w:line="360"/>
        <w:jc w:val="both"/>
        <w:rPr>
          <w:bCs/>
          <w:color w:val="000000"/>
          <w:sz w:val="28"/>
          <w:szCs w:val="32"/>
          <w:lang w:val="en-US" w:eastAsia="en-US"/>
        </w:rPr>
      </w:pPr>
      <w:r>
        <w:rPr>
          <w:bCs/>
          <w:color w:val="000000"/>
          <w:sz w:val="28"/>
          <w:szCs w:val="32"/>
          <w:lang w:val="en-US" w:eastAsia="en-US"/>
        </w:rPr>
        <w:t>Биологические особенности мужчин и женщин</w:t>
      </w:r>
    </w:p>
    <w:p>
      <w:pPr>
        <w:pStyle w:val="Normal"/>
        <w:widowControl w:val="false"/>
        <w:tabs>
          <w:tab w:val="clear" w:pos="708"/>
          <w:tab w:val="left" w:pos="426" w:leader="none"/>
        </w:tabs>
        <w:autoSpaceDE w:val="false"/>
        <w:spacing w:lineRule="auto" w:line="360"/>
        <w:jc w:val="both"/>
        <w:rPr>
          <w:bCs/>
          <w:color w:val="000000"/>
          <w:sz w:val="28"/>
          <w:szCs w:val="32"/>
          <w:lang w:val="en-US" w:eastAsia="en-US"/>
        </w:rPr>
      </w:pPr>
      <w:r>
        <w:rPr>
          <w:bCs/>
          <w:color w:val="000000"/>
          <w:sz w:val="28"/>
          <w:szCs w:val="32"/>
          <w:lang w:val="en-US" w:eastAsia="en-US"/>
        </w:rPr>
        <w:t>Представления о половой привлекательности. Их изменения с течением исторического процесса</w:t>
      </w:r>
    </w:p>
    <w:p>
      <w:pPr>
        <w:pStyle w:val="Normal"/>
        <w:widowControl w:val="false"/>
        <w:tabs>
          <w:tab w:val="clear" w:pos="708"/>
          <w:tab w:val="left" w:pos="426" w:leader="none"/>
        </w:tabs>
        <w:autoSpaceDE w:val="false"/>
        <w:spacing w:lineRule="auto" w:line="360"/>
        <w:jc w:val="both"/>
        <w:rPr>
          <w:bCs/>
          <w:color w:val="000000"/>
          <w:sz w:val="28"/>
          <w:szCs w:val="32"/>
          <w:lang w:val="en-US" w:eastAsia="en-US"/>
        </w:rPr>
      </w:pPr>
      <w:r>
        <w:rPr>
          <w:bCs/>
          <w:color w:val="000000"/>
          <w:sz w:val="28"/>
          <w:szCs w:val="32"/>
          <w:lang w:val="en-US" w:eastAsia="en-US"/>
        </w:rPr>
        <w:t>Типы взаимодействия полов. Виды союзов</w:t>
      </w:r>
    </w:p>
    <w:p>
      <w:pPr>
        <w:pStyle w:val="Normal"/>
        <w:widowControl w:val="false"/>
        <w:tabs>
          <w:tab w:val="clear" w:pos="708"/>
          <w:tab w:val="left" w:pos="426" w:leader="none"/>
        </w:tabs>
        <w:autoSpaceDE w:val="false"/>
        <w:spacing w:lineRule="auto" w:line="360"/>
        <w:jc w:val="both"/>
        <w:rPr>
          <w:bCs/>
          <w:color w:val="000000"/>
          <w:sz w:val="28"/>
          <w:szCs w:val="32"/>
          <w:lang w:val="en-US" w:eastAsia="en-US"/>
        </w:rPr>
      </w:pPr>
      <w:r>
        <w:rPr>
          <w:bCs/>
          <w:color w:val="000000"/>
          <w:sz w:val="28"/>
          <w:szCs w:val="32"/>
          <w:lang w:val="en-US" w:eastAsia="en-US"/>
        </w:rPr>
        <w:t>Различия в особенностях воспитания и преодоления разных периодов жизни</w:t>
      </w:r>
    </w:p>
    <w:p>
      <w:pPr>
        <w:pStyle w:val="Normal"/>
        <w:widowControl w:val="false"/>
        <w:tabs>
          <w:tab w:val="clear" w:pos="708"/>
          <w:tab w:val="left" w:pos="426" w:leader="none"/>
        </w:tabs>
        <w:autoSpaceDE w:val="false"/>
        <w:spacing w:lineRule="auto" w:line="360"/>
        <w:jc w:val="both"/>
        <w:rPr>
          <w:bCs/>
          <w:color w:val="000000"/>
          <w:sz w:val="28"/>
          <w:szCs w:val="32"/>
          <w:lang w:val="en-US" w:eastAsia="en-US"/>
        </w:rPr>
      </w:pPr>
      <w:r>
        <w:rPr>
          <w:bCs/>
          <w:color w:val="000000"/>
          <w:sz w:val="28"/>
          <w:szCs w:val="32"/>
          <w:lang w:val="en-US" w:eastAsia="en-US"/>
        </w:rPr>
        <w:t>Различия в распределении родительских обязанностей</w:t>
      </w:r>
    </w:p>
    <w:p>
      <w:pPr>
        <w:pStyle w:val="Normal"/>
        <w:widowControl w:val="false"/>
        <w:tabs>
          <w:tab w:val="clear" w:pos="708"/>
          <w:tab w:val="left" w:pos="426" w:leader="none"/>
        </w:tabs>
        <w:autoSpaceDE w:val="false"/>
        <w:spacing w:lineRule="auto" w:line="360"/>
        <w:jc w:val="both"/>
        <w:rPr>
          <w:bCs/>
          <w:color w:val="000000"/>
          <w:sz w:val="28"/>
          <w:szCs w:val="32"/>
          <w:lang w:val="en-US" w:eastAsia="en-US"/>
        </w:rPr>
      </w:pPr>
      <w:r>
        <w:rPr>
          <w:bCs/>
          <w:color w:val="000000"/>
          <w:sz w:val="28"/>
          <w:szCs w:val="32"/>
          <w:lang w:val="en-US" w:eastAsia="en-US"/>
        </w:rPr>
        <w:t>Война полов</w:t>
      </w:r>
    </w:p>
    <w:p>
      <w:pPr>
        <w:pStyle w:val="Normal"/>
        <w:widowControl w:val="false"/>
        <w:tabs>
          <w:tab w:val="clear" w:pos="708"/>
          <w:tab w:val="left" w:pos="426" w:leader="none"/>
        </w:tabs>
        <w:autoSpaceDE w:val="false"/>
        <w:spacing w:lineRule="auto" w:line="360"/>
        <w:jc w:val="both"/>
        <w:rPr>
          <w:bCs/>
          <w:color w:val="000000"/>
          <w:sz w:val="28"/>
          <w:szCs w:val="32"/>
          <w:lang w:val="en-US" w:eastAsia="en-US"/>
        </w:rPr>
      </w:pPr>
      <w:r>
        <w:rPr>
          <w:bCs/>
          <w:color w:val="000000"/>
          <w:sz w:val="28"/>
          <w:szCs w:val="32"/>
          <w:lang w:val="en-US" w:eastAsia="en-US"/>
        </w:rPr>
        <w:t>Список литературы</w:t>
      </w:r>
    </w:p>
    <w:p>
      <w:pPr>
        <w:pStyle w:val="Normal"/>
        <w:widowControl w:val="false"/>
        <w:autoSpaceDE w:val="false"/>
        <w:spacing w:lineRule="auto" w:line="360"/>
        <w:ind w:firstLine="709"/>
        <w:jc w:val="both"/>
        <w:rPr>
          <w:bCs/>
          <w:color w:val="000000"/>
          <w:sz w:val="28"/>
          <w:szCs w:val="32"/>
          <w:lang w:val="en-US" w:eastAsia="en-US"/>
        </w:rPr>
      </w:pPr>
      <w:r>
        <w:rPr>
          <w:bCs/>
          <w:color w:val="000000"/>
          <w:sz w:val="28"/>
          <w:szCs w:val="32"/>
          <w:lang w:val="en-US" w:eastAsia="en-US"/>
        </w:rPr>
      </w:r>
      <w:r>
        <w:br w:type="page"/>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Введение</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bCs/>
          <w:color w:val="000000"/>
          <w:sz w:val="28"/>
          <w:lang w:val="en-US" w:eastAsia="en-US"/>
        </w:rPr>
        <w:t xml:space="preserve">Наша разнообразная жизнь на планете имеет одну общую черту. Всё человеческое население разделено на две половины - мужскую и женскую. Насколько похожи и насколько отличаются эти два человеческих пола? Какие отличия между мужчиной и женщиной, с которыми мы сталкиваемся каждый день, заложены биологически? Какие из них передаются по наследству, а какие приобретаются под влиянием общества? Наблюдая за тем, как мальчики делают всё, чтобы казаться мужественными, а девочки раньше времени подчёркивают свою женственность, невольно возникает мысль, что если бы общество не диктовало им свои правила, возможно, они вели бы себя совершенно по-другому. Возможно различия, которые мы наблюдаем между мальчиками и девочками, мужчинами и женщинами, являются культурным наследием предыдущих поколений, а не врождённой природой полов. Безусловно, общество оказывает большое давление на его членов, подчёркивая разницу между полами. Чтобы понять, как появились половые различия, нужно взглянуть на современных людей, которые ведут общинный образ жизни, характерный для наших древних предков десять тысяч лет назад. Люди племени бака из тропической западной Африки, у которого и по сей день сохранилось первобытное распределение труда между полами. Роль мужчины - охотиться, разделывать добычу и делать орудия охоты. Роль женщины - воспитывать детей, строить хижины и собирать растительную пищу. Хотя в основном племя питается тем, что собирают женщины, мясо, которое добывают мужчины, имеет большую питательную ценность. Несмотря на эту разницу, вклад мужчин и женщин в добывание пищи для племени примерно равен. Это равенство отражается и в равенстве полов племени. Мужские решения принимаются мужчинами, а женские - женщинами. Ученые уверены, что в начале эволюции, наши далёкие предки опирались на естественное распределение власти и силы между полами, а не на доминирование одного пола над другим.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Подобные различия мы можем увидеть и в анатомии мужчин и женщин: мужские тела более приспособлены для охоты, женские же созданы главным образом для деторождения.</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r>
      <w:r>
        <w:br w:type="page"/>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Биологические особенности мужчин и женщин</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bCs/>
          <w:color w:val="000000"/>
          <w:sz w:val="28"/>
          <w:lang w:val="en-US" w:eastAsia="en-US"/>
        </w:rPr>
        <w:t>Во всем мире сильные мужчины демонстрируют в состязаниях свои достижения. В каждой культуре существуют свои традиции в демонстрации мужской силы. Эти представления напоминают нам о том, что в процессе эволюции природа изменяла мужское тело, приспосабливая его для жизненно важной функции - охоты. В результате, мужское тело в среднем на 30% сильнее женского, и его мышечная масса в 2 раза больше, чем у женщин. Женщина может принести груз весом в два раза меньше массы её тела, а мужчина может поднять груз, в два раза превышающий массу его тела. Поэтому кости, сердце и легкие мужчин - больше, чем у женщин. Также наблюдается разница в участках скопления жира в мужском и женском теле. Так как мужчина изначально был охотником, преследующим и убивающим добычу, в тех частях тела, которые задействованы при беге, метании и ходьбе, жир, как правило, не накапливается. В мужском теле жировые отложения концентрируются в центральной части туловища. Именно это и служит причиной образования так называемого брюшка у мужчин. Древняя роль женщины состояла в собирательстве и вынашивании детей, и как следствие, жировые отложения у неё могут располагаться во всех участках тела, в том числе и в конечностях. Это придаёт женскому телу плавные и округлые очертания. Из-за этой разницы между полами, те части женского тела, в которых накапливается жир, стали сексуальными отличительными признаками.</w:t>
      </w:r>
    </w:p>
    <w:p>
      <w:pPr>
        <w:pStyle w:val="Normal"/>
        <w:widowControl w:val="false"/>
        <w:autoSpaceDE w:val="false"/>
        <w:spacing w:lineRule="auto" w:line="360"/>
        <w:ind w:firstLine="709"/>
        <w:jc w:val="both"/>
        <w:rPr/>
      </w:pPr>
      <w:r>
        <w:rPr>
          <w:bCs/>
          <w:color w:val="000000"/>
          <w:sz w:val="28"/>
          <w:lang w:val="en-US" w:eastAsia="en-US"/>
        </w:rPr>
        <w:t>Но мужчин и женщин отличают не только места скопления жира, но и его общая масса. При окончательном половом созревании у женщин становится в 2 раза больше жира, чем у мужчин. У взрослого мужчины процентное содержание жира в теле составляет 12%, а у взрослой женщины 25%. Тот факт, что в женском теле повышенное содержание жира по сравнению с мужчинами, не только придаёт их телу округлые и гибкие черты, но также является и своеобразным аналогом верблюжьего горба. Верблюды используют горб для хранения питательных веществ. Так и женщине необходимы жировые отложения во всём теле, чтобы она могла выдерживать периоды голодания, что особенно важно, когда она вынашивает ребёнка. В этом смысле женщина превосходит мужчину. Но у этой медали есть и обратная сторона. В одном древнегреческом источнике говорится - "для тех, чьей работой является сжигание тел, желательно, чтобы каждое десятое тело было женским, чтобы огонь горел ярче". Когда некоторые женщины начинают интенсивно работать над своей мышечной массой, с их телом начинают происходить странные вещи.Оно начинает внешне походить на тело мужчин и, в конце концов, у них прекращается менструальный цикл. Исследование женщин, серьёзно занимающихся атлетикой, показало, что они каким-то образом снизили обычное содержание жировых отложений в теле с 25 до 12%. То есть до мужской нормы. Нужно отметить, что биологически это не свойственно женскому телу. И не удивительно, что такие кардинальные изменения начинают влиять на нормальную женскую физиологию. Такие женщины - живое доказательство самых важных характеристик человеческого пола.</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Первое: </w:t>
      </w:r>
    </w:p>
    <w:p>
      <w:pPr>
        <w:pStyle w:val="Normal"/>
        <w:widowControl w:val="false"/>
        <w:autoSpaceDE w:val="false"/>
        <w:spacing w:lineRule="auto" w:line="360"/>
        <w:ind w:firstLine="709"/>
        <w:jc w:val="both"/>
        <w:rPr/>
      </w:pPr>
      <w:r>
        <w:rPr>
          <w:bCs/>
          <w:color w:val="000000"/>
          <w:sz w:val="28"/>
          <w:lang w:val="en-US" w:eastAsia="en-US"/>
        </w:rPr>
        <w:t>Наши половые признаки могут меняться.</w:t>
      </w:r>
    </w:p>
    <w:p>
      <w:pPr>
        <w:pStyle w:val="Normal"/>
        <w:widowControl w:val="false"/>
        <w:autoSpaceDE w:val="false"/>
        <w:spacing w:lineRule="auto" w:line="360"/>
        <w:ind w:firstLine="709"/>
        <w:jc w:val="both"/>
        <w:rPr/>
      </w:pPr>
      <w:r>
        <w:rPr>
          <w:bCs/>
          <w:color w:val="000000"/>
          <w:sz w:val="28"/>
          <w:lang w:val="en-US" w:eastAsia="en-US"/>
        </w:rPr>
        <w:t>Путём интенсивных тренировок женщины могут приобрести мужские признаки.</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Второе: </w:t>
      </w:r>
    </w:p>
    <w:p>
      <w:pPr>
        <w:pStyle w:val="Normal"/>
        <w:widowControl w:val="false"/>
        <w:autoSpaceDE w:val="false"/>
        <w:spacing w:lineRule="auto" w:line="360"/>
        <w:ind w:firstLine="709"/>
        <w:jc w:val="both"/>
        <w:rPr/>
      </w:pPr>
      <w:r>
        <w:rPr>
          <w:bCs/>
          <w:color w:val="000000"/>
          <w:sz w:val="28"/>
          <w:lang w:val="en-US" w:eastAsia="en-US"/>
        </w:rPr>
        <w:t>Если женщина изменяет один из своих отличительных половых признаков, например, соотношение мышц и жира в теле, то она не может не измениться и в другом отношении.</w:t>
      </w:r>
    </w:p>
    <w:p>
      <w:pPr>
        <w:pStyle w:val="Normal"/>
        <w:widowControl w:val="false"/>
        <w:autoSpaceDE w:val="false"/>
        <w:spacing w:lineRule="auto" w:line="360"/>
        <w:ind w:firstLine="709"/>
        <w:jc w:val="both"/>
        <w:rPr/>
      </w:pPr>
      <w:r>
        <w:rPr>
          <w:bCs/>
          <w:color w:val="000000"/>
          <w:sz w:val="28"/>
          <w:lang w:val="en-US" w:eastAsia="en-US"/>
        </w:rPr>
        <w:t>Контраст во внешности между женщинами, занимающимися бодибилдингом, чтобы развить свою мускулатуру, и женщинами, которым чужды такие интенсивные атлетические занятия, колоссален.</w:t>
      </w:r>
    </w:p>
    <w:p>
      <w:pPr>
        <w:pStyle w:val="Normal"/>
        <w:widowControl w:val="false"/>
        <w:autoSpaceDE w:val="false"/>
        <w:spacing w:lineRule="auto" w:line="360"/>
        <w:ind w:firstLine="709"/>
        <w:jc w:val="both"/>
        <w:rPr/>
      </w:pPr>
      <w:r>
        <w:rPr>
          <w:bCs/>
          <w:color w:val="000000"/>
          <w:sz w:val="28"/>
          <w:lang w:val="en-US" w:eastAsia="en-US"/>
        </w:rPr>
        <w:t>Одной из отличительных черт женского тела является широкий таз. Женщины изначально приспособлены для вынашивания ребёнка, и это увеличивает разницу в движениях между мужчинами и женщинами, а так же в осанке, и наших повседневных позах. Таз человека влияет не только на то, как мы ходим или бегаем, но и на то, как мы садимся.</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Существует четыре вида скрещивания ног:</w:t>
      </w:r>
    </w:p>
    <w:p>
      <w:pPr>
        <w:pStyle w:val="Normal"/>
        <w:widowControl w:val="false"/>
        <w:autoSpaceDE w:val="false"/>
        <w:spacing w:lineRule="auto" w:line="360"/>
        <w:ind w:firstLine="709"/>
        <w:jc w:val="both"/>
        <w:rPr/>
      </w:pPr>
      <w:r>
        <w:rPr>
          <w:bCs/>
          <w:color w:val="000000"/>
          <w:sz w:val="28"/>
          <w:lang w:val="en-US" w:eastAsia="en-US"/>
        </w:rPr>
        <w:t>1) Колено на колено, когда одно колено кладётся на другое.</w:t>
      </w:r>
    </w:p>
    <w:p>
      <w:pPr>
        <w:pStyle w:val="Normal"/>
        <w:widowControl w:val="false"/>
        <w:autoSpaceDE w:val="false"/>
        <w:spacing w:lineRule="auto" w:line="360"/>
        <w:ind w:firstLine="709"/>
        <w:jc w:val="both"/>
        <w:rPr/>
      </w:pPr>
      <w:r>
        <w:rPr>
          <w:bCs/>
          <w:color w:val="000000"/>
          <w:sz w:val="28"/>
          <w:lang w:val="en-US" w:eastAsia="en-US"/>
        </w:rPr>
        <w:t>2) Положение лодыжка на колено, когда лодыжка кладётся на колено.</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3) Скрещивание лодыжка на лодыжку.</w:t>
      </w:r>
    </w:p>
    <w:p>
      <w:pPr>
        <w:pStyle w:val="Normal"/>
        <w:widowControl w:val="false"/>
        <w:autoSpaceDE w:val="false"/>
        <w:spacing w:lineRule="auto" w:line="360"/>
        <w:ind w:firstLine="709"/>
        <w:jc w:val="both"/>
        <w:rPr/>
      </w:pPr>
      <w:r>
        <w:rPr>
          <w:bCs/>
          <w:color w:val="000000"/>
          <w:sz w:val="28"/>
          <w:lang w:val="en-US" w:eastAsia="en-US"/>
        </w:rPr>
        <w:t>4) Есть также скрещивание, доступное только женщинам. Мужчины находят его очень сложным. Нужно завернуть одну ногу вокруг другой. Некоторые мужчины могут, но всё-таки это женское движение.</w:t>
      </w:r>
    </w:p>
    <w:p>
      <w:pPr>
        <w:pStyle w:val="Normal"/>
        <w:widowControl w:val="false"/>
        <w:autoSpaceDE w:val="false"/>
        <w:spacing w:lineRule="auto" w:line="360"/>
        <w:ind w:firstLine="709"/>
        <w:jc w:val="both"/>
        <w:rPr/>
      </w:pPr>
      <w:r>
        <w:rPr>
          <w:bCs/>
          <w:color w:val="000000"/>
          <w:sz w:val="28"/>
          <w:lang w:val="en-US" w:eastAsia="en-US"/>
        </w:rPr>
        <w:t>Итак, из четырёх видов скрещивания ног - одно положение является преимущественно мужским. И одно - преимущественно женским. Остальные два не относятся конкретно к тому или иному полу.</w:t>
      </w:r>
    </w:p>
    <w:p>
      <w:pPr>
        <w:pStyle w:val="Normal"/>
        <w:widowControl w:val="false"/>
        <w:autoSpaceDE w:val="false"/>
        <w:spacing w:lineRule="auto" w:line="360"/>
        <w:ind w:firstLine="709"/>
        <w:jc w:val="both"/>
        <w:rPr/>
      </w:pPr>
      <w:r>
        <w:rPr>
          <w:bCs/>
          <w:color w:val="000000"/>
          <w:sz w:val="28"/>
          <w:lang w:val="en-US" w:eastAsia="en-US"/>
        </w:rPr>
        <w:t>В человеческом лице также отражаются половые признаки. Следователь с помощью свидетеля составляет фоторобот преступника. И совершенно ясно, мужчине оно принадлежит или женщине. Нам не обязательно видеть остальное тело, чтобы сказать мужчина это или женщина. Мы можем сказать это, просто взглянув на лицо. И на это есть причины. В ходе эволюции, когда мужчины приспосабливались для охоты, а женщины для собирательства, у мужчин развились более крупные лёгкие, чем у женщин. Потому что они должны были много бегать, преследуя добычу, и их лёгкие должны были насыщаться более интенсивно. Для этого им необходимо лучше дышать. И как результат, размер носа у мужчин больше, чем у женщин. Более широкая, длинная переносица и более широкие ноздри - это один из признаков, по которому мы отличаем мужское лицо от женского. Также, когда охотник убивал добычу, его лицо нуждалось в дополнительной защите - более мощном скелете лица, более мощных челюстях. Челюсть мужчины шире, подбородок выдаётся вперёд. Глаза также нуждались в защите. Глаза у мужчин глубоко посажены, с густыми бровями и хорошо развитыми надбровными костями. У них более покатый лоб. Все эти детали составляют общую картину нашего представления о мужском лице. И это не случайно. Это - результат эволюции. Когда лицо мужчины не гладко выбрито, разница становится ещё более, очевидной. Еще один удивительный пример, который демонстрирует один из основных признаков мужского пола - растительность на лице. В первобытные времена это, вероятно, было одним из самых заметных признаков мужественности, но это никак не помогало мужчинам в охоте и являлось всего лишь внешним показателем полового созревания мужчины, своеобразным разрешением, чтобы сказать - я взрослый.</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Ещё один из основных половых признаков мужчин - это низкий голос. Ужасающий эффект, который производит этот финский хор, не оставляет никакого сомнения, что мы слышим отголоски мощных мужских голосов из первобытных времён. В отличие от мужчин, у первобытных женщин был такой же высокий голос, как и у детей. У этого явления есть своё объяснение. Подражая голосам детей, женщины племени взывали к мужчинам с просьбой защитить их. </w:t>
      </w:r>
    </w:p>
    <w:p>
      <w:pPr>
        <w:pStyle w:val="Normal"/>
        <w:widowControl w:val="false"/>
        <w:autoSpaceDE w:val="false"/>
        <w:spacing w:lineRule="auto" w:line="360"/>
        <w:ind w:firstLine="709"/>
        <w:jc w:val="both"/>
        <w:rPr/>
      </w:pPr>
      <w:r>
        <w:rPr>
          <w:bCs/>
          <w:color w:val="000000"/>
          <w:sz w:val="28"/>
          <w:lang w:val="en-US" w:eastAsia="en-US"/>
        </w:rPr>
        <w:t>Одним из самых важных признаков взросления женщины является развитие груди в форме полушария, которое начинается во время полового созревания. Женская грудь - важный половой признак. Некоторые люди думают, что основная функция груди - вырабатывать молоко, и что мужчин она интересует лишь в младенчестве, но это не так, потому что лишь одна треть грудных тканей приспособлена для вырабатывания молока, а две трети - это просто жировые отложения придающие груди форму и не имеющие ничего общего с кормлением. Именно форма груди является важным половым признаком. Например, у шимпанзе грудь приобретает округлые очертания во время кормления, а в остальное время она совершенно плоская. Это нетипично для людей. Грудь женщины остаётся круглой, пока она способна к деторождению. Итак, округлые очертания груди у женщины не имеют ничего общего с материнством и являются признаком полового созревания.</w:t>
      </w:r>
    </w:p>
    <w:p>
      <w:pPr>
        <w:pStyle w:val="Normal"/>
        <w:widowControl w:val="false"/>
        <w:autoSpaceDE w:val="false"/>
        <w:spacing w:lineRule="auto" w:line="360"/>
        <w:ind w:firstLine="709"/>
        <w:jc w:val="both"/>
        <w:rPr/>
      </w:pPr>
      <w:r>
        <w:rPr>
          <w:bCs/>
          <w:color w:val="000000"/>
          <w:sz w:val="28"/>
          <w:lang w:val="en-US" w:eastAsia="en-US"/>
        </w:rPr>
        <w:t>Все выше сказанное относилось к физической разнице между полами. А как насчёт интеллектуальных различий? Действительно ли мужчина и женщина думают по-разному?</w:t>
      </w:r>
    </w:p>
    <w:p>
      <w:pPr>
        <w:pStyle w:val="Normal"/>
        <w:widowControl w:val="false"/>
        <w:autoSpaceDE w:val="false"/>
        <w:spacing w:lineRule="auto" w:line="360"/>
        <w:ind w:firstLine="709"/>
        <w:jc w:val="both"/>
        <w:rPr/>
      </w:pPr>
      <w:r>
        <w:rPr>
          <w:bCs/>
          <w:color w:val="000000"/>
          <w:sz w:val="28"/>
          <w:lang w:val="en-US" w:eastAsia="en-US"/>
        </w:rPr>
        <w:t>Мы знаем, что в первобытные времена существовало распределение труда между полами. Скорее всего, в ходе эволюции, это влияло на образ мышления мужчины и женщины. В течение ледникового периода роли мужчин и женщин сильно различались. Глубоко в недрах пещеры Неукс находится тупик с наскальными изображениями. Более сотни фигур животных, возраст которых насчитывает около одиннадцати тысяч лет. Очень аккуратно четко прорисованные животные изображены по стенам пещеры с соблюдением всех пропорций. Все животные изображены уже убитыми, о чем говорят копья, пронзающие их на этих рисунках. Все эти животные были мертвы, когда их рисовали. Это напоминание о животных, которые были убиты на охоте, а не о тех, которые должны быть убиты. Таким образом, каждый из этих рисунков - своеобразный памятник животному, которое было убито этими первобытными охотниками. Безусловно, это были огромные животные, и первобытные охотники ледникового периода, испытывали неимоверный страх, отправляясь на охоту. Так как мужчины занимались охотой, а на женщин, кроме собирательства возлагались и другие обязанности. У мужчин более развито визуально-пространственное мышление, которое помогало им на охоте, а у женщин - вербальное. Возможно, это объясняет почему мужчины лучше женщин ориентируются по карте, и почему они быстрее находят выход из лабиринта. Разница ощутима и в том, как мужчины и женщины находят нужную дорогу. Мужчина запоминает путь, воссоздавая в голове карту, направление и расстояние, а женщины запоминают дорогу по каким-то отличительным знакам.</w:t>
      </w:r>
    </w:p>
    <w:p>
      <w:pPr>
        <w:pStyle w:val="Normal"/>
        <w:widowControl w:val="false"/>
        <w:autoSpaceDE w:val="false"/>
        <w:spacing w:lineRule="auto" w:line="360"/>
        <w:ind w:firstLine="709"/>
        <w:jc w:val="both"/>
        <w:rPr/>
      </w:pPr>
      <w:r>
        <w:rPr>
          <w:bCs/>
          <w:color w:val="000000"/>
          <w:sz w:val="28"/>
          <w:lang w:val="en-US" w:eastAsia="en-US"/>
        </w:rPr>
        <w:t xml:space="preserve">Если провести эксперимент и попросить запомнить дорогу от пункта "а" до пункта "б", женщины могут сбиться с курса, если им не дать специальных указателей, в то время как мужчин можно запутать, изменив расстояние между поворотами. Возможно, эти отличия являются причиной того, что мужчины лучше женщин справляются с техническими чертежами. Одному смешанному классу дали простое задание - нарисовать по памяти велосипед. Результаты показали ощутимую разницу между полами. И результаты этого теста доказали, что у мужчин преобладает визуально-пространственное мышление. </w:t>
      </w:r>
    </w:p>
    <w:p>
      <w:pPr>
        <w:pStyle w:val="Normal"/>
        <w:widowControl w:val="false"/>
        <w:autoSpaceDE w:val="false"/>
        <w:spacing w:lineRule="auto" w:line="360"/>
        <w:ind w:firstLine="709"/>
        <w:jc w:val="both"/>
        <w:rPr/>
      </w:pPr>
      <w:r>
        <w:rPr>
          <w:bCs/>
          <w:color w:val="000000"/>
          <w:sz w:val="28"/>
          <w:lang w:val="en-US" w:eastAsia="en-US"/>
        </w:rPr>
        <w:t>В наше время существуют роды деятельности, в которых преуспевают мужчины, хотя ничто не мешает женщинам принимать в них участие. Оба пола, конечно, любят настольные игры, но мужчины относятся к ним гораздо серьёзней, и тратят на них больше времени. Что общего в этих занятиях, и что это может сказать об умственных способностях мужчин. Мужчинам нравятся стратегические игры, в которых приходится планировать что-то, например - шахматы. 98% серьёзных игроков в шахматы, принимающих участие в соревнованиях, - мужчины. Это возвращает нас во времена, когда главным занятием мужчины была охота. Женщины, которые занимали центральную позицию в обществе, больше любят обсуждать друг с другом проблемы. Они лучше находят общий язык с людьми, а мужчины предпочитают невербальное общение. Первобытный мужчина был склонен к планированию сложного процесса охоты, который трансформировался в современные активные игры, не имеющие ничего общего с жизненно важными занятиями, но приносящие удовлетворение оттого, что ты соприкасаешься с чем-то древним, первобытным.</w:t>
      </w:r>
    </w:p>
    <w:p>
      <w:pPr>
        <w:pStyle w:val="Normal"/>
        <w:widowControl w:val="false"/>
        <w:autoSpaceDE w:val="false"/>
        <w:spacing w:lineRule="auto" w:line="360"/>
        <w:ind w:firstLine="709"/>
        <w:jc w:val="both"/>
        <w:rPr/>
      </w:pPr>
      <w:r>
        <w:rPr>
          <w:bCs/>
          <w:color w:val="000000"/>
          <w:sz w:val="28"/>
          <w:lang w:val="en-US" w:eastAsia="en-US"/>
        </w:rPr>
        <w:t>Риск - это ещё одна сфера поведения, в которой мужчина отличается от женщин. Мужчины более склонны подвергаться необоснованному риску. И это находит подтверждение в том факте, что женщины реже умирают от несчастных случаев. В некоторых странах, к 30 годам, в автокатастрофах погибает в 15 раз больше мужчин, чем женщин. С биологической точки зрения, любовь мужчин к риску можно объяснить. В ходе эволюции мужчины чаще умирали, чем женщины, так как первобытные мужчины были охотниками, и они подвергались наибольшему риску.</w:t>
      </w:r>
    </w:p>
    <w:p>
      <w:pPr>
        <w:pStyle w:val="Normal"/>
        <w:widowControl w:val="false"/>
        <w:autoSpaceDE w:val="false"/>
        <w:spacing w:lineRule="auto" w:line="360"/>
        <w:ind w:firstLine="709"/>
        <w:jc w:val="both"/>
        <w:rPr/>
      </w:pPr>
      <w:r>
        <w:rPr>
          <w:bCs/>
          <w:color w:val="000000"/>
          <w:sz w:val="28"/>
          <w:lang w:val="en-US" w:eastAsia="en-US"/>
        </w:rPr>
        <w:t>Еще одной специализацией первобытных мужчин было распределять роли в племени. Во время мужской охоты это было необходимо. И наследием этого является странное поведение. Небольшая группа мужчин, связанная общей целью, может ничем не заниматься, даже просто разгуливать по улицам. Этот вид деятельности не находит отклика у женщин. Женщины сначала захотят обсудить проблему во всех подробностях, а затем примут решение, как действовать.</w:t>
      </w:r>
    </w:p>
    <w:p>
      <w:pPr>
        <w:pStyle w:val="Normal"/>
        <w:widowControl w:val="false"/>
        <w:autoSpaceDE w:val="false"/>
        <w:spacing w:lineRule="auto" w:line="360"/>
        <w:ind w:firstLine="709"/>
        <w:jc w:val="both"/>
        <w:rPr/>
      </w:pPr>
      <w:r>
        <w:rPr>
          <w:bCs/>
          <w:color w:val="000000"/>
          <w:sz w:val="28"/>
          <w:lang w:val="en-US" w:eastAsia="en-US"/>
        </w:rPr>
        <w:t>Желание мужчин принадлежать к какой-либо группе означает, что они легче, чем женщины переносят жёсткое руководство и проще подчиняются. На бытовом уровне податливость мужчин кажется безобидной, но такое подчинение приказам может привести к войнам. В основном война - это больше результат мужского сотрудничества, чем агрессивности. Солдат чаще всего убивает из чувства солидарности со своими друзьями, а не потому, что он лично ненавидит врага. Групповое подчинение и готовность принять наказание - это самая большая мужская сила и самая большая слабость. Охранники, проходящие подготовку в торговом центре на Филиппинах. кладут бананы на голову, чтобы, научиться правильной осанке, но так же, что ещё важнее, для того, чтобы доказать, что они способны подчиняться нестандартным приказам. В основном мужчины взаимодействуют в группах, подчиняясь чётким приказам и строгой иерархии, в то время как женщины более склонны к равноправию.</w:t>
      </w:r>
    </w:p>
    <w:p>
      <w:pPr>
        <w:pStyle w:val="Normal"/>
        <w:widowControl w:val="false"/>
        <w:autoSpaceDE w:val="false"/>
        <w:spacing w:lineRule="auto" w:line="360"/>
        <w:ind w:firstLine="709"/>
        <w:jc w:val="both"/>
        <w:rPr/>
      </w:pPr>
      <w:r>
        <w:rPr>
          <w:bCs/>
          <w:color w:val="000000"/>
          <w:sz w:val="28"/>
          <w:lang w:val="en-US" w:eastAsia="en-US"/>
        </w:rPr>
        <w:t>Изучение структуры мозга доказало, что действительно, мужчины и женщины мыслят по-разному. И не всегда у них происходят одинаковые мыслительные процессы. Сканирование показало, что за одни и те же функции у мужчин и женщин отвечают разные участки мозга.</w:t>
      </w:r>
    </w:p>
    <w:p>
      <w:pPr>
        <w:pStyle w:val="Normal"/>
        <w:widowControl w:val="false"/>
        <w:autoSpaceDE w:val="false"/>
        <w:spacing w:lineRule="auto" w:line="360"/>
        <w:ind w:firstLine="709"/>
        <w:jc w:val="both"/>
        <w:rPr/>
      </w:pPr>
      <w:r>
        <w:rPr>
          <w:bCs/>
          <w:color w:val="000000"/>
          <w:sz w:val="28"/>
          <w:lang w:val="en-US" w:eastAsia="en-US"/>
        </w:rPr>
        <w:t>Мужчине был предложен устный тест, - он был должен определить звуки. Содержание теста не имело значения. Важно, лишь то, что это был устный тест, и он был должен активировать те части мозга, которые отвечают за решение вербальных проблем. Активная часть его мозга - это левое полушарие передней зоны мозга. Что произойдёт, если этот же тест будет предложен женщине? Какая часть её мозга будет задействована при ответах на тот же самый тест? Очевидно, что её мозг работает по-другому. В обоих полушариях есть яркие активные зоны. То есть там, где задействована речь, женщина использует и правое и левое полушарие. У мужчин правое полушарие отвечает за решение пространственных задач. Это объясняет, почему женщины более коммуникабельны, а мужчины лучше справляются с пространственно-визуальными заданиями.</w:t>
      </w:r>
    </w:p>
    <w:p>
      <w:pPr>
        <w:pStyle w:val="Normal"/>
        <w:widowControl w:val="false"/>
        <w:autoSpaceDE w:val="false"/>
        <w:spacing w:lineRule="auto" w:line="360"/>
        <w:ind w:firstLine="709"/>
        <w:jc w:val="both"/>
        <w:rPr/>
      </w:pPr>
      <w:r>
        <w:rPr>
          <w:bCs/>
          <w:color w:val="000000"/>
          <w:sz w:val="28"/>
          <w:lang w:val="en-US" w:eastAsia="en-US"/>
        </w:rPr>
        <w:t>Коммуникабельные способности женщин проявляются ещё в раннем детстве.</w:t>
      </w:r>
    </w:p>
    <w:p>
      <w:pPr>
        <w:pStyle w:val="Normal"/>
        <w:widowControl w:val="false"/>
        <w:autoSpaceDE w:val="false"/>
        <w:spacing w:lineRule="auto" w:line="360"/>
        <w:ind w:firstLine="709"/>
        <w:jc w:val="both"/>
        <w:rPr/>
      </w:pPr>
      <w:r>
        <w:rPr>
          <w:bCs/>
          <w:color w:val="000000"/>
          <w:sz w:val="28"/>
          <w:lang w:val="en-US" w:eastAsia="en-US"/>
        </w:rPr>
        <w:t>Девочки-младенцы лопочут больше, чем мальчики, и маленькие девочки начинают составлять предложения раньше, чем мальчики того же возраста. В школе девочки превосходят мальчиков в письме и пунктуации, а также лучше запоминают все детали услышанной истории. Всё это, без сомнения, является частью первобытной специализации женщины, как общительной мамы. Любовь к некоторым животным, например к лошадям, проявляется в основном у девочек, когда они достигают периода полового созревания. У мальчиков эта тенденция не так явно выражена. Тщательное изучение показало, что у девочек-подростков любовь к лошадям возрастает в три раза по сравнению с мальчиками. Это доказывает разницу в психологии девочек, которые более склонны к заботе, и которые тянутся к большому и сильному спутнику. Является спорным, что лошади, благодаря их мужественности, являются воплощением мужского начала и тем самым привлекают девочек, которые начинают испытывать половое влечение.</w:t>
      </w:r>
    </w:p>
    <w:p>
      <w:pPr>
        <w:pStyle w:val="Normal"/>
        <w:widowControl w:val="false"/>
        <w:autoSpaceDE w:val="false"/>
        <w:spacing w:lineRule="auto" w:line="360"/>
        <w:ind w:firstLine="709"/>
        <w:jc w:val="both"/>
        <w:rPr/>
      </w:pPr>
      <w:r>
        <w:rPr>
          <w:bCs/>
          <w:color w:val="000000"/>
          <w:sz w:val="28"/>
          <w:lang w:val="en-US" w:eastAsia="en-US"/>
        </w:rPr>
        <w:t>Вернёмся к вопросу о разнице в органах чувств. Недавние исследования показали, что существует незначительная разница сенсорной способности мужчин и женщин. Например, женщины лучше улавливают запах. Это можно объяснить тем, что в ходе эволюции женщины изначально настроены на запах своего ребёнка, что делает их более чуткими матерями. Это небольшая разница, но довольно значимая, и в некоторых профессиях может быть очень важной. Например, дегустация вин больше связана с запахом, чем со вкусом, и в этой области женщины явно превосходят мужчин. Но тем не менее, в производстве вин большинство "нюхачей", как их называют - мужчины. Почему так? Чтобы найти ответ на этот вопрос, нужно вернуться на несколько веков назад. В средние века существовало поверье, что если женщина войдёт в винный цех, вино моментально прокиснет. Что только из-за одного её присутствия оно испортится. Поэтому женщинам было запрещено входить в винные цеха. И даже сегодня некоторые цеха придерживаются таких правил. Поэтому в этой области доминируют мужчины. Возможно, в будущем наука развеет сомнения, и женщины найдут своё место в этой древней профессии.</w:t>
      </w:r>
    </w:p>
    <w:p>
      <w:pPr>
        <w:pStyle w:val="Normal"/>
        <w:widowControl w:val="false"/>
        <w:autoSpaceDE w:val="false"/>
        <w:spacing w:lineRule="auto" w:line="360"/>
        <w:ind w:firstLine="709"/>
        <w:jc w:val="both"/>
        <w:rPr/>
      </w:pPr>
      <w:r>
        <w:rPr>
          <w:bCs/>
          <w:color w:val="000000"/>
          <w:sz w:val="28"/>
          <w:lang w:val="en-US" w:eastAsia="en-US"/>
        </w:rPr>
        <w:t>Ещё одно хорошо известное различие между полами состоит в том, что женщины живут дольше мужчин. На западе разница составляет около семи лет. Мадам Джан Калн родилась в 1875 году, и была свидетелем всех основных событий современной истории. Когда её спрашивают, в чём секрет её долголетия, она отвечает: "Я стараюсь сохранять душевное спокойствие". Она не переставала употреблять спиртное и курить, пока ей не исполнилось 117 лет. Но поразительно, что она никогда не болела за всю свою жизнь. Будучи сильной личностью, по прошествии времени она сохранила ясность рассудка. Даже сейчас она помнит, как наблюдала за строительством Эйфелевой башни. Но возможно самые яркие воспоминания мадам Калн связаны с событиями, относящимися к 1888 году. Именно тогда в магазине ее отца, где она работала помощницей самого Винсента Вон Гога. Она очень хорошо помнит его, потому что он был страшный, как смерть, с дурным характером и от него сильно разило. Ей не было ни какого дела до него. Мадам Калн наглядно демонстрирует женское долголетие. Но почему женщины живут дольше мужчин? Какова природа этого явления? Биологическая или культурная? Если оглянуться назад, мы увидим, что в прошлом женщины жили меньше мужчин. Например, при первобытном строе, продолжительность жизни женщин была на 20% меньше, чем у мужчин. В период от средних веков до 19 века мужчины жили на 7-8 лет дольше женщин, и только в начале этого века ситуация изменилась. Неожиданно женщины стали жить дольше мужчин. Почему всё изменилось в начале века? Очевидно, это не только биологические причины, но и культурные факторы. Но в чём именно выразилось их влияние?</w:t>
      </w:r>
    </w:p>
    <w:p>
      <w:pPr>
        <w:pStyle w:val="Normal"/>
        <w:widowControl w:val="false"/>
        <w:autoSpaceDE w:val="false"/>
        <w:spacing w:lineRule="auto" w:line="360"/>
        <w:ind w:firstLine="709"/>
        <w:jc w:val="both"/>
        <w:rPr/>
      </w:pPr>
      <w:r>
        <w:rPr>
          <w:bCs/>
          <w:color w:val="000000"/>
          <w:sz w:val="28"/>
          <w:lang w:val="en-US" w:eastAsia="en-US"/>
        </w:rPr>
        <w:t>Разница между мужчинами и женщинами часто кроется в их стилях жизни, которые резко отличаются друг от друга. Единственный способ выяснить, существует ли биологически обусловленная разница в продолжительности жизни мужчин и женщин, это исследовать общество, в котором состояние здоровья и социальное положение было бы одинаково у обоих полов. Это не просто, но наиболее полно этим условиям соответствуют мужские и женские монастыри, в которых монахи и монахини находятся в практически идентичных социальных условиях. Им запрещено курить, пить, жить половой жизнью, нервничать. Они питаются одинаковой пищей, живут по одному распорядку, и тем не менее, после изучения сорока тысяч записей выяснилось, что всё равно существует разница в продолжительности жизни, и что монахини живут дольше монахов в среднем на 5 лет.</w:t>
      </w:r>
    </w:p>
    <w:p>
      <w:pPr>
        <w:pStyle w:val="Normal"/>
        <w:widowControl w:val="false"/>
        <w:autoSpaceDE w:val="false"/>
        <w:spacing w:lineRule="auto" w:line="360"/>
        <w:ind w:firstLine="709"/>
        <w:jc w:val="both"/>
        <w:rPr/>
      </w:pPr>
      <w:r>
        <w:rPr>
          <w:bCs/>
          <w:color w:val="000000"/>
          <w:sz w:val="28"/>
          <w:lang w:val="en-US" w:eastAsia="en-US"/>
        </w:rPr>
        <w:t>Мы убедились, что действительно существует биологическая разница между полами. Но что ещё может объяснить это явление? Ещё одно объяснение разницы в продолжительности жизни кроется в том, что бабушки играют более важную роль, чем дедушки. Важность роли старшего поколения женского пола до недавнего времени часто недооценивали в нашем раздробленном обществе. Но в древнем племенном обществе, бабушки играли огромную роль, помогая своим дочерям растить и воспитывать детей. Конечно, роль дедушек также немаловажна, но пять дополнительных лет, отведённых женщинам природой, доказывают, что мужчины никогда не играли такой важной роли, как бабушки.</w:t>
      </w:r>
    </w:p>
    <w:p>
      <w:pPr>
        <w:pStyle w:val="Normal"/>
        <w:widowControl w:val="false"/>
        <w:autoSpaceDE w:val="false"/>
        <w:spacing w:lineRule="auto" w:line="360"/>
        <w:ind w:firstLine="709"/>
        <w:jc w:val="both"/>
        <w:rPr/>
      </w:pPr>
      <w:r>
        <w:rPr>
          <w:bCs/>
          <w:color w:val="000000"/>
          <w:sz w:val="28"/>
          <w:lang w:val="en-US" w:eastAsia="en-US"/>
        </w:rPr>
        <w:t>Это были самые основные биологические различия между мужчиной и женщиной. К ним относятся определённые половые признаки, по которым мы различаем мужчин и женщин. Некоторые из них объясняются эволюцией и ходом истории, например, распределением труда. Испокон веков мужчины занимались охотой, а женщины - собиранием. Мужчины созданы для скорости и силы, а женщины, чтобы быть стойкими и для материнства. Все эти факторы определили формы нашего тела. И поэтому взрослые мужчины и женщины выглядят именно так. Необходимо заметить, что культурные и социальные обычаи также повлияли на биологические характеристики полов. В разное время, в различные эпохи, каждый элемент человеческого тела и поведения человека, претерпевали изменения, которые либо увеличивали различия между полами, либо сокращали их. Очень часто эти поверхностные изменения затмевали наши природные, биологические характеристики и оставляли впечатление, что можно закрыть глаза на культурные различия, что мужчины и женщины везде одинаковы. Можно сказать, что два человеческих пола очень различаются, но имеют много общего, и, имея много общего, - сильно различаются. Ничто не иллюстрирует эти различия и сходства нагляднее, чем мужчина и женщина, совершающие восхождение на гору. Мужчина может быть сильнее и выше, чем женщина, но женщины более ловкие и лучше владеют руками. У мужчин лучше развита мускулатура, но женщины более гибкие и находят такие места, чтобы поставить ногу, которые недоступны для мужчин. Таким образом, мужчина и женщина, вместе залезающие на гору, прекрасно дополняют друг друга, и являются символом сходства и различия между полами.</w:t>
      </w:r>
    </w:p>
    <w:p>
      <w:pPr>
        <w:pStyle w:val="Normal"/>
        <w:widowControl w:val="false"/>
        <w:autoSpaceDE w:val="false"/>
        <w:spacing w:lineRule="auto" w:line="360"/>
        <w:ind w:firstLine="709"/>
        <w:jc w:val="both"/>
        <w:rPr/>
      </w:pPr>
      <w:r>
        <w:rPr>
          <w:bCs/>
          <w:color w:val="000000"/>
          <w:sz w:val="28"/>
          <w:lang w:val="en-US" w:eastAsia="en-US"/>
        </w:rPr>
        <w:t>У каждого мужчины и женщины есть набор биологических половых признаков, но на них влияет культурная среда, в которой живут люди. Она влияет на эти признаки, усиливая или ослабляя их влияние, меняя их, усовершенствуя их, преобразуя биологические характеристики пола в комплекс культурологических факторов.</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Представления о половой привлекательности. Их изменения с течением исторического процесса</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bCs/>
          <w:color w:val="000000"/>
          <w:sz w:val="28"/>
          <w:lang w:val="en-US" w:eastAsia="en-US"/>
        </w:rPr>
        <w:t>Сегодня, когда люди открыто, демонстрируют свой пол, всё стало не так просто. Вместо того чтобы спокойно передавать свои репродуктивные сигналы, они громко заявляют о своём статусе взрослого человека, применяя все ухищрения, которые предлагает им современная жизнь. Мы настроены на восприятие тысячи крошечных деталей, когда устремляем свой взгляд на лиц противоположного пола. Чтобы быть сексуально привлекательными для них, мы изобретаем тысячи приёмов. Учёные исследовали двести различных культур, чтобы выяснить, что считается наиболее привлекательным, и с трудом нашли общее для этих культур качество. Для представителя культуры, которая обращала внимание на какую-то характерную черту, какая-то часть тела была наиболее привлекательной. Обычно эти черты - это преувеличение или преуменьшение одного из многих половых признаков.</w:t>
      </w:r>
    </w:p>
    <w:p>
      <w:pPr>
        <w:pStyle w:val="Normal"/>
        <w:widowControl w:val="false"/>
        <w:autoSpaceDE w:val="false"/>
        <w:spacing w:lineRule="auto" w:line="360"/>
        <w:ind w:firstLine="709"/>
        <w:jc w:val="both"/>
        <w:rPr/>
      </w:pPr>
      <w:r>
        <w:rPr>
          <w:bCs/>
          <w:color w:val="000000"/>
          <w:sz w:val="28"/>
          <w:lang w:val="en-US" w:eastAsia="en-US"/>
        </w:rPr>
        <w:t>Физические особенности, которые отличают мужчин и женщин, передают сильнейшие сигналы. Например, женская шея длиннее, стройнее, более похожа на лебединую, чем мужская. Таким образом, длинная, тонкая шея - характерная особенность женщины. И всё что будет акцентировать внимание на этой особенности, будет увеличивать женственность как признак пола. Так мы восхищаемся женственностью русских балерин, обладательниц самых длинных шей в мире. Но в одной культуре этот половой признак подвергся ещё большим испытаниям. Женщины с жирафоподобными шеями из племени Падаунк, из Восточной Бирмы, с младенчества начинают одевать на шею медные кольца. По мере того, как они растут, они добавляют всё больше и больше колец, которые всё сильнее давят им на плечи. Вырастая, они становятся обладателями самых длинных шей в мире. Заветная мечта каждой женщины – достичь максимального количества колец – 32, хотя мало кому это удаётся. Традиционно этот обычай объяснялся защитой против тигров, но сегодня женщины Падаунк объясняют это гораздо проще - "когда ты носишь кольца вокруг шеи, ты становишься прекрасной". Но за красоту приходится платить. В данном случае женщины должны носить эти тяжести всю свою взрослую жизнь и иногда им трудно выполнять работу по дому.</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На протяжении истории человеческое общество всегда выделяло половые различия, пыталось усовершенствовать работу природы. Одна культура концентрировалась на одной части тела, другая выбирала другую часть. Например, у женщин стопа меньше, чем у мужчин. Поэтому, чем меньше размер ноги у женщины, тем женственней она считается. Женщины в Древнем Китае терпели невыносимую боль от традиционных деревянных колодок. Когда девушке исполнялось шесть или семь лет, мать отводила ее к специальному мастеру, который ломал ей ноги. Эта операция проводилась с помощью длинной ленты, шириной около пяти сантиметров и длиной около трёх метров, которая обматывалась вокруг её тонкой ноги. Пальцы ног, четыре маленьких пальца, подгибались, а большой оставлялся прямым, и затем их обматывали лентой в форме восьмерки вокруг пятки, крепко связывая пятку со ступней и ломая ногу. С годами такая крошечная ступня, похожая на копыто, окончательно деформировалась. Женщина больше никогда не могла бегать, она могла только ковылять на своих крошечных ногах. Но зато она приобретала почётный статус, и такая женская нога была очень привлекательна для китайских мужчин. Стопу называли золотым лотосом, и она была объектом сексуального поклонения. Во время занятий любовью мужчина прикасался к ней, ласкал, целовал, обсасывал её и даже брал в рот всю стопу. Это было частью любовных игр. Этот обычай сохранялся около тысячи лет, с десятого до начала двадцатого века, пока этому жестокому варварству не был положен конец. </w:t>
      </w:r>
    </w:p>
    <w:p>
      <w:pPr>
        <w:pStyle w:val="Normal"/>
        <w:widowControl w:val="false"/>
        <w:autoSpaceDE w:val="false"/>
        <w:spacing w:lineRule="auto" w:line="360"/>
        <w:ind w:firstLine="709"/>
        <w:jc w:val="both"/>
        <w:rPr/>
      </w:pPr>
      <w:r>
        <w:rPr>
          <w:bCs/>
          <w:color w:val="000000"/>
          <w:sz w:val="28"/>
          <w:lang w:val="en-US" w:eastAsia="en-US"/>
        </w:rPr>
        <w:t>Подобно древним китайским женщинам, современные женщины также предпочитают наименьший размер ноги. Конечно, они не доходят до ломания стопы, но интуитивно распознают признаки женственности за миниатюрной стопой. И в обувном деле до сих пор ходит поговорка - "если тебе нравятся туфли, значит они тебе малы". Но обувь на западе не только тесная. Она имеет форму, сильно мешающую нормальному передвижению. Модная обувь на высоком каблуке влияет на равновесие. Подобно китайским туфлям, она придаёт женщине хрупкий и ранимый вид, и призвана вызывать в мужчинах инстинкт защитника. Но за эту привлекательность порой приходится дорого платить. Мозоли, деформированные пальцы, растянутые лодыжки, искривлённые спины и деформация колена. Но красота, как известно, требует жертв.</w:t>
      </w:r>
    </w:p>
    <w:p>
      <w:pPr>
        <w:pStyle w:val="Normal"/>
        <w:widowControl w:val="false"/>
        <w:autoSpaceDE w:val="false"/>
        <w:spacing w:lineRule="auto" w:line="360"/>
        <w:ind w:firstLine="709"/>
        <w:jc w:val="both"/>
        <w:rPr/>
      </w:pPr>
      <w:r>
        <w:rPr>
          <w:bCs/>
          <w:color w:val="000000"/>
          <w:sz w:val="28"/>
          <w:lang w:val="en-US" w:eastAsia="en-US"/>
        </w:rPr>
        <w:t>Рот - это ещё одна область человеческого тела, которая является признаком сексуальной привлекательности. В среднем у женщин более пухлые губы, чем у мужчин. Не только эти, но и её половые губы. Её и без того пухлые губы увеличиваются при сексуальном возбуждении. Её губы являются важным сексуальным сигналом. Во время сексуального возбуждения и те, и другие раздуваются. В древнем Египте женщины привлекали внимание к своим губам, подчёркивая их яркой помадой. Часто увеличивая естественный контур губ, делая их более пухлыми. Но использование губной помады западными женщинами с целью выделить губы, не идёт ни в какое сравнение с тем, что делают женщины из эфиопских племён Сурма и Мурси. Они стремятся увеличить размер губ, насколько это возможно. Маленьким девочкам делается длинный надрез в районе губы, и в него помещается тарелка размером с монету, чтобы растянуть губу. По мере взросления, тарелка заменяется с каждым разом всё более широкой. Ценность женщины определяется по размеру тарелки, которая помещается у неё в губе. И когда она готова к замужеству, её стоимость на свадебных торгах зависит от размера тарелки. Этот племенной обычай может показаться странным в глазах европейцев, но и у нас есть своя версия, более скромный вариант этого обычая. Мы называем его силиконовые губы. Женщины, которые готовы на хирургическую операцию, чтобы улучшить свой внешний вид, могут искусственно увеличить размер своих губ и сделать свою улыбку более сексуальной. Конечно, имплантанты, вшиваемые в ткани губ, более усовершенствованный способ по сравнению с тарелками, вставляемыми в губы, но и то и другое делается с одной целью - увеличить губы. Потому что большие губы выглядят более сексуально.</w:t>
      </w:r>
    </w:p>
    <w:p>
      <w:pPr>
        <w:pStyle w:val="Normal"/>
        <w:widowControl w:val="false"/>
        <w:autoSpaceDE w:val="false"/>
        <w:spacing w:lineRule="auto" w:line="360"/>
        <w:ind w:firstLine="709"/>
        <w:jc w:val="both"/>
        <w:rPr/>
      </w:pPr>
      <w:r>
        <w:rPr>
          <w:bCs/>
          <w:color w:val="000000"/>
          <w:sz w:val="28"/>
          <w:lang w:val="en-US" w:eastAsia="en-US"/>
        </w:rPr>
        <w:t>Большую роль в женской привлекательности играет способность женщины к деторождению. Широкие бёдра и округлённый животик являются признаками хорошей способности к деторождению. И движения тела, которые подчёркивают эти качества, служат яркими сексуальными сигналами в глазах мужчины. Это движение лежит в основе знаменитого турецкого танца живота, который является частью эротической игры у турок. В Камеруне, на западе Африки, где уровень рождаемости очень высок, в три раза выше, чем в Америке или Европе, способность вынашивать ребёнка играет очень важную роль в сексуальной привлекательности женщины. Поэтому не удивительно, что средства, которые местные женщины используют, чтобы продемонстрировать свою способность к деторождению, подчёркивают их потенциал. Если широкий таз - признак хорошей способности к деторождению, то почему бы не увеличить его ещё больше, подчеркнув природные данные. Для этого женщины разных культур используют различные, часто довольно странные способы: заталкивают подушки под юбки, чтобы сделать свои бёдра ещё более широкими, и, следовательно, более эффектными. В глазах европейцев это может показаться неуклюжим и массивным, но для местных мужчин такие очертания женского тела - это высший пик женской сексуальности. В этой стране женщинам принято иметь не менее шести детей, а широкие бёдра и объемный таз служат верным признаком того, что роды будут лёгкими.</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Ещё один способ подчеркнуть бёдра - искусственно уменьшить ширину грудной клетки. Раньше женское тело затягивалось в тесные корсеты так, что женщинам трудно было дышать. В расцвет викторианской эпохи некоторые женщины даже удаляли несколько нижних рёбер, чтобы достигнуть формы тела напоминающей песочные часы. Сегодня на западе, когда уровень рождаемости резко снизился, предпочтение отдаётся стройным, молодым фигурам. Идеал женщины сейчас представляется не в образе потенциальной матери с пышными формами, а в образе живой, игривой подруги. Современное представление об идеале женской фигуры имеет мало общего с первобытным представлением о женской красоте. И это побудило наше общество к созданию новых форм одежды. Модели нижнего белья, сконструированные, чтобы контролировать форму ягодиц, придавая женщине сексуально привлекательный силуэт, при этом скрывающие наличие жировых отложений в соответствии с современными представлениями об идеале. Широкие бёдра возможно не популярны больше на западе, но большая грудь всё ещё в цене. Округлая форма женской груди, является ярким признаком сексуальности, поэтому не удивительно, что некоторые женщины обращаются к хирургу, чтобы усовершенствовать форму своей груди. Силиконовые имплантанты делают форму груди идеально круглой. Она сохраняет свою форму независимо оттого, чем занимается женщина.</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Общество диктует свои правила даже в отношении тех физических черт, которые не выражают явных половых признаков. Например, биологически нет никакой разницы между ростом волос на голове женщины и мужчины. До тех пор, пока мужчины не сталкиваются с проблемой облысения. У всех наблюдается естественный рост волос. И трудно найти людей, которых не волновала бы их причёска. Мужские причёски обычно короче и проще, чем женские. Эта разница объясняется тем, что ещё в древнем Риме солдаты стриглись коротко, так что во время битвы схватить противника за волосы было практически невозможно. Длинные волосы делали мужчину более уязвимым. С тех времён принято считать, что короткие стрижки - привилегия мужчин, в то время как женщины чаще делают более изощрённые причёски. Во всём мире волосы считаются одним из самых ярких способов самовыражения. В Индии, где женщины по традиции отращивают очень длинные волосы, тем не менее, находятся девушки-феминистки, которые решаются сделать короткую стрижку, заявляя обществу о своей независимости, современности и свободе. На западе мода на причёски очень изменчива и не отягощена традиционными стандартами. Здесь женщины могут наслаждаться длинными волосами без каких-либо социальных предубеждений. Они не лишают себя такой роскоши, подчёркивая свой имидж независимой женщины. Развитие технологий в индустрии красоты и моды привело к тому, что женщины с короткими стрижками могут позволить себе нарастить длинные волосы. Таким образом, в то время как на востоке отношение к волосам резко изменилось, на западе, к ним по-прежнему относятся очень бережно. Следовательно, на каждого человека, желающего удлинить длину волос, приходится один человек с длинными волосами, который остригает их. Значение культурного различия в этом взаимовыгодном обмене проявляется в следующем. В торговле человеческими волосами основными поставщиками выступают Индия и Китай, а единственными покупателями являются западные страны. Даже в армейских условиях, когда влияние культуры сводится к минимуму, разница между полами всё-таки проявляется. Здесь, где мужчины и женщины должны вести себя примерно одинаково, где все должны носить очень короткую стрижку, всё же остаётся много различий между женскими и мужскими волосами, хотя на первый взгляд, внешне они не отличаются. Одной из характеристик женских длинных волос является то, что они намного мягче и более приятны на ощупь по сравнению с коротко остриженными мужскими волосами. Это привело к тому, что во многих обществах было запрещено выставлять волосы на показ. В некоторых культурах табу было абсолютным. Запрещалось публично демонстрировать женские волосы. В других культурах табу носит частичный характер и имеет религиозный подтекст. В России женщины, традиционные обладательницы длинных волос, входя в церковь, обязаны покрывать голову платком в знак смирения. Тогда как на мужчин эти правила не распространяются.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Половые признаки могут приобретать настолько большое значение, что само общество вынуждено подавлять их под разными предлогами. Для женщин, живущих в странах Среднего Востока, недостаточно просто покрыть голову. Практически все половые признаки должны быть подавлены и сведены к минимуму. Для этого женщины скрывают себя под черными одеяниями, не позволяющими увидеть их женские очертания. Они лишены возможности демонстрировать свои запястья, бёдра, ягодицы, ноги, руки, губы, щёки. Всё, кроме глаз. Это единственное, что им позволено показывать внешнему миру, и даже это им разрешено только для того, чтобы они могли видеть куда идти. Но подобное выделение глаз напоминает нам о том, насколько значима эта часть лица, как один из половых признаков. Даже в культурах, в которых разрешается демонстрировать практически все части тела, глаза остаются одной из самых важных характеристик пола. Глаза являются одной из самых интимных и близких форм общения полов. Чтобы удержать взгляд другого человека, представитель противоположного пола должен получить сигнал о сексуальном интересе. В противном случае, долгий и пристальный взгляд будет пугающим, но это не относится к любовным парам. Для них это непременный атрибут половых отношений. И такой взгляд можно заметить при очень близком контакте. </w:t>
      </w:r>
    </w:p>
    <w:p>
      <w:pPr>
        <w:pStyle w:val="Normal"/>
        <w:widowControl w:val="false"/>
        <w:autoSpaceDE w:val="false"/>
        <w:spacing w:lineRule="auto" w:line="360"/>
        <w:ind w:firstLine="709"/>
        <w:jc w:val="both"/>
        <w:rPr/>
      </w:pPr>
      <w:r>
        <w:rPr>
          <w:bCs/>
          <w:color w:val="000000"/>
          <w:sz w:val="28"/>
          <w:lang w:val="en-US" w:eastAsia="en-US"/>
        </w:rPr>
        <w:t xml:space="preserve">Этому есть своё объяснение. Размер зрачка меняется в зависимости оттого, какие эмоции вызывает у нас объект наблюдения. Если мы видим что-то, что нам нравится, зрачок увеличивается, невзирая на какие-либо изменения света. Но если мы видим что-то отталкивающее, он становится меньше. Поэтому, когда молодые любовники смотрят друг другу в глаза, они бессознательно проверяют, увеличивается или уменьшается размер зрачка партнёра. Если зрачок расширяется - это означает, что партнёру нравится то, что он видит. Это служит сигналом влюблённости. Так как нам нравятся люди, которым нравимся мы, то следовательно, расширенные зрачки более привлекательны, чем суженные. Вот почему в рекламе часто девушкам увеличивают зрачки, чтобы вызвать желание купить продукт, который они рекламируют. И именно поэтому в прошлом итальянские куртизанки закапывали себе в глаза белладонну, чтобы их зрачки расширились, и они стали более привлекательными для своих клиентов. Лицо подобно сцене. Когда вы видите на сцене артиста, на него направляют прожектор. Так как глаза играют важную роль в общении полов, мы прилагаем немало усилий, чтобы улучшить их внешний вид. Стараемся сделать так, чтобы они выглядели больше, шире, имели насыщенный цвет. Мы стараемся привлечь взгляд представителя противоположного пола, надеясь, что если установится контакт между глазами. В некоторых культурах этому придают особое значение. Девушек, которые достигли возраста, когда за ними начинают ухаживать поклонники, начинают обучать секретам, как сделать свои глаза более привлекательными. Длинные ресницы, окаймляющие глаза, подобны рамам на картинах. Они позволяют сфокусировать внимание на том, что необходимо.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Мода на красоту приходит и уходит. И культурная ценность отдельных черт внешности различна во всём мире. Но существуют две характеристики, которые считаются универсальными показателями красоты. Ни одна культура не может устоять перед ними. Это молодость и здоровье. В вопросах сексуальности, чем моложе и здоровее выглядит взрослый человек, тем сильней сигнал, исходящий от него. Большим преимуществом считается кожа без морщин и гибкость в движениях. Когда мы молоды, нам проще бегать и прыгать, но чем старше мы становимся, тем нам труднее совершать такие действия. С помощью косметики можно исправить некоторые изъяны, но в конце концов потребуется нечто более основательное. Чем старше мы становимся, тем больше кожа нашего лица становится сухой и морщинистой, и здесь одного макияжа уже недостаточно. Пластическая хирургия в последнее время пользуется большой популярностью. И это доказывает то, какое место занимает сексуальная привлекательность в жизни современных женщин. Но женщины не одиноки в этом. Стремление молодо выглядеть свойственно и мужчинам. У них оно проявляется, например, в бритье. Многие взрослые мужчины во всём мире проводят массу времени, удаляя признаки своего возраста - щетину и бороду. Представьте себе, что если мужчина, начиная, скажем, с 18 лет, будет проводить за этим занятием 10 минут, то к 60 годам получится, что он потратил на это 2055 часов или 106 дней своей жизни. После бритья лицо мужчины приобретает здоровый вид, выглядит моложе и выразительней. Это действительно так, но сегодня самым важным из этих факторов, несомненно, является фактор омоложения. Мужчина с гладко выбритыми щеками больше похож на юношу, а значит, выглядит моложе своих лет, или надеется так выглядеть.</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Существующая разница между мужскими и женскими гениталиями является источником многих важных сексуальных сигналов. Доказано, что у многих животных не такая существенная разница. Например, у самцов и самок обезьяны половые органы предназначены только для спаривания. Но так как у мужчины есть пенис – это представляет простор для сексуального символизма. И так как пенис при возбуждении увеличивается в размере, сам процесс увеличения является важным сексуальным сигналом. И если мы переместим свой взгляд с человеческого тела в мир искусства, то увидим там множество фаллических символов. Скульптурный символизм не знает границ. Культ фаллоса, как символа мужественности, известен с начала неолитического периода. Ему около десяти тысяч лет. Действительно фаллос, как источник человеческой жизни был признан настолько важным, что его почитание распространилось во всём мире. Сегодня в Японии пары посещают храмы, посвящённые животворящей силе пениса. Они делают приношения и просят детей. Те, чьи молитвы были услышаны, возвращаются с благодарностью и оставляют записки, свидетельствующие о силе храма. Это не местная причуда или культурная странность. Культ фаллоса широко распространён. В Таиланде символические пенисы украшаются разноцветным шёлком, цветами и другими приношениями. Они считаются объектами красоты, а не воспринимаются как непристойность, как иногда происходит на западе. В Индии древний культ фаллоса, известный как лингам, веками остаётся неизменным. Хотя индийский культ лингам менее важен и разработан, чем поклонение фаллосу в других странах, он играет важную роль в повседневной жизни. Люди могут посещать гробницы несколько раз в день и принимать участие в сложных церемониях. Поклонение фаллосу, источнику плодородной силы, символу Хинду, Бога Шивы, всегда сопровождается возлияниями, приношениями и звоном колокольчиков. Алтари лингама встречаются на улице на каждом углу. На западе такая статуя не может быть выставлена на всеобщее обозрение. Там разрешено показывать оружие, которое несёт смерть, но запрещено показывать что-либо подобное, несущее жизнь. </w:t>
      </w:r>
    </w:p>
    <w:p>
      <w:pPr>
        <w:pStyle w:val="Normal"/>
        <w:widowControl w:val="false"/>
        <w:autoSpaceDE w:val="false"/>
        <w:spacing w:lineRule="auto" w:line="360"/>
        <w:ind w:firstLine="709"/>
        <w:jc w:val="both"/>
        <w:rPr/>
      </w:pPr>
      <w:r>
        <w:rPr>
          <w:bCs/>
          <w:color w:val="000000"/>
          <w:sz w:val="28"/>
          <w:lang w:val="en-US" w:eastAsia="en-US"/>
        </w:rPr>
        <w:t xml:space="preserve">Ещё одна форма проявления сексуальной привлекательности - это демонстрация мужества и смелости. Самой распространённой его формой являются кожные, телесные повреждения. На Таити, много веков молодые мужчины подвергают себя мучительной татуировке. Они делают это только ради того, чтобы усовершенствовать свою внешность. Конечно, это происходит из-за распространённого мнения о том, что если они способны перенести боль только ради привлекательности, то наверняка у них хватит смелости и мужества защитить свою семью и своих женщин. Несмотря на это, татуировка кожи не находит всеобщего одобрения. Люди резко расходятся во мнениях. Действительно ли это увеличивает сексуальную привлекательность или наоборот снижает? Сторонники негативной точки зрения реагируют так возможно из-за того, что татуировка противоречит общепринятому мнению о сексуальности гладкой, чистой, неповреждённой кожи. По этой причине татуировки всё ещё редко можно встретить, несмотря на то, что последнее время они получили широкое распространение. И конечно же, в тех культурах, где татуировка стала нормой, выдержка мужчин, делающих себе татуировку, и их способность переносить боль, делает их особенно привлекательными в глазах местных женщин. Во всём мире взрослые мужчины устраивают специальные ритуалы, в которых они могут продемонстрировать свою смелость. И многие женщины мечтают привлечь внимание мужчин, которые подвергаются опасности. Подсознательно под этим подразумевается то, что в случае опасности, эти мужчины смогут защитить свою семью. Но дело в том, что из-за своей безрассудной смелости они могут быть ранены или убиты. Несмотря на это, сексуальная привлекательность таких опасных для жизни зрелищ, как мотогонки, притягивает женщин как магнит. Но если им удаётся сблизиться со своим кумиром, то они требуют, чтобы мужчина оставил это опасное занятие, которое так привлекло их сначала. Несмотря на зрелищность таких состязаний, нужно сказать, что в травмах мало сексуального. </w:t>
      </w:r>
    </w:p>
    <w:p>
      <w:pPr>
        <w:pStyle w:val="Normal"/>
        <w:widowControl w:val="false"/>
        <w:autoSpaceDE w:val="false"/>
        <w:spacing w:lineRule="auto" w:line="360"/>
        <w:ind w:firstLine="709"/>
        <w:jc w:val="both"/>
        <w:rPr/>
      </w:pPr>
      <w:r>
        <w:rPr>
          <w:bCs/>
          <w:color w:val="000000"/>
          <w:sz w:val="28"/>
          <w:lang w:val="en-US" w:eastAsia="en-US"/>
        </w:rPr>
        <w:t xml:space="preserve">Косвенный способ проявления сексуальной привлекательности - это демонстрация высокого социального статуса. Мужчины, достигшие высокого положения в обществе, могут пренебречь обычными проявлениями физической силы, и противопоставить им своё богатство и влияние. Их внешность не играет роли. Секрет их сексуальности в том, что они могут обеспечить своим возлюбленным защиту. Во всём мире яркие, широкие жесты, совершаются с одной целью - продемонстрировать свою респектабельность перед потенциальным партнёром. В Мексике молодой человек, желающий произвести впечатление на объект своего желания, должен нанять музыкантов, "Марьячи", чтобы они исполняли серенады для его возлюбленной. А на неё скорее произведёт впечатление высокая цена, которую он заплатил за это зрелище, нежели сама музыка. В Индии высокое положение в обществе определяется образом жизни, при котором ты можешь себе позволить не работать под палящим солнцем. И, как следствие, бледная кожа является признаком высокого положения в обществе. Поэтому именно здесь так развита сфера услуг, связанных с отбеливанием кожи для тех, кто хочет повысить свой внешний социальный статус. Таким же правилам следовало средневековое европейское общество. На открытом воздухе работали только крестьяне, и бледная кожа являлась предметом вожделения. Молодым девушкам из аристократических семей не позволялось проводить время на солнце, но в двадцатые годы нашего века всё изменилось. С появлением новых транспортных средств, стало модным отдыхать в теплых странах. Чтобы доказать, что ты можешь позволить себе такой отдых, нужно было иметь то, что раньше было запрещено - загар. Теперь каждый желал иметь золотистый загар - тёмный, бронзовый оттенок кожи. Это стало новым атрибутом преуспевания в Европе и во всём западном мире. Если же человек не мог позволить себе такой отпуск, то ему оставалось приобрести загар искусственным путём. Итак, в двух разных культурах понятие о высоком социальном статусе абсолютно противоположно.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Неважно, как далеко заходит общество, подавляя нашу природу. Оно не может помешать размножению. В противном случае - это общество исчезнет вместе со своей культурой. Нас шесть миллиардов на этой планете и мы всё ещё ходим по земле. И это доказывает, что все попытки помешать этому не состоялись. Однако что может произойти в будущем, если будет осуществляться жёсткий контроль над генетикой человека, остаётся только гадать.</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Типы взаимодействия полов. Виды союзов</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bCs/>
          <w:color w:val="000000"/>
          <w:sz w:val="28"/>
          <w:lang w:val="en-US" w:eastAsia="en-US"/>
        </w:rPr>
        <w:t xml:space="preserve">Естественно ли для нас быть верными одному партнёру всю жизнь - или это диктует нам общество? Моногамны мы по природе или полигамны? В большинстве из двухсот исследованных учёными первобытных племён мужчинам позволено иметь нескольких жён. Интересно, что чаще мужчина всё же ограничивался одной. Значит, даже имея право на полигамию, человек предпочитает быть моногамным существом. Чем же объяснить, что у некоторых мужчин огромное количество жён? Объяснение одно: власть. Власть позволяет им управлять множеством жён и содержать их. Вряд ли кто-либо из мужчин в истории Земли обладал большей властью, чем египетский фараон Рамзес Второй. Как и многие другие многожёнцы, он имел фаворитку. Это его первая жена, Нефертити. Её изображали маленькой, смиренно стоящей у правого колена гигантской статуи супруга. Нефертити он любил больше всех остальных жён и наложниц. Лишь она была его истинной женой. Остальные браки подчёркивали его статус, либо являлись политическими. Но это было три тысячи лет назад. А сейчас? Есть ли сейчас владельцы гаремов? Это Монго Файа. Камерун. Западная Африка. А это некоторые из его пятидесяти восьми жён, подаривших ему более сорока детей. Если обычному мужчине нужна спальня, то Монго нужен целый спальный корпус. На одной из свадеб, когда он одновременно взял в жёны шестерых женщин, ему предсказали, что число его жён со временем дойдёт до ста. Он считается патриархом, пользуется большим уважением и часто устраивает конкурсы, чтобы любоваться жёнами и оценивать их таланты. Монго объявил себя правителем царства Акумба. Это символично: Акумба - имя его первой, любимой жены, погибшей в автокатастрофе. Как и Рамзес Второй, Монго, имея множество жён, больше всех любил одну. Монго прекрасно живёт в условиях полигамии. Вокруг все довольны. Почти все. Потому что из восьмидесяти его браков двадцать два закончились разводом. Значит, в такой системе всё же есть слабое место. Стамбул. На протяжении веков здесь, во дворце Топканы находился гарем султана. В здании гарема жили все его женщины - наложницы и жёны. Последние были обязаны рожать сыновей. Их лелеяли и охраняли. За ними следили евнухи. Изолированные от мира, они жили в золотой клетке. Их жизнь может показаться безоблачной. Но это не так. Гарем, задуманный как средство обеспечивать султана наследниками, стал средством демонстрации его огромной власти, а затем и вовсе превратился в нечто ужасное. Стены этих прекрасных дворцов видели сцены ревности и убийства. Прогневавших владыку жён казнили. Казнь происходила ночью, в волнах Босфора. Несчастную жену помещали в набитый камнями мешок. Его крепко завязывали, везли в маленькой лодке смерти на середину пролива и бросали в воду. Один султан как-то утопил таким способом сразу триста жён, чтобы затем заполнить гарем новыми лицами. Итак, можно с уверенностью утверждать, что у крупномасштабной полигамии есть недостатки. Но, может быть, в скромных масштабах она практичней? Соединённые Штаты. Штат Юта. Живущие здесь сектанты приветствуют многожёнство. В каждой семье лишь несколько жён. На первый взгляд, всё тихо и мирно. Атмосферу спокойствия и сдержанности не нарушают никакие вольности вроде флирта. Похоже, что здесь полигамная система действует отлично. Но за счёт чего? За счёт подавления эмоций и природной чувственности - во избежание ревности. </w:t>
      </w:r>
    </w:p>
    <w:p>
      <w:pPr>
        <w:pStyle w:val="Normal"/>
        <w:widowControl w:val="false"/>
        <w:autoSpaceDE w:val="false"/>
        <w:spacing w:lineRule="auto" w:line="360"/>
        <w:ind w:firstLine="709"/>
        <w:jc w:val="both"/>
        <w:rPr/>
      </w:pPr>
      <w:r>
        <w:rPr>
          <w:bCs/>
          <w:color w:val="000000"/>
          <w:sz w:val="28"/>
          <w:lang w:val="en-US" w:eastAsia="en-US"/>
        </w:rPr>
        <w:t xml:space="preserve">Может быть, полигамия - вид брака, навязанный человеку? Этот брак жизнеспособен, но ему всё время угрожают моногамные устремления людей: полюбив друг друга, и не нуждаясь в остальных, двое объединяются в пару. Сильные чувства двоих любящих нуждаются в символическом выражении. Поскольку они клянутся друг другу в бесконечной любви, таким символом стало то, что не имеет ни начала, ни конца - кольцо. Тот же символизм, но более ярко выраженный, существует в традиции эстонцев, живущих на северо-востоке Европы. Здесь на Землю упал метеорит. Кратер заполнила вода, образовалось озеро. Идеально круглое, как кольцо, без конца и начала, оно тоже стало символов вечности. В день свадьбы эстонские жених и невеста в сопровождении гостей торжественно обходят вокруг озера, чтобы их освящённая браком любовь длилась вечно. Свадебные обряды есть у всех народов мира. Но если влюбляться и создавать моногамный союз - наша врождённая потребность, почему общество сочло необходимым подкрепить эту естественную связь юридическими документами? Увы: парный брак отнюдь не является нерушимым. Во всём мире люди одержимы мечтой о том, чтобы их романтические отношения длились всю жизнь. В начале любви даже намёк на то, что она кончится, кажется оскорбительным. Тем не менее, все знают, что сильная любовь редко длится долго. Она быстро угасает, особенно, в условиях нашей сложной жизни. Существуют специальные меры предосторожности - брачные контракты. Но они омрачают великий миг предположительно пожизненного соединения двух сердец. В некоторых странах, например, в Йемене, есть более практичный обычай. Невеста получает нечто вроде страхового полиса. И жена намеренно тратит сумму, за которую её выкупил муж, на вещи, которые в случае развода она сможет унести с собой. Обычно жена покупает золотые украшения. Мужу они ни к чему. А жена хранит их в специальной шкатулке. Если муж решит с ней развестись, у неё будет некоторое обеспечение. Увы: у неё есть основания для такой предосторожности.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Пары распадаются во всём мире. Мужья и жёны расстаются. Из-за трудностей современной жизни им всё трудней сохранять гармоничные отношения первых дней брака. В некоторых европейских странах распадаются четыре из десяти браков. В Северной Америке разводов ещё больше. В Соединённых Штатах разводы очень часты: рушится каждый второй союз двух супругов, поклявшихся друг другу в вечной любви. Разводов так много, что они стали проблемой для юристов, которые тонут в куче бумаг. Их спасение - этот автомат. Он называется "Быстрый Суд". Такие машины стоят в библиотеках. В них можно получить документы для развода - вместо того, чтобы проходить сложные процедуры в адвокатской конторе. Те, у кого мало денег, кто не в силах нанять себе адвоката, может воспользоваться этот машиной и всего за тридцать долларов оформить бумаги для развода. </w:t>
      </w:r>
    </w:p>
    <w:p>
      <w:pPr>
        <w:pStyle w:val="Normal"/>
        <w:widowControl w:val="false"/>
        <w:autoSpaceDE w:val="false"/>
        <w:spacing w:lineRule="auto" w:line="360"/>
        <w:ind w:firstLine="709"/>
        <w:jc w:val="both"/>
        <w:rPr/>
      </w:pPr>
      <w:r>
        <w:rPr>
          <w:bCs/>
          <w:color w:val="000000"/>
          <w:sz w:val="28"/>
          <w:lang w:val="en-US" w:eastAsia="en-US"/>
        </w:rPr>
        <w:t>Для большинства людей крушение брака - трагедия. Их преследуют воспоминания. Обычно в таких случаях людям хочется забыть прошлое. и сосредоточиться на мыслях о будущем. Но почему рушится так много браков? Что происходит после слов о не умирающей любви? Большинство супружеских пар разводятся из-за измены. Одна из её причин - вечно ищущий взгляд мужчины-самца. Взрослый женатый мужчина почти ежедневно изменяет жене. Мысленно, конечно. Но каждый раз, как он видит красивую молодую женщину, он смотрит на неё специфическим взглядом и представляет, каково было бы обладать ею. Он не собирается вступать с ней брак. Он инстинктивно стремится оплодотворить как можно большее количество женщин. Для удовлетворения этого мужского инстинкта возникла целая индустрия. Индустрия проституции.</w:t>
      </w:r>
    </w:p>
    <w:p>
      <w:pPr>
        <w:pStyle w:val="Normal"/>
        <w:widowControl w:val="false"/>
        <w:autoSpaceDE w:val="false"/>
        <w:spacing w:lineRule="auto" w:line="360"/>
        <w:ind w:firstLine="709"/>
        <w:jc w:val="both"/>
        <w:rPr/>
      </w:pPr>
      <w:r>
        <w:rPr>
          <w:bCs/>
          <w:color w:val="000000"/>
          <w:sz w:val="28"/>
          <w:lang w:val="en-US" w:eastAsia="en-US"/>
        </w:rPr>
        <w:t>Проституцию называют древнейшей профессией. Сегодня проституция процветает повсюду. Кое-где, например, в штате Невада, она легализована. По данным последних исследований, большинство клиентов проституток женаты, три четверти из них утверждают, что визиты к жрицам любви укрепили их брак. Возможно - ведь здесь нет риска создания нового союза, грозящего разрушить прежний. Если секс безопасный, без риска для здоровья, связь с проституткой предпочтительней, чем роман с обычной женщиной. Проститутки выполняют важную социальную функцию, предоставляя выход сексуальной энергии мужчин, которые иначе натворили бы более опасных дел.</w:t>
      </w:r>
    </w:p>
    <w:p>
      <w:pPr>
        <w:pStyle w:val="Normal"/>
        <w:widowControl w:val="false"/>
        <w:autoSpaceDE w:val="false"/>
        <w:spacing w:lineRule="auto" w:line="360"/>
        <w:ind w:firstLine="709"/>
        <w:jc w:val="both"/>
        <w:rPr/>
      </w:pPr>
      <w:r>
        <w:rPr>
          <w:bCs/>
          <w:color w:val="000000"/>
          <w:sz w:val="28"/>
          <w:lang w:val="en-US" w:eastAsia="en-US"/>
        </w:rPr>
        <w:t xml:space="preserve">Но общественное мнение относится к этим женщинам с презрением, выталкивая их на обочину жизни. Причину понять нетрудно. Мужчины ходят к ним тайно. Узнав о таких связях, жёны оскорбятся предательством мужей -семейные узы будут под угрозой. Поэтому общество вряд ли когда-нибудь признает проституцию приличной профессией. Многие любящие пары сохраняют прочность брака, внося разнообразие в интимную жизнь, но не меняя партнёра. Иными словами, они изменяют друг другу... друг с другом. В Японии для этого есть специальные заведения: знаменитые отели любви, где семейные пары могут провести ночь любовных утех в экзотической обстановке. Сохраняя супружескую верность, они осуществляют свои самые смелые фантазии. Многие древние общества признавали потребность людей в сексуальном разнообразии, понимая, что для человека секс не только средство продолжения рода. Он важен также для того, чтобы любящие супруги счастливо жили вместе. Он укрепляет семейные узы. Во всех древних культурах есть свидетельства доброжелательного отношения к сексу. Человечество всегда было одержимо сексом. Женщине долго внушалось, что в сексе она должна быть пассивной. К счастью, сейчас этому правилу часто бросают вызов. На Аляске, в отдалённом городке Талкитна женщины взяли дело в свои руки. Они покупают холостяков на аукционе. Если женщины столь сексуально активны, возможен ли третий вид брака - одна женщина и несколько мужчин?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Он называется "полиандрия". Такой брак крайне редок. Из восьмисот сорока девяти разных культур он наблюдается лишь в четырёх. Самый любопытный его вид существует в Индии. Там в некоторых племенах есть полиандрия, но в странной форме. Когда мужчина женится, его жена становится также супругой всех его братьев. При этом бремя домашних забот женщины возрастает. И она даже не может выбирать себе мужей. Мужчины же не знают, кто из них является отцом её детей. Неудивительно, что такой вид брака редок. Кроме того, необходимо знать, в какое время общая жена занята любовью с одним из мужей. Для этого каждый муж во время брачного визита оставляет у входа в её хижину визитную карточку - вешает свой посох на верёвку. Это как табличка "занято" на двери туалета. </w:t>
      </w:r>
    </w:p>
    <w:p>
      <w:pPr>
        <w:pStyle w:val="Normal"/>
        <w:widowControl w:val="false"/>
        <w:autoSpaceDE w:val="false"/>
        <w:spacing w:lineRule="auto" w:line="360"/>
        <w:ind w:firstLine="709"/>
        <w:jc w:val="both"/>
        <w:rPr/>
      </w:pPr>
      <w:r>
        <w:rPr>
          <w:bCs/>
          <w:color w:val="000000"/>
          <w:sz w:val="28"/>
          <w:lang w:val="en-US" w:eastAsia="en-US"/>
        </w:rPr>
        <w:t xml:space="preserve">Итак, хотя в основном человеку присущ моногамный брак, есть ещё три вида союзов: адюльтер - тайная связь с партнёром на стороне, полигиния - официальный брак с несколькими женами и полиандрия - официальный брак с несколькими мужьями. </w:t>
      </w:r>
    </w:p>
    <w:p>
      <w:pPr>
        <w:pStyle w:val="Normal"/>
        <w:widowControl w:val="false"/>
        <w:autoSpaceDE w:val="false"/>
        <w:spacing w:lineRule="auto" w:line="360"/>
        <w:ind w:firstLine="709"/>
        <w:jc w:val="both"/>
        <w:rPr/>
      </w:pPr>
      <w:r>
        <w:rPr>
          <w:bCs/>
          <w:color w:val="000000"/>
          <w:sz w:val="28"/>
          <w:lang w:val="en-US" w:eastAsia="en-US"/>
        </w:rPr>
        <w:t>Каждому виду брака свойственны трудности и проблемы. Но их можно избежать с помощью радикального средства: полного отказа от половой жизни. Обета безбрачия. Много веков назад, можно было стать рыцарем – паладином и отправиться в крестовый поход. Уходя в поход ко гробу Христа, они давали обет безбрачия. Целомудрие освобождало их от забот семейной жизни - все их помыслы были только о великой цели. Те же убеждения разделяют монахи и монахини во всём мире. Мысли о загробной жизни заменяют им семейные и сексуальные радости. По крайней мере, так должно быть. Трудно сказать, как дают о себе знать их биологические потребности за глухими стенами монастырей. Можно предположить, что они подавляются, проявляясь порой в священных видениях и в религиозном экстазе. Для монахинь возможна эмоциональная замена браку. Они могут пройти ритуал обручения с Христом. Став Христовыми невестами, они ощущают духовную связь с ним, что до некоторой степени компенсирует их биологическую потребность в брачном союзе. А благотворительная и попечительская деятельность позволяет им проявлять их материнские инстинкты. Все дети Господни становятся их детьми, которых надо защищать, лечить и кормить.</w:t>
      </w:r>
    </w:p>
    <w:p>
      <w:pPr>
        <w:pStyle w:val="Normal"/>
        <w:widowControl w:val="false"/>
        <w:autoSpaceDE w:val="false"/>
        <w:spacing w:lineRule="auto" w:line="360"/>
        <w:ind w:firstLine="709"/>
        <w:jc w:val="both"/>
        <w:rPr/>
      </w:pPr>
      <w:r>
        <w:rPr>
          <w:bCs/>
          <w:color w:val="000000"/>
          <w:sz w:val="28"/>
          <w:lang w:val="en-US" w:eastAsia="en-US"/>
        </w:rPr>
        <w:t>Знаменитый испанский художник Сальвадор Дали и его жена Гала жили в необычном браке - вдали друг от друга. Он обитал в своём доме на море, а она - в замке, поодаль. Иногда они навещали друг друга. Поскольку их интимная жизнь была столь странной, неудивительно, что новый вид любви, изобретённый Дали, исключает близость партнёров. В наши дни всё это выглядит странно. Однако именно сейчас многие люди ведут сексуальную жизнь, в которой физический контакт с партнёром редок. Всё чаще встречается секс в одиночку. Современный вариант такого секса возможен с помощью Интернета. Интерактивный секс с далёким партнёром осуществляется через компьютер. Сальвадор Дали назвал бы его современной формой кледализма. Мужчина звонит женщине, которая сидит одна в своей комнате на другом конце света. Она появляется на его экране и выполняет все просьбы, набранные им на клавиатуре. У секса в одиночку масса достоинств. Он исключает семейные ссоры, сложную процедуру развода, нежелательную беременность, неловкость, и, конечно, СПИД. Неудивительно, что популярность его растёт. В нём не хватает только близости и любви. Возможна ли в сексе ещё большая отстранённость от партнёра? Разве что в сексе человека с самим собой. При небольшой помощи промышленности. Некоторых привлекает секс с собой. Но мы по-прежнему остаёмся парными животными, запрограммированными на любовь и создание семейных союзов. Современная жизнь затрудняет этот процесс. Но это наша природная потребность: рано или поздно большинство людей начинают искать себе пару.</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Встреча двоих должна произойти естественно, случайно. Но в наше время это все сложнее. Для таких людей, которые не могут найти свою вторую половинку, существуют службы знакомств и специальные мероприятия. Это неестественный способ поиска пары на всю жизнь. Но неестественна и наша жизнь в безликих мегаполисах - ведь наши далекие предки существовали в небольших племенах, где найти партнёра было легко. Проблемы есть и у тех, кто живёт не в шумных городах, а в глуши, в отдалённых посёлках. Финляндия. Одна из крупнейших европейских стран, с весьма скромной численностью населения. В этом холодном краю, у полярного круга люди живут так далеко друг от друга, что случайно встретить человека своей мечты невозможно. И тут нужно помочь процессу поиска партнёров. Летние встречи "лаватанссит" похожи на обычные деревенские танцы. На самом деле, это важный брачный ритуал. Некоторые из присутствующих проехали свыше ста миль. Но стремление людей найти пару и создать семейный союз непреодолимо, - с какими бы трудностями они не столкнулись. Многие раскидывают свои сети ещё шире. Они ищут партнёра не только в своей стране, но и с помощью всемирной сети - Интернета. Быстро множатся компьютерные брачные агентства. Теперь можно искать свою половину по всему свету. </w:t>
      </w:r>
    </w:p>
    <w:p>
      <w:pPr>
        <w:pStyle w:val="Normal"/>
        <w:widowControl w:val="false"/>
        <w:autoSpaceDE w:val="false"/>
        <w:spacing w:lineRule="auto" w:line="360"/>
        <w:ind w:firstLine="709"/>
        <w:jc w:val="both"/>
        <w:rPr/>
      </w:pPr>
      <w:r>
        <w:rPr>
          <w:bCs/>
          <w:color w:val="000000"/>
          <w:sz w:val="28"/>
          <w:lang w:val="en-US" w:eastAsia="en-US"/>
        </w:rPr>
        <w:t>Таковы сложности современных брачных игр. Но у всех этих людей одна главная цель. Найти пару, вступить в брак, создать семью. Из всех видов брака парный остается преобладающим. Рассмотрев все виды брачных союзов, известные человечеству, мы видим: все они несовершенны. Но нельзя отрицать, что биологически мы запрограммированы на любовь и создание брачных пар. В этом залог продолжения рода, без которого наш биологический вид исчезнет. Если мы, несмотря на трудности, стремимся к парным союзам, справедлив вопрос: почему эволюция не дала нам стопроцентной гарантии сохранения наших пар, брака с одним партнёром до конца жизни? Элементы иных видов брачного поведения угрожают разрушить парный брак, вредят ему. Абсолютная верность одному партнёру биологически нерациональна. Если молодой партнёр, к примеру, погибнет, его подруга будет обречена на пожизненное бесплодие. Во избежание этого, система брачных отношений должна быть более гибкой. Однако порой узы между любящими настолько крепки, что молодые жёны или мужья остаются преданными своим ушедшим супругам, даже утратив надежду на их возвращение. Это – доказательство прочности эмоциональной привязанности, существующей между мужчиной и женщиной. У них нет перспектив семейной жизни. Нет будущего - как у мужа и жены. Положение этих пар абсолютно безнадёжно. Они больше никогда не будут вместе. И всё же, страсть, которую они испытывают друг к другу, не хочет умирать. Брачные союзы людей имеют свою слабость. Но в них есть и удивительная сила.</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Различия в особенностях воспитания и преодоления разных периодов жизн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bCs/>
          <w:color w:val="000000"/>
          <w:sz w:val="28"/>
          <w:lang w:val="en-US" w:eastAsia="en-US"/>
        </w:rPr>
        <w:t>Сейчас человек живёт дольше, чем любое другое млекопитающее. Наш жизненный путь так долог, что мы делим его на этапы. Мы говорим о детстве, юности, зрелости, среднем возрасте, пожилом возрасте, старости. Мы придумываем особые ритуалы, чтобы отметить переход от одного этапа к другому. Обычно, эти ритуалы подчёркивают нашу мужественность или женственность, даже несколько преувеличивают её. В обрядах, которые мы соблюдаем, мы предстаем более ярко выраженными мужчинами или женщинами. С чего всё началось? Каков был первый великий ритуал? Мы знаем, что одним из важнейших этапов в развитии человека было создание постоянного дома - поселения, из которого мужчины племени уходили на охоту. Племя на время распадалось, а затем воссоединялось - до новой охоты. Наши предки привыкли к этим расставаниям и встречам. Встречу необходимо было отпраздновать. Тем, кто расстался и вновь встретился, было что обсудить. Воссоединение - особое событие. Ясно, почему столь важна для нас роль языка. Нам есть что сказать! Группы людей, которые всё время держатся вместе, имеют одинаковый опыт. Их потребность общаться - ниже.</w:t>
      </w:r>
    </w:p>
    <w:p>
      <w:pPr>
        <w:pStyle w:val="Normal"/>
        <w:widowControl w:val="false"/>
        <w:autoSpaceDE w:val="false"/>
        <w:spacing w:lineRule="auto" w:line="360"/>
        <w:ind w:firstLine="709"/>
        <w:jc w:val="both"/>
        <w:rPr/>
      </w:pPr>
      <w:r>
        <w:rPr>
          <w:bCs/>
          <w:color w:val="000000"/>
          <w:sz w:val="28"/>
          <w:lang w:val="en-US" w:eastAsia="en-US"/>
        </w:rPr>
        <w:t>Известно, что на определённом этапе наши предки стали есть мясо и охотиться на крупную дичь. Произошёл сдвиг в системе питания, который в корне изменил социальное поведение человека. Виды, питающиеся растительной пищей – это едоки-эгоисты. Каждый добывает пищу лишь для себя. А охотники, принеся в селение огромную тушу, съедят лишь часть её - остальное предложат соплеменникам. Делиться с ними пищей - это новый образ жизни. Конечно, когда мы стали есть мясо, мы не отказались от иных видов еды. Мы стали всеядными, сочетая растительную пищу, выращенную женщинами, с мясом, добытым мужчинами. Люди стали есть крупных животных, превратившись в едоков-альтруистов. Радостный миг раздела драгоценной пищи стал для племени важным празднеством. Так наши предки впервые разнообразили жизнь племени "особыми событиями". Очевидно такой первобытный пир был первым человеческим ритуалом. Идея общего пира настолько укоренилась в людском сознании, что его устраивают по поводу любого события, даже когда оно никак не связано с едой и питьём.</w:t>
      </w:r>
    </w:p>
    <w:p>
      <w:pPr>
        <w:pStyle w:val="Normal"/>
        <w:widowControl w:val="false"/>
        <w:autoSpaceDE w:val="false"/>
        <w:spacing w:lineRule="auto" w:line="360"/>
        <w:ind w:firstLine="709"/>
        <w:jc w:val="both"/>
        <w:rPr/>
      </w:pPr>
      <w:r>
        <w:rPr>
          <w:bCs/>
          <w:color w:val="000000"/>
          <w:sz w:val="28"/>
          <w:lang w:val="en-US" w:eastAsia="en-US"/>
        </w:rPr>
        <w:t>В разных частях света есть различные ритуалы для празднования рождения ребенка. Правда, в некоторых странах подобные мероприятия устраиваются только в честь рождения мальчиков. Но и в случае, если празднуется рождение девочки, - сценарий праздника в большинстве культур сильно различается. К детям разного пола относятся по-разному с самого начала их существования в обществе. Эти различия видны на каждом важном этапе их жизни. В ряде стран, где детская смертность всегда была высока, имелись особые обряды, отмечавшие тот факт, что ребёнок смог дожить до годовалого возраста. В Средиземноморье такой ритуал есть до сих пор. На Мальте он называется учия. Он четко устанавливает различия между мальчиками и девочками. Как и на праздновании рождения, здесь определяется будущая мужская или женская жизнь ребёнка. Традиционный набор предметов - разных для мальчика и девочки - укладывается на поднос, который ставится на пол на некотором расстоянии от ребёнка. Предмет, который выберет ребёнок, укажет на его будущее занятие. Если девочка выберет гребень – станет парикмахером, если чётки - монахиней, нитку с иголкой - портнихой и так далее. Есть много социальных ритуалов, обозначающих мальчиков как мальчиков, девочек как девочек. Покинув родное гнездо, поступив в школу, они собираются в группы по половому признаку. В раннем детстве они прекрасно играли вместе, а теперь избегают детей другого пола. Так происходит даже в школах с совместным обучением. Разделение детей по признаку пола - естественный, а не навязанный им процесс. Дети вовсе не играют роли, заданные им родителями. Они неосознанно копируют поведение древних, избегавших таким способом кровосмешения.</w:t>
      </w:r>
    </w:p>
    <w:p>
      <w:pPr>
        <w:pStyle w:val="Normal"/>
        <w:widowControl w:val="false"/>
        <w:autoSpaceDE w:val="false"/>
        <w:spacing w:lineRule="auto" w:line="360"/>
        <w:ind w:firstLine="709"/>
        <w:jc w:val="both"/>
        <w:rPr/>
      </w:pPr>
      <w:r>
        <w:rPr>
          <w:bCs/>
          <w:color w:val="000000"/>
          <w:sz w:val="28"/>
          <w:lang w:val="en-US" w:eastAsia="en-US"/>
        </w:rPr>
        <w:t>Суть такова: сделав детей другого пола социально чуждыми, их можно будет потом открыть для себя заново в новой социальной роли, в период созревания. Но дети не могут изолировать себя от братьев и сестёр другого пола. Они всегда рядом, поэтому к ним нет сексуального интереса. Отношения с ними лишены сексуальности. Так природа поощряет не родственные половые связи.</w:t>
      </w:r>
    </w:p>
    <w:p>
      <w:pPr>
        <w:pStyle w:val="Normal"/>
        <w:widowControl w:val="false"/>
        <w:autoSpaceDE w:val="false"/>
        <w:spacing w:lineRule="auto" w:line="360"/>
        <w:ind w:firstLine="709"/>
        <w:jc w:val="both"/>
        <w:rPr/>
      </w:pPr>
      <w:r>
        <w:rPr>
          <w:bCs/>
          <w:color w:val="000000"/>
          <w:sz w:val="28"/>
          <w:lang w:val="en-US" w:eastAsia="en-US"/>
        </w:rPr>
        <w:t>У многих народов дети проходят обряд инициации, который ещё больше отделяет мальчиков от девочек. Этот ритуал перехода в иной возраст часто носит форму коллективного испытания. В Турции мальчиков ждёт весьма болезненное удаление крайней плоти - обрезание. Смысл этого испытания – отдаление мальчиков от их родителей. Родители впервые не могут защитить своего малыша от боли. А поскольку боль мальчики испытывают коллективно, между ними возникают узы мужской солидарности. Этот обряд зародился в древнем Египте, он должен был обеспечить бессмертие. Египтяне заметили, что змея, сбрасывая кожу, обновляется, возможно, обретает вечную жизнь. Они решили, что если человек отсечёт у себя кусок кожи, он тоже станет бессмертным. А поскольку мужской член похож на змею, ясно, отчего надо отсечь эту кожу. Из древнего Египта этот обычай распространился в другие страны Ближнего Востока, а затем - по всему миру. Сейчас в мире обрезаны двадцать процентов мужчин. Со временем связь обряда со змеёй забылась и в оправдание обрезания были выдуманы медицинские доводы. В Таиланде отделение девочек от мальчиков приняло крайние формы. В определенный период каждый юноша - буддист должен прожить год монахом - в полной изоляции от мира. Он должен вставать на заре и большую часть дня молиться Будде. Ему внушают, что так он поможет своей семье обрести более высокий духовный статус. Как и в других обрядах переходного возраста, мальчик отделяется не только от девочек, но и от своих родных.</w:t>
      </w:r>
    </w:p>
    <w:p>
      <w:pPr>
        <w:pStyle w:val="Normal"/>
        <w:widowControl w:val="false"/>
        <w:autoSpaceDE w:val="false"/>
        <w:spacing w:lineRule="auto" w:line="360"/>
        <w:ind w:firstLine="709"/>
        <w:jc w:val="both"/>
        <w:rPr/>
      </w:pPr>
      <w:r>
        <w:rPr>
          <w:bCs/>
          <w:color w:val="000000"/>
          <w:sz w:val="28"/>
          <w:lang w:val="en-US" w:eastAsia="en-US"/>
        </w:rPr>
        <w:t>Когда у детей начинается половое созревание, происходит ряд явлений, знаменующих начало нового важного жизненного этапа. Подростковый возраст – проблемный период и для самих подростков и для старших, которые должны их контролировать. Проблема в том, что биологически люди готовы к репродуктивной функции с четырнадцати лет. Но это только половая зрелость, а не социальная. Сейчас жизнь в обществе настолько сложна, что лишь через несколько лет они будут в состоянии справиться с грузом взрослой ответственности. Мы, жители Запада, позволяем подросткам показывать свой новый статус, даже хвастаться им. В то же время мы следим, чтобы это не имело печальных последствий. Другие народы относятся к подросткам гораздо строже. Особенно к девочкам. Например, в племени колумбийских индейцев Вайу переходный возраст девочки представляется настолько опасным, что её безжалостно изолируют от всех социальных контактов. Она должна жить в одиночестве, запертая в маленькой хижине, порой целых три года. Её единственное занятие в это время - плетение гамаков. Еду ей приносят родственницы. Заодно они объясняют ей, как она должна жить, став женщиной. В исламской традиции начало созревания девочки также воспринимается как сигнал тревоги. Её немедленно скрывают от мужских глаз. Со дня её первой менструации она должна прятать лицо, но не за стенами хижины, а под покрывалом - чадрой. Момент, когда девочке покупают первую чадру, очень важен. Он полностью меняет её жизнь. Открытость детства сменяется женской сдержанностью. Она будет носить чадру всю жизнь. Возможно, в ней её и похоронят. В Йемене половое созревание мальчика отмечается вручением ему джамбия - большого кинжала. Ребёнком, он получил игрушечный кинжал. Так его отделили от девочек и дали знать, что когда-нибудь он достигнет статуса взрослого мужчины. И вот, этот час настал, и его детский кинжал, наконец, заменили на взрослый. Обычай ношения кинжалов сохранился с тех пор, когда Йеменцы были воинами и бились с другими племенами. Сейчас кинжал - просто символ, признак мужской сущности. В странах Латинской Америки, когда девочка входит в пору созревания, достигается компромисс между свободой и ограничениями. Во время обряда "кинсенеара", которому триста лет, девочка одетая невестой, дает обет целомудрия. Девочка торжественно, в присутствии свидетелей клянётся остаться девственной до дня своей свадьбы. Переход из детства в юность знаменует замена детских туфель взрослыми. Первый танец на церемонии происходит по традиции, с отцом. Это её первый настоящий танец с мужчиной. В некоторых слоях Британского общества девушкам-подросткам дают иное, западное представление о сдержанности. Их сдерживают не стены хижины, не чадра, не обеты, а правила поведения, моральный кодекс, этикет их социальной группы. Во всём мире юношей также ограничивают социальными запретами, присущими культуре их народа. Свободу, предоставленную им в детстве, сменяет строгая регламентация взрослой жизни. Солдаты должны стать похожими. Им бреют головы, чтобы их сообщество выглядело внешне однородным. У многих народов стрижка волос означает переход из вольного детства в строгий мир взрослых.</w:t>
      </w:r>
    </w:p>
    <w:p>
      <w:pPr>
        <w:pStyle w:val="Normal"/>
        <w:widowControl w:val="false"/>
        <w:autoSpaceDE w:val="false"/>
        <w:spacing w:lineRule="auto" w:line="360"/>
        <w:ind w:firstLine="709"/>
        <w:jc w:val="both"/>
        <w:rPr/>
      </w:pPr>
      <w:r>
        <w:rPr>
          <w:bCs/>
          <w:color w:val="000000"/>
          <w:sz w:val="28"/>
          <w:lang w:val="en-US" w:eastAsia="en-US"/>
        </w:rPr>
        <w:t>Итак, когда юноша и девушка готовы осуществлять репродуктивную функцию, им предстоит самый главный ритуал перехода в иной этап жизни - создание семейного союза. По всему миру, с помощью сотни видов обрядов, в маленьких церквях, как эта, юные пары заявляют о прочной и вечной связи друг с другом в присутствии родных и друзей. Однако перед свадьбой происходит ещё один важный ритуал. Брак - не только союз мужчины и женщины, он ещё и соединяет две семьи, два клана, что часто отмечают обменом подарками или деньгами. У колумбийских индейцев Вайу отец жениха дарит ценные украшения семье невесты. От имени девушки дары принимает её дядя. Поскольку в племени матриархат, невеста ценится выше жениха. Награда положена её семье. Скот - очень ценное имущество в племенах скотоводов. После передачи ценностей, молодые готовы к браку. В большинстве же культур все происходило наоборот. Семья невесты одаривает семью жениха приданым девушки. Сначала дары собирают в доме матери невесты. Приданое состояло из простыней, одеял, кружев ручного плетения, которые бабушки и тетушки невесты готовили с её рождения. В отличие от выкупа, который платил за невесту мужчина, приданое рассматривалось как аванс в счёт будущего наследства: девушка получает свою часть родительского добра сейчас, когда оно ей так нужно, а не после смерти родителей.</w:t>
      </w:r>
    </w:p>
    <w:p>
      <w:pPr>
        <w:pStyle w:val="Normal"/>
        <w:widowControl w:val="false"/>
        <w:autoSpaceDE w:val="false"/>
        <w:spacing w:lineRule="auto" w:line="360"/>
        <w:ind w:firstLine="709"/>
        <w:jc w:val="both"/>
        <w:rPr/>
      </w:pPr>
      <w:r>
        <w:rPr>
          <w:bCs/>
          <w:color w:val="000000"/>
          <w:sz w:val="28"/>
          <w:lang w:val="en-US" w:eastAsia="en-US"/>
        </w:rPr>
        <w:t>Одна из целей брачного ритуала – отделение супругов от остального общества. Связи с друзьями их юности часто рвутся. Супруги замыкаются друг на друге. Но когда вырастают дети, эта изоляция сменяется появлениями новых женских и мужских содружеств. Мужчины крепят свою дружбу, возрождаются их школьные компании, но в более зрелой форме. Таким образом выражается их осознание причастности к большой мужской общности, искусственному аналогу дружеских компаний, которые объединяли их в детстве. Женщины в среднем возрасте тоже стремятся воссоздать свои компании. Но им в большей мере свойственно желание проявлять любовь и заботу. Их сильный материнский инстинкт находит прекрасное применение в сфере благотворительности. Как и мужчины, любящие спорт, женщины тоже склонны к менее серьёзному времяпрепровождению. Когда мужчины стареют, и их жизнь замедляется, они продолжают крепить узы мужской дружбы - сидя в кафе, наблюдая за жизнью, играя в карты… Эти маленькие повседневные ритуалы - возможность порадоваться и отдохнуть в конце трудного жизненного пути.</w:t>
      </w:r>
    </w:p>
    <w:p>
      <w:pPr>
        <w:pStyle w:val="Normal"/>
        <w:widowControl w:val="false"/>
        <w:autoSpaceDE w:val="false"/>
        <w:spacing w:lineRule="auto" w:line="360"/>
        <w:ind w:firstLine="709"/>
        <w:jc w:val="both"/>
        <w:rPr/>
      </w:pPr>
      <w:r>
        <w:rPr>
          <w:bCs/>
          <w:color w:val="000000"/>
          <w:sz w:val="28"/>
          <w:lang w:val="en-US" w:eastAsia="en-US"/>
        </w:rPr>
        <w:t>Говорят, что перед лицом смерти все равны. Но и в конце жизни человека общество получает возможность продемонстрировать различия в его отношении к мужчинам и к женщинам. Смерть не различает пола, чего не скажешь о похоронных обрядах. В Греции умершего оплакивает женщина. Она помнит всех покойных родственников, которых другие могут забыть. Когда умирает её муж, она надевает чёрное и носит его до конца жизни. Следить за духовной стороной жизни и смерти - привилегия женщины. Женщина ухаживает за могилой - убирает её, украшает цветами. Зажигает свечи в память об умерших. При жизни женщина кормит родных, заботится о них. Она же заботится и о мёртвых. В Индии после смерти супруга мужчины и женщины должны вести себя по-разному. В древности вдова индуса бросалась в его погребальный костёр. Обряд называется "сати". Последний акт "сати" был в тысяча девятьсот восемьдесят седьмом году. Шестнадцатилетняя девушка бросилась в погребальный костёр мужа. В Варанаси, у священного Ганга, вдовы индусов читают ритуальные молитвы, прося Богов о смерти, так как без мужей их жизнь утратила смысл. Хотя жестокий обычай "сати" теперь запрещён, общество ничем не заменило его. Став вдовами, женщины теряют свой социальный статус, свою роль. Они живут дольше мужчин, но им запрещено вновь выходить замуж, а без мужа многие становятся нищими. Они вынуждены жить на берегах реки, посвятив себя молитве. Индийские женщины славятся чудесными волосами. Но, овдовев, они специально бреют голову, чтобы стать как можно менее привлекательными. Некоторые читают по одной молитве на каждую из ста восьми бусин индуистских чёток. Женщины умоляют индуистских богов избавить их от страданий последних дней жизни.</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Различия в распределении родительских обязанностей</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bCs/>
          <w:color w:val="000000"/>
          <w:sz w:val="28"/>
          <w:lang w:val="en-US" w:eastAsia="en-US"/>
        </w:rPr>
        <w:t xml:space="preserve">Для человеческих особей бремя материнства тяжелей, чем для любого другого животного на Земле. Одно из главных различий между мужчиной и женщиной заключается в неравномерном распределении родительских обязанностей. В ранних племенных обществах роды считались довольно простым актом, который ещё больше облегчало присутствие опытных родственниц роженицы. Если на Западе роды считаются состоянием, требующим госпитализации, то на Востоке к ним относятся как к естественному процессу. Женщина не лежит на спине, как пациент больницы, а сидит в более удобной позе, на корточках. Родам способствует земное притяжение, ребёнок рождается быстрей и легче. Суета вокруг матери сведена к минимуму, она общается с новорождённым весьма буднично. А на Западе момент родов сопровождается волнениями и переживаниями, превращающими биологический процесс в социальную драму. </w:t>
      </w:r>
    </w:p>
    <w:p>
      <w:pPr>
        <w:pStyle w:val="Normal"/>
        <w:widowControl w:val="false"/>
        <w:autoSpaceDE w:val="false"/>
        <w:spacing w:lineRule="auto" w:line="360"/>
        <w:ind w:firstLine="709"/>
        <w:jc w:val="both"/>
        <w:rPr/>
      </w:pPr>
      <w:r>
        <w:rPr>
          <w:bCs/>
          <w:color w:val="000000"/>
          <w:sz w:val="28"/>
          <w:lang w:val="en-US" w:eastAsia="en-US"/>
        </w:rPr>
        <w:t>Пережив эту драму, созданную обществом, роженица часто сталкивается дополнительным неудобством: она считается "нечистой". Во многих странах ей до сих пор положено оставаться в постели 40 дней. В этот период её родственницы помогают ей в уходе за ребёнком и в домашней работе, а её мужа держат на расстоянии - во избежание сексуальных контактов. Церковь считает роды животным актом и настаивает на изоляции молодой матери - вплоть до её "очищения". Ей запрещено прикасаться к еде и готовить - весь сорокадневный период. Это делают за неё родственники. Окончание её затворничества знаменуется особой церемонией. Молодая мать приходит в церковь для очищения. Этот ритуал означает её возвращение в общество - по традиции, ради него ей впервые после родов позволено выйти из дома. Она должна смиренно принять этот обряд, по сути являющийся оскорблением от мужчин: мужчина-священник просит мужчину-Бога смыть грязь с её души и тела по истечении 40 дней. Таким образом церковь вновь подтверждает превосходство мужчин и отягчает жизнь женщины - матери ещё одним нелепым бременем.</w:t>
      </w:r>
    </w:p>
    <w:p>
      <w:pPr>
        <w:pStyle w:val="Normal"/>
        <w:widowControl w:val="false"/>
        <w:autoSpaceDE w:val="false"/>
        <w:spacing w:lineRule="auto" w:line="360"/>
        <w:ind w:firstLine="709"/>
        <w:jc w:val="both"/>
        <w:rPr/>
      </w:pPr>
      <w:r>
        <w:rPr>
          <w:bCs/>
          <w:color w:val="000000"/>
          <w:sz w:val="28"/>
          <w:lang w:val="en-US" w:eastAsia="en-US"/>
        </w:rPr>
        <w:t xml:space="preserve">Общественные нравы часто противоречат природе материнства. Например, рождение мальчика предпочтительнее, чем девочки. В некоторых районах Эстонии в день свадьбы проводят обряд, который должен способствовать рождению у супругов детей нужного им пола. Жених, рискуя жизнью и здоровьем лезет на дерево, стремясь обвязать верхнюю ветку лентой - голубой - если нужен мальчик, розовой - если девочка. Считается, что чем выше он залезет, тем точнее исполнится желание молодых. Во многих странах мальчика хотят больше потому, что он наследует семейное имя и продолжает традиции семьи. Обычай одевать мальчиков в голубое, а девочек - в розовое тоже отражает большую ценность детей мужского пола. Голубой - цвет неба. Считалось, что он способен отгонять злых духов, которых непременно привлечёт к себе мальчик. Поскольку мальчики столь ценны, их нужно защищать всеми средствами. Девочки, в чьей будущей жизни значительную роль будут играть функции тела - менструация, роды, грудное вскармливание - одеваются в розовое - в цвет плоти. Порой этот цветовой код не слишком очевиден. Но порой он доходит до крайности, становясь опасным. В Индии желание иметь лишь сыновей порой заставляет матерей оставлять новорождённых девочек в приютах. Их здесь ждёт специальная корзина. Под тяжестью положенной в неё малышки, включается сигнал, и персонал приюта спешит к младенцу. В Индии мальчиков любят больше ещё и потому, что за девочку при сватовстве нужно дать приданое семье жениха. Стоимость приданого часто столь велика, что семья невесты может разориться. Девочкам в приюте повезло. Некоторые матери соглашаются на убийство своих дочерей. Истребление девочек практикуется здесь до сих пор. В Китае преимущество мальчиков перед девочками столь велико, что у матерей искажены естественные стремления. Материнский инстинкт велит им любить детей любого пола. Но социальные предрассудки мешают этому - из-за чего страдают девочки. Здесь в жизнь матери вмешивается ещё и государство: для того, чтобы уменьшить прирост населения, оно запрещает ей иметь более одного ребёнка. На многих китайских фабриках работница должна получить разрешение иметь ребёнка. Если она забеременела, её бригада отмечается флажком. Если супруги обязуются иметь лишь одного ребёнка, ему всю жизнь предоставляются льготы: бесплатное образование, преимущество при приёме в университет и на работу. Фабрика, все работницы которой, следуя правилу, имеют по одному ребёнку, объявляется образцовой и получает дополнительные премии. Но если у супругов родилась дочь, им хочется нарушить правило и попытаться родить сына. Однако, на фабрике бывают проверки - чтобы женщины не обманывали государство. Женщинам, ухитрившимся забеременеть вторично, делают инъекцию, убивающую младенца. Итак, молодая мать, чьё предназначение - любить и лелеять дитя, часто ограничивается в этом обществом: церковь объявляет её нечистой. Рождённая ею дочь порой оказывается нежеланной, мать могут обязать иметь лишь одного ребёнка.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Помимо этого ей предстоит ещё один трудный выбор. Необходимость сочетать работу с воспитанием детей создаёт для многих матерей проблемы. В современном мире непросто делать и то и другое. Чем-то надо жертвовать: либо возможным заработком, либо материнской заботой. Многие женщины, собираясь работать не знают, куда им девать детей. Они должны оставлять их с посторонними людьми, полагаясь на добросовестность последних. В Индии экономическая ситуация вынуждает матерей трудиться. Иначе их семьи будут голодать. Женщинам приходиться доверить заботу о малышах яслям. Родители почти не могут следить за многочасовым времяпрепровождением детей, за их воспитанием. Приходится довериться чужим людям и надеяться, что оторванное от родителей потомство находятся в безопасности. На Западе женщины также поручают детей заведениям вроде яслей при рабочем месте. Мать отвозит туда ребенка перед работой. Он постепенно привыкает проводить 8 часов в день с воспитательницей. Но как бы искусна та ни была, она не заменит малышу любящую маму. В Японии работающие женщины решают проблему тем же способом, что порой стоит немалых денег. Работающая мать лишена столь важного общения с ребёнком. В Британии для многих женщин работа - средство и заработка, и самореализации. Здесь работает половина матерей, имеющих детей младше 5 лет.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Горячо обсуждается вопрос: полезно или вредно для ребёнка воспитание в детском заведении. Одно из исследований дало следующие спорные результаты: у ясельных детей способности к учёбе и речевые навыки развиты хуже, чем у тех, кто растёт дома, с мамой. По тем же данным, у ясельных детей больше проблем в поведении, больше агрессии. Но другие исследователи утверждают, что всё это зависит от типа яслей, а также от личности матери и ребёнка. В конце долгого дня мать и ребенок, наконец, снова вместе. По дороге домой, наша современница должна переключиться с роли деловой женщины на роль нежной мамы.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В Колумбии, где бедняки всегда многодетны, измученные матери находят иное решение своих проблем. Будучи не в силах платить профессиональным помощникам, они поручают старшим дочерям заботиться о младших детях, быть маленькими мамами. В том возрасте, когда западные девочки играют с куклами в виде младенцев, их колумбийские сверстницы несут ответственность за настоящих детей. Часто женщины обращаются за помощью не к младшим членам семьи, а к старшим. На Ближнем Востоке мать оставляет ребёнка со своей матерью. Это удобно: бабушка и бесплатна и абсолютно надежна. Мать её прекрасно знает и полностью ей доверяет. Опытная бабушка знает массу хитрых способов сделать так, чтоб малыш уснул. В Греции работающая мать тоже прибегает к помощи бабушки, поручая ей заботу о подрастающем поколении. Если ребёнок ещё мал, а бабушка умеет ловко отвлечь его, он вовсе не расстраивается, когда мать идёт на работу. Там, где семьи не разобщены современной жизнью, бабушка наилучшим образом решает проблему материнского выбора. Возможно, выработанное эволюцией стремление бабушек заботиться о внуках - одна из причин того, что женщины живут дольше мужчин. Благодаря бабушке молодая мать может спокойно работать, зная, что её дитя в надёжных руках.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В южной части Тихого океана, на островах Полинезии, детей воспитывает община. Если мать вынуждена работать на другом острове, за её отпрысками присмотрят соседи. Никаких формальностей, бумаг об опекунстве, судебных процедур. Вместо них - любовь и забота, типичные для жителей маленьких тихих селений. На Филиппинах проблема порой доходит до крайности. Чтобы содержать ребёнка, мать должна оставить его не на несколько часов, а на пару лет - и искать работу в Сингапуре. Их расставание трагично и неестественно. Но у матери нет иного выхода. В Сингапуре филиппинка предлагает свои материнские навыки на рынке домашней прислуги, куда богатые матери приходят искать няню - филиппинку для своих детей. В этом случае, жертва одной матери - это решение проблем для другой. Грустная ситуация: ни филиппинская, ни сингапурская матери не воспитывают своих детей сами. </w:t>
      </w:r>
    </w:p>
    <w:p>
      <w:pPr>
        <w:pStyle w:val="Normal"/>
        <w:widowControl w:val="false"/>
        <w:autoSpaceDE w:val="false"/>
        <w:spacing w:lineRule="auto" w:line="360"/>
        <w:ind w:firstLine="709"/>
        <w:jc w:val="both"/>
        <w:rPr/>
      </w:pPr>
      <w:r>
        <w:rPr>
          <w:bCs/>
          <w:color w:val="000000"/>
          <w:sz w:val="28"/>
          <w:lang w:val="en-US" w:eastAsia="en-US"/>
        </w:rPr>
        <w:t>Совсем по-другому решают свои проблемы американки из штата Юта. Они не сестры, не подруги, а жены одного и того же мужчины. Одни делают профессиональную карьеру, другие с удовольствием заботятся о доме и о детях всех жен. Такое женское разделение труда, на первый взгляд – идеальное решение проблем матери. Оно позволяет ей делать карьеру и в то же время обеспечивает максимальную заботу о её детях. Работая, мать может быть уверена: её дети в хороших руках. Камерун, западная Африка. Дворец Фона из Манкона. Фон также использует женское разделение труда для обеспечения идеальной заботы о своём потомстве. У него 80 с лишним жён и свыше 100 детей. Невежливо спрашивать его об их точном количестве. Жены разделены на группы. Одни обрабатывают землю под наблюдением их господина и повелителя. Работа тяжёлая, но они целиком сосредоточены на ней и уверены, что за их детьми хорошо присмотрят другие жены. Другие жёны готовят обед, также работая сплочённой группой. Третья бригада подает еду на стол. Забота о детях обычно поручается старшим жёнам, а молодые выполняют более тяжёлые обязанности. Это почти феодальная система: Фон правит своими владениями, как всемогущий властелин. Его статус столь высок, что никто не смеет даже пожать ему руку. Тарелки детей ставятся в длинный ряд. Один из младших сыновей пьёт из своих ладоней. Он слишком ничтожен, чтобы прикоснуться к отцовскому рогу для питья. Когда дети Фона возвращаются из школы, в которой преподают их старшие братья, их ждёт обильная трапеза. Система вполне эффективна, хотя тут, пожалуй, недостаёт семейной сплочённости и теплоты.</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Решить проблемы жизни матери помогает и более активное участие в ней отца, отцовская помощь. В этой современных американских больницах мужья помогают беременным жёнам готовиться к родам. На Западе возникла традиция присутствия отца во время родов. В некоторых странах жёны даже оскорбляются, если муж в этот момент отсутствует. Но у отца здесь нет биологической роли. Многие, чувствуют себя беспомощными, наблюдая предродовое состояние своих жён. Убеждение, что присутствие отца при родах укрепляет его связь с ребёнком, оспаривается. Не всё так просто. Польза от такого присутствия определяется тем, помогает ли отец успокоить роженицу или создаёт дополнительное напряжение, из-за того, что сам ужасно волнуется. Если он помогает женщине меньше нервничать, его помощь бесценна. Если нет - пусть он исчезнет, и чем скорей, тем лучше. В ряде стран отцы принимают всё большее участие в воспитании детей. Жители Соединенных Штатов - сторонники новой семейной традиции. Их жёны крайне заняты профессиональной деятельностью, и супруги поменялись ролями: мужчины ведут дом, а женщины работают. Общество с трудом принимает концепцию отца - домохозяина, и для взаимной моральной поддержки мужчины объединяются в особую организацию, в союз отцов. Они могут встречаться и обсуждать проблемы современного домохозяина. </w:t>
      </w:r>
    </w:p>
    <w:p>
      <w:pPr>
        <w:pStyle w:val="Normal"/>
        <w:widowControl w:val="false"/>
        <w:autoSpaceDE w:val="false"/>
        <w:spacing w:lineRule="auto" w:line="360"/>
        <w:ind w:firstLine="709"/>
        <w:jc w:val="both"/>
        <w:rPr/>
      </w:pPr>
      <w:r>
        <w:rPr>
          <w:bCs/>
          <w:color w:val="000000"/>
          <w:sz w:val="28"/>
          <w:lang w:val="en-US" w:eastAsia="en-US"/>
        </w:rPr>
        <w:t xml:space="preserve">Решение материнской проблемы с помощью отца возможно там, где общество относится к этому с симпатией или там, где мужчина достаточно уверен в себе, чтобы игнорировать насмешки. Но надо признать, что как бы ни был заботлив отец, он биологические менее подготовлен к уходу за грудным младенцем, чем мать. Главный недостаток отца - его неспособность кормить своё дитя грудью. Поэтому он лишён возникающей при этом прочной связи с ребёнком. Так было до сих пор. Но в Соединённых Штатах уже изобретено устройство, дающее отцу ощущение, что он кормит ребёнка грудью. Во время кормления на шею отца надеваются два контейнера с молоком в форме груди. Ребёнка это устраивает. Но остается вопрос: не будет ли отец чувствовать себя глупо с такой штукой и не померкнут ли от этого его отцовские чувства? Можно задать и другой вопрос: почему некоторым мужчинам стыдно носить это устройство, хотя у них на груди есть два соска? Дело в том, что у мужских сосков иная, сексуальная функция. Они сохранились в процессе эволюции, потому что являются важной эрогенной зоной. Как и соски женщины, они напрягаются во время любовных игр и становятся очень чувствительными во время интенсивных сексуальных действий. </w:t>
      </w:r>
    </w:p>
    <w:p>
      <w:pPr>
        <w:pStyle w:val="Normal"/>
        <w:widowControl w:val="false"/>
        <w:autoSpaceDE w:val="false"/>
        <w:spacing w:lineRule="auto" w:line="360"/>
        <w:ind w:firstLine="709"/>
        <w:jc w:val="both"/>
        <w:rPr/>
      </w:pPr>
      <w:r>
        <w:rPr>
          <w:bCs/>
          <w:color w:val="000000"/>
          <w:sz w:val="28"/>
          <w:lang w:val="en-US" w:eastAsia="en-US"/>
        </w:rPr>
        <w:t xml:space="preserve">Решение материнской проблемы с помощью лиц, заменяющих мать, многие критикуют, говоря, что эволюция приспособила мать для заботы о детях, и в этом её никто не сможет заменить. В ходе эволюции женщина тончайшим образом настроилась на нужды ребёнка. Мать не подозревает о некоторых своих способностях. Они врождённые, и действуют автоматически. Если мать в течение получаса с момента родов прижмёт дитя к своему телу, она позже сможет распознавать его по его особому запаху. Стремление женщины к материнству проявляется рано. Уже в нежном возрасте и без влияния родителей девочки проявляли сильный материнский инстинкт. Со своими куклами девочки играли спокойно и сосредоточенно - они природой предназначены для того, чтобы заботиться о потомстве. Раннее проявление материнского инстинкта наблюдается во всём мире. Мексиканские девочки изо всех сил стараются проявить своё стремление нянчить детей - они подражают своим матерям - с переменным успехом. Материнские чувства девочек так сильны, что распространяются не только на людей, но и на животных. Такие чувства у них вызывает любой маленький зверёк, которому нужна забота и защита. Позы девочек, их манера держать животное, те же, какие они используют в будущем, держа своего ребёнка, став матерями. Конечно, мальчики тоже любят играть с животными. Здесь между детьми разного пола нет большой разницы. Но девочки, несомненно, более деликатны, более заботливы и терпеливы, чем мальчики в эти минуты проявления любви и нежности. </w:t>
      </w:r>
    </w:p>
    <w:p>
      <w:pPr>
        <w:pStyle w:val="Normal"/>
        <w:widowControl w:val="false"/>
        <w:autoSpaceDE w:val="false"/>
        <w:spacing w:lineRule="auto" w:line="360"/>
        <w:ind w:firstLine="709"/>
        <w:jc w:val="both"/>
        <w:rPr/>
      </w:pPr>
      <w:r>
        <w:rPr>
          <w:bCs/>
          <w:color w:val="000000"/>
          <w:sz w:val="28"/>
          <w:lang w:val="en-US" w:eastAsia="en-US"/>
        </w:rPr>
        <w:t xml:space="preserve">Тонкая настройка организма матери на организм ребёнка подвергается особым испытаниям, если ребёнок рождён преждевременно. Дети, появившиеся на свет раньше срока, столь хрупки, что им необходим особый медицинский режим, отдаляющий их от матери. Мать хочет всего лишь подержать дитя на руках, но это весьма рискованно. Недоношенный младенец заключён в стеклянную капсулу - инкубатор, где есть все нужные ему системы жизнеобеспечения. Но недавно в знаменитой больнице "Кайзер" в Сан-Франциско появилась новая методика заботы о таких детях. Она называется "кенгуру". Суть её в том, что матерям недоношенных детей разрешают по несколько часов в день прижимать их к своему телу. Исследования показали, что дети, имевшие такой контакт, растут и развиваются быстрее и покидают больницу раньше, чем те, кто был отдалён от матери. Сочетание технических систем, необходимых малышу и его контакта с мамой приносит пользу им обоим. </w:t>
      </w:r>
    </w:p>
    <w:p>
      <w:pPr>
        <w:pStyle w:val="Normal"/>
        <w:widowControl w:val="false"/>
        <w:autoSpaceDE w:val="false"/>
        <w:spacing w:lineRule="auto" w:line="360"/>
        <w:ind w:firstLine="709"/>
        <w:jc w:val="both"/>
        <w:rPr/>
      </w:pPr>
      <w:r>
        <w:rPr>
          <w:bCs/>
          <w:color w:val="000000"/>
          <w:sz w:val="28"/>
          <w:lang w:val="en-US" w:eastAsia="en-US"/>
        </w:rPr>
        <w:t xml:space="preserve">Итак, организм матери настроен на малыша, а организм малыша настроен на мать. Значит, наиболее верное решение материнской дилеммы - осуществление воспитания младенца самой матерью. Самый простой выход - позволить матери брать ребёнка с собой на работу. Это было возможно в древние времена, возможно и сейчас - там где мать занята простым трудом земледельца. Но и в условиях города некоторые мамы пришли к этому древнему способу решения проблемы. Порой дети находятся в совсем неподходящих для них местах. Вопреки представлениям в духе традиционного мужского шовинизма, по убеждению биологов, женщины достигли высокого уровня интеллекта и личностных потребностей. Карен Брэйди - исполнительный директор Бирмингемского футбольного Клуба. Она ежедневно занимается тем, что многие сочли бы чисто мужским делом. Ей 27 лет. Она самый молодой директор крупной фирмы в Великобритании. Женщины, подобные Карен не хотят выбирать между материнством и карьерой. Им нужно и то и другое. Они жаждут полной реализации - как матери и как интеллектуалки. Но это нелегко. Они должны развить двойственные качества личности, вести как бы двойную жизнь. Даже в день большого матча, Карен, в нарушение правил делового этикета взяла с собой на работу горячо любимое дитя. В перерыве матча она нарушает ещё одно табу: кормит ребёнка на рабочем месте. Но она знает, что лишь её высокий статус позволяет ей так поступать, оставаясь при этом для окружающих серьёзной деловой женщиной. Деловой мужчина не сталкивается с подобной дилеммой.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Для многих матерей лучший выход - оставаться дома с детьми, быть домохозяйкой, традиционной матерью. Многим такое решение кажется наиболее естественным. Да, оно идеально для женщин, стремящихся растить детей, готовых пожертвовать всем остальным и сосредоточиться исключительно на их воспитании. Если семья велика, день такой мамы насыщен до предела. И если у неё нет иных запросов, она вполне реализована как личность. Во многих странах Ближнего Востока девочек готовят к тому, что они станут машинами для деторождения и домохозяйками. Это проявляется в отношении к образованию. Немногие девочки ходят в школу вместе с братьями. Ведь их жизненная роль - растить потомство. Значит, заниматься их образованием вовсе ни к чему. В Йемене, например, 8 из 10 женщин неграмотны. В мире неграмотных женщин в 2 раза больше, чем мужчин. Из 450 учеников йеменской сельской школы, девочек - менее 50. В этой части света девочке повезло, если она может ходить в школу и получать образование, которое даст ей возможность обрести чуть больше свободы во взрослой жизни. Большинство девочек сидят дома и учатся навыкам домашней работы у своих родственниц, помогая им по хозяйству. Им взрослая жизнь не предоставит особого выбора. Повторится цикл домашней жизни, как было на протяжении тысяч лет. По контрасту с Востоком, и в школах на Севере Англии, девочек склоняют к отказу от деторождения. Для многих в этом перенаселённом мире, такой отказ - ещё одно решение материнской дилеммы - хоть и весьма жёсткое. </w:t>
      </w:r>
    </w:p>
    <w:p>
      <w:pPr>
        <w:pStyle w:val="Normal"/>
        <w:widowControl w:val="false"/>
        <w:autoSpaceDE w:val="false"/>
        <w:spacing w:lineRule="auto" w:line="360"/>
        <w:ind w:firstLine="709"/>
        <w:jc w:val="both"/>
        <w:rPr/>
      </w:pPr>
      <w:r>
        <w:rPr>
          <w:bCs/>
          <w:color w:val="000000"/>
          <w:sz w:val="28"/>
          <w:lang w:val="en-US" w:eastAsia="en-US"/>
        </w:rPr>
        <w:t xml:space="preserve">Современные средства, препятствующие зачатию - таблетки и презервативы дали многим женщинам большую свободу в деле выбора их жизненных приоритетов. Сегодня на Западе как минимум 70% замужних женщин пользуются одним из видов контрацепции. Почти повсеместная доступность контрацептивов - достижение 20 века, наиболее кардинально изменившее жизнь женщин. Миллионы из них перестали быть машинами для деторождения и могут теперь планировать семью в соответствии со всеми аспектами своей жизни. Поскольку население Земли растёт всё возрастающими темпами, это достижение - шаг вперёд не только для женщин, но и для всего человеческого вида. </w:t>
      </w:r>
    </w:p>
    <w:p>
      <w:pPr>
        <w:pStyle w:val="Normal"/>
        <w:widowControl w:val="false"/>
        <w:autoSpaceDE w:val="false"/>
        <w:spacing w:lineRule="auto" w:line="360"/>
        <w:ind w:firstLine="709"/>
        <w:jc w:val="both"/>
        <w:rPr/>
      </w:pPr>
      <w:r>
        <w:rPr>
          <w:bCs/>
          <w:color w:val="000000"/>
          <w:sz w:val="28"/>
          <w:lang w:val="en-US" w:eastAsia="en-US"/>
        </w:rPr>
        <w:t>Ясно, что все решения дилеммы несовершенны. Как мать, женщина хочет посвятить себя детям, а как личность – стремится к самореализации. Решение будет найдено в процессе развития современной женщины и её способности определять размер семьи.</w:t>
      </w:r>
    </w:p>
    <w:p>
      <w:pPr>
        <w:pStyle w:val="Normal"/>
        <w:widowControl w:val="false"/>
        <w:autoSpaceDE w:val="false"/>
        <w:spacing w:lineRule="auto" w:line="360"/>
        <w:ind w:firstLine="709"/>
        <w:jc w:val="both"/>
        <w:rPr/>
      </w:pPr>
      <w:r>
        <w:rPr>
          <w:bCs/>
          <w:color w:val="000000"/>
          <w:sz w:val="28"/>
          <w:lang w:val="en-US" w:eastAsia="en-US"/>
        </w:rPr>
        <w:t>Есть два варианта: родить в молодости, вырастить двоих детей, а остальную жизнь посвятить карьере. Или заниматься карьерой в молодости, а детей завести потом - но не позже, чем это станет сопряжено с риском. Многим женщинам не удается решить современную материнскую дилемму. В условиях большого города это крайне трудно. Из-за этого в семье часто возникают напряженность и конфликты. Урбанизация обошлась с женщиной несправедливо. И это одна из причин непрекращающейся войны полов. Вместо любви и нежности, которые должны царить в семье, в ней часто происходит столкновение интересов двух личностей. Мирное решение этого конфликта одна из главных задач человечества в будущем.</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Война полов</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bCs/>
          <w:color w:val="000000"/>
          <w:sz w:val="28"/>
          <w:lang w:val="en-US" w:eastAsia="en-US"/>
        </w:rPr>
        <w:t xml:space="preserve">Мы живём в эпоху больших городов. Половина населения Земли заключена в этих людских зоопарках. Здесь жёсткие условия для простой любящей семьи. В городе много удовольствий, но для тех, кто не может вкусить их в полной мере, город - сложная среда. Люди здесь часто становятся жертвами раздражения и стресса. Куда они выплёскивают эмоции? В прошлом году в Соединённых Штатах полицией зарегистрированы свыше миллиона случаев избиения жён мужьями. Кто знает, сколько жертв не обратились в полицию. По расчётам властей, всего таких случаев свыше 4-х миллионов. Ежегодно в 4-х тысячах случаев побои столь серьёзны, что приводят к смерти женщины. Это отвратительное последствие урбанизации: ведь такое явление характерно в основном для крупных городов. Полицейским всего мира хорошо известно, что мужчины в состоянии стресса часто вымещают своё раздражение на жёнах. Жена, которая должна быть самым любимым существом, становится жертвой агрессии. Сейчас более половины землян живут в крупных городах - значит, от этой проблемы не уйти. Но так было не всегда.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Поскольку сейчас разлад в семье - обычное дело, мы представляем наших первобытных предков похотливыми пещерными чудовищами, что имели привычку тащить визжащих женщин в своё логово за волосы. В действительности, всё было иначе. Мы можем представить жизнь маленького первобытного племени, наблюдая одно из современных племён. Пигмеи Бака - жители Западной Африки. Здесь женщины и мужчины живут в прочных парных союзах, и отношения в таком обществе удивительно гармоничны. Главная причина этого в том, что мужчины часто уходят на охоту, а женщины составляют ядро племени. Мужчины доверяют женщинам постройку хижин, сбор растительной пищи, приготовление еды. Женщины доверяют мужчинам добычу животной пищи и защиту от внешней опасности. В этой сбалансированной системе представители обоих полов зависят друг от друга. Очевидно, что жизнь в первобытном обществе была весьма мирной. Человек ввёл в свой рацион более калорийную пищу, создал язык, быстро стал самым успешным видом на планете. Всё это было бы невозможно, если бы в племени царили раздор и внутренняя борьба. </w:t>
      </w:r>
    </w:p>
    <w:p>
      <w:pPr>
        <w:pStyle w:val="Normal"/>
        <w:widowControl w:val="false"/>
        <w:autoSpaceDE w:val="false"/>
        <w:spacing w:lineRule="auto" w:line="360"/>
        <w:ind w:firstLine="709"/>
        <w:jc w:val="both"/>
        <w:rPr/>
      </w:pPr>
      <w:r>
        <w:rPr>
          <w:bCs/>
          <w:color w:val="000000"/>
          <w:sz w:val="28"/>
          <w:lang w:val="en-US" w:eastAsia="en-US"/>
        </w:rPr>
        <w:t>Но когда примерно 10 000 лет назад древние собиратели и охотники перешли к земледелию, всё стало меняться. С развитием сельского хозяйства, разведение скота и растений стали образом жизни. Благополучие приносила земля, и древние земледельцы стали относиться к ней как к матери, дающей им пропитание, рождающей их пищу. На следующем этапе мать-земля становится женским божеством, знаковой фигурой, гигантским идолом, великой богиней, чьё тучное тело символизирует тучность и плодородие земли. Богиня-мать выполняла две важные роли: она символизировала плодовитость скота и плодородие полей, а так же способность женщин к деторождению. В те давние дни человечество было столь малочисленно, что для людей было жизненно необходимо производить на свет большое потомство. Женщины молили богиню-мать сделать их плодовитыми, чтобы в их полях работало как можно больше детей. Всемогущее женское божество, богиня-мать тысячелетиями правила людьми. Её считали источником жизни и кормилицей всего сущего. Всё, что дышит и движется, рождалось из её огромного тела. Мужчины представлялись второстепенными существами, чуть ли не одноразового использования. Мать же являлась главной фигурой, вокруг которой вращался мир.</w:t>
      </w:r>
    </w:p>
    <w:p>
      <w:pPr>
        <w:pStyle w:val="Normal"/>
        <w:widowControl w:val="false"/>
        <w:autoSpaceDE w:val="false"/>
        <w:spacing w:lineRule="auto" w:line="360"/>
        <w:ind w:firstLine="709"/>
        <w:jc w:val="both"/>
        <w:rPr/>
      </w:pPr>
      <w:r>
        <w:rPr>
          <w:bCs/>
          <w:color w:val="000000"/>
          <w:sz w:val="28"/>
          <w:lang w:val="en-US" w:eastAsia="en-US"/>
        </w:rPr>
        <w:t>В образе христианской Пресвятой Девы видны черты древней богини плодородия. В католических странах, где так сильна власть мужчин, культ Девы Марии - скрытая форма религиозного протеста, с которым духовенство не в силах бороться. Согласно церковной доктрине, молиться следует только Иисусу, Марию надо лишь почитать. Один из древних отцов церкви ясно выразил этот постулат: "Отдадим почести Марии, но поклоняться станем сыну её". Однако, как бы ни старались мужчины-священники, это требование вряд ли будет выполнено. Из этой испанской церкви периодически торжественно выносят статую Богоматери - к восторгу толпы. Фанатичные верующие передают священнику предметы своей одежды и даже маленьких детей, чтобы те прикоснулись к Мадонне и получили её благословение. Подобное, несомненно, происходило и в древности, в эпоху культов богини - матери, подобных культу Артемиды Эфесской, который уже давно забыт. Дева Мария с успехом затмила всех своих предшественниц. Некоторые религиозные деятели не одобряют столь фанатичного поклонения Деве Марии. Они справедливо видят в нём черты древних культов Богини Плодородия и хотели бы, чтобы в управляемом мужчинами обществе верующие поклонялись Богу-мужчине. По официальным правилам, Богоматерь должна быть второстепенной фигурой рядом со своим сыном Иисусом. Но религиозные деятели преуспели лишь в создании правил. Древнее женское божество почиталось потому, что почиталось деторождение. Для древних было жизненно важно, чтобы как можно успешней плодился их скот, давала урожай земля, рождались дети. От этого зависело выживание.</w:t>
      </w:r>
    </w:p>
    <w:p>
      <w:pPr>
        <w:pStyle w:val="Normal"/>
        <w:widowControl w:val="false"/>
        <w:autoSpaceDE w:val="false"/>
        <w:spacing w:lineRule="auto" w:line="360"/>
        <w:ind w:firstLine="709"/>
        <w:jc w:val="both"/>
        <w:rPr/>
      </w:pPr>
      <w:r>
        <w:rPr>
          <w:bCs/>
          <w:color w:val="000000"/>
          <w:sz w:val="28"/>
          <w:lang w:val="en-US" w:eastAsia="en-US"/>
        </w:rPr>
        <w:t xml:space="preserve">Но успехи богини плодородия привели к её уничтожению. Селения становились городами, города - древними мегаполисами, в результате чего происходили два явления: люди стали жить более скученно, и потребность в рождении множества детей стала менее насущной. В то же время, в организации жизни городов большую роль стали играть мужчины. На смену группам мужчин-охотников пришли группы мужчин-правителей. Теперь они занялись новой, ритуальной охотой, которую мы называем войной. Войну обычно считают проявлением агрессии. Но она, скорей, несёт в себе черты охоты и мало напоминает агрессивное поведение животных. Воины не знают своих врагов лично. Они убивают их не из личной ненависти. Их враг абстрактен, как дичь на охоте. Её надо убить, чтобы поддержать своих ближних. На уровне простого солдата, война не что иное, как проявление древнего охотничьего инстинкта мужчины-самца. Хотя его вожди ведут войну, преследуя иные цели. В некоторых странах мужчины покупают оружие на рынке так же, как женщины покупают там овощи. Ружья необычайно притягательны для мужчин - с тех пор как они были изобретены, 600 лет назад. Фрейдистское учение видит в ружье образ металлического фаллоса, извергающего пули вместо спермы. Это воспринимается как шутка. И всё же, восторг, с которым мужчины любуются оружием, возбуждение, которое они испытывают при стрельбе – нечто большее, чем проявление боевого духа. Думают ли эти мужчины о том, какой вред нанесёт людской плоти их оружие - когда любовно осматривают и поглаживают его? Или они подсознательно испытывают некие плотские переживания? Хотя женщины тоже порой участвуют в играх с оружием, оно всегда было связано преимущественно с мужским миром и постепенно стало символом мужского начала, воплощением идеи мужской власти. Любая попытка отнять оружие у мужчин, привыкших им обладать, вызывала у них протест - столь бурный, словно им угрожала чуть ли не кастрация. </w:t>
      </w:r>
    </w:p>
    <w:p>
      <w:pPr>
        <w:pStyle w:val="Normal"/>
        <w:widowControl w:val="false"/>
        <w:autoSpaceDE w:val="false"/>
        <w:spacing w:lineRule="auto" w:line="360"/>
        <w:ind w:firstLine="709"/>
        <w:jc w:val="both"/>
        <w:rPr/>
      </w:pPr>
      <w:r>
        <w:rPr>
          <w:bCs/>
          <w:color w:val="000000"/>
          <w:sz w:val="28"/>
          <w:lang w:val="en-US" w:eastAsia="en-US"/>
        </w:rPr>
        <w:t>Нельзя отрицать, что развитие оружия, начиная с мушкетов и кончая ракетами, шло параллельно усилению мужской власти в мире. С укреплением мужских позиций в развивающемся обществе, пришло время для серьёзной перемены: главное божество сменило пол. Богиню-Мать сменил Бог-Отец, всемогущий и суровый, более подходящий для нового жестокого мира оружия, тюрем, пыток, сражений и других мужских изобретений. С переменой пола божества, многое было утрачено. Цена технического прогресса была слишком высока. Новые суровые и воинственные боги требовали новых отношений между полами. Женщина утратила свой высокий статус. В первобытном обществе она миллион лет была равной мужчине. Иной, но равной. Теперь ей отвели подчинённую роль. Так началась война полов.</w:t>
      </w:r>
    </w:p>
    <w:p>
      <w:pPr>
        <w:pStyle w:val="Normal"/>
        <w:widowControl w:val="false"/>
        <w:autoSpaceDE w:val="false"/>
        <w:spacing w:lineRule="auto" w:line="360"/>
        <w:ind w:firstLine="709"/>
        <w:jc w:val="both"/>
        <w:rPr/>
      </w:pPr>
      <w:r>
        <w:rPr>
          <w:bCs/>
          <w:color w:val="000000"/>
          <w:sz w:val="28"/>
          <w:lang w:val="en-US" w:eastAsia="en-US"/>
        </w:rPr>
        <w:t>У некоторых народов даже сейчас женщина считается собственностью мужа и должна скрывать лицо от всех остальных мужчин. Считается, что чадра - изобретение ислама. Но это не так. Её ввели древние ассирийцы - чтобы отмечать женщин, занимавших высокое положение. Позже этот обычай распространился в исламских странах, где правили мужчины. Хотя в Коране сказано: "Женщины должны обладать теми же правами, которые осуществляются в отношении мужчин". На каком-то этапе развития общества эти права были ими утрачены. Лишь в собственных домах женщинам разрешено снимать чадру. Но даже там они должны немедленно надеть её, если в дом пришёл гость - мужчина. В разных арабских странах женщины в разной степени закрывают лицо и по-разному демонстрируют своё смирение перед мужчиной. Жизнь этих наших современниц лишена интересных событий и творчества. Им запрещено публично показывать лицо, они должны существовать как бы внутри кокона. Таков мужской мир, где, как бы мы его ни воспринимали, женщины явно лишились социального равенства, хотя и должны по-прежнему производить на свет и воспитывать новые поколения общества, где правят мужчины. В Иудейской религии, как и в Исламе, и в Христианстве тоже главенствуют мужчины. Даже в двадцатом веке, в Нью-Йорке, еврейские общины сохраняют традицию угнетения женщин. В частности, религия требует, чтобы замужняя женщина полностью прятала свои волосы. Раньше перед свадьбой невеста должна была брить голову. Сейчас она просто коротко стрижётся. Удивительный пример противоречивого мышления: затем её волосы прячут под специально сделанным париком. Надвигай парик плотней, ближе к лицу. Эта хитрость даёт ей возможность выполнить религиозное правило, оставаясь при этом</w:t>
      </w:r>
    </w:p>
    <w:p>
      <w:pPr>
        <w:pStyle w:val="Normal"/>
        <w:widowControl w:val="false"/>
        <w:autoSpaceDE w:val="false"/>
        <w:spacing w:lineRule="auto" w:line="360"/>
        <w:ind w:firstLine="709"/>
        <w:jc w:val="both"/>
        <w:rPr/>
      </w:pPr>
      <w:r>
        <w:rPr>
          <w:bCs/>
          <w:color w:val="000000"/>
          <w:sz w:val="28"/>
          <w:lang w:val="en-US" w:eastAsia="en-US"/>
        </w:rPr>
        <w:t xml:space="preserve">Нью-йоркской модницей. В древности женщины брили головы и прятали волосы, чтобы стать менее привлекательными для чужих мужчин. Современная интерпретация древнего обычая забавна тем, что парик иногда более привлекателен, чем натуральные волосы невесты. В Индии женщин в старину прятали иначе. Их не просто заставляли покрывать волосы. Их держали взаперти. Им запрещалось выходить на улицу, в городскую суету. Они могли лишь сидеть у окна и наблюдать за прохожими, будучи невидимы для них.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Большую роль всегда играла такая особенность женского организма, как девственность. Между мужчиной и женщиной всегда было, есть и будет природное неравенство, обуславливающее уверенность мужчины в отцовстве. Родив ребёнка, женщина знает, что она его мать. Но мужчина не может быть абсолютно уверен, что он его отец. На протяжении веков люди не раз пытались уменьшить эту неуверенность - порой весьма жестокими способами, самый жуткий из которых - женское обрезание. В мире свыше ста миллионов наших современниц были изуродованы этой операцией. Маленьким девочкам удаляют внешние половые органы - для того, чтобы во взрослой жизни они испытывали меньше удовольствия от секса и, следовательно, меньше стремились изменять мужьям. Этот обряд возмутительным образом попирает права женщин. И хотя власти многих стран борются с ним, он всё ещё совершается в таких странах, как Нигерия, Эфиопия, Египет, Судан, Кения и Сомали. Постоянный страх женской измены толкает мужчин на всевозможные крайности. Они прячут женщину под чадрой, запирают её, делают ей обрезание, но ни одна из этих мер не гарантирует её верности. </w:t>
      </w:r>
    </w:p>
    <w:p>
      <w:pPr>
        <w:pStyle w:val="Normal"/>
        <w:widowControl w:val="false"/>
        <w:autoSpaceDE w:val="false"/>
        <w:spacing w:lineRule="auto" w:line="360"/>
        <w:ind w:firstLine="709"/>
        <w:jc w:val="both"/>
        <w:rPr/>
      </w:pPr>
      <w:r>
        <w:rPr>
          <w:bCs/>
          <w:color w:val="000000"/>
          <w:sz w:val="28"/>
          <w:lang w:val="en-US" w:eastAsia="en-US"/>
        </w:rPr>
        <w:t>Наконец, существует способ сделать женское лоно физически недоступным, заковав его в металлический "пояс верности". 500 лет назад в Италии, в городе Падуя один эксцентричный тиран первым заставил своих любовниц носить это металлическое</w:t>
      </w:r>
    </w:p>
    <w:p>
      <w:pPr>
        <w:pStyle w:val="Normal"/>
        <w:widowControl w:val="false"/>
        <w:autoSpaceDE w:val="false"/>
        <w:spacing w:lineRule="auto" w:line="360"/>
        <w:ind w:firstLine="709"/>
        <w:jc w:val="both"/>
        <w:rPr/>
      </w:pPr>
      <w:r>
        <w:rPr>
          <w:bCs/>
          <w:color w:val="000000"/>
          <w:sz w:val="28"/>
          <w:lang w:val="en-US" w:eastAsia="en-US"/>
        </w:rPr>
        <w:t xml:space="preserve">средство защиты. Оно состоит из железного пояса и полосы, пропускаемой между ног женщины. Будучи запертым, это устройство не позволяет мужчине проникнуть в женщину, даже силой. Пояс верности много веков являлся предметом шуток и мужских фантазий, но, вопреки мнению многих, он не был широко распространён. Искусно украшенные пояса верности изготовляют и сейчас, но скорей для сексуальных утех, чем для защиты от секса. Недавно был случай использования пояса верности не в шутку, а всерьёз. Жертва изнасилования, получив психологическую травму, решалась выходить из дома только надев такой пояс. Постепенно к ней вернулась уверенность в себе, и её брак был сохранён. Таким образом, символ женского угнетения способствовал свободе – пусть всего лишь одной женщины.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Не всякое выражение мужского превосходства столь нелепо и прямолинейно, как пояс верности. Порой это обычные явления, воспринимаемые как должное. Даже в демократичном Западном обществе наблюдаются пережитки убеждения, что женщина - собственность мужчины. Супругов называют "мистер и миссис Смит" - муж лишает жену пусть не свободы, но хотя бы её девичьей фамилии. Но и тут проглядывает идея власти мужчины, получающего жену в собственность. Скажем, невесту ведёт к алтарю её отец. Она, как вещь передаётся отцом жениху - на хранение. Жениха к венцу не ведёт никто. То, что кольцо надевается на безымянный палец левой руки тоже символично. Левая рука по традиции считается менее важной, чем правая. А безымянный палец менее независим и менее подвижен, чем другие пальцы. Такое положение кольца означает, что невеста - в подчинённом положении, и что она теряет свою независимость. После свадебного приёма, прежде чем уехать, молодые часто обнаруживают, что к их машине привязаны старые туфли. Этот обычай - напоминание о тех временах, когда отец невесты давал её старый башмак жениху, а тот постукивал им по её голове в знак того, что отец больше не может наказывать дочь, теперь - это право её мужа. </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Молодым предстоит ещё одна старинная традиция - медовый месяц. Месяц - это период смены всех фаз луны, 4 недели. Столько же длится менструальный цикл женщины. В древности муж должен был после свадьбы провести наедине с женой полные 4 недели и удостовериться, что в период её овуляции к ней не приближались другие мужчины. В этом случае он мог быть уверен, что он отец ребёнка, зачатого в медовый месяц. Иными словами, это был способ не подпускать к жене других мужчин в этот важный период непосредственно после свадьбы. Так было в древности. Древним является и происхождение определения "медовый". Все эти 4 недели молодые должны были пить жидкий мёд - один из древнейших алкогольных напитков - так как мёд увеличивает способность к зачатию. Итак, медовый месяц нужен не только для того, чтобы лучше узнать невесту во время приятного отпуска. Он должен обеспечить зачатие и надёжное отцовство. По возвращении, жених должен перенести невесту через порог своего дома - ещё раз подчеркнуть, что она - его собственность. Когда-то так праздновали захват женщин одного селения мужчинами другого. Брак путём похищения невесты был тогда обычным явлением. Он помогал избежать близкородственных союзов, но низводил женщину до положения вещи, добычи.</w:t>
      </w:r>
    </w:p>
    <w:p>
      <w:pPr>
        <w:pStyle w:val="Normal"/>
        <w:widowControl w:val="false"/>
        <w:autoSpaceDE w:val="false"/>
        <w:spacing w:lineRule="auto" w:line="360"/>
        <w:ind w:firstLine="709"/>
        <w:jc w:val="both"/>
        <w:rPr/>
      </w:pPr>
      <w:r>
        <w:rPr>
          <w:bCs/>
          <w:color w:val="000000"/>
          <w:sz w:val="28"/>
          <w:lang w:val="en-US" w:eastAsia="en-US"/>
        </w:rPr>
        <w:t>Женщины, которых угнетали много столетий, в 20 веке взбунтовались, впервые бросив вызов власти мужчин. Это случилось в1903 году, когда суфражистки боролись за политическое равенство полов, за право женщин участвовать в выборах. Они столкнулись с сильным сопротивлением. С годами их борьба становилась всё отчаянней: голодовки, битьё витрин, взрывы, поджоги. Равенству способствовал</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t xml:space="preserve">огромный вклад женщин в победу в Первой Мировой войне. В 1919 году Британский Парламент впервые принял в свои ряды женщину. Политическая битва была выиграна. На рубеже 60-х и 70-х годов поднялась новая волна - движение феминисток. В США группа активисток создала национальную женскую организацию. Вскоре подобные союзы появились и в Америке, и в Европе. Теперь женщины боролись не за право голоса, а за рабочие места. Одним из лидеров феминизма была Бетти Фридман. В своём крайнем проявлении, феминизм проповедовал ненависть ко всему мужскому. Женщины сжигали лифчики и выбрасывали другие предметы одежды, которые считали навязанными им мужчинами. </w:t>
      </w:r>
    </w:p>
    <w:p>
      <w:pPr>
        <w:pStyle w:val="Normal"/>
        <w:widowControl w:val="false"/>
        <w:autoSpaceDE w:val="false"/>
        <w:spacing w:lineRule="auto" w:line="360"/>
        <w:ind w:firstLine="709"/>
        <w:jc w:val="both"/>
        <w:rPr/>
      </w:pPr>
      <w:r>
        <w:rPr>
          <w:bCs/>
          <w:color w:val="000000"/>
          <w:sz w:val="28"/>
          <w:lang w:val="en-US" w:eastAsia="en-US"/>
        </w:rPr>
        <w:t xml:space="preserve">Что вызвало этот бунт? Во-первых, численность людей выросла настолько, что женщинам уже не надо было рожать много детей. Во-вторых, технический прогресс свёл на нет такое преимущество мужчины, как обладание большой физической силой. Осталось мало престижных профессий, которыми женщины были бы физически не в силах овладеть. В третьих, появившиеся в начале 60-х противозачаточные таблетки дали женщинам одинаковую с мужчинами сексуальную свободу. Впервые в истории женщины смогли играть в мужские сексуальные игры, не боясь нежелательной беременности. Однако, некоторые женщины воспользовались новой свободой несколько необычно. Они совсем бросили мужчин и стали любить друг друга. Эта часть феминисток не просто обходится без мужчин - добытчиков, мужчины изгнаны даже из спальни. Бетти Фридман и другие серьёзные феминистки в первые годы своей борьбы добивались вовсе не этого. Их целью было экономическое равенство полов. Сейчас в женском движении есть два направления. Одно озабочено экономическим равенством, другое – равенством в половой жизни. Порой результат бунта – появление необычных половых пристрастий. Но большинство женщин, жаждущих сексуального равенства, вовсе не отвернулись от мужчин. Они остались гетеросексуальными, но требуют от мужчин того, что прежде делали женщины. Отсутствие предрассудков у этих дам - свидетельство коренных изменений в образе современной женщины. Биологически, ей всегда была присуща высокая сексуальность, которая прежде сурово подавлялась. Теперь она с восторгом выпущена на волю. Потребность в воспроизводстве населения снизилась, появились средства не допустить нежелательную беременность - и женщины достигли полного равенства с мужчинами. </w:t>
      </w:r>
    </w:p>
    <w:p>
      <w:pPr>
        <w:pStyle w:val="Normal"/>
        <w:widowControl w:val="false"/>
        <w:autoSpaceDE w:val="false"/>
        <w:spacing w:lineRule="auto" w:line="360"/>
        <w:ind w:firstLine="709"/>
        <w:jc w:val="both"/>
        <w:rPr/>
      </w:pPr>
      <w:r>
        <w:rPr>
          <w:bCs/>
          <w:color w:val="000000"/>
          <w:sz w:val="28"/>
          <w:lang w:val="en-US" w:eastAsia="en-US"/>
        </w:rPr>
        <w:t xml:space="preserve">Но это новое равенство. Первобытное равенство заключалось в том, что тяжёлые материнские обязанности не отбрасывали женщину на обочину жизни общества. Скорей, на ней находились мужчины, занятые охотой. Женщины, несмотря на тяготы материнства, были в центре жизни социума. Сейчас женщины вновь завоевали центральную роль, но не перестроив общество, а уйдя из дома и присоединившись к мужчинам на работе. Это позволяет им демонстрировать равенство в интеллекте, потребностях, энергии, но у них остаётся одно слабое место. У современной женщины всё ещё силён материнский инстинкт. Характер многих профессий не позволяет иметь даже одного ребёнка - и это главная женская проблема, ждущая своего решения. Но для современной женщины нет пути назад. Она поднимается всё выше и выше. В новом общественном климате, созданном за годы бунта женщин, многие из них решили обыграть мужчин в мужских играх. По принципу: "То, что могут делать они, мы сможем сделать лучше." Мужчины, компенсируя отсутствие первобытной охоты, полюбили рискованный спорт. Женщины сделали то же самое. Появились спортсменки-экстремалки. Мы видим свободу женщин вести себя так же безумно, как мужчины. Сейчас женщин-пожарных часто сбрасывают на парашютах в центры лесных пожаров, всё более частых в Калифорнии. Рушатся последние бастионы мужского превосходства. Но чтобы достичь высокого положения в армии, всё ещё нужно быть незаурядной женщиной. Прежние предрассудки живы, хоть и замаскированы. В Армии женщина должны трудиться больше мужчины, чтобы достичь одинакового с ним звания. </w:t>
      </w:r>
    </w:p>
    <w:p>
      <w:pPr>
        <w:pStyle w:val="Normal"/>
        <w:widowControl w:val="false"/>
        <w:autoSpaceDE w:val="false"/>
        <w:spacing w:lineRule="auto" w:line="360"/>
        <w:ind w:firstLine="709"/>
        <w:jc w:val="both"/>
        <w:rPr/>
      </w:pPr>
      <w:r>
        <w:rPr>
          <w:bCs/>
          <w:color w:val="000000"/>
          <w:sz w:val="28"/>
          <w:lang w:val="en-US" w:eastAsia="en-US"/>
        </w:rPr>
        <w:t xml:space="preserve">Всегда существовали особенные женщины, те, кто достигал власти и славы. Пожалуй, самая яркая из них - царица Хатшепсут, правившая Египтом 3 500 лет назад. Единственный фараон - женщина, она не носила титула "царица", она называла себя "царём" и, чтобы подчеркнуть свой статус, одевалась как мужчина - а в особых случаях носила накладную ритуальную бороду. Властные женщины, подобные Хатшепсут появлялись время от времени, но они всегда были редким исключением. Сейчас женщине легче занять высокое положение в обществе. Наши современницы, по крайней мере, на Западе, научились успешно бороться с древней тиранией. Или это не так? </w:t>
      </w:r>
    </w:p>
    <w:p>
      <w:pPr>
        <w:pStyle w:val="Normal"/>
        <w:widowControl w:val="false"/>
        <w:autoSpaceDE w:val="false"/>
        <w:spacing w:lineRule="auto" w:line="360"/>
        <w:ind w:firstLine="709"/>
        <w:jc w:val="both"/>
        <w:rPr/>
      </w:pPr>
      <w:r>
        <w:rPr>
          <w:bCs/>
          <w:color w:val="000000"/>
          <w:sz w:val="28"/>
          <w:lang w:val="en-US" w:eastAsia="en-US"/>
        </w:rPr>
        <w:t>Правда в том, что несмотря на их завоевания, они ещё не скоро восстановят равенство полов, существовавшее в доисторические времена. Во многих местах, за исключением крупных городов Запада, женщину считают вещью, низшим существом. И даже на Западе ждёт решения проблема избиения мужьями своих жён. Несмотря на весь социальный прогресс, чтобы добиться значительной роли в обществе, женщина должна быть незаурядной личностью. Конечно, многие женщины, вовсе не стремятся к власти. Они лишь хотят вернуть подлинное, естественное равенство, которого заслуживают от природы, за которое не будет нужды отчаянно бороться. Возможно, когда-нибудь все взаимоотношения мужчин и женщин станут столь же идеальными. А пока представители обоих полов теоретически могут трудиться плечо к плечу, считая залогом своих успехов талант, а не половую принадлежность. Война полов когда-нибудь останется в прошлом. На это может понадобиться много времени. Трудно изменить устоявшиеся взгляды людей. Но уже есть условия для наступления новой эры сотрудничества мужчин и женщин, признающих половые различия, но исходящих из равенства полов. Мы разные, но равноправные. Кто знает, может быть, признав этот факт, мы начнём новую увлекательную главу в истории развития нашего удивительного вида.</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r>
      <w:r>
        <w:br w:type="page"/>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Список литературы</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Гидденс Энтони «Трансформация интимности»</w:t>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Дэсмонд Моррис «Мужчина и женщина»</w:t>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Ильин Е. П. «Дифференциальная психология мужчины и женщины. Глава 2. Гендерные стереотипы, или Мужчины и женщины в глазах общества»</w:t>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Бурдье П. «Мужское господство»</w:t>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Аллан и Барбара Пиз «Язык взаимоотношений (Мужчина и женщина)»</w:t>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Элхонон Голдберг «Стили принятия решений и лобные доли. Нейропсихология индивидуальных различий (у мужчин и женщин)»</w:t>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Мужская и женская стратегия ориентирования на местности. Публикация в «Behavioral Neuroscience»</w:t>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Денисова, А. А. «Словарь гендерных терминов»</w:t>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Юрий Семёнов «Брак и семья: возникновение и развитие»</w:t>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 xml:space="preserve"> </w:t>
      </w:r>
      <w:r>
        <w:rPr>
          <w:bCs/>
          <w:color w:val="000000"/>
          <w:sz w:val="28"/>
          <w:szCs w:val="28"/>
          <w:lang w:val="en-US" w:eastAsia="en-US"/>
        </w:rPr>
        <w:t>Семёнов Ю. И. «Групповой брак, его природа и место в эволюции семейно-брачных отношений». М., 1964</w:t>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 xml:space="preserve"> </w:t>
      </w:r>
      <w:r>
        <w:rPr>
          <w:bCs/>
          <w:color w:val="000000"/>
          <w:sz w:val="28"/>
          <w:szCs w:val="28"/>
          <w:lang w:val="en-US" w:eastAsia="en-US"/>
        </w:rPr>
        <w:t>Дебэ А. «Брак и безбрачие во всех половых и моральных проявлениях. С самыми любопытными историческими и медицинскими подробностями о взаимных отношениях мужчины и женщины, начиная с глубокой древности и до нашего времени: Гигиена, физиология и философия брака и безбрачия»</w:t>
      </w:r>
    </w:p>
    <w:p>
      <w:pPr>
        <w:pStyle w:val="Normal"/>
        <w:widowControl w:val="false"/>
        <w:numPr>
          <w:ilvl w:val="0"/>
          <w:numId w:val="1"/>
        </w:numPr>
        <w:tabs>
          <w:tab w:val="clear" w:pos="708"/>
          <w:tab w:val="left" w:pos="567"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 xml:space="preserve"> </w:t>
      </w:r>
      <w:r>
        <w:rPr>
          <w:bCs/>
          <w:color w:val="000000"/>
          <w:sz w:val="28"/>
          <w:szCs w:val="28"/>
          <w:lang w:val="en-US" w:eastAsia="en-US"/>
        </w:rPr>
        <w:t>Ричард Докинз «Эгоистичный ген»</w:t>
      </w:r>
    </w:p>
    <w:sectPr>
      <w:type w:val="nextPage"/>
      <w:pgSz w:w="11906" w:h="16838"/>
      <w:pgMar w:left="1701" w:right="850"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9:00Z</dcterms:created>
  <dc:creator>Анна</dc:creator>
  <dc:description/>
  <cp:keywords/>
  <dc:language>en-US</dc:language>
  <cp:lastModifiedBy>SYSTEM</cp:lastModifiedBy>
  <dcterms:modified xsi:type="dcterms:W3CDTF">2011-09-22T12:09:00Z</dcterms:modified>
  <cp:revision>2</cp:revision>
  <dc:subject/>
  <dc:title>Наша разнообразная жизнь на планете имеет одну общую черту</dc:title>
</cp:coreProperties>
</file>