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ормирование и развитие профессионального мастерства работника социальной службы</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Style1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Социальная работа как профессия</w:t>
      </w:r>
    </w:p>
    <w:p>
      <w:pPr>
        <w:pStyle w:val="Style1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Личностные качества социального работника</w:t>
      </w:r>
    </w:p>
    <w:p>
      <w:pPr>
        <w:pStyle w:val="Style1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Характеристика определения «побуждение к действию»</w:t>
      </w:r>
    </w:p>
    <w:p>
      <w:pPr>
        <w:pStyle w:val="Style1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Коммуникативные особенности деятельности социального работника</w:t>
      </w:r>
    </w:p>
    <w:p>
      <w:pPr>
        <w:pStyle w:val="Style1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1 Речевое общение</w:t>
      </w:r>
    </w:p>
    <w:p>
      <w:pPr>
        <w:pStyle w:val="Style1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2 Коммуникативная профессиограмма социального работника</w:t>
      </w:r>
    </w:p>
    <w:p>
      <w:pPr>
        <w:pStyle w:val="Style1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16"/>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Style16"/>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работа»- принятое во всём мире выражение, обозначающее проявление гуманного отношения человека к человеку.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возникла еще в библейские времена как благотворительность, религиозный долг человека, как система гуманитарных услуг нуждающимс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работа - это и систематические мероприятия, направленные на то, чтобы облегчить неудачное приспособление человека к обществу.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отличается от филантропии, благотворительности и похожих видов деятельности своей ориентацией не только на помощь в решении повседневных проблем, но и на развитие у нуждающихся техники преодоления трудностей и навыков самопомощ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олько в двадцатом веке социальная работа признана во всём мире как профессия, требующая специальной подготовк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специалист социальной работы - это профессионал, хорошо разбирающийся в вопросах социальных отношений, в правовых гарантиях граждан, тонко улавливающий нравственно-психологические проблемы жизнедеятельности людей и способный грамотно оказать им соответствующую ситуации помощь.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еоретических знаний, социальная работа требует и глубокой технологической подготовки, выражающейся в наличии навыков в области социально-психологического и ситуационного анализа, социально-организованной диагностики условий жизнедеятельности различных групп населения, проведения конкретно-социалогических исследований, прогнозирования и выявления тенденций развития социальных процессов, оптимального выбора инструментария, регулирующего их протекание. </w:t>
      </w:r>
    </w:p>
    <w:p>
      <w:pPr>
        <w:pStyle w:val="Style16"/>
        <w:spacing w:lineRule="auto" w:line="360" w:before="0" w:after="0"/>
        <w:ind w:firstLine="709"/>
        <w:jc w:val="both"/>
        <w:rPr/>
      </w:pPr>
      <w:r>
        <w:rPr>
          <w:rFonts w:cs="Times New Roman" w:ascii="Times New Roman" w:hAnsi="Times New Roman"/>
          <w:sz w:val="28"/>
          <w:szCs w:val="28"/>
        </w:rPr>
        <w:t xml:space="preserve">Важными критериями профессионализма социального работника являются организаторские способности, высокая общая и правовая культура, психолого-педагогический такт. Серьёзное воздействие на характер социальных отношений в обществе, на их гармонизацию оказывают социальные технологи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данной работы являются современный специалист социальной работы и его клиент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 мотивационная деятельность и мастерство специалиста по социальной работ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углубление знаний о методах деятельности специалистов социальной работы. </w:t>
      </w:r>
    </w:p>
    <w:p>
      <w:pPr>
        <w:pStyle w:val="Style16"/>
        <w:spacing w:lineRule="auto" w:line="360" w:before="0" w:after="0"/>
        <w:ind w:firstLine="709"/>
        <w:jc w:val="both"/>
        <w:rPr/>
      </w:pPr>
      <w:r>
        <w:rPr>
          <w:rFonts w:cs="Times New Roman" w:ascii="Times New Roman" w:hAnsi="Times New Roman"/>
          <w:sz w:val="28"/>
          <w:szCs w:val="28"/>
        </w:rPr>
        <w:t xml:space="preserve">Задачи - обобщить научные знания о методах и приемах социальной работы.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pPr>
      <w:r>
        <w:rPr>
          <w:rFonts w:cs="Times New Roman" w:ascii="Times New Roman" w:hAnsi="Times New Roman"/>
          <w:b/>
          <w:iCs/>
          <w:sz w:val="28"/>
        </w:rPr>
        <w:t xml:space="preserve">1. </w:t>
      </w:r>
      <w:r>
        <w:rPr>
          <w:rFonts w:cs="Times New Roman" w:ascii="Times New Roman" w:hAnsi="Times New Roman"/>
          <w:b/>
          <w:sz w:val="28"/>
        </w:rPr>
        <w:t>Социальная работа как профессия</w:t>
      </w:r>
    </w:p>
    <w:p>
      <w:pPr>
        <w:pStyle w:val="Normal"/>
        <w:numPr>
          <w:ilvl w:val="0"/>
          <w:numId w:val="0"/>
        </w:numPr>
        <w:spacing w:lineRule="auto" w:line="360" w:before="0" w:after="0"/>
        <w:ind w:firstLine="709"/>
        <w:jc w:val="both"/>
        <w:outlineLvl w:val="1"/>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фессия - род деятельности, занятий человека, владеющего комплексом специальных знаний и практических навыков, приобретённых в результате углублённой общей и специальной подготовки и опыта работы. Логика развития профессии такова, что первоначально они возникают из конкретных потребностей люде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происходит накопление практического опыта и его глубокое осмысление. Формируется теоретическая база профессиональной деятельности. Решается задача подготовки кадров. Практической деятельности специалиста даётся научное обоснование, что внешне выражается в появлении профессиональных журналов, монографий, учебно-методической литературы, создаются профессиональные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фессия социального работника, имея различные формы и названия, известна в разные исторические эпохи и разные культур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России социальная работа появилась в период проведения Земской реформы 1864 года, хотя и не называлась так.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ункции социального работника выполняли земские уполномоченные по призрению слепых, бедных, безнадзорных детей, безродных и бездомных людей пожилого возраст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спех этой деятельности, как и любой другой, зависел от знаний, жизненного опыта и профессионального мастерства этих людей. В XX веке в СССР функции социальных работников выполняли представители коммунистической партии и профсоюзов, а также работники различных ведомств социальной сферы. </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учение социальной работе как профессии в России началось в конце 80х гг. XX века. Тогда же появилась новая интегративная профессия «социальная работа» со множеством специализаций в зависимости от ведомственной подчинённости. Профессии «социальный работник» и «специалист по социальной работе» официально зарегистрированы в российских государственных документах в марте-апреле 1991 года и созданы для решения социальных проблем человека и об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годня профессию «социальная работа» представляет веер специализаций: социальный педагог-психолог, этнолог, социальный юрист, эколог, валеолог, социальный аниматор, геронтолог; социальные работники более узкой специализации (по работе с беженцами, инвалидами, с группами риска, медицинский социальный работник и др.), либо в определённых учреждениях (социальный работник в школе, на производстве), в специфических сферах микросреды (социальный работник в общине, на селе, социальный работник в воинской среде, социальная работа в экстремальных ситуациях, организация социальной рабо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й подход к профессионально-этическим качествам социального работника закреплен в квалификационной характеристике «Специалист по социальной работе» (1991 г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ессиональные стандарты, требования к социальному работнику основываются на кодексе этики и профессиональных умений, который служит в качестве руководства в каждодневном поведении социальных работников, основываются на фундаментальных общечеловеческих ценностях и учитывают достоинство и уникальность каждой личности, ее права и возмож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 соответствии с кодексом социальный работник рассматривается как работник социальной службы, осознающий свою моральную ответственность перед клиентом и обществом, добровольно принявший на себя ответственность в оказании помощи людям, в улучшении качества жизни люд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eastAsia="ru-RU"/>
        </w:rPr>
        <w:t xml:space="preserve">2. </w:t>
      </w:r>
      <w:r>
        <w:rPr>
          <w:rFonts w:cs="Times New Roman" w:ascii="Times New Roman" w:hAnsi="Times New Roman"/>
          <w:b/>
          <w:bCs/>
          <w:sz w:val="28"/>
          <w:szCs w:val="24"/>
          <w:lang w:eastAsia="ru-RU"/>
        </w:rPr>
        <w:t>Личностные качества социального работника</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алеко не каждый человек пригоден для социальной работы. Определяющим фактором здесь является система ценностей кандидата, которая, в конечном счете, определяет его профессиональную деятельность и эффективность практической деятельности. Тот, кто начнёт овладевать этой профессией, очень скоро осознает огромное воздействие на неё таких факторов, как политические силы, экономические условия, демографические тенденции и технический прогресс.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менно поэтому социальная работа была и остаётся одной из самых трудных. Она не всегда адекватно воспринимается общественным мнением и не всегда хорошо оплачивается, но является одной из самых одухотворённых и благородных видов деятельности человека. Стиль поведения социального работника, обусловленный совокупностью личностных качеств, его ценностными ориентациями и интересами, оказывает решающее воздействие на систему, которую он формирует. Одни умело общаются со слишком говорливыми клиентами, другие успешно находят общий язык с замкнутыми и молчаливыми. Одни выдерживают агрессивное, враждебное отношение к себе, другие нет. Одни отзывчивы к детям, другие наоборот более чувствительны к людям пожилого возраста. Поэтому роль личностных качеств социального работника несомненно велика в его профессиональной деятельности. Среди них можно выделить такие, как гуманистическая направленность личности, личная и социальная ответственность, обострённое чувство добра и справедливости, чувство собственного достоинства, уважение достоинства другого человека, терпимость, вежливость, порядочность, эмпатичность, готовность понять других и придти к ним на помощь, эмоциональная устойчивость, личная адекватность по самооценке, уровню притязаний и социально адаптив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ичностные качества социального работника можно разделить на две группы. К первой группе относятся психофизиологические качества личности, от которых зависят особенности к данному виду деятельности. Ко второй – психологические качества, характеризующие социального работника как личность. К третьей группе – психолого-педагогические качества, от которых зависит эффект личного обоняния. В работе с людьми необходимы собранность и внимательность, умение понять клиента. Не менее важное место занимают такие волевые качества, как терпение, самообладание и т.д. Без этих ведущих для данной профессии характеристик психики также невозможна эффективная рабо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4"/>
          <w:lang w:eastAsia="ru-RU"/>
        </w:rPr>
        <w:t>Определение личностных качеств социального работника предполагает опору на теоретическое обоснование процесса профессионального самоопределения. В зарубежной психологической литературе существует множество теоретических «конструкций», направленных на то, чтобы субъект правильно выбрал профессию. Среди них теория Т. Парсонса, который считает, что для этого необходимо: ясное понимание «себя», своих способностей, интересов, стремлений, возможностей; знание требований и условий для достижения успеха; адекватное соотнесение первых двух факторов.</w:t>
      </w:r>
      <w:r>
        <w:rPr>
          <w:rStyle w:val="FootnoteCharacters"/>
          <w:rStyle w:val="FootnoteAnchor"/>
          <w:rFonts w:cs="Times New Roman" w:ascii="Times New Roman" w:hAnsi="Times New Roman"/>
          <w:sz w:val="28"/>
          <w:szCs w:val="24"/>
          <w:lang w:eastAsia="ru-RU"/>
        </w:rPr>
        <w:footnoteReference w:id="2"/>
      </w:r>
      <w:r>
        <w:rPr>
          <w:rFonts w:cs="Times New Roman" w:ascii="Times New Roman" w:hAnsi="Times New Roman"/>
          <w:sz w:val="28"/>
          <w:szCs w:val="24"/>
          <w:lang w:eastAsia="ru-RU"/>
        </w:rPr>
        <w:t xml:space="preserve"> Однако такое понимание выбора имеет ряд недостатков. Прежде всего, он понимается как одномоментный акт, что предполагает упрощённое представление о человеке, отрыв его от конкретного процесса труда. </w:t>
      </w:r>
      <w:r>
        <w:rPr>
          <w:rFonts w:cs="Times New Roman" w:ascii="Times New Roman" w:hAnsi="Times New Roman"/>
          <w:color w:val="000000"/>
          <w:sz w:val="28"/>
          <w:szCs w:val="28"/>
        </w:rPr>
        <w:t xml:space="preserve">Деятельность социального работника - это зона доверия между людьми, путь к их взаимопониманию, обучению. Он должен обладать навыками влияния не только на самого клиента, но и на его окружение, групповое общение, на ситуацию в социум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Это особенно важно сейчас, когда распадаются традиционные типы связей, когда в условиях становления доцивилизованных рыночных отношений происходит изменение духовно-нравственной сферы и вследствие бессилия структур государственной власти личность и семья оказались в социально-экстремальной ситуации. Быстрая смена идеологических установок - от патронажа государства в сфере здравоохранения, образования, жилищных и других проблем к идеологии самовыживания - обусловила увеличение числа людей, которые в силу объективных причин оказались неконкурентоспособными в борьбе за насущные вещи.</w:t>
      </w:r>
      <w:r>
        <w:rPr>
          <w:rFonts w:cs="Times New Roman" w:ascii="Times New Roman" w:hAnsi="Times New Roman"/>
          <w:color w:val="000000"/>
          <w:sz w:val="28"/>
        </w:rPr>
        <w:t xml:space="preserve">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оциальный работник должен привлекать клиента к максимальному решению своих проблем. Социальный работник должен работать с клиентом, а не за или вместо него. Мало пользы принесет установление усложненного диагноза ситуации клиента, если он не понимает или не принимает его. Эффективно изменить ситуацию возможно тогда, когда те, кто должен измениться, сами ясно поймут такую необходимость, и у них появится желание и возможность действовать. Социальный работник выступает в разных ролях. Он может рассматривать себя как сотрудника и как помощника. Социальный работник должен действовать в интересах клиентов, которые не желают или не способны принимать участие в процессе изменения, но следует всегда стремиться максимально стимулировать их вовлеченность в этот процесс.</w:t>
      </w:r>
      <w:r>
        <w:rPr>
          <w:rFonts w:cs="Times New Roman" w:ascii="Times New Roman" w:hAnsi="Times New Roman"/>
          <w:color w:val="000000"/>
          <w:sz w:val="28"/>
        </w:rPr>
        <w:t xml:space="preserve"> Социальный работник должен помочь клиенту приобрести навыки самоуправления возникающими проблемными ситуациями. Процесс оказания помощи людям состоит в том, чтобы они научились в настоящем и будущем помогать себе сами. Качественные изменения, которых клиенты достигают с помощью профессионального работника, к сожалению, имеют свойство через некоторое время затухать, ибо люди морально и физически не подготовлены поддерживать их в течение длительного време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rPr>
        <w:t>Главным выводом этого принципа является: делайте для клиента то, что он может сделать для себя сам. Побуждайте клиента к действию. Сразу возникает вопрос – как побудить клиента к действию. Возникает необходимость более детального рассмотрения определения «побуждение». Этому автор посвящает следующую глав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 Характеристика определения «побуждение к действию»</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мин «побуждение» достаточно широко используется в психологии, но в основном как синоним понятия «моти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ытка обосновать выделение побуждения как самостоятельного психологического образования была сделана В.И. Селивановым </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но, к сожалению, эта точка зрения не получила прямой поддержки в психологии, хотя, видимо, и сыграла свою роль в различении оснований для выбора действий и конкретного побуждающего начала, которое создается «...в процессе сложной аналитической и синтетической деятельности мозга на основе связей внутренней и внешней сигнализации...»</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т процесс создания мотива как конкретного побуждения к действию указывал еще С.Л. Рубинштейн, который писал, что «мотив как осознанное побуждение для определенного действия собственно и формируется по мере того, как человек учитывает, оценивает, взвешивает обстоятельства, в которых он находится, и осознает цель, которая перед ним встает: из отношения к ним и рождается мотив в его конкретной содержательности, необходимой для реального жизненного действия»</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го взгляда на мотивацию придерживался и Д.Н. Узнадзе, считавший, что «...смысл мотивации заключается именно в этом: отыскивается и находится именно такое действие, которое соответствует основной, закрепленной в жизни установке личности». Формирование побуждения заключается в построении отдельных моментов мотивации: готовности к деятельности, ее направленности, выборе средств и способов действия, выбора места и времени действия, создания уверенности в успехе и правильности действия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этому в процесс мотивации включаются такие образования, как потребности, мотивы, эмоции, мировоззрение, личностные особенности и представления личности о себе, своих способностях, прогноз изменений среды и последствий действий, ожидаемые оценки других людей, внутренние и внешние возможности, средства деятельности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побуждает человека действовать тем или иным образом, ставить перед собой цели и добиваться их? Такими причинами являются потребности челове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отребность</w:t>
      </w:r>
      <w:r>
        <w:rPr>
          <w:rFonts w:cs="Times New Roman" w:ascii="Times New Roman" w:hAnsi="Times New Roman"/>
          <w:sz w:val="28"/>
          <w:szCs w:val="28"/>
          <w:lang w:eastAsia="ru-RU"/>
        </w:rPr>
        <w:t xml:space="preserve"> - это главное побуждение к </w:t>
      </w:r>
      <w:r>
        <w:rPr>
          <w:rFonts w:cs="Times New Roman" w:ascii="Times New Roman" w:hAnsi="Times New Roman"/>
          <w:b/>
          <w:bCs/>
          <w:sz w:val="28"/>
          <w:szCs w:val="28"/>
          <w:lang w:eastAsia="ru-RU"/>
        </w:rPr>
        <w:t>действиям</w:t>
      </w:r>
      <w:r>
        <w:rPr>
          <w:rFonts w:cs="Times New Roman" w:ascii="Times New Roman" w:hAnsi="Times New Roman"/>
          <w:sz w:val="28"/>
          <w:szCs w:val="28"/>
          <w:lang w:eastAsia="ru-RU"/>
        </w:rPr>
        <w:t xml:space="preserve">, которое осознаётся и переживается человеком как нужда в чем-то, недостаток чего-то, неудовлетворённость чем-т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щущение физиологической или психологической нужды в чем-то. Действия человека направлены на </w:t>
      </w:r>
      <w:r>
        <w:rPr>
          <w:rFonts w:cs="Times New Roman" w:ascii="Times New Roman" w:hAnsi="Times New Roman"/>
          <w:i/>
          <w:iCs/>
          <w:sz w:val="28"/>
          <w:szCs w:val="28"/>
          <w:lang w:eastAsia="ru-RU"/>
        </w:rPr>
        <w:t>удовлетворение</w:t>
      </w:r>
      <w:r>
        <w:rPr>
          <w:rFonts w:cs="Times New Roman" w:ascii="Times New Roman" w:hAnsi="Times New Roman"/>
          <w:sz w:val="28"/>
          <w:szCs w:val="28"/>
          <w:lang w:eastAsia="ru-RU"/>
        </w:rPr>
        <w:t xml:space="preserve"> потребностей. Какими методами социальный работник может побудить клиента к действию? </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Социальный работник должен быть опытным психологом, педагогом, оба эти качества должны быть неразрывны, так как </w:t>
      </w:r>
      <w:r>
        <w:rPr>
          <w:rFonts w:cs="Times New Roman" w:ascii="Times New Roman" w:hAnsi="Times New Roman"/>
          <w:sz w:val="28"/>
          <w:szCs w:val="28"/>
          <w:u w:val="single"/>
          <w:lang w:eastAsia="ru-RU"/>
        </w:rPr>
        <w:t>стержневая</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идея</w:t>
      </w:r>
      <w:r>
        <w:rPr>
          <w:rFonts w:cs="Times New Roman" w:ascii="Times New Roman" w:hAnsi="Times New Roman"/>
          <w:sz w:val="28"/>
          <w:szCs w:val="28"/>
          <w:lang w:eastAsia="ru-RU"/>
        </w:rPr>
        <w:t xml:space="preserve"> всех слагаемых профессий социального работника - </w:t>
      </w:r>
      <w:r>
        <w:rPr>
          <w:rFonts w:cs="Times New Roman" w:ascii="Times New Roman" w:hAnsi="Times New Roman"/>
          <w:sz w:val="28"/>
          <w:szCs w:val="28"/>
          <w:u w:val="single"/>
          <w:lang w:eastAsia="ru-RU"/>
        </w:rPr>
        <w:t>умение</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и</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желание</w:t>
      </w:r>
      <w:r>
        <w:rPr>
          <w:rFonts w:cs="Times New Roman" w:ascii="Times New Roman" w:hAnsi="Times New Roman"/>
          <w:sz w:val="28"/>
          <w:szCs w:val="28"/>
          <w:lang w:eastAsia="ru-RU"/>
        </w:rPr>
        <w:t xml:space="preserve"> помочь </w:t>
      </w:r>
      <w:r>
        <w:rPr>
          <w:rFonts w:cs="Times New Roman" w:ascii="Times New Roman" w:hAnsi="Times New Roman"/>
          <w:sz w:val="28"/>
          <w:szCs w:val="28"/>
          <w:u w:val="single"/>
          <w:lang w:eastAsia="ru-RU"/>
        </w:rPr>
        <w:t>людям</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айти</w:t>
      </w:r>
      <w:r>
        <w:rPr>
          <w:rFonts w:cs="Times New Roman" w:ascii="Times New Roman" w:hAnsi="Times New Roman"/>
          <w:sz w:val="28"/>
          <w:szCs w:val="28"/>
          <w:lang w:eastAsia="ru-RU"/>
        </w:rPr>
        <w:t xml:space="preserve"> ф</w:t>
      </w:r>
      <w:r>
        <w:rPr>
          <w:rFonts w:cs="Times New Roman" w:ascii="Times New Roman" w:hAnsi="Times New Roman"/>
          <w:sz w:val="28"/>
          <w:szCs w:val="28"/>
          <w:u w:val="single"/>
          <w:lang w:eastAsia="ru-RU"/>
        </w:rPr>
        <w:t>ормы</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бщения.</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r>
        <w:br w:type="page"/>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b/>
          <w:sz w:val="28"/>
          <w:szCs w:val="28"/>
          <w:lang w:eastAsia="ru-RU"/>
        </w:rPr>
        <w:t>4. Коммуникативные особенности деятельности социального работника</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главнейших особенностей деятельности социального работника является клиентурная деятельность. Она выражается в том, что профессиональный социальный работник постоянно ведет общение с клиентами.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Его поле деятельности — профессиональное общение. Поэтому, наряду с чисто профессиональными знаниями и навыками, умение вести деловое общение является одним из важнейших признаков профессиональной пригодности социального работника.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1 Речевое общ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чевое общение между людьми многолико. Его можно рассматривать под разными углами зр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ние обычно преследует определенные цели. В нем можно различать стратегию и тактику достижения це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ние — это, чаще всего, разрешение конфликтных ситуаций, предупреждение их и диагностика различных форм коммуникативных напряжений, в числе которых учет конфликтогенных факторов, барьеров общения, восприятия, речи и предубеждения, ошибок, разрушающих коммуникативный процес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жличностное общение — это обмен информацией, эмоциями, личностное взаимодействие, психологический контакт.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4.2 Коммуникативная профессиограмма социального работника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ейшей особенностью деятельности социального работника является умение вести диалог, организовывать процесс коммуникации, управлять им. Умение вести диалог предполагает целый ряд профессиональных навыков и зн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 должен уметь выслушать и понять, корректно спросить и по-деловому точно ответить, убедить и переубедить, создать атмосферу доверительности и непринужденности, найти тонкий психологический подход к клиенту, разрешить конфликт и снять напряж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е всего этого лежит коммуникативная техника общения. Владение ею — важнейший признак профессиональной пригодности специалистов любого профиля, чья деятельность связана с общ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этому можно выделить ряд характеристик, составляющих коммуникативный портрет социального работника, которого можно назвать гуманитарием практического дей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характеристики назовем коммуникативной профессиограммой, что, по сути, является системой квалификационных требований, которые предъявляются к специалисту в области социальной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ст в этой области долже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нать речевой этикет и уметь его использов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рганизовать требуемый вид общения и управлять и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нализировать предмет общения, его цели и задач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рректно ставить вопросы и точно на них отвеч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ть вести беседу, собеседование, деловой разговор, спор, полемику, дискуссию, дебаты, прения, диспут, круглый стол, деловое совещание, командную деловую игру, переговоры, торги,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ть анализировать конфликты, кризисные ситуации, конфронтации и разрешать 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меть навык доказывать и обосновывать, критиковать и опровергать, аргументировать и убеждать, достигать соглашений и компромис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ладеть техникой речи, уметь использовать риторические фигуры и прие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ть правильно строить речь и другие публичные выступ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нать служебный этикет и уметь его использов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ть с помощью слова осуществлять психотерапию в общении; снимать стресс, напряжение; адаптировать клиента к соответствующим условиям, корректировать его поведение и оценки. Без овладения вышеуказанными знаниями и навыками осуществление делового общения, т. е. такого общения, когда с помощью слова может быть разрешено дело, невозможно. </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Для побуждения клиента к действию необходимо знать не только все вышеуказанные постулаты, но и применять в деятельности практическую психологию.</w:t>
      </w:r>
    </w:p>
    <w:p>
      <w:pPr>
        <w:pStyle w:val="Normal"/>
        <w:spacing w:lineRule="auto" w:line="36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Заключение</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данной работе были обобщены знания о социальной работе как профессии, рассмотрены профессиональные навыки и умения социальных работников для побуждения клиента к действию. Рассмотрев социальную работу в данных аспектах, можно сказать, что успех этой деятельности, как и любой другой, зависит от знаний, жизненного опыта и профессионального мастерства социальных работников. Становление профессионализма всегда начинается с профессиональной подготовки и воспитания специалистов, поэтапного формирования системы практических навыков системы социальной работы и профессионального мастерства. Без профессионального мастерства невозможна организация индивидуальных социальных услуг с целью разрешения трудной жизненной ситуации клиента и обеспечения социально-психологической гармонии его функционир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ровень, глубина и качество подготовки определяют профессионализм работника в любой сфере деятельности. Не является исключением и деятельность социального работни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технологий в любой сфере деятельности, её последовательной применение на практике является важнейшим требованием к профессионалу, поэтому программа подготовки специалистов с высшим профессиональным образованием в области социальной работы включает технологию социальной работы как одну из основных учебных дисциплин. Глубокое проникновение и усвоение сущности, содержания и специфики технологических процессов - основа профессионализма кадров социальной сферы деятельности и специалистов социальных служб.</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и еще предстоит фундаментально разработать стандарты и нормы профессионально-этического поведения специалистов по социальной работе. </w:t>
      </w:r>
    </w:p>
    <w:p>
      <w:pPr>
        <w:pStyle w:val="Heading2"/>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2"/>
        <w:spacing w:lineRule="auto" w:line="360"/>
        <w:ind w:firstLine="709"/>
        <w:jc w:val="both"/>
        <w:rPr>
          <w:sz w:val="28"/>
          <w:szCs w:val="28"/>
        </w:rPr>
      </w:pPr>
      <w:r>
        <w:rPr>
          <w:sz w:val="28"/>
          <w:szCs w:val="28"/>
        </w:rPr>
        <w:t>Список литературы</w:t>
      </w:r>
    </w:p>
    <w:p>
      <w:pPr>
        <w:pStyle w:val="Heading2"/>
        <w:spacing w:lineRule="auto" w:line="360"/>
        <w:ind w:firstLine="709"/>
        <w:jc w:val="both"/>
        <w:rPr>
          <w:sz w:val="28"/>
          <w:szCs w:val="28"/>
        </w:rPr>
      </w:pPr>
      <w:r>
        <w:rPr>
          <w:sz w:val="28"/>
          <w:szCs w:val="28"/>
        </w:rPr>
      </w:r>
    </w:p>
    <w:p>
      <w:pPr>
        <w:pStyle w:val="Style16"/>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ебешкина З.А Этика социального работника. Учебное пособие. - М., 1995 г.</w:t>
      </w:r>
    </w:p>
    <w:p>
      <w:pPr>
        <w:pStyle w:val="Style16"/>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батов В.И. Социальная работа. Учебник. Ростов-на-Дону, 1999 г.</w:t>
      </w:r>
    </w:p>
    <w:p>
      <w:pPr>
        <w:pStyle w:val="Style16"/>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енности и этика. Энциклопедия социальной работы. Т.3. - М., 1994 г.</w:t>
      </w:r>
    </w:p>
    <w:p>
      <w:pPr>
        <w:pStyle w:val="Style16"/>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 А.А. Этический кодекс социальной работы.// Социальная работа, 1998 г. - №4</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и социальной работы.: Учебник под общ. ред. проф. - Е. И. Холостовой. - М. : Инфра-М, 2001. - 400 с.</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я социальной работы: Учеб. пособие для студ. Высш. Учеб. заведений/ Под ред. И. Г. Зийнышева. - М.: Гуманит. изд. центр ВЛАДОС, 2002. - 240 с.</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социальной работы: Учебник/ отв. ред. П. Д. Павленок.-2-е издание.- М.: ИНФРА-М, 2001.-305с.</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ая работа/ Под общей редакцией проф. В. И. Курбатова.- Ростов н/Д: «Феникс 2000.-576с.</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Фирсов М. В., Студенова Е. Г. Теория социальной работы: Учеб. пособие для студ. Высш. Учеб. заведений. - М.: Гуманит. Изд. Центр ВЛАДОС, 2000.-432с.</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терский С. В. Введение в социальную работу: Учебное пособие, М.: Академ проект, 2001 - 496 с.</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ия социальной работы: Учебник/ Под ред. проф. Е. И. Холостовой. - М.: Юристъ, 2001. -334 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ая защита семьи и детей (зарубежный опыт). М., 1992.</w:t>
      </w:r>
    </w:p>
  </w:footnote>
  <w:footnote w:id="3">
    <w:p>
      <w:pPr>
        <w:pStyle w:val="Style16"/>
        <w:spacing w:lineRule="auto" w:line="360" w:before="0" w:after="150"/>
        <w:ind w:left="84" w:right="84" w:hanging="0"/>
        <w:jc w:val="both"/>
        <w:rPr/>
      </w:pPr>
      <w:r>
        <w:rPr>
          <w:rStyle w:val="FootnoteCharacters"/>
        </w:rPr>
        <w:footnoteRef/>
      </w:r>
      <w:r>
        <w:rPr>
          <w:sz w:val="14"/>
        </w:rPr>
        <w:t xml:space="preserve"> </w:t>
      </w:r>
      <w:r>
        <w:rPr>
          <w:rFonts w:cs="Times New Roman" w:ascii="Times New Roman" w:hAnsi="Times New Roman"/>
          <w:sz w:val="22"/>
          <w:szCs w:val="28"/>
        </w:rPr>
        <w:t>Ценности и этика. Энциклопедия социальной работы. Т.3. - М., 1994 г.</w:t>
      </w:r>
    </w:p>
  </w:footnote>
  <w:footnote w:id="4">
    <w:p>
      <w:pPr>
        <w:pStyle w:val="Footnote"/>
        <w:widowControl w:val="fals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3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000000"/>
      <w:kern w:val="2"/>
      <w:sz w:val="24"/>
      <w:szCs w:val="24"/>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Calibri" w:cs="Times New Roman"/>
      <w:b/>
      <w:bCs/>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color w:val="000000"/>
      <w:sz w:val="24"/>
      <w:szCs w:val="24"/>
      <w:lang w:val="en-US"/>
    </w:rPr>
  </w:style>
  <w:style w:type="character" w:styleId="StrongEmphasis">
    <w:name w:val="Strong"/>
    <w:qFormat/>
    <w:rPr>
      <w:rFonts w:cs="Times New Roman"/>
      <w:b/>
      <w:bCs/>
    </w:rPr>
  </w:style>
  <w:style w:type="character" w:styleId="1">
    <w:name w:val="Заголовок 1 Знак"/>
    <w:qFormat/>
    <w:rPr>
      <w:rFonts w:ascii="Times New Roman" w:hAnsi="Times New Roman" w:eastAsia="Times New Roman" w:cs="Times New Roman"/>
      <w:b/>
      <w:bCs/>
      <w:color w:val="000000"/>
      <w:kern w:val="2"/>
      <w:sz w:val="24"/>
      <w:szCs w:val="24"/>
      <w:lang w:val="en-US"/>
    </w:rPr>
  </w:style>
  <w:style w:type="character" w:styleId="Emphasis">
    <w:name w:val="Emphasis"/>
    <w:qFormat/>
    <w:rPr>
      <w:rFonts w:cs="Times New Roman"/>
      <w:i/>
      <w:i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HTML">
    <w:name w:val="Стандартный HTML Знак"/>
    <w:qFormat/>
    <w:rPr>
      <w:rFonts w:ascii="Courier New" w:hAnsi="Courier New" w:eastAsia="Times New Roman" w:cs="Courier New"/>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50"/>
    </w:pPr>
    <w:rPr>
      <w:rFonts w:ascii="Verdana" w:hAnsi="Verdana" w:eastAsia="Calibri"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0:00Z</dcterms:created>
  <dc:creator>Customer</dc:creator>
  <dc:description/>
  <cp:keywords/>
  <dc:language>en-US</dc:language>
  <cp:lastModifiedBy>SYSTEM</cp:lastModifiedBy>
  <dcterms:modified xsi:type="dcterms:W3CDTF">2011-09-22T12:10:00Z</dcterms:modified>
  <cp:revision>2</cp:revision>
  <dc:subject/>
  <dc:title>Формирование и развитие профессионального мастерства работника социальной службы</dc:title>
</cp:coreProperties>
</file>