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лософія соціальної робот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лософія і соціальна робот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лософське осмислення практики соціальної робот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лософія позитивізму в соціальній роботі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топічні погляди на соціальну роботу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робота має сталі зв'язки із філософією як теоретичним світоглядом. Адже визначення напрямів діяльності соціальних працівників, формування специ</w:t>
        <w:softHyphen/>
        <w:t>фічних відносин між клієнтами і фахівцями, наповнен</w:t>
        <w:softHyphen/>
        <w:t>ня змісту соціальних програм великою мірою залежать від світоглядних та ідеологічних концептів, філософ</w:t>
        <w:softHyphen/>
        <w:t>ських категорій і принципів, що набули поширення се</w:t>
        <w:softHyphen/>
        <w:t>ред професіоналів і засвоєні ними як складова фахової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професійної соціальної роботи доводить, що діяльність соціальних працівників спирається не тіль</w:t>
        <w:softHyphen/>
        <w:t>ки на особисті і професійні принципи, моральні норми, які є основою сучасної філософії соціальної роботи. Для цього фаху важливе опертя на загальнолюдські ціннос</w:t>
        <w:softHyphen/>
        <w:t>ті та ідеали побудови суспільства, більш справедливого до громадян, які перебувають у невигідному, вразливо</w:t>
        <w:softHyphen/>
        <w:t>му становищі порівняно з іншими, де кожна людина має всі необхідні права і може їх реалізувати, в тому числі і за допомогою соціальних прац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Філософія і соціальна роб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робота як наука і навчальна дисципліна сформувалась на межі філософії, соціології, психології, педагогіки, що визначає її інтегративний, міждисциплі</w:t>
        <w:softHyphen/>
        <w:t>нарний характер. Вона характеризується розмаїттям форм знання: емпіричні факти, події та їх опис, система</w:t>
        <w:softHyphen/>
        <w:t>тизація, закономірності й тенденції; принципи і методи досягнення поставлених цілей; гіпотези, системи погля</w:t>
        <w:softHyphen/>
        <w:t>дів, що різняться типом і ступенем спільності тощо. Во</w:t>
        <w:softHyphen/>
        <w:t>ни організуються у єдину науку завдяки фундаменталь</w:t>
        <w:softHyphen/>
        <w:t>ним основам філософським ідеям і принцип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Філософія </w:t>
      </w:r>
      <w:r>
        <w:rPr>
          <w:sz w:val="28"/>
          <w:szCs w:val="28"/>
          <w:lang w:val="uk-UA"/>
        </w:rPr>
        <w:t>є формою суспільної свідомості, спрямова</w:t>
        <w:softHyphen/>
        <w:t>ною на формування світогляду, системи ідей, поглядів на світ і місце людини в ньому. Загальнотеоретичні по</w:t>
        <w:softHyphen/>
        <w:t>ложення філософії відіграють роль методологічної осно</w:t>
        <w:softHyphen/>
        <w:t>ви при вирішенні окремих питань соціальної роботи на науковому рівні. Предметом вивчення при цьому є соці</w:t>
        <w:softHyphen/>
        <w:t>альні відносини, що функціонують у соціальній сфері суспільства і розглядаються у контексті всієї сукупнос</w:t>
        <w:softHyphen/>
        <w:t>ті суспільних відносин, у тому числі економічних, полі</w:t>
        <w:softHyphen/>
        <w:t>тичних, морально-духовних. Бо марно братися за розв'язання соціальних проблем без їх логічного осмис</w:t>
        <w:softHyphen/>
        <w:t>лення, всебічної соціальної діагностики, що можливо лише на основі синтезу, аналізу та інших загальнонаукових методів, які пропонує філософ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робота послуговується такими універ</w:t>
        <w:softHyphen/>
        <w:t>сальними філософськими категоріями, як людина, со</w:t>
        <w:softHyphen/>
        <w:t>ціум, свобода, гуманізм, конфлікт, соціальний час і простір, суспільна діяльність та ін. Вона також пов'язана з постійним аналізом, систематизацією емпі</w:t>
        <w:softHyphen/>
        <w:t>ричних фактів, для узагальнення яких спирається на філософські ідеї щодо різних аспектів людського буття (сенс, спосіб життя, умови і механізми розвитку осо</w:t>
        <w:softHyphen/>
        <w:t>бистості, права людини, правова свідомість тощо), піз</w:t>
        <w:softHyphen/>
        <w:t>нання навколишньої дійсності, діалектичного взає</w:t>
        <w:softHyphen/>
        <w:t>мозв'язку різноманітних процесів і явищ. У своїй діяльності соціальні працівники спираються на філо</w:t>
        <w:softHyphen/>
        <w:t>софське розуміння людини як унікальної, відкритої, інтенціональної (цілеспрямовано залученої до певної діяльності, до довкілля), амбівалентної (яка може од</w:t>
        <w:softHyphen/>
        <w:t>ночасно мати сильні протилежні почуття), здатної до самопізнання та саморозвитку. Рушієм соціального розвитку людини є протиріччя між зростаючими по</w:t>
        <w:softHyphen/>
        <w:t>требами та реальними можливостями їх задово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для соціальної роботи є розуміння того, що стабільні періоди розвитку чергуються з нестабільни</w:t>
        <w:softHyphen/>
        <w:t>ми, які наступають як перехідні етапи і несуть у собі можливості якісних перетворень особис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робота також застосовує філософські принципи до аналізу соціальних груп, спільнот, соці</w:t>
        <w:softHyphen/>
        <w:t>альних інститутів, особистості тощо. До таких принци</w:t>
        <w:softHyphen/>
        <w:t>пів нале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етермінізму (висвітлює причинну зу</w:t>
        <w:softHyphen/>
        <w:t>мовленість соціальних явищ економічними й політич</w:t>
        <w:softHyphen/>
        <w:t>ними чинниками, що визначають стан суспільних від</w:t>
        <w:softHyphen/>
        <w:t>носин, специфіку їх формування і прояв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гносеологічного підходу (орієнтує на ре</w:t>
        <w:softHyphen/>
        <w:t>тельне вивчення і порівняння соціально-історичних особ</w:t>
        <w:softHyphen/>
        <w:t>ливостей процесів у суспільстві, допомагає з'ясувати їх специфіку, тенденції розвитку і закономірності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особистісного підходу (при вивченні со</w:t>
        <w:softHyphen/>
        <w:t>ціальних процесів вимагає врахування ціннісних орієн</w:t>
        <w:softHyphen/>
        <w:t>тацій, думок, почуттів та потреб конкретної людин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єдності свідомості і діяльності (озброює соціальну роботу правильним розумінням сутності різ</w:t>
        <w:softHyphen/>
        <w:t>новидів діяльності, до якої залучений клієнт, впливу рівня свідомості на неї, її форми та наслід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філософії як методології наукового пізнання, як науки щодо найзагальніпіих законів розвитку при</w:t>
        <w:softHyphen/>
        <w:t>роди, суспільства і людського мислення, важливими для соціальних працівників є такі філософські дисцип</w:t>
        <w:softHyphen/>
        <w:t>ліни, як етика, естетика, логіка, філософія права, філо</w:t>
        <w:softHyphen/>
        <w:t>софія політики та ін. Наприклад, основні категорії ети</w:t>
        <w:softHyphen/>
        <w:t>ки (добро, зло, благо, обов'язок, відповідальність тощо) не тільки описують взаємини в групі або суспільстві, а й виражають ставлення особистості до себе та інших лю</w:t>
        <w:softHyphen/>
        <w:t>дей, зокрема відносини між соціальними працівниками і клієнтами. Соціальна робота більше, ніж інші професії, перебуває в межах морального вибору та етичної пове</w:t>
        <w:softHyphen/>
        <w:t>дінки. Тому такі чинники регулювання людської пове</w:t>
        <w:softHyphen/>
        <w:t>дінки, як суспільна мораль, індивідуальний моральний контроль, є важливими моральними регуляторами са</w:t>
        <w:softHyphen/>
        <w:t>мої соціальної роботи. Окрім загальних вимог суспіль</w:t>
        <w:softHyphen/>
        <w:t>ної моралі, соціальна робота регулюється також такими принципами професійної етики, як конфіденційність і толерант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робота емпірично перевіряє філософські ідеї, вивчає й оцінює їх у реальному середовищі. Адже філософія, на відміну від соціальної роботи, не зверта</w:t>
        <w:softHyphen/>
        <w:t>ється до практики безпосереднь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истема наукових знань соціальна робота склада</w:t>
        <w:softHyphen/>
        <w:t>ється з теоретико-методологічної (методологічні основи пізнання, закони, науковий апарат тощо) і практичної (практичне застосування теоретичних положень) час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практичній діяльності соціальні працівники мають справу з людиною, відносинами між особистістю і колективом, соціальними групами. Ключовим призна</w:t>
        <w:softHyphen/>
        <w:t>ченням їхньої діяльності є вдосконалення людських відносин, втілення в життя високих гуманістичних іде</w:t>
        <w:softHyphen/>
        <w:t>алів. Саме у розвитку й утвердженні ідеї гуманізму реа</w:t>
        <w:softHyphen/>
        <w:t>лізується тісний зв'язок соціальної роботи з філософ</w:t>
        <w:softHyphen/>
        <w:t>ською проблемати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Філософське осмислення </w:t>
      </w:r>
      <w:r>
        <w:rPr>
          <w:b/>
          <w:spacing w:val="-1"/>
          <w:sz w:val="28"/>
          <w:szCs w:val="28"/>
          <w:lang w:val="uk-UA"/>
        </w:rPr>
        <w:t>практики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редині XX ст. відбулося осмислення змісту і суті персоніфікованих і суспільних відносин у практиці со</w:t>
        <w:softHyphen/>
        <w:t>ціальної роботи з огляду на інтелект, почуття, віру, пот</w:t>
        <w:softHyphen/>
        <w:t>реби, інтереси та цінності особистості. У цей період на Заході почали домінувати підходи, зорієнтовані на за</w:t>
        <w:softHyphen/>
        <w:t>хист прав людини від різних форм дискримінації. У зв'язку з цим постала необхідність обґрунтування про</w:t>
        <w:softHyphen/>
        <w:t>фесійних уявлень про реальний світ, орієнтири соціаль</w:t>
        <w:softHyphen/>
        <w:t>ної роботи, що покликало до життя специфічну галузь філософського знання — філософію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pacing w:val="-9"/>
          <w:sz w:val="28"/>
          <w:szCs w:val="28"/>
          <w:lang w:val="uk-UA"/>
        </w:rPr>
        <w:t xml:space="preserve">Філософія соціальної роботи </w:t>
      </w:r>
      <w:r>
        <w:rPr>
          <w:spacing w:val="-9"/>
          <w:sz w:val="28"/>
          <w:szCs w:val="28"/>
          <w:lang w:val="uk-UA"/>
        </w:rPr>
        <w:t xml:space="preserve">— </w:t>
      </w:r>
      <w:r>
        <w:rPr>
          <w:i/>
          <w:iCs/>
          <w:spacing w:val="-9"/>
          <w:sz w:val="28"/>
          <w:szCs w:val="28"/>
          <w:lang w:val="uk-UA"/>
        </w:rPr>
        <w:t xml:space="preserve">ідеологія соціальної діяльності, </w:t>
      </w:r>
      <w:r>
        <w:rPr>
          <w:i/>
          <w:iCs/>
          <w:spacing w:val="-8"/>
          <w:sz w:val="28"/>
          <w:szCs w:val="28"/>
          <w:lang w:val="uk-UA"/>
        </w:rPr>
        <w:t xml:space="preserve">основою якої є цінності та ідеали, що еволюційно сформувалися у </w:t>
      </w:r>
      <w:r>
        <w:rPr>
          <w:i/>
          <w:iCs/>
          <w:spacing w:val="-4"/>
          <w:sz w:val="28"/>
          <w:szCs w:val="28"/>
          <w:lang w:val="uk-UA"/>
        </w:rPr>
        <w:t xml:space="preserve">процесі діяльності; колективне уявлення об'єднаних певними </w:t>
      </w:r>
      <w:r>
        <w:rPr>
          <w:i/>
          <w:iCs/>
          <w:spacing w:val="-5"/>
          <w:sz w:val="28"/>
          <w:szCs w:val="28"/>
          <w:lang w:val="uk-UA"/>
        </w:rPr>
        <w:t>знаннями, єдиними вимогами до своєї професії людей стосовно суспільних і професійних принципів, норм, ці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теоретичні концепти філософії соціальної ро</w:t>
        <w:softHyphen/>
        <w:t>боти — гуманізм, позитивізм, утопізм, професіоналі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даментальною основою і духовно-моральним ви</w:t>
        <w:softHyphen/>
        <w:t>міром соціальної роботи є гуманізм як одне із надбань людства у процесі його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pacing w:val="-4"/>
          <w:sz w:val="28"/>
          <w:szCs w:val="28"/>
          <w:lang w:val="uk-UA"/>
        </w:rPr>
        <w:t xml:space="preserve">Гуманізм </w:t>
      </w:r>
      <w:r>
        <w:rPr>
          <w:i/>
          <w:iCs/>
          <w:spacing w:val="-4"/>
          <w:sz w:val="28"/>
          <w:szCs w:val="28"/>
          <w:lang w:val="uk-UA"/>
        </w:rPr>
        <w:t xml:space="preserve">(лат. humanus — людяний, людський) — система ідей </w:t>
      </w:r>
      <w:r>
        <w:rPr>
          <w:i/>
          <w:iCs/>
          <w:spacing w:val="-11"/>
          <w:sz w:val="28"/>
          <w:szCs w:val="28"/>
          <w:lang w:val="uk-UA"/>
        </w:rPr>
        <w:t xml:space="preserve">і поглядів </w:t>
      </w:r>
      <w:r>
        <w:rPr>
          <w:spacing w:val="-11"/>
          <w:sz w:val="28"/>
          <w:szCs w:val="28"/>
          <w:lang w:val="uk-UA"/>
        </w:rPr>
        <w:t xml:space="preserve">на </w:t>
      </w:r>
      <w:r>
        <w:rPr>
          <w:i/>
          <w:iCs/>
          <w:spacing w:val="-11"/>
          <w:sz w:val="28"/>
          <w:szCs w:val="28"/>
          <w:lang w:val="uk-UA"/>
        </w:rPr>
        <w:t>людину як найвищу цінність; людяність, почуття любо</w:t>
        <w:softHyphen/>
      </w:r>
      <w:r>
        <w:rPr>
          <w:i/>
          <w:iCs/>
          <w:sz w:val="28"/>
          <w:szCs w:val="28"/>
          <w:lang w:val="uk-UA"/>
        </w:rPr>
        <w:t>ві до людини, повага до її гід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ується гуманізм у процесі спілкування і ді</w:t>
        <w:softHyphen/>
        <w:t>яльності через сприяння, допомогу, співучасть, під</w:t>
        <w:softHyphen/>
        <w:t>тримку, повагу до особис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чи гуманізм як людяність, його не можна зводити лише до бажання, прагнення несвідомого інс</w:t>
        <w:softHyphen/>
        <w:t>тинкту. Природа гуманності, за твердженням філосо</w:t>
        <w:softHyphen/>
        <w:t>фів, диференційована. Вона передбачає наявність об'єк</w:t>
        <w:softHyphen/>
        <w:t>та людяності, людинолюбності, є феноменом, який перебуває у певних відносинах з іншими формами духов</w:t>
        <w:softHyphen/>
        <w:t>но-практичного самовизначення людини і людства — сво</w:t>
        <w:softHyphen/>
        <w:t>бодою, мистецтвом, наукою, технікою, культурою, вла</w:t>
        <w:softHyphen/>
        <w:t>дою, цивілізацією, прогре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уманізм як форма життєвої практики породжує конкретні відносини гуманності і негуманності, добра і зла, свободи і насильства між соціальними, етнічними, політичними та іншими суб'єктами. У цій якості він ви</w:t>
        <w:softHyphen/>
        <w:t>являється в таких орієнтирах і установках, як турбота, турботливість, любов, повага, розуміння, відповідаль</w:t>
        <w:softHyphen/>
        <w:t xml:space="preserve">ність, добра воля, обов'язок. </w:t>
      </w:r>
      <w:r>
        <w:rPr>
          <w:i/>
          <w:iCs/>
          <w:sz w:val="28"/>
          <w:szCs w:val="28"/>
          <w:lang w:val="uk-UA"/>
        </w:rPr>
        <w:t xml:space="preserve">Антропологічна (трец. </w:t>
      </w:r>
      <w:r>
        <w:rPr>
          <w:sz w:val="28"/>
          <w:szCs w:val="28"/>
          <w:lang w:val="uk-UA"/>
        </w:rPr>
        <w:t xml:space="preserve">anth-ropos — людина) </w:t>
      </w:r>
      <w:r>
        <w:rPr>
          <w:i/>
          <w:iCs/>
          <w:sz w:val="28"/>
          <w:szCs w:val="28"/>
          <w:lang w:val="uk-UA"/>
        </w:rPr>
        <w:t xml:space="preserve">парадигма, </w:t>
      </w:r>
      <w:r>
        <w:rPr>
          <w:sz w:val="28"/>
          <w:szCs w:val="28"/>
          <w:lang w:val="uk-UA"/>
        </w:rPr>
        <w:t>що є однією із філософ</w:t>
        <w:softHyphen/>
        <w:t>ських основ гуманізму як системи мислення, визнає людину визначальною цінністю. Прихильники антро</w:t>
        <w:softHyphen/>
        <w:t>пологізму у понятті «людина» вбачають головну світо</w:t>
        <w:softHyphen/>
        <w:t>глядну категорію, стверджуючи, що тільки на її основі можливо розробити систему уявлень стосовно природи, суспільства і мисл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тавивши людину в центр соціального буття, гу</w:t>
        <w:softHyphen/>
        <w:t>манізм осмислює явища, процеси, факти від і для люди</w:t>
        <w:softHyphen/>
        <w:t>ни. У системі його координат ніщо не може бути вищим за людину, і жодна людина не може бути нижчою за ін</w:t>
        <w:softHyphen/>
        <w:t>шу. Будь-яку спробу вирішити над людиною інші цін</w:t>
        <w:softHyphen/>
        <w:t>ності він розцінює як гніт і насил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система мислення, гуманізм налаштований не лише на подолання умов, які обмежують буття, самореалізацію особистості, викликають біль і страждання в інших людей. Долаючи конкретні страждання, гума</w:t>
        <w:softHyphen/>
        <w:t>ніст завжди спрямовуватиме свої зусилля проти всього, що їх породжує. Як форма життєвої практики і як сис</w:t>
        <w:softHyphen/>
        <w:t>тема мислення гуманізм неоднозначний, сповнений певних протиріч. Він завжди випробовував і випробовує піднесення і падіння, будучи не завжди здатним запро</w:t>
        <w:softHyphen/>
        <w:t>понувати адекватні етичні, соціальні, політичні крите</w:t>
        <w:softHyphen/>
        <w:t>рії та орієнтири. Тому на певних етапах розвитку циві</w:t>
        <w:softHyphen/>
        <w:t>лізації гуманізм зазнавав глибоких криз, проявом яких були духовний нігілізм, перевага технократичних під</w:t>
        <w:softHyphen/>
        <w:t>ходів до людей і культури, самотність людини у багато</w:t>
        <w:softHyphen/>
        <w:t>людному світі, конфлікт поколінь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нощі, які не зміг подолати гуманізм, є онтоло</w:t>
        <w:softHyphen/>
        <w:t>гічною основою негуманності, насилля, зла, пригнічен</w:t>
        <w:softHyphen/>
        <w:t>ня, які проявлялися в суспільному житті у формі волюн</w:t>
        <w:softHyphen/>
        <w:t>таризму, авторитаризму, тоталітаризму і відчуження. Під їх тиском багато людей у різні часи було відкинуто на периферію буття, а відповідно периферійними були їхні потреби та інтер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реалії підтверджують необхідність гуманізму, йо</w:t>
        <w:softHyphen/>
        <w:t>го еволюцію. Набуття ним в історичному розвитку інституційних форм (створення гуманістичних партій, спі</w:t>
        <w:softHyphen/>
        <w:t>лок, асоціацій, клубів) вселяє сподівання в його здат</w:t>
        <w:softHyphen/>
        <w:t>ність поновити цілісність буття людства, допомогти конкретній людині в осягненні його сутнісних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лософія позитивізму в соціальній робо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філософії позитивізму є абсолютизація знань загалом і соціальних знань зокр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Позитивізм </w:t>
      </w:r>
      <w:r>
        <w:rPr>
          <w:i/>
          <w:iCs/>
          <w:spacing w:val="-1"/>
          <w:sz w:val="28"/>
          <w:szCs w:val="28"/>
          <w:lang w:val="uk-UA"/>
        </w:rPr>
        <w:t xml:space="preserve">(лат. positivus — умовний, позитивний) — філософське вчення, згідно з яким існує раціональна істина і єдина реальність, яку </w:t>
      </w:r>
      <w:r>
        <w:rPr>
          <w:i/>
          <w:iCs/>
          <w:sz w:val="28"/>
          <w:szCs w:val="28"/>
          <w:lang w:val="uk-UA"/>
        </w:rPr>
        <w:t>можна наближено відображати за допомогою наукових метод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цього вчення знання є критерієм об'єктивності, вони допомагають людям змінювати зов</w:t>
        <w:softHyphen/>
        <w:t>нішні обставини, а науковий метод забезпечує форму</w:t>
        <w:softHyphen/>
        <w:t xml:space="preserve">вання уявлень про макро-, мезо- і мікропсихологічні процеси. Основою ідеології позитивізму в цій парадигмі є </w:t>
      </w:r>
      <w:r>
        <w:rPr>
          <w:i/>
          <w:iCs/>
          <w:sz w:val="28"/>
          <w:szCs w:val="28"/>
          <w:lang w:val="uk-UA"/>
        </w:rPr>
        <w:t xml:space="preserve">біхевіоризм </w:t>
      </w:r>
      <w:r>
        <w:rPr>
          <w:sz w:val="28"/>
          <w:szCs w:val="28"/>
          <w:lang w:val="uk-UA"/>
        </w:rPr>
        <w:t>(напрям у психології, що орієнтується на прояви поведінки, які можна точно встановити і описа</w:t>
        <w:softHyphen/>
        <w:t xml:space="preserve">ти), </w:t>
      </w:r>
      <w:r>
        <w:rPr>
          <w:i/>
          <w:iCs/>
          <w:sz w:val="28"/>
          <w:szCs w:val="28"/>
          <w:lang w:val="uk-UA"/>
        </w:rPr>
        <w:t xml:space="preserve">фройдизм </w:t>
      </w:r>
      <w:r>
        <w:rPr>
          <w:sz w:val="28"/>
          <w:szCs w:val="28"/>
          <w:lang w:val="uk-UA"/>
        </w:rPr>
        <w:t xml:space="preserve">(різноманітні психоаналітичні школи, напрями), </w:t>
      </w:r>
      <w:r>
        <w:rPr>
          <w:i/>
          <w:iCs/>
          <w:sz w:val="28"/>
          <w:szCs w:val="28"/>
          <w:lang w:val="uk-UA"/>
        </w:rPr>
        <w:t xml:space="preserve">радикальна соціологія </w:t>
      </w:r>
      <w:r>
        <w:rPr>
          <w:sz w:val="28"/>
          <w:szCs w:val="28"/>
          <w:lang w:val="uk-UA"/>
        </w:rPr>
        <w:t>(різні напрями у соціо</w:t>
        <w:softHyphen/>
        <w:t>логії, наприклад, марксизм, фемінізм, які закликають до соціальних трансформацій і поціновують практику як засіб перевірки знан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вердженням французького філософа і соціолога Еміля Дюркгейма (1858—1902), наукове пізнання за</w:t>
        <w:softHyphen/>
        <w:t>безпечує фіксування і пояснення суспільних факторів у їх нормі і патології. Надалі цю традицію було втілено у працях американського психолога Береса Скіннера (1904—1990), який доводив, що поведінка людини за</w:t>
        <w:softHyphen/>
        <w:t>лежить від зовнішнього впливу середовища. Тому зміна типології клієнта безпосередньо обумовлена зміною навколишнього 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роцес становлення філософії соціальної роботи неоднозначно вплинув </w:t>
      </w:r>
      <w:r>
        <w:rPr>
          <w:i/>
          <w:iCs/>
          <w:sz w:val="28"/>
          <w:szCs w:val="28"/>
          <w:lang w:val="uk-UA"/>
        </w:rPr>
        <w:t xml:space="preserve">позитивістський сцієнтизм </w:t>
      </w:r>
      <w:r>
        <w:rPr>
          <w:sz w:val="28"/>
          <w:szCs w:val="28"/>
          <w:lang w:val="uk-UA"/>
        </w:rPr>
        <w:t>(лат. scientia — наука) — абсолютизація ролі науки. Привнесення наукових методів у систему поглядів соці</w:t>
        <w:softHyphen/>
        <w:t>альної роботи сприяло усвідомленню того, що вона є не лише практичною діяльністю, а й певною галуззю піз</w:t>
        <w:softHyphen/>
        <w:t>нання соціальної дійсності. Однак абсолютизація нау</w:t>
        <w:softHyphen/>
        <w:t>кового пізнання, заперечення автономності людини, визнання її детермінованості соціально-економічними і соціально-біологічними факторами спричинилися до насадження у професійній діяльності дослідницького інструментарію, внаслідок чого потісненими виявилися загальнолюдські і гуманістичні цінності. Породженням такого підходу став «синдром соціального працівника», для якого характерна гіпертрофована увага до різнома</w:t>
        <w:softHyphen/>
        <w:t>нітної статистики, документів і недооцінювання бесіди, опитування чи інтерв'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речно, позитивізм з його налаштованістю на використання наукових знань сприймався соціальними працівниками неоднозначно. Очевидно, невдоволеність його абстрагованістю до проблем конкретної людини привернула увагу багатьох до утоп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топічні погляди на соціальну ро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7"/>
          <w:sz w:val="28"/>
          <w:szCs w:val="28"/>
          <w:lang w:val="uk-UA"/>
        </w:rPr>
      </w:pPr>
      <w:r>
        <w:rPr>
          <w:b/>
          <w:bCs/>
          <w:i/>
          <w:i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pacing w:val="-7"/>
          <w:sz w:val="28"/>
          <w:szCs w:val="28"/>
          <w:lang w:val="uk-UA"/>
        </w:rPr>
        <w:t xml:space="preserve">Утопізм </w:t>
      </w:r>
      <w:r>
        <w:rPr>
          <w:i/>
          <w:iCs/>
          <w:spacing w:val="-7"/>
          <w:sz w:val="28"/>
          <w:szCs w:val="28"/>
          <w:lang w:val="uk-UA"/>
        </w:rPr>
        <w:t>— філософське вчення про ідеальний суспільний лад, со</w:t>
        <w:softHyphen/>
      </w:r>
      <w:r>
        <w:rPr>
          <w:i/>
          <w:iCs/>
          <w:spacing w:val="-4"/>
          <w:sz w:val="28"/>
          <w:szCs w:val="28"/>
          <w:lang w:val="uk-UA"/>
        </w:rPr>
        <w:t>ціальну перебудову на основі справедливого перерозподі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пізм, зародження якого датують XIV ст. і який втратив свою популярність у XIX ст., привернув до себе увагу у 60—70-ті роки XX ст. Філософи та соціологи прагнули створити привабливу для широких мас лібе</w:t>
        <w:softHyphen/>
        <w:t>рально-демократичну утопію як альтернативу марксиз</w:t>
        <w:softHyphen/>
        <w:t>му з метою ідеалізації капіталізму, ринкових відносин або морального обґрунтування програми їх оновл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лософією соціальної роботи у межах цієї концеп</w:t>
        <w:softHyphen/>
        <w:t xml:space="preserve">ції є </w:t>
      </w:r>
      <w:r>
        <w:rPr>
          <w:i/>
          <w:iCs/>
          <w:sz w:val="28"/>
          <w:szCs w:val="28"/>
          <w:lang w:val="uk-UA"/>
        </w:rPr>
        <w:t xml:space="preserve">соціал-реформізм </w:t>
      </w:r>
      <w:r>
        <w:rPr>
          <w:sz w:val="28"/>
          <w:szCs w:val="28"/>
          <w:lang w:val="uk-UA"/>
        </w:rPr>
        <w:t>(течія у соціалістичному русі, яка заперечує необхідність класової революції, вважаючи, що за допомогою реформ, здійснюваних у межах закон</w:t>
        <w:softHyphen/>
        <w:t xml:space="preserve">ності, можна побудувати державу загального добробуту і соціальної справедливості) та </w:t>
      </w:r>
      <w:r>
        <w:rPr>
          <w:i/>
          <w:iCs/>
          <w:sz w:val="28"/>
          <w:szCs w:val="28"/>
          <w:lang w:val="uk-UA"/>
        </w:rPr>
        <w:t xml:space="preserve">лібералізм </w:t>
      </w:r>
      <w:r>
        <w:rPr>
          <w:sz w:val="28"/>
          <w:szCs w:val="28"/>
          <w:lang w:val="uk-UA"/>
        </w:rPr>
        <w:t>(соціально-політична ідеологія, яка підтримує особисту свободу і обмежений контроль з боку уряду, систему вільного підприємництва і віру в права людей, які належать їм від народження і які не залежать від держав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уковому й буденному вжитку утвердилися такі поняття, як «гарне суспільство», «гарне життя», «гар</w:t>
        <w:softHyphen/>
        <w:t>на людин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утопізму тлумачить людину підневіль</w:t>
        <w:softHyphen/>
        <w:t>ним суб'єктом, пояснює її невлаштованість об'єктивни</w:t>
        <w:softHyphen/>
        <w:t>ми причинами (відсутністю необхідної освіти, низьким економічним статусом, негативним впливом суспільно</w:t>
        <w:softHyphen/>
        <w:t>го середовища тощо). Сповідувана його прихильниками філософська позиція щодо презумпції невинності клієн</w:t>
        <w:softHyphen/>
        <w:t>та змістила ціннісні орієнтації, стратегії розвитку про</w:t>
        <w:softHyphen/>
        <w:t>фесійної соціальної роботи із соціальних реформ на со</w:t>
        <w:softHyphen/>
        <w:t>ціальні акції, дії на захист вразливих гр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ильники цих концепцій також чимало уваги приділяли ідеї вдосконалення і самовдосконалення міс</w:t>
        <w:softHyphen/>
        <w:t>цевих територіальних гром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тєво збагатила розуміння фахової соціальної ро</w:t>
        <w:softHyphen/>
        <w:t>боти філософія професіоналізму, основою якої є гума</w:t>
        <w:softHyphen/>
        <w:t>ністичні й ідеалістичні ідеали та принципи, орієнтація на задоволення потреб людини, розвиток її потенційних здібностей, підвищення добробуту, досягнення соціаль</w:t>
        <w:softHyphen/>
        <w:t>ної справедли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pacing w:val="-5"/>
          <w:sz w:val="28"/>
          <w:szCs w:val="28"/>
          <w:lang w:val="uk-UA"/>
        </w:rPr>
        <w:t xml:space="preserve">Філософія професіоналізму </w:t>
      </w:r>
      <w:r>
        <w:rPr>
          <w:spacing w:val="-5"/>
          <w:sz w:val="28"/>
          <w:szCs w:val="28"/>
          <w:lang w:val="uk-UA"/>
        </w:rPr>
        <w:t xml:space="preserve">— </w:t>
      </w:r>
      <w:r>
        <w:rPr>
          <w:i/>
          <w:iCs/>
          <w:spacing w:val="-5"/>
          <w:sz w:val="28"/>
          <w:szCs w:val="28"/>
          <w:lang w:val="uk-UA"/>
        </w:rPr>
        <w:t>система ідей, згідно з якими соці</w:t>
        <w:softHyphen/>
      </w:r>
      <w:r>
        <w:rPr>
          <w:i/>
          <w:iCs/>
          <w:spacing w:val="-4"/>
          <w:sz w:val="28"/>
          <w:szCs w:val="28"/>
          <w:lang w:val="uk-UA"/>
        </w:rPr>
        <w:t xml:space="preserve">альна діяльність, пов'язана з людиною, завжди спрямована на </w:t>
      </w:r>
      <w:r>
        <w:rPr>
          <w:i/>
          <w:iCs/>
          <w:spacing w:val="-6"/>
          <w:sz w:val="28"/>
          <w:szCs w:val="28"/>
          <w:lang w:val="uk-UA"/>
        </w:rPr>
        <w:t>створення і забезпечення ефективної взаємодії індивіда і сус</w:t>
        <w:softHyphen/>
      </w:r>
      <w:r>
        <w:rPr>
          <w:i/>
          <w:iCs/>
          <w:sz w:val="28"/>
          <w:szCs w:val="28"/>
          <w:lang w:val="uk-UA"/>
        </w:rPr>
        <w:t>пільства, їх взаємну самореалізац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філософська система налаштовує соціальну робо</w:t>
        <w:softHyphen/>
        <w:t>ту на подолання об'єктивних для людини суспільних пе</w:t>
        <w:softHyphen/>
        <w:t>решкод, створення для неї умов, які б сприяли менш бо</w:t>
        <w:softHyphen/>
        <w:t>лісному освоєнню життєвих ситуацій. У зв'язку з цим ді</w:t>
        <w:softHyphen/>
        <w:t>яльність соціальних працівників слід спрямовувати на підвищення здатності людей приймати рішення, долати проблеми, підтримувати зв'язок з життєвим світом сус</w:t>
        <w:softHyphen/>
        <w:t>пільства (послуги, ресурси, допомога), бути залученими до соціальної політики суспільства. Справитися з цими завданнями можуть фахівці з науковим світоглядом, які володіють достатніми знаннями для всебічного, раціо</w:t>
        <w:softHyphen/>
        <w:t>нального осмислення соціальної дійсності. Тому науко</w:t>
        <w:softHyphen/>
        <w:t>вий світогляд є однією із необхідних умов професійної са</w:t>
        <w:softHyphen/>
        <w:t>мостійності сучасних соціальних прац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і віки філософія переймалася проблемами розу</w:t>
        <w:softHyphen/>
        <w:t>міння смислу життя. Попри те що ця проблема є преро</w:t>
        <w:softHyphen/>
        <w:t>гативою теорії, роздумів і суперечок вчених, вона вини</w:t>
        <w:softHyphen/>
        <w:t>кає у буденній свідомості й органічно входить в життє</w:t>
        <w:softHyphen/>
        <w:t>діяльність (у т. ч. і соціальну)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иття людини залежить від цілей, прагнень, світо</w:t>
        <w:softHyphen/>
        <w:t>відчуття і світосприйняття, якими воно наповнене, від способу входження в суспільні відносини, його особис-тісного буття. Невід'ємною умовою належного соціаль</w:t>
        <w:softHyphen/>
        <w:t>ного самопочуття індивіда є повнота життя, відчуття особистої цінності, корисності. Повноту життя людина сприймає через взаємодію з іншими людьми, особливо коли переживає дискомфорт, болюче відчуття покинутості й самотності. Важливим соціальним чинником, змістоутворювальною основою щодо цілей і результатів життя, самоіснування як суб'єкта є діяльність особис</w:t>
        <w:softHyphen/>
        <w:t>тості. Вона завжди супроводжується певною вербалізацією цінностей і ціннісних установок. Часто ці орієнта</w:t>
        <w:softHyphen/>
        <w:t>ції стають мотивами діяльності особи, визріваючи під впливом існуючої моралі, правосвідомості, світорозу</w:t>
        <w:softHyphen/>
        <w:t>міння. Наприклад, установка на працю може бути вті</w:t>
        <w:softHyphen/>
        <w:t>лена у таких життєвих принципах: «жити, щоб труди</w:t>
        <w:softHyphen/>
        <w:t>тися», «жити, щоб залишити про себе добру пам'ять», «жити, щоб своїм трудом приносити користь людям», «трудитися, щоб добре жити». Нерідко індивід є носієм декількох орієнт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оціальних працівників важливі не проповід</w:t>
        <w:softHyphen/>
        <w:t>ницька діяльність і пропаганда певних ідей, а допомога у створенні умов для самореалізації особи. Людина має бути для нього цікавою в її цілісності, єдності біологіч</w:t>
        <w:softHyphen/>
        <w:t>них, психологічних і соціальних якостей. Погляд на неї як на біопсихосоціальний феномен має бути одним із визначальних принципів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гомий вплив на сучасну практику соціальної робо</w:t>
        <w:softHyphen/>
        <w:t xml:space="preserve">ти у багатьох країнах справив </w:t>
      </w:r>
      <w:r>
        <w:rPr>
          <w:i/>
          <w:iCs/>
          <w:sz w:val="28"/>
          <w:szCs w:val="28"/>
          <w:lang w:val="uk-UA"/>
        </w:rPr>
        <w:t xml:space="preserve">постмодернізм </w:t>
      </w:r>
      <w:r>
        <w:rPr>
          <w:sz w:val="28"/>
          <w:szCs w:val="28"/>
          <w:lang w:val="uk-UA"/>
        </w:rPr>
        <w:t>— між</w:t>
        <w:softHyphen/>
        <w:t>дисциплінарний інтелектуальний рух, що, сформував</w:t>
        <w:softHyphen/>
        <w:t>шись у 50-ті роки XX ст., запропонував новий ракурс бачення, набір концептуальних підходів до соціокультурної реа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позитивізму, який прагнув обґрунтува</w:t>
        <w:softHyphen/>
        <w:t>ти системну єдність соціального світу, теоретики постмо</w:t>
        <w:softHyphen/>
        <w:t>дернізму вважають, що особливостями сучасного світу є несхожість, розмаїття і саме це слід досліджувати. Особливостями постмодернізму є його еклектизм (поєд</w:t>
        <w:softHyphen/>
        <w:t>нання різнорідних, органічно несумісних елементів), обстоювання рівноправності різних уподобань, стилів мислення, множинність стандартів, толерантність у ца</w:t>
        <w:softHyphen/>
        <w:t>рині мистецьких смаків і поведінки, заперечення поді</w:t>
        <w:softHyphen/>
        <w:t>лу на «високу» та «низьку» культуру тощо. Представ</w:t>
        <w:softHyphen/>
        <w:t>ники постмодернізму обстоюють автономізацію куль</w:t>
        <w:softHyphen/>
        <w:t>турної сфери від економічної та ідеологічної, кожна з яких, за їх аргументами, підпорядковується власній ло</w:t>
        <w:softHyphen/>
        <w:t>гіці розвитку, притаманним саме її середовищу нормам, само детермінується, «самодозволяє» се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плюралізму простежуються у розгортанні нового світу прагнень, цінностей, нових форм соціаль</w:t>
        <w:softHyphen/>
        <w:t>ної організації та поведінки, передусім у сферах спожи</w:t>
        <w:softHyphen/>
        <w:t>вання, дозвілля, приватного життя, в утвердженні ідеї рівності різних культур і дискурсів (сукупності вислов</w:t>
        <w:softHyphen/>
        <w:t>лювань, що стосуються певної проблематики, розгляда</w:t>
        <w:softHyphen/>
        <w:t>ються у зв'язку з нею), відході від одновимірної, універ</w:t>
        <w:softHyphen/>
        <w:t>сальної системи ідентифікації, що ґрунтується на раціо</w:t>
        <w:softHyphen/>
        <w:t>нально свідомій організації людської життєдіяльності. Для теоретичних положень постмодернізму характерна зміна сенсових орієнтирів, способу формування соціаль</w:t>
        <w:softHyphen/>
        <w:t>ного мислення, вихідних принципів тлумачення со</w:t>
        <w:softHyphen/>
        <w:t>ціу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модерному контексті філософія соціальної ро</w:t>
        <w:softHyphen/>
        <w:t>боти постає як система філософських ідей про страж</w:t>
        <w:softHyphen/>
        <w:t>денну людину та її життєвий світ. А культура постмо</w:t>
        <w:softHyphen/>
        <w:t>дернізму відрізняється від природно-наукової культури визнанням унікальності кожного людського життя, не</w:t>
        <w:softHyphen/>
        <w:t>повторності життєвих подій, множинність іст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вний вплив на зміст соціальної роботи справила філософська </w:t>
      </w:r>
      <w:r>
        <w:rPr>
          <w:i/>
          <w:iCs/>
          <w:sz w:val="28"/>
          <w:szCs w:val="28"/>
          <w:lang w:val="uk-UA"/>
        </w:rPr>
        <w:t xml:space="preserve">концепція деконструкції суспільства </w:t>
      </w:r>
      <w:r>
        <w:rPr>
          <w:sz w:val="28"/>
          <w:szCs w:val="28"/>
          <w:lang w:val="uk-UA"/>
        </w:rPr>
        <w:t>— стратегія постструктуралістського критицизму, яка пе</w:t>
        <w:softHyphen/>
        <w:t>редбачає певну деструкцію (порушення структури) і ре</w:t>
        <w:softHyphen/>
        <w:t>конструкцію (докорінну перебудову) феномену з метою його спростування. Безперечно, кожна людина потре</w:t>
        <w:softHyphen/>
        <w:t>бує певного структурування в житті, адже структура за</w:t>
        <w:softHyphen/>
        <w:t>безпечує необхідні для неї відносно незмінні орієнтири. З цього приводу сучасний британський філософ Олвін Тоффлер у своєму філософському бестселері «Третя хвиля» зауважував: «Сьогодні раптова зміна основних соціальних принципів, плутанина ролей, відмінностей у суспільному становищі та ліній поведінки влади, за</w:t>
        <w:softHyphen/>
        <w:t>нурення в бліп-культуру, а також розвал великої систе</w:t>
        <w:softHyphen/>
        <w:t>ми мислення, виробничої сфери зруйнували образ світу більшості з нас, що зберігався у наших головах. Як нас</w:t>
        <w:softHyphen/>
        <w:t>лідок, більшість людей, оглядаючи світ навколо себе, бачить сьогодні тільки хаос. Вони потерпають від по</w:t>
        <w:softHyphen/>
        <w:t>чуття особистого безсилля і безглуздя». Такі нові уста</w:t>
        <w:softHyphen/>
        <w:t>новки, підвищена стресовість і невдоволення своїм ста</w:t>
        <w:softHyphen/>
        <w:t>новищем не можуть залишатися поза увагою соціаль</w:t>
        <w:softHyphen/>
        <w:t>них прац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філософії в загальнокультурній і професійній підготовці соціальних працівників багатогранна. Крім продукування знань про різноманітні аспекти поведін</w:t>
        <w:softHyphen/>
        <w:t>ки людини і функціонування суспільства, вона виховує здатність до рефлексії та саморефлексії, тобто вміння піддавати мисленнєвому аналізу різні аспекти дійснос</w:t>
        <w:softHyphen/>
        <w:t>ті, насамперед власну поведінку, почуття й емоційні прояви. Філософія надає правильний вимір роздумам і судженням соціальних працівників, допомагає оволоді</w:t>
        <w:softHyphen/>
        <w:t>ти логічним інструментарієм для адекватної оцінки сві</w:t>
        <w:softHyphen/>
        <w:t>ту і місця людини в нь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/>
      </w:pPr>
      <w:r>
        <w:rPr>
          <w:b/>
          <w:bCs/>
          <w:spacing w:val="-7"/>
          <w:sz w:val="28"/>
          <w:szCs w:val="28"/>
          <w:lang w:val="uk-UA"/>
        </w:rPr>
        <w:t xml:space="preserve">Тетерский С. В. </w:t>
      </w:r>
      <w:r>
        <w:rPr>
          <w:spacing w:val="-7"/>
          <w:sz w:val="28"/>
          <w:szCs w:val="28"/>
          <w:lang w:val="uk-UA"/>
        </w:rPr>
        <w:t xml:space="preserve">Введение в социальную работу: Учеб. пособие. — </w:t>
      </w:r>
      <w:r>
        <w:rPr>
          <w:sz w:val="28"/>
          <w:szCs w:val="28"/>
          <w:lang w:val="uk-UA"/>
        </w:rPr>
        <w:t>М.: Академический проспект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/>
      </w:pPr>
      <w:r>
        <w:rPr>
          <w:b/>
          <w:bCs/>
          <w:spacing w:val="-4"/>
          <w:sz w:val="28"/>
          <w:szCs w:val="28"/>
          <w:lang w:val="uk-UA"/>
        </w:rPr>
        <w:t xml:space="preserve">Тюптя Л. Т., Іванова І. Б. </w:t>
      </w:r>
      <w:r>
        <w:rPr>
          <w:spacing w:val="-4"/>
          <w:sz w:val="28"/>
          <w:szCs w:val="28"/>
          <w:lang w:val="uk-UA"/>
        </w:rPr>
        <w:t xml:space="preserve">Соціальна робота (теорія і практика): </w:t>
      </w:r>
      <w:r>
        <w:rPr>
          <w:sz w:val="28"/>
          <w:szCs w:val="28"/>
          <w:lang w:val="uk-UA"/>
        </w:rPr>
        <w:t>Навч. посібник. — К.: Ун-т «Україна»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/>
      </w:pPr>
      <w:r>
        <w:rPr>
          <w:b/>
          <w:bCs/>
          <w:spacing w:val="-4"/>
          <w:sz w:val="28"/>
          <w:szCs w:val="28"/>
          <w:lang w:val="uk-UA"/>
        </w:rPr>
        <w:t xml:space="preserve">Философия </w:t>
      </w:r>
      <w:r>
        <w:rPr>
          <w:spacing w:val="-4"/>
          <w:sz w:val="28"/>
          <w:szCs w:val="28"/>
          <w:lang w:val="uk-UA"/>
        </w:rPr>
        <w:t xml:space="preserve">социальной работы / Под ред. В. И. Митрохина. — </w:t>
      </w:r>
      <w:r>
        <w:rPr>
          <w:sz w:val="28"/>
          <w:szCs w:val="28"/>
          <w:lang w:val="uk-UA"/>
        </w:rPr>
        <w:t>М.,199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/>
      </w:pPr>
      <w:r>
        <w:rPr>
          <w:b/>
          <w:bCs/>
          <w:spacing w:val="-6"/>
          <w:sz w:val="28"/>
          <w:szCs w:val="28"/>
          <w:lang w:val="uk-UA"/>
        </w:rPr>
        <w:t xml:space="preserve">Фирсов М. В., Студенова Е. Г. </w:t>
      </w:r>
      <w:r>
        <w:rPr>
          <w:spacing w:val="-6"/>
          <w:sz w:val="28"/>
          <w:szCs w:val="28"/>
          <w:lang w:val="uk-UA"/>
        </w:rPr>
        <w:t xml:space="preserve">Теория социальной работы: Учеб. </w:t>
      </w:r>
      <w:r>
        <w:rPr>
          <w:sz w:val="28"/>
          <w:szCs w:val="28"/>
          <w:lang w:val="uk-UA"/>
        </w:rPr>
        <w:t>пособие. — М.: ВЛАДОС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2" w:hanging="0"/>
        <w:jc w:val="both"/>
        <w:rPr/>
      </w:pPr>
      <w:r>
        <w:rPr>
          <w:b/>
          <w:bCs/>
          <w:spacing w:val="-6"/>
          <w:sz w:val="28"/>
          <w:szCs w:val="28"/>
          <w:lang w:val="uk-UA"/>
        </w:rPr>
        <w:t xml:space="preserve">Шанин Т. </w:t>
      </w:r>
      <w:r>
        <w:rPr>
          <w:spacing w:val="-6"/>
          <w:sz w:val="28"/>
          <w:szCs w:val="28"/>
          <w:lang w:val="uk-UA"/>
        </w:rPr>
        <w:t>Социальная работа как культурный феномен современ</w:t>
        <w:softHyphen/>
      </w:r>
      <w:r>
        <w:rPr>
          <w:spacing w:val="-1"/>
          <w:sz w:val="28"/>
          <w:szCs w:val="28"/>
          <w:lang w:val="uk-UA"/>
        </w:rPr>
        <w:t xml:space="preserve">ности // Взаимосвязь социальной работы и социальной политики / </w:t>
      </w:r>
      <w:r>
        <w:rPr>
          <w:sz w:val="28"/>
          <w:szCs w:val="28"/>
          <w:lang w:val="uk-UA"/>
        </w:rPr>
        <w:t>Под ред. Ш. Рамон. — М.: Аспект Пресс, 1997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1:00Z</dcterms:created>
  <dc:creator>FuckYouBill</dc:creator>
  <dc:description/>
  <cp:keywords/>
  <dc:language>en-US</dc:language>
  <cp:lastModifiedBy>SYSTEM</cp:lastModifiedBy>
  <dcterms:modified xsi:type="dcterms:W3CDTF">2011-09-22T12:11:00Z</dcterms:modified>
  <cp:revision>2</cp:revision>
  <dc:subject/>
  <dc:title>Реферат на тему</dc:title>
</cp:coreProperties>
</file>