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СТИТУТ ЭКОНОМИКИ И УПРАВЛЕНИЯ В МЕДИЦИНЕ И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bCs/>
          <w:color w:val="000000"/>
          <w:sz w:val="28"/>
          <w:szCs w:val="28"/>
        </w:rPr>
        <w:t>СОЦИАЛЬНОЙ СФЕРЕ</w:t>
      </w:r>
    </w:p>
    <w:p>
      <w:pPr>
        <w:pStyle w:val="Normal"/>
        <w:tabs>
          <w:tab w:val="clear" w:pos="708"/>
          <w:tab w:val="left" w:pos="5232" w:leader="underscore"/>
        </w:tabs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32" w:leader="underscor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32" w:leader="underscor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32" w:leader="underscor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32" w:leader="underscor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32" w:leader="underscor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32" w:leader="underscor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32" w:leader="underscor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32" w:leader="underscore"/>
        </w:tabs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Контрольная работа № 1</w:t>
      </w:r>
    </w:p>
    <w:p>
      <w:pPr>
        <w:pStyle w:val="Normal"/>
        <w:tabs>
          <w:tab w:val="clear" w:pos="708"/>
          <w:tab w:val="left" w:pos="5232" w:leader="underscore"/>
        </w:tabs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28"/>
        </w:rPr>
        <w:t>Тема: Фамилизм и феминизм как теоретические течения в изучении семьи</w:t>
      </w:r>
    </w:p>
    <w:p>
      <w:pPr>
        <w:pStyle w:val="Normal"/>
        <w:tabs>
          <w:tab w:val="clear" w:pos="708"/>
          <w:tab w:val="left" w:pos="6638" w:leader="underscore"/>
        </w:tabs>
        <w:suppressAutoHyphens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  <w:szCs w:val="28"/>
        </w:rPr>
        <w:t>Специальность: Социальная работа</w:t>
      </w:r>
    </w:p>
    <w:p>
      <w:pPr>
        <w:pStyle w:val="Normal"/>
        <w:tabs>
          <w:tab w:val="clear" w:pos="708"/>
          <w:tab w:val="left" w:pos="2928" w:leader="underscore"/>
          <w:tab w:val="left" w:pos="5760" w:leader="underscor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28" w:leader="underscore"/>
          <w:tab w:val="left" w:pos="5760" w:leader="underscor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28" w:leader="underscore"/>
          <w:tab w:val="left" w:pos="5760" w:leader="underscor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28" w:leader="underscore"/>
          <w:tab w:val="left" w:pos="5760" w:leader="underscore"/>
        </w:tabs>
        <w:suppressAutoHyphens w:val="true"/>
        <w:spacing w:lineRule="auto" w:line="360"/>
        <w:ind w:left="4536" w:hanging="0"/>
        <w:rPr>
          <w:color w:val="000000"/>
          <w:sz w:val="28"/>
        </w:rPr>
      </w:pPr>
      <w:r>
        <w:rPr>
          <w:color w:val="000000"/>
          <w:sz w:val="28"/>
          <w:szCs w:val="28"/>
        </w:rPr>
        <w:t>Фамилия: Зуй Имя : Елена Отчество: Владимировна</w:t>
      </w:r>
    </w:p>
    <w:p>
      <w:pPr>
        <w:pStyle w:val="Normal"/>
        <w:tabs>
          <w:tab w:val="clear" w:pos="708"/>
          <w:tab w:val="left" w:pos="7013" w:leader="underscore"/>
        </w:tabs>
        <w:suppressAutoHyphens w:val="true"/>
        <w:spacing w:lineRule="auto" w:line="360"/>
        <w:ind w:left="4536" w:hanging="0"/>
        <w:rPr>
          <w:color w:val="000000"/>
          <w:sz w:val="28"/>
        </w:rPr>
      </w:pPr>
      <w:r>
        <w:rPr>
          <w:color w:val="000000"/>
          <w:sz w:val="28"/>
          <w:szCs w:val="28"/>
        </w:rPr>
        <w:t>Дата поступления работы</w:t>
      </w:r>
    </w:p>
    <w:p>
      <w:pPr>
        <w:pStyle w:val="Normal"/>
        <w:tabs>
          <w:tab w:val="clear" w:pos="708"/>
          <w:tab w:val="left" w:pos="7013" w:leader="underscore"/>
        </w:tabs>
        <w:suppressAutoHyphens w:val="true"/>
        <w:spacing w:lineRule="auto" w:line="360"/>
        <w:ind w:left="4536" w:hanging="0"/>
        <w:rPr>
          <w:color w:val="000000"/>
          <w:sz w:val="28"/>
        </w:rPr>
      </w:pPr>
      <w:r>
        <w:rPr>
          <w:color w:val="000000"/>
          <w:sz w:val="28"/>
          <w:szCs w:val="28"/>
        </w:rPr>
        <w:t>Рецензент : Крапивка И.А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Фамилизм и феминизм как теоретические течения в изучении семьи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Понятие термина «фамилистика», его определение в социологической науке о семье</w:t>
      </w:r>
    </w:p>
    <w:p>
      <w:pPr>
        <w:pStyle w:val="Normal"/>
        <w:suppressAutoHyphens w:val="true"/>
        <w:spacing w:lineRule="auto" w:line="360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Феминология как наука и учебная дисциплина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Немоногамные модели брака и семьи</w:t>
      </w:r>
    </w:p>
    <w:p>
      <w:pPr>
        <w:pStyle w:val="Normal"/>
        <w:suppressAutoHyphens w:val="true"/>
        <w:spacing w:lineRule="auto" w:line="36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Понятие определение «полигамный брак», формы полигамии. Альтернативные модели семьи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Проблемы и противоречия полигамного брака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циологии семьи существует множество подходов и критериев определения семьи как объекта социологического изучения, что вполне согласуется с его сложностью и многокомпонентност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е простое определение, понятное даже на уровне обыденного сознания, легко сформулировать: семья — отношения между супругами, родителями и детьми. Члены этой конкретно-исторической системы связаны родственными отношениями, общностью быта, взаимной моральной ответственност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мание семьи предполагает ее пространственную локализацию — жилище, совместное проживание. Экономическую основу семьи составляет собственность, совместное имущество, включая жилище, дом, доход, кооперацию домашнего труда, организацию быта и потребления. Семья — это социально-биологическая общность, основанная на триедином отношении — супружества, родительства, род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ю контрольной работы является анализ фамилизма и феминизма как теоретического течения в изучении семьи, а также немоногамных моделей брака и семьи. Достижение поставленной цели предусматривает постановку и решение следующих задач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ределить понятие термина «фамилистика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характеризовать феминологию как науку, и как учебную дисциплину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дать определение понятию «полигамный брак», установить возможные формы полигамного брак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разить позитивные и негативные взгляды на полигамный брак, в частности на многожёнст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Фамилизм и феминизм как теоретические течения в изучении семьи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 Понятие термина «фамилистика», его определение в социологической науке о семь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амилистика — это отраслевое направление социологии семьи, наука о семье, выделившаяся в 60-70-е годы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Фамилистика — одна из самых молодых наук, возникших в процессе дифференциации социологической науки. Это междисциплинарное направление в социологии, так как изучение проблем брака и семьи предполагает анализ экономических, исторических, этнографических, юридических, демографических, тендерных, педагогических, психологических, медицинских и прочих аспектов [1, с. 6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иологическая наука о семье имеет древнейшие истоки. Издревле все попытки осмысления общественной жизни людей так или иначе были связаны с пониманием семейной организации. В древности слово "фамилия" означало семья, род от латинского </w:t>
      </w:r>
      <w:r>
        <w:rPr>
          <w:color w:val="000000"/>
          <w:sz w:val="28"/>
          <w:szCs w:val="28"/>
          <w:lang w:val="en-US"/>
        </w:rPr>
        <w:t>familia</w:t>
      </w:r>
      <w:r>
        <w:rPr>
          <w:color w:val="000000"/>
          <w:sz w:val="28"/>
          <w:szCs w:val="28"/>
        </w:rPr>
        <w:t xml:space="preserve"> — хозяйственно-юридической единицы, в состав которой входили кровные родственники и рабы. Впоследствии фамилия стала обозначать родовое наименование, приобретенное при рождении. Семья возобновляет и сохраняет жизнь поколений, поэтому интерес к ее изучению никогда не ослабева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милистическая методология связана с комплексным подходом к изучению семьи и брака. Любое явление изучается социологией через призму отношения "человек — общество" или "личное и общественное", составляя основной вопрос социологии как нау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сущность семьи выражается прежде всего в ее посреднической роли между личностью и обществом. Исследование посреднической сущности семьи составляет специфику социологического подхода к изучению семь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значность семьи как социального феномена заключается в сочетании функций социального института с автономной целостностью семьи как малой социальной группы. Это само по себе определяет такой методологический принцип, как рассмотрение всего круга фамилистических проблем на макро- и микроуровнях социологического анализ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етическое поле исследования семьи связано с широким кругом проблем соотношения семьи с обществом и другими социальными институтами, взаимосвязи семьи и личности в социальном контексте, а также на уровне первичных, межличностных отношений. Комплексный подход к изучению семьи требует создания таких научных моделей, которые в состоянии отразить диалектику макро- и микропроцессов, происходящих как на уровне общества, так и индивидуального, личностного семейного поведения, т.е. осуществить анализ семьи как систем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амилистический аспект раскрывает связь функционирования семьи прежде всего с нормами и ценностями культуры, с экономической сферой, демографическими изменениями, государственными институтами, физиологическими процессами, психологической динамикой внутрисемейных отношений [2, с. 5 – 13]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 Феминология как наука и учебная дисциплина</w:t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Cs/>
          <w:color w:val="000000"/>
          <w:sz w:val="28"/>
          <w:szCs w:val="28"/>
        </w:rPr>
        <w:t xml:space="preserve">Феминология </w:t>
      </w:r>
      <w:r>
        <w:rPr>
          <w:color w:val="000000"/>
          <w:sz w:val="28"/>
          <w:szCs w:val="28"/>
        </w:rPr>
        <w:t xml:space="preserve">- это наука о положении и роли женщины в обществе. Она выступает в двух ипостасях: как наука и как учебная дисциплина. Феминология как наука о жизнедеятельности женщины в обществе отражает объективные закономерности ее существования и служит основой гуманной деятельности, цель которой — проведение в жизнь принципа равенства между мужчиной и женщиной. Эта наука ставит перед собой задачу научного изучения взаимоотношения полов, анализа причин существующих противоречий между ними. Она призвана </w:t>
      </w:r>
      <w:r>
        <w:rPr>
          <w:iCs/>
          <w:color w:val="000000"/>
          <w:sz w:val="28"/>
          <w:szCs w:val="28"/>
        </w:rPr>
        <w:t xml:space="preserve">помочь </w:t>
      </w:r>
      <w:r>
        <w:rPr>
          <w:color w:val="000000"/>
          <w:sz w:val="28"/>
          <w:szCs w:val="28"/>
        </w:rPr>
        <w:t xml:space="preserve">объективно оценить характер этих взаимоотношений в различных сферах жизни общества. Феминология исследует всю совокупность социально-политических, экономических и духовных закономерностей, условий преобразования общества на основе эгалитарной системы — </w:t>
      </w:r>
      <w:r>
        <w:rPr>
          <w:iCs/>
          <w:color w:val="000000"/>
          <w:sz w:val="28"/>
          <w:szCs w:val="28"/>
        </w:rPr>
        <w:t xml:space="preserve">полного равенства мужчин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 xml:space="preserve">женщин в возможностях, </w:t>
      </w:r>
      <w:r>
        <w:rPr>
          <w:color w:val="000000"/>
          <w:sz w:val="28"/>
          <w:szCs w:val="28"/>
        </w:rPr>
        <w:t>изменения статуса женщины во многих сферах [3, с. 9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минология как учебная дисциплина не противостоит накопленным знаниям и предметным полям базовых и других традиционных дисциплин. Изучение феминологии необходимо будущим специалистам, призванным активно заниматься разрешением широкого спектра социальных проблем, как на общем, так и на индивидуальном, частном, уровне [3, с.1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ы прав женщин в современной России тесно связаны с проблемой формирования устойчивой базы демократии, включения в демократические процессы всех без исключения членов общества. Права женщин следует рассматривать в общем контексте прав человека в соответствии с принятыми международными норм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феминологии — дать целостную концепцию, в которой должны быть отражены, во-первых, социальная, экономическая, политическая и духовная роль женщины в современном обществе; во-вторых, ее реальные возможности и место в общественном развитии; в-третьих, сущность гражданской позиции женщи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воря о феминологии, принято различать биологический и социальный пол. Биологический пол означает биологические различия между мужчинами и женщинами. Социальный пол определяется совокупностью норм поведения для мужчин и женщин, связанных с социальными ролями и социальным статус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дикальный феминизм трактует противоречие между полами как вариант классовой борьбы. Угнетение женщин носит универсальный характер во всех известных человеческих обществах. Основа радикального феминизма — смещение акцента с биологического понятия пола на социальный [4, с. 45]. Феминология — самостоятельная наука, имеющая свой предмет и объект исследования. Объектом исследования является женщина со всеми социальными связями и противоречиями. Предметом феминологии является:</w:t>
      </w:r>
    </w:p>
    <w:p>
      <w:pPr>
        <w:pStyle w:val="Normal"/>
        <w:tabs>
          <w:tab w:val="clear" w:pos="708"/>
          <w:tab w:val="left" w:pos="787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изучение социально-политических и экономических закономерностей решения женского вопроса;</w:t>
      </w:r>
    </w:p>
    <w:p>
      <w:pPr>
        <w:pStyle w:val="Normal"/>
        <w:tabs>
          <w:tab w:val="clear" w:pos="708"/>
          <w:tab w:val="left" w:pos="787" w:leader="none"/>
        </w:tabs>
        <w:suppressAutoHyphens w:val="true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-определение социального статуса женщины в обществе;</w:t>
      </w:r>
    </w:p>
    <w:p>
      <w:pPr>
        <w:pStyle w:val="Normal"/>
        <w:tabs>
          <w:tab w:val="clear" w:pos="708"/>
          <w:tab w:val="left" w:pos="787" w:leader="none"/>
        </w:tabs>
        <w:suppressAutoHyphens w:val="true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-анализ тендерного подхода к проблеме власти;</w:t>
      </w:r>
    </w:p>
    <w:p>
      <w:pPr>
        <w:pStyle w:val="Normal"/>
        <w:tabs>
          <w:tab w:val="clear" w:pos="708"/>
          <w:tab w:val="left" w:pos="787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ущность дискриминации женщины и ее социально-политические последств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одя итоги, можно сказать, что феминология изучает существующие общественные отношения, которые складываются между полами, женскими и мужскими организациями, партиями, степень поддержки женского движения со стороны патриархальной власти; ищет пути ликвидации дискриминации женщин, изменения стереотипа мышления у представителей обоих полов; предсказывает пути решения женского вопроса на ближайшее время и перспективу, вырабатывая рекомендации о формах и средствах вовлечения женщин в активную общественную деятель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Немоногамные модели брака и семьи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2.1 Понятие определение «полигамный брак», формы полигамии. Альтернативные модели семьи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оссиян, англичан или американцев существует только один вид цивилизованной формы супружества - моногамия, т.е. брак одного мужчины с одной женщиной (в одно время). Однако в развитии большинства обществ практиковалась полигамия т.е. формы брака, при которых существует более одного партнер в супружестве. Полигамный брак (Polygamy от греч. Poly - много + Gamos – брак) - многобрачие; форма брака, разрешающая иметь более одного супруга [5, с. 50]. Теоретически возможны три формы полигамии. Во-первых, групповой брак, при котором несколько мужчин и несколько женщин находятся одновременно между собой в брачных отношениях. Очень редкой формой полигамного брака является полиандрия, когда женщина имеет несколько мужей. Наиболее распространенной формой полигамного брака является полигиния, или многоженство (Polygyny от греч.Polys - многочисленный + Gyne – жена)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 первобытную эпоху существовал групповой брак, когда каждый мужчина определенной группы племени считался мужем каждой женщины другой его группы. Подавляющее большинство современных жителей Земли предпочитает моногамную форму брака – союз одного мужчины с одной женщиной, наиболее соответствующий потребностям и возможностям человека как личности. В последние десятилетия в Америке и странах Западной Европы появились альтернативы моногамному браку – групповые («браки коммун»), открытые (допускающие супружескую неверность по соглашению между супругами) и пробны браки. Преимущество таких браков не доказано. Напротив, все данные говорят о том, что именно полноценный моногамный брак, в отличие от фиктивного, является условием сохранения и развития личности, поскольку, как правило, его отличает атмосфера любви и уважения, способность супругов к сотрудничеству в решении жизненных проблем, к духовному взаимообогащению [8]</w:t>
      </w:r>
      <w:r>
        <w:rPr>
          <w:color w:val="000000"/>
          <w:sz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Существуют альтернативные семьи, такие как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Cs/>
          <w:color w:val="000000"/>
          <w:sz w:val="28"/>
          <w:szCs w:val="28"/>
        </w:rPr>
        <w:t xml:space="preserve">Одиночество. </w:t>
      </w:r>
      <w:r>
        <w:rPr>
          <w:color w:val="000000"/>
          <w:sz w:val="28"/>
          <w:szCs w:val="28"/>
        </w:rPr>
        <w:t>Эту категорию составляют люди, которые никогда не состояли в браке, т.е. существующие в моноварианте. В настоящее время у молодых людей в целом установка на брак сохраняется, но число людей, думающих иначе, растет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Cs/>
          <w:color w:val="000000"/>
          <w:sz w:val="28"/>
          <w:szCs w:val="28"/>
        </w:rPr>
        <w:t xml:space="preserve">Незарегестрированное сожительство. </w:t>
      </w:r>
      <w:r>
        <w:rPr>
          <w:color w:val="000000"/>
          <w:sz w:val="28"/>
          <w:szCs w:val="28"/>
        </w:rPr>
        <w:t>Эта форма неформальных брачно-семейных отношений получила распространение в России под наименованием «гражданский брак», что терминологически является неверным, так как именно законный, юридически оформленный брак и есть гражданский, что и фиксирует запись акта гражданского состояния (ЗАГС)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Cs/>
          <w:color w:val="000000"/>
          <w:sz w:val="28"/>
          <w:szCs w:val="28"/>
        </w:rPr>
        <w:t xml:space="preserve">Сознательно-бездетный брак. </w:t>
      </w:r>
      <w:r>
        <w:rPr>
          <w:color w:val="000000"/>
          <w:sz w:val="28"/>
          <w:szCs w:val="28"/>
        </w:rPr>
        <w:t>10% женщин в индустриально развитых странах не хотят иметь детей, в России — до 1%. Повсеместно в таких странах растет добровольная стерилизация. Для России же более характерна массовая абортизация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Cs/>
          <w:color w:val="000000"/>
          <w:sz w:val="28"/>
          <w:szCs w:val="28"/>
        </w:rPr>
        <w:t xml:space="preserve">Повторные браки. </w:t>
      </w:r>
      <w:r>
        <w:rPr>
          <w:color w:val="000000"/>
          <w:sz w:val="28"/>
          <w:szCs w:val="28"/>
        </w:rPr>
        <w:t>Достаточно распространенная альтернатива традиционным брачно-семейным отношениям. Как правило, в результате развода ребенок остается с матерью, и в случае создания новой семьи возникает проблема отчимов. Отчимы оценивают себя в роли отца несколько ниже, чем отцы по крови, они занимают более пассивную роль по отношению к ребенку, считая последнего менее счастливым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Cs/>
          <w:color w:val="000000"/>
          <w:sz w:val="28"/>
          <w:szCs w:val="28"/>
        </w:rPr>
        <w:t xml:space="preserve">Открытый брак. </w:t>
      </w:r>
      <w:r>
        <w:rPr>
          <w:color w:val="000000"/>
          <w:sz w:val="28"/>
          <w:szCs w:val="28"/>
        </w:rPr>
        <w:t>Главной его особенностью является негласный или озвученный договор о личной жизни. Основной конфликт современного брака состоит в невозможности сочетания близости и свободного личностного роста. Целью открытого брака является увеличение открытости, самовыражения и аутентичности отношений, увеличение толерантности партнеров друг к другу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Cs/>
          <w:color w:val="000000"/>
          <w:sz w:val="28"/>
          <w:szCs w:val="28"/>
        </w:rPr>
        <w:t xml:space="preserve">Внебрачный секс и интимная дружба. </w:t>
      </w:r>
      <w:r>
        <w:rPr>
          <w:color w:val="000000"/>
          <w:sz w:val="28"/>
          <w:szCs w:val="28"/>
        </w:rPr>
        <w:t>В обоих случаях речь идет о наличии внебрачных связей интимного характера. Однако первый предполагает (допускает) некоторое участие в совместном ведении хозяйства, возможно появление внебрачных детей. Такую связь мужчины с незамужней женщиной, имеющей от него детей, называют комкубинатом. Интимная дружба редко угрожает стабильности первичного брака, длиться может долго (порядка 10 лет), вместе с тем при ее наличии очень высок уровень близости и доверия в первичной паре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Cs/>
          <w:color w:val="000000"/>
          <w:sz w:val="28"/>
          <w:szCs w:val="28"/>
        </w:rPr>
        <w:t xml:space="preserve">Свингерство. </w:t>
      </w:r>
      <w:r>
        <w:rPr>
          <w:color w:val="000000"/>
          <w:sz w:val="28"/>
          <w:szCs w:val="28"/>
        </w:rPr>
        <w:t>Свингерством называют обмен брачными парами. В данном случае две супружеские пары образуют так называемую «шведскую» семью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Cs/>
          <w:color w:val="000000"/>
          <w:sz w:val="28"/>
          <w:szCs w:val="28"/>
        </w:rPr>
        <w:t xml:space="preserve">Гомосексуальные пары. </w:t>
      </w:r>
      <w:r>
        <w:rPr>
          <w:color w:val="000000"/>
          <w:sz w:val="28"/>
          <w:szCs w:val="28"/>
        </w:rPr>
        <w:t>В основе таких брачно-семейных отношений лежит однополая любовь, проявляющаяся в сексуальном влечении к лицам своего пола. Однополая любовь покоится на тех же психофизиологических предпосылках, что и гетеросексуальная, а итоговое соотношение и того и другого определяется лишь в процессе индивидуального развития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Cs/>
          <w:color w:val="000000"/>
          <w:sz w:val="28"/>
          <w:szCs w:val="28"/>
        </w:rPr>
        <w:t xml:space="preserve">Групповой брак, жилые сообщества, коллективная семья. </w:t>
      </w:r>
      <w:r>
        <w:rPr>
          <w:color w:val="000000"/>
          <w:sz w:val="28"/>
          <w:szCs w:val="28"/>
        </w:rPr>
        <w:t>Изначально групповой брак носил радикальный и часто политический характер, его связывали с наркотическими оргиями, групповым сексом и терроризмом. С тех пор групповой брак трансформировался в жилые сообщества и коммуны (коллективные семьи).</w:t>
      </w:r>
    </w:p>
    <w:p>
      <w:pPr>
        <w:pStyle w:val="Heading3"/>
        <w:suppressAutoHyphens w:val="true"/>
        <w:spacing w:lineRule="auto" w:line="360" w:before="0" w:after="0"/>
        <w:ind w:firstLine="709"/>
        <w:contextualSpacing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uppressAutoHyphens w:val="true"/>
        <w:spacing w:lineRule="auto" w:line="360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Проблемы и противоречия полигамного брака</w:t>
      </w:r>
    </w:p>
    <w:p>
      <w:pPr>
        <w:pStyle w:val="Heading3"/>
        <w:suppressAutoHyphens w:val="true"/>
        <w:spacing w:lineRule="auto" w:line="360" w:before="0" w:after="0"/>
        <w:ind w:firstLine="709"/>
        <w:contextualSpacing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 w:val="false"/>
          <w:color w:val="000000"/>
          <w:sz w:val="28"/>
          <w:szCs w:val="28"/>
        </w:rPr>
        <w:t>Проблема нынешняя связана с тем, что у нас моногамная семья и полигамная биологическая природа. Это неразрешимый конфликт. У людей может быть потребность жить вместе и иметь детей, но брак не является человеческой потребностью. Это то, что называется инициативой сверху, в результате возник религиозно-государственно-юридический институт. В его структуре содержится довольно много моментов, которые и вызывают кризис. В частности, требование хранить верность. Широко распространено глупое рассуждение: мужчина полигамен, женщина моногамна. Тот, кто это повторяет, плохо учился в школе: один вид животных не может разделяться на моногамную и полигамную части [9].</w:t>
      </w:r>
    </w:p>
    <w:p>
      <w:pPr>
        <w:pStyle w:val="Heading3"/>
        <w:suppressAutoHyphens w:val="true"/>
        <w:spacing w:lineRule="auto" w:line="360" w:before="0" w:after="0"/>
        <w:ind w:firstLine="709"/>
        <w:contextualSpacing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Тема многожёнства заслуживает более серьёзного внимания и её нельзя сводить к взаимным упрёкам. Наступившее XXI столетие несёт с собой огромный разрушительный потенциал. Накопившиеся проблемы, конфликты, трения, противоречия не могут быть решены в одностороннем порядке, без разумного диалога, поиска компромиссов, умения слушать и слышать друг друга. Существуют аргументы, которые выдвигаются за и против многожёнства.</w:t>
      </w:r>
    </w:p>
    <w:p>
      <w:pPr>
        <w:pStyle w:val="Heading3"/>
        <w:suppressAutoHyphens w:val="true"/>
        <w:spacing w:lineRule="auto" w:line="360" w:before="0" w:after="0"/>
        <w:ind w:firstLine="709"/>
        <w:contextualSpacing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ервый и самый простой аргумент против, заключается в том, что многожёнство – это аморальная форма брака, которую большинство психологически отторгает. При всей своей силе, этот аргумент действует лишь на уровне бытового сознания. Ему сразу можно найти несколько контр-доводов. Во-первых, понятие морали в некоторых своих аспектах не является абсолютным. Как раз многожёнство и демонстрирует это. В обществе, основанном на христианских ценностях, полигамия действительно считается недопустимой формой брака. А вот ислам не ставит многожёнство под моральный запрет и разрешает своим последователям эту форму брака. Во-вторых, общество уже созрело до той стадии, когда в нём обсуждается тема однополых семей и постепенно общественное мнение склоняется к тому, чтобы по крайней мере смягчить моральные претензии к такого рода “бракам”. Почему же полигамный брак должен быть исключением? Если сила моральных аргументов не действует, то в ход идут идеологические аргументы. В этом случае многожёнство рассматривается не просто как аморальное явление, а как общественно вредное явление, “социальный порок”.</w:t>
      </w:r>
    </w:p>
    <w:p>
      <w:pPr>
        <w:pStyle w:val="Heading3"/>
        <w:suppressAutoHyphens w:val="true"/>
        <w:spacing w:lineRule="auto" w:line="360" w:before="0" w:after="0"/>
        <w:ind w:firstLine="709"/>
        <w:contextualSpacing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дна из точек зрения восходит к представлениям о том, что многожёнство - это признак отсталости и унижения женщины. Один из классиков марксизма - Ф.Энгельс дал такое объяснение: “...многожёнство - привилегия богатых и знатных...” и оно является “...результатом рабства...”. Таким образом, борьба с многожёнством приобретает не просто характер борьбы с аморальным поведением, но и “классовой” борьбы.</w:t>
      </w:r>
    </w:p>
    <w:p>
      <w:pPr>
        <w:pStyle w:val="Heading3"/>
        <w:suppressAutoHyphens w:val="true"/>
        <w:spacing w:lineRule="auto" w:line="360" w:before="0" w:after="0"/>
        <w:ind w:firstLine="709"/>
        <w:contextualSpacing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Когда общество попадает в “ненормальную” ситуацию - например, в состояние войны или какой-то другой катастрофы - при которой численность мужчин резко и единовременно сокращается, многожёнство, признаём мы его официально или нет, становится чуть ли единственным социальным механизмом регулирования демографических процессов. Какой-то процент женщин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неизбежно будет вступать в незаконные или полу-законные браки с женатыми мужчинами. Этот факт невозможно оспорить. Известно, что после Великой Отечественной войны неофициальное многожёнство было довольно широко распространено на всей территории Советского Союза.</w:t>
      </w:r>
    </w:p>
    <w:p>
      <w:pPr>
        <w:pStyle w:val="Heading3"/>
        <w:suppressAutoHyphens w:val="true"/>
        <w:spacing w:lineRule="auto" w:line="360" w:before="0" w:after="0"/>
        <w:ind w:firstLine="709"/>
        <w:contextualSpacing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Ещё более обоснованный, более уважительный мотив - бездетность, тяжёлая болезнь жены, иногда к этому набору добавлялось отсутствие сыновей. Для среднеазиатского, “мусульманского” общества отсутствие детей вообще и сыновей в частности - это не просто беда, это трагедия, с которой нельзя мириться и которую человек обязан избежать. Обусловленное такими “нормальными” причинами многожёнство никогда не было и никогда не будет всеобщим явлением. Это очевидный факт, поскольку число мужчин и женщин в обществе примерно одинаковое [10].</w:t>
      </w:r>
    </w:p>
    <w:p>
      <w:pPr>
        <w:pStyle w:val="Heading3"/>
        <w:suppressAutoHyphens w:val="true"/>
        <w:spacing w:lineRule="auto" w:line="360" w:before="0" w:after="0"/>
        <w:ind w:firstLine="709"/>
        <w:contextualSpacing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  <w:r>
        <w:br w:type="page"/>
      </w:r>
    </w:p>
    <w:p>
      <w:pPr>
        <w:pStyle w:val="Heading3"/>
        <w:suppressAutoHyphens w:val="true"/>
        <w:spacing w:lineRule="auto" w:line="360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Heading3"/>
        <w:suppressAutoHyphens w:val="true"/>
        <w:spacing w:lineRule="auto" w:line="360" w:before="0" w:after="0"/>
        <w:ind w:firstLine="709"/>
        <w:contextualSpacing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uppressAutoHyphens w:val="true"/>
        <w:spacing w:lineRule="auto" w:line="360" w:before="0" w:after="0"/>
        <w:ind w:firstLine="709"/>
        <w:contextualSpacing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Целью контрольной работы являлся анализ фамилизма и феминизма как теоретического течения в изучении семьи, а также немоногамных моделей брака и семьи. Анализ результатов позволяет сделать следующие выводы:</w:t>
      </w:r>
    </w:p>
    <w:p>
      <w:pPr>
        <w:pStyle w:val="Heading3"/>
        <w:suppressAutoHyphens w:val="true"/>
        <w:spacing w:lineRule="auto" w:line="360" w:before="0" w:after="0"/>
        <w:ind w:firstLine="709"/>
        <w:contextualSpacing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1) В ходе исследования удалось выявить, что фамилистика — это отраслевое направление социологии семьи, наука о семье, междисциплинарное направление в социологии.</w:t>
      </w:r>
    </w:p>
    <w:p>
      <w:pPr>
        <w:pStyle w:val="Heading3"/>
        <w:suppressAutoHyphens w:val="true"/>
        <w:spacing w:lineRule="auto" w:line="360" w:before="0" w:after="0"/>
        <w:ind w:firstLine="709"/>
        <w:contextualSpacing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2) Изучение показало, что феминология как наука отражает жизнедеятельность женщины в обществе, объективные закономерности ее существования и служит основой гуманной деятельности, цель которой — проведение в жизнь принципа равенства между мужчиной и женщиной. Феминология как учебная дисциплина не противостоит накопленным знаниям и предметным полям базовых и других традиционных дисциплин.</w:t>
      </w:r>
    </w:p>
    <w:p>
      <w:pPr>
        <w:pStyle w:val="Heading3"/>
        <w:suppressAutoHyphens w:val="true"/>
        <w:spacing w:lineRule="auto" w:line="360" w:before="0" w:after="0"/>
        <w:ind w:firstLine="709"/>
        <w:contextualSpacing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3)Установлено, что полигамный брак это - многобрачие; форма брака, разрешающая иметь более одного супруга. Теоретически возможны три формы полигамии, это групповой брак, полиандрия и полигения.</w:t>
      </w:r>
    </w:p>
    <w:p>
      <w:pPr>
        <w:pStyle w:val="Heading3"/>
        <w:suppressAutoHyphens w:val="true"/>
        <w:spacing w:lineRule="auto" w:line="360" w:before="0" w:after="0"/>
        <w:ind w:firstLine="709"/>
        <w:contextualSpacing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4) Выявлены позитивные и негативные взгляды на многожёнство. Аргументы «против»: это аморальная форма брака. Аргументы «за»: в период аномальных ситуаций в стране это социальный механизм регулирования демографических процессов, а также бездетность в семье.</w:t>
      </w:r>
    </w:p>
    <w:p>
      <w:pPr>
        <w:pStyle w:val="Heading3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 w:val="false"/>
          <w:color w:val="000000"/>
          <w:sz w:val="28"/>
        </w:rPr>
        <w:t>Теоретическая значимость исследования состоит в том, что его результаты, основные выводы и обобщения способствуют более глубокому пониманию предмета семьеведение</w:t>
      </w:r>
      <w:r>
        <w:rPr>
          <w:b w:val="false"/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uppressAutoHyphens w:val="tru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1. Черняк Е.М. Семьеведение: Учебное пособие. М.: Издательско-торговая корпорация «Дашков и К°», 2009. – 320 с.</w:t>
      </w:r>
    </w:p>
    <w:p>
      <w:pPr>
        <w:pStyle w:val="Style15"/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сихология семейных отношений с основами семейного консультирования. Учебное пособие. Под. Ред. Е.Г. Силяевой 4-е изд. – М.: «Академия», 2006. – 192 с.</w:t>
      </w:r>
    </w:p>
    <w:p>
      <w:pPr>
        <w:pStyle w:val="Style15"/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Зуйкова Е.М. Ерусланова Р.И. Феминология и гендерная политика: Учебник. – М.: Издательско-торговая корпорация «Дашков и К°», 2007. – 300 с.</w:t>
      </w:r>
    </w:p>
    <w:p>
      <w:pPr>
        <w:pStyle w:val="Style15"/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Черняк Е.М. Социология семьи: Учебное пособие. 5-е изд. – М.: Издательско-торговая корпорация «Дашков и К°», 2007. – 248 с.</w:t>
      </w:r>
    </w:p>
    <w:p>
      <w:pPr>
        <w:pStyle w:val="Style15"/>
        <w:suppressAutoHyphens w:val="tru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5. Карабанова О.А. Психология семейных отношений и основы семейного консультирования: Учебное пособие. – М.: Гардарика, 2006. – 320 с.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19"/>
        </w:rPr>
      </w:pPr>
      <w:r>
        <w:rPr>
          <w:color w:val="000000"/>
          <w:sz w:val="28"/>
          <w:szCs w:val="28"/>
        </w:rPr>
        <w:t xml:space="preserve">6. Фролов с.с. Социология семьи 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www.i-u.ru/biblio/archive/frolov%5Fsoc/soc_frol11 (дата обращения: 3.09.2010)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 xml:space="preserve">7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glossary.ru/cgi-bin/gl_exs2.cgi?E.08*Bwgqo (дата обращения: 3.09.2010)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 xml:space="preserve">8. В. Зорин. «Евразийская мудрость от а до я», толковый словарь, </w:t>
      </w:r>
      <w:r>
        <w:rPr>
          <w:bCs/>
          <w:color w:val="000000"/>
          <w:sz w:val="28"/>
          <w:szCs w:val="28"/>
        </w:rPr>
        <w:t>брак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terme.ru/dictionary/470/word/%C1%D0%C0%CA</w:t>
      </w:r>
      <w:r>
        <w:rPr>
          <w:rStyle w:val="Da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дата обращения: 11.08.2010)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19"/>
        </w:rPr>
      </w:pPr>
      <w:r>
        <w:rPr>
          <w:color w:val="000000"/>
          <w:sz w:val="28"/>
          <w:szCs w:val="28"/>
        </w:rPr>
        <w:t xml:space="preserve">9. Михаил Лабковский. «Полигамный человек. Моногамный брак. Проблемы и противоречия»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www.labrys.ru/node/6156 (дата обращения: 3.09.2010)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19"/>
        </w:rPr>
      </w:pPr>
      <w:r>
        <w:rPr>
          <w:color w:val="000000"/>
          <w:sz w:val="28"/>
          <w:szCs w:val="28"/>
        </w:rPr>
        <w:t xml:space="preserve">10. </w:t>
      </w:r>
      <w:r>
        <w:rPr>
          <w:bCs/>
          <w:color w:val="000000"/>
          <w:sz w:val="28"/>
          <w:szCs w:val="28"/>
        </w:rPr>
        <w:t>Абашин С. Многожёнство: запретить нельзя разрешить?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URL://http:</w:t>
      </w:r>
      <w:r>
        <w:rPr>
          <w:rStyle w:val="Da"/>
          <w:color w:val="000000"/>
          <w:sz w:val="28"/>
          <w:szCs w:val="28"/>
        </w:rPr>
        <w:t xml:space="preserve">www.genderedu.freenet </w:t>
      </w:r>
      <w:r>
        <w:rPr>
          <w:color w:val="000000"/>
          <w:sz w:val="28"/>
          <w:szCs w:val="28"/>
        </w:rPr>
        <w:t>(дата обращения: 3.09.2010)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11. Гаранина Е.Ю. Семьеведение : учеб. пособие / Е.Ю. Гаранина, Н.А. Коноплева, С.Ф. Карабанова. — М.: Флинта: МПСИ, 2009. — 384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857A6"/>
      <w:u w:val="single"/>
    </w:rPr>
  </w:style>
  <w:style w:type="character" w:styleId="Da">
    <w:name w:val="da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16:00Z</dcterms:created>
  <dc:creator>Артем</dc:creator>
  <dc:description/>
  <cp:keywords/>
  <dc:language>en-US</dc:language>
  <cp:lastModifiedBy>SYSTEM</cp:lastModifiedBy>
  <dcterms:modified xsi:type="dcterms:W3CDTF">2011-09-22T12:16:00Z</dcterms:modified>
  <cp:revision>2</cp:revision>
  <dc:subject/>
  <dc:title/>
</cp:coreProperties>
</file>