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Федеральное агентство по образованию</w:t>
      </w:r>
    </w:p>
    <w:p>
      <w:pPr>
        <w:pStyle w:val="Style16"/>
        <w:rPr/>
      </w:pPr>
      <w:r>
        <w:rPr/>
        <w:t>Государственное образовательное учреждение</w:t>
      </w:r>
    </w:p>
    <w:p>
      <w:pPr>
        <w:pStyle w:val="Style16"/>
        <w:rPr/>
      </w:pPr>
      <w:r>
        <w:rPr/>
        <w:t>Высшего профессионального образования</w:t>
      </w:r>
    </w:p>
    <w:p>
      <w:pPr>
        <w:pStyle w:val="Style16"/>
        <w:rPr/>
      </w:pPr>
      <w:r>
        <w:rPr/>
        <w:t>"Братский государственный университет"</w:t>
      </w:r>
    </w:p>
    <w:p>
      <w:pPr>
        <w:pStyle w:val="Style16"/>
        <w:rPr/>
      </w:pPr>
      <w:r>
        <w:rPr/>
        <w:t>Кафедра философии и социолог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Программа социологического исследования на тему: </w:t>
      </w:r>
    </w:p>
    <w:p>
      <w:pPr>
        <w:pStyle w:val="Style16"/>
        <w:rPr/>
      </w:pPr>
      <w:r>
        <w:rPr/>
        <w:t>"Факторы, побуждающие потенциальных покупателей к приобретению товаров через сеть Интернет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left="5628" w:hanging="0"/>
        <w:jc w:val="left"/>
        <w:rPr/>
      </w:pPr>
      <w:r>
        <w:rPr/>
        <w:t xml:space="preserve">Выполнил: </w:t>
      </w:r>
    </w:p>
    <w:p>
      <w:pPr>
        <w:pStyle w:val="Style16"/>
        <w:ind w:left="5628" w:hanging="0"/>
        <w:jc w:val="left"/>
        <w:rPr/>
      </w:pPr>
      <w:r>
        <w:rPr/>
        <w:t xml:space="preserve">Студент гр. ЭУПсп-08 </w:t>
      </w:r>
    </w:p>
    <w:p>
      <w:pPr>
        <w:pStyle w:val="Style16"/>
        <w:ind w:left="5628" w:hanging="0"/>
        <w:jc w:val="left"/>
        <w:rPr/>
      </w:pPr>
      <w:r>
        <w:rPr/>
        <w:t xml:space="preserve">Проверил: </w:t>
      </w:r>
    </w:p>
    <w:p>
      <w:pPr>
        <w:pStyle w:val="Style16"/>
        <w:ind w:left="5628" w:hanging="0"/>
        <w:jc w:val="left"/>
        <w:rPr/>
      </w:pPr>
      <w:r>
        <w:rPr/>
        <w:t>Преподавател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Братск, 200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tabs>
          <w:tab w:val="clear" w:pos="708"/>
          <w:tab w:val="right" w:pos="9345" w:leader="dot"/>
        </w:tabs>
        <w:ind w:left="0" w:firstLine="7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Обоснование актуальности</w:t>
      </w:r>
    </w:p>
    <w:p>
      <w:pPr>
        <w:pStyle w:val="Contents2"/>
        <w:tabs>
          <w:tab w:val="clear" w:pos="708"/>
          <w:tab w:val="right" w:pos="9345" w:leader="dot"/>
        </w:tabs>
        <w:ind w:left="0" w:firstLine="7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начимость исследования</w:t>
      </w:r>
    </w:p>
    <w:p>
      <w:pPr>
        <w:pStyle w:val="Contents2"/>
        <w:tabs>
          <w:tab w:val="clear" w:pos="708"/>
          <w:tab w:val="right" w:pos="9345" w:leader="dot"/>
        </w:tabs>
        <w:ind w:left="0" w:firstLine="7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Научная разработанность</w:t>
      </w:r>
    </w:p>
    <w:p>
      <w:pPr>
        <w:pStyle w:val="Contents3"/>
        <w:tabs>
          <w:tab w:val="clear" w:pos="708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. Интерпретация ключевых понятий</w:t>
      </w:r>
    </w:p>
    <w:p>
      <w:pPr>
        <w:pStyle w:val="Contents3"/>
        <w:tabs>
          <w:tab w:val="clear" w:pos="708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3. Предмет исследования</w:t>
      </w:r>
    </w:p>
    <w:p>
      <w:pPr>
        <w:pStyle w:val="Contents3"/>
        <w:tabs>
          <w:tab w:val="clear" w:pos="708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4. Объект исследования</w:t>
      </w:r>
    </w:p>
    <w:p>
      <w:pPr>
        <w:pStyle w:val="Contents3"/>
        <w:tabs>
          <w:tab w:val="clear" w:pos="708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5. Цель исследования</w:t>
      </w:r>
    </w:p>
    <w:p>
      <w:pPr>
        <w:pStyle w:val="Contents3"/>
        <w:tabs>
          <w:tab w:val="clear" w:pos="708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6. Главная гипотеза</w:t>
      </w:r>
    </w:p>
    <w:p>
      <w:pPr>
        <w:pStyle w:val="Contents3"/>
        <w:tabs>
          <w:tab w:val="clear" w:pos="708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7. Задачи и гипотезы</w:t>
      </w:r>
    </w:p>
    <w:p>
      <w:pPr>
        <w:pStyle w:val="Contents3"/>
        <w:tabs>
          <w:tab w:val="clear" w:pos="708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8. Интерпретация спроса на товары в сети</w:t>
      </w:r>
    </w:p>
    <w:p>
      <w:pPr>
        <w:pStyle w:val="Contents2"/>
        <w:tabs>
          <w:tab w:val="clear" w:pos="708"/>
          <w:tab w:val="right" w:pos="9345" w:leader="dot"/>
        </w:tabs>
        <w:ind w:left="0" w:firstLine="7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Методический раздел программы</w:t>
      </w:r>
    </w:p>
    <w:p>
      <w:pPr>
        <w:pStyle w:val="Contents3"/>
        <w:tabs>
          <w:tab w:val="clear" w:pos="708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. Определение исследуемой совокупности</w:t>
      </w:r>
    </w:p>
    <w:p>
      <w:pPr>
        <w:pStyle w:val="Contents3"/>
        <w:tabs>
          <w:tab w:val="clear" w:pos="708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. Методы сбора первичной социологической информации</w:t>
      </w:r>
    </w:p>
    <w:p>
      <w:pPr>
        <w:pStyle w:val="Normal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Обоснование актуальност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Тема моей работы "Факторы, побуждающие потенциальных покупателей к приобретению товаров через сеть Интернет". В наш век идет стремительное развитие информационных телекоммуникаций, таких сотовая связь, кабельное и спутниковое телевидение, радио, IP-телефония, домашние компьютерные сети и Интернет. Но, пожалуй, самым значимым и наиболее удобным из них является и будет являться сеть Интернет, потому что это "изобретение" имеет значительные преимущества перед другими коммуникациями. Так это всемирная компьютерная сеть, объединяющая миллионы компьютеров в единую информационную систему. Интернет предоставляет широчайшие возможности свободного получения и распространения научной, деловой, познавательной и развлекательной информации. Глобальная сеть связывает практически все крупные научные и правительственные организации мира, университеты и бизнес-центры, информационные агентства и издательства, образуя гигантское хранилище данных по всем отраслям человеческого знания. Виртуальные библиотеки, архивы, ленты новостей содержат огромное количество текстовой, графической, аудио и видео информации. </w:t>
      </w:r>
    </w:p>
    <w:p>
      <w:pPr>
        <w:pStyle w:val="Normal"/>
        <w:rPr/>
      </w:pPr>
      <w:r>
        <w:rPr/>
        <w:t xml:space="preserve">В деловой сфере этой сети преобладает Интернет-маркетинг. Большинство бизнесменов вывели свое дело в сеть, так как это выход на новую ступень рыночных отношений, которая стирает границы между покупателем и продавцом и создает значительные удобства, как потенциальному потребителю, так и предпринимателю. Практически у всех предпринимателей есть свой сайт, а именно Интернет-магазин, через который они поддерживают связь с клиентами и предоставляют им перечень своих товаров и услуг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Значимость исследования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Как уже было сказано бизнес в сети растет бурными темпами. Различные фирмы предлагают все возможные товары своей деятельности. В этой инфраструктуре можно приобрести практически все: электро и фото аппаратуру, товары для детей, подарки, сувениры, бытовую технику, книги, спортивный инвентарь и многое другое, вплоть до запрещенных к реализации товары (а это несложно). </w:t>
      </w:r>
    </w:p>
    <w:p>
      <w:pPr>
        <w:pStyle w:val="Normal"/>
        <w:rPr/>
      </w:pPr>
      <w:r>
        <w:rPr/>
        <w:t xml:space="preserve">В связи с этим возникает необходимость рассмотреть причины роста покупательного спроса через сеть, в частности категорию "потенциальных покупателей"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Научная разработанность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Разработанность темы в России и мире достаточно высока. С введением во многие вузы такой специальности как "маркетинг в сфере информационных технологий" или смежных с ней дисциплин, возросло количество книг и учебных пособий по этому предмету. В каждом из них уделяется внимание теме потребителей и потребительского спроса, в частности тем факторам, которые оказывают влияние на спрос, а это очень важно для фирмы. Также отдел маркетинга каждой фирмы, занимающейся реализацией товаров через Интернет проводит различные опросы, касающееся своей деятельности, чтобы выявить свои недостатки или предпочтения потребителей, а это дает значительную перспективу для процветания бизнеса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2. Интерпретация ключевых понят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тернет - всемирная компьютерная сеть, объединяющая миллионы компьютеров в единую информационную систему. </w:t>
      </w:r>
    </w:p>
    <w:p>
      <w:pPr>
        <w:pStyle w:val="Normal"/>
        <w:rPr/>
      </w:pPr>
      <w:r>
        <w:rPr/>
        <w:t xml:space="preserve">Покупатель - гражданин, имеющий намерение заказать или приобрести либо заказывающий, приобретающий или использующий товары исключительно для личных, семейных, домашних и иных нужд, не связанных с осуществлением предпринимательской деятельности. </w:t>
      </w:r>
    </w:p>
    <w:p>
      <w:pPr>
        <w:pStyle w:val="Normal"/>
        <w:rPr/>
      </w:pPr>
      <w:r>
        <w:rPr/>
        <w:t>Предприниматель - лицо (организация или индивидуальный предприниматель), осуществляющее предпринимательскую деятельность</w:t>
      </w:r>
    </w:p>
    <w:p>
      <w:pPr>
        <w:pStyle w:val="Normal"/>
        <w:rPr/>
      </w:pPr>
      <w:r>
        <w:rPr/>
        <w:t xml:space="preserve">Спрос - представленная на рынке потребность в товарах и услугах, ограниченная действующими ценами и платежеспособностью потребителей. </w:t>
      </w:r>
    </w:p>
    <w:p>
      <w:pPr>
        <w:pStyle w:val="Normal"/>
        <w:rPr/>
      </w:pPr>
      <w:r>
        <w:rPr/>
        <w:t xml:space="preserve">Интернет магазин - интерактивный веб-сайт, рекламирующий товар или услугу, принимающий заказы на покупку, предлагающий пользователю выбор варианта расчета и выписывающий счет на оплату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3. Предмет ис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метом исследования являются факторы, побуждающие потенциальных покупателей к приобретению товаров через сеть Интернет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4. Объект ис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ъектом это программы являются вся категория потенциальных российских покупателей, которые приобретают товары преимущественно через Интернет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5. Цель ис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ретическая значимость исследования</w:t>
      </w:r>
    </w:p>
    <w:p>
      <w:pPr>
        <w:pStyle w:val="Normal"/>
        <w:rPr/>
      </w:pPr>
      <w:r>
        <w:rPr/>
        <w:t>Выявить факторы, влияющие на рост спроса в сети Интернет</w:t>
      </w:r>
    </w:p>
    <w:p>
      <w:pPr>
        <w:pStyle w:val="Normal"/>
        <w:rPr/>
      </w:pPr>
      <w:r>
        <w:rPr/>
        <w:t>Практическая значимость исследования</w:t>
      </w:r>
    </w:p>
    <w:p>
      <w:pPr>
        <w:pStyle w:val="Normal"/>
        <w:rPr/>
      </w:pPr>
      <w:r>
        <w:rPr/>
        <w:t xml:space="preserve">Результаты данной социологической программы могут быть использованы предпринимателями в своей деятельности. В соответствии с этими результатами фирма может выстроить более выгодную маркетинговую политику, и как следствие рост прибыли и повышение конкурентоспособности организации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6. Главная гипоте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положительно основным влияющим фактором является фактор "доступности товара в регионе субъекта спроса". Под субъектом спроса следует понимать покупателя. </w:t>
      </w:r>
    </w:p>
    <w:p>
      <w:pPr>
        <w:pStyle w:val="Normal"/>
        <w:rPr/>
      </w:pPr>
      <w:r>
        <w:rPr/>
        <w:t xml:space="preserve">Так человек, проявивший спрос на определенный товар, может не найти его в пределах своего региона, главной причиной этого служит слаборазвитая маркетинговая сеть определенных организаций, а также система предпринимательской деятельности. Так для этого человека остается два варианта: либо отказаться от предмета спроса, либо достать его другими путями. Для большинства наиболее предпочтительно заказать этот товар через Интернет, что и сделают. Ведь подавляющее большинство Интернет-магазинов поддерживает доставку товаров по всей территории Российской федерацию через почтовую сеть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7. Задачи и гипотез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выявить основные факторы, побуждающие людей к покупкам через информационную сеть; </w:t>
      </w:r>
    </w:p>
    <w:p>
      <w:pPr>
        <w:pStyle w:val="Normal"/>
        <w:rPr/>
      </w:pPr>
      <w:r>
        <w:rPr/>
        <w:t xml:space="preserve">2) найти зависимость таких покупок от социального положения; </w:t>
      </w:r>
    </w:p>
    <w:p>
      <w:pPr>
        <w:pStyle w:val="Normal"/>
        <w:rPr/>
      </w:pPr>
      <w:r>
        <w:rPr/>
        <w:t xml:space="preserve">3) расставить приоритеты по эти факторам. </w:t>
      </w:r>
    </w:p>
    <w:p>
      <w:pPr>
        <w:pStyle w:val="Normal"/>
        <w:rPr/>
      </w:pPr>
      <w:r>
        <w:rPr/>
        <w:t xml:space="preserve">Как уже было сказано главным фактором, побуждающим к покупкам через сеть является фактор "доступности товара в регионе субъекта спроса". </w:t>
      </w:r>
    </w:p>
    <w:p>
      <w:pPr>
        <w:pStyle w:val="Normal"/>
        <w:rPr/>
      </w:pPr>
      <w:r>
        <w:rPr/>
        <w:t xml:space="preserve">Также имеется ряд других факторов, в том числе "стоимость товара". Как можно заметить цена на товары в большинстве Интернет-магазинах несколько ниже, чем в региональных субъектах продажи, а то и вообще в 2 раза. Дело в том, что есть фирмы, занимающиеся реализацией товаров только через Интернет-заказы. У этих организаций нет своей собственной или арендуемой площади для предоставления товара "из рук в руки". Они нигде не зарегистрированы как "юридическое лицо". Формально их не существует. Следовательно они не платят налогов, у них нет необходимости в оплате коммунальных услуг и прочего, что могло бы вылиться в повышение стоимости товара. Они работают прямо со склада, ведь все, что нужно для осуществления такой предпринимательской деятельности это компьютер и доступ в Интернет. Исходя из всей этой системы получается, что цена товара у такой фирмы значительно ниже, чем у других законных организаций, работающим на ту же категорию потребителей. Этот фактор даёт выгоду потенциальному потребителю. </w:t>
      </w:r>
    </w:p>
    <w:p>
      <w:pPr>
        <w:pStyle w:val="Normal"/>
        <w:rPr/>
      </w:pPr>
      <w:r>
        <w:rPr/>
        <w:t xml:space="preserve">Третьим фактором является "альтернативные способы приобретения товара". Есть люди, которые из дома не могут выйти физически (инвалиды) и "держат связь" с внешним миром преимущественно через Интернет, они могут зарабатывать через эту сеть, например, работая веб-программистами или дизайнерами. Соответственно они совершают платежи за коммунальные услуги и покупки через сетевые денежные системы, поскольку это удобно. Для них не существуют альтернативных способов оплаты. К данной категории можно отнести не только инвалидов, но и физически здоровых людей, которые по некоторым причинам не выходят из дома, даже когда объект спроса можно приобрести в "соседнем квартале". Они пользуются такой услугой (если она осуществима) Интернет-магазинов, как "курьерская доставка". </w:t>
      </w:r>
    </w:p>
    <w:p>
      <w:pPr>
        <w:pStyle w:val="Normal"/>
        <w:rPr/>
      </w:pPr>
      <w:r>
        <w:rPr/>
        <w:t xml:space="preserve">Четвертым фактором является "мода на покупки в сети"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1.8. Интерпретация спроса на товары в сети</w:t>
      </w:r>
    </w:p>
    <w:p>
      <w:pPr>
        <w:pStyle w:val="Normal"/>
        <w:rPr/>
      </w:pPr>
      <w:r>
        <w:rPr/>
      </w:r>
    </w:p>
    <w:tbl>
      <w:tblPr>
        <w:tblW w:w="2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</w:tblGrid>
      <w:tr>
        <w:trPr>
          <w:trHeight w:val="459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прос на товары в сет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81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058"/>
        <w:gridCol w:w="1632"/>
        <w:gridCol w:w="848"/>
        <w:gridCol w:w="2084"/>
        <w:gridCol w:w="1057"/>
        <w:gridCol w:w="1153"/>
      </w:tblGrid>
      <w:tr>
        <w:trPr>
          <w:trHeight w:val="1478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ступность товара в регионе субъекта спроса</w:t>
            </w:r>
          </w:p>
        </w:tc>
        <w:tc>
          <w:tcPr>
            <w:tcW w:w="1058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тоимость товара</w:t>
            </w:r>
          </w:p>
        </w:tc>
        <w:tc>
          <w:tcPr>
            <w:tcW w:w="848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льтернативные способы приобретения товара</w:t>
            </w:r>
          </w:p>
        </w:tc>
        <w:tc>
          <w:tcPr>
            <w:tcW w:w="1057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ода на покупки в се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тенденции влияния этих факторов см. пункты 1.6. и 1.7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2. Методический раздел программы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3"/>
        <w:rPr/>
      </w:pPr>
      <w:r>
        <w:rPr/>
        <w:t>2.1. Определение исследуемой совокуп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следуемая совокупность – пользователи информационной сети Интернет, которые отдают предпочтение покупкам непродовольственных товаров через сеть. Так как исследуемая совокупность состоит из большого числа единиц, то сделаем выборку, которая будет состоять из 300 человек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2. Методы сбора первичной социологической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сбора первичной социологической информации применяется метод анкетного опроса. Такой опрос будет проводится при поддержке администрации Интернет-портала mail. ru в рамках проекта "Ответы"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character" w:styleId="Style8">
    <w:name w:val="Верхний колонтитул Знак"/>
    <w:qFormat/>
    <w:rPr>
      <w:kern w:val="2"/>
      <w:sz w:val="24"/>
      <w:szCs w:val="24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0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firstLine="72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firstLine="72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20"/>
      <w:jc w:val="left"/>
    </w:pPr>
    <w:rPr>
      <w:sz w:val="18"/>
      <w:szCs w:val="18"/>
    </w:rPr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Contents6">
    <w:name w:val="TOC 6"/>
    <w:basedOn w:val="Normal"/>
    <w:next w:val="Normal"/>
    <w:pPr>
      <w:ind w:left="1400" w:firstLine="72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2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2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2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17:00Z</dcterms:created>
  <dc:creator>Admin</dc:creator>
  <dc:description/>
  <cp:keywords/>
  <dc:language>en-US</dc:language>
  <cp:lastModifiedBy>SYSTEM</cp:lastModifiedBy>
  <dcterms:modified xsi:type="dcterms:W3CDTF">2011-09-22T12:17:00Z</dcterms:modified>
  <cp:revision>2</cp:revision>
  <dc:subject/>
  <dc:title>ФЕДЕРАЛЬНОЕ АГЕНТСТВО ПО ОБРАЗОВАНИЮ</dc:title>
</cp:coreProperties>
</file>